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52"/>
          <w:szCs w:val="52"/>
        </w:rPr>
      </w:pP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اعتما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نظائر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ظاء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والضاد</w:t>
      </w:r>
      <w:r>
        <w:rPr>
          <w:rFonts w:cs="Simplified Arabic"/>
          <w:b/>
          <w:bCs/>
          <w:color w:val="0000FF"/>
          <w:sz w:val="52"/>
          <w:szCs w:val="52"/>
          <w:rtl w:val="true"/>
        </w:rPr>
        <w:br/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بن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مالك</w:t>
      </w:r>
    </w:p>
    <w:p>
      <w:pPr>
        <w:pStyle w:val="Normal"/>
        <w:spacing w:before="280" w:after="280"/>
        <w:ind w:left="-123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كتب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شكا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سل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عريف</w:t>
      </w:r>
      <w:r>
        <w:rPr>
          <w:rFonts w:cs="Times New Roman"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جمع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ب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الك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تاب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ه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ثلاث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ثلاثي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فظ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ألفاظ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تفق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بن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ختلف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عن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هو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يسم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بالنظائر،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ك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فظ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هذ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ألفاظ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تقا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ضا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يكو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ه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عنى،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إ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قيلت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بالظاء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ا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ه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عن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آخ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ثل</w:t>
      </w:r>
      <w:r>
        <w:rPr>
          <w:rFonts w:cs="Simplified Arabic"/>
          <w:sz w:val="27"/>
          <w:szCs w:val="27"/>
          <w:shd w:fill="F3F3F3" w:val="clear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حض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حظ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ض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ظ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م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شب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ذلك</w:t>
      </w:r>
      <w:r>
        <w:rPr>
          <w:rFonts w:cs="Simplified Arabic"/>
          <w:sz w:val="27"/>
          <w:szCs w:val="27"/>
          <w:shd w:fill="F3F3F3" w:val="clear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أص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تاب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ه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ا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ثور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تاب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وسوم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بـ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F3F3F3" w:val="clear"/>
          <w:rtl w:val="true"/>
        </w:rPr>
        <w:t>(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إرشا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فرق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بي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ظاء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ضاد</w:t>
      </w:r>
      <w:r>
        <w:rPr>
          <w:rFonts w:cs="Simplified Arabic"/>
          <w:sz w:val="27"/>
          <w:szCs w:val="27"/>
          <w:shd w:fill="F3F3F3" w:val="clear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انتزع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ب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الك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رتب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ل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حروف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عجم</w:t>
      </w:r>
      <w:r>
        <w:rPr>
          <w:rFonts w:cs="Simplified Arabic"/>
          <w:sz w:val="27"/>
          <w:szCs w:val="27"/>
          <w:shd w:fill="F3F3F3" w:val="clear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ه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ق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عتم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ب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الك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تاب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ل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صاد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ثير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ذك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ها</w:t>
      </w:r>
      <w:r>
        <w:rPr>
          <w:rFonts w:cs="Simplified Arabic"/>
          <w:sz w:val="27"/>
          <w:szCs w:val="27"/>
          <w:shd w:fill="F3F3F3" w:val="clear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جمهر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اب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دري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تهذيب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لغ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لأزهر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صحاح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لجوهر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أفعا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لسرقسط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ضا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ظاء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اب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سهي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نحو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مشوف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علم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لعكبري</w:t>
      </w:r>
      <w:r>
        <w:rPr>
          <w:rFonts w:cs="Simplified Arabic"/>
          <w:sz w:val="27"/>
          <w:szCs w:val="27"/>
          <w:shd w:fill="F3F3F3" w:val="clear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كا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ج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عتماد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ل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جمهر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لغ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اب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دري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صحاح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لجوهر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إذ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نق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هم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ثير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شير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إليهم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تار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مهمل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إشار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تار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خرى</w:t>
      </w:r>
      <w:r>
        <w:rPr>
          <w:rFonts w:cs="Simplified Arabic"/>
          <w:sz w:val="27"/>
          <w:szCs w:val="27"/>
          <w:shd w:fill="F3F3F3" w:val="clear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نق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يض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بصريي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كوفيي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هم</w:t>
      </w:r>
      <w:r>
        <w:rPr>
          <w:rFonts w:cs="Simplified Arabic"/>
          <w:sz w:val="27"/>
          <w:szCs w:val="27"/>
          <w:shd w:fill="F3F3F3" w:val="clear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بو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مرو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شيبان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أبو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بيد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أصمع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أبو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بي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ثعلب</w:t>
      </w:r>
      <w:r>
        <w:rPr>
          <w:rFonts w:cs="Simplified Arabic"/>
          <w:sz w:val="27"/>
          <w:szCs w:val="27"/>
          <w:shd w:fill="F3F3F3" w:val="clear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بالتال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تكم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همي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ه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كتاب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نفراد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برواي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نظائ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قط،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هو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و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تاب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ينش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ه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وضوع،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يضاف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إل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ذلك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نفراد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برواي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لفاظ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خلت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به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عجمات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عربي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كتب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لغة</w:t>
      </w:r>
      <w:r>
        <w:rPr>
          <w:rFonts w:cs="Simplified Arabic"/>
          <w:sz w:val="27"/>
          <w:szCs w:val="27"/>
          <w:shd w:fill="F3F3F3" w:val="clear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م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جدي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بالذك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ب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الك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م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يذك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ثير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نظائ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ضا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ظاء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إنم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قصره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ل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ثلاث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ثلاثي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لم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كا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مله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ناقص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رغب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ي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س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ه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نقص،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تتبع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محقق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Cs w:val="27"/>
          <w:shd w:fill="F3F3F3" w:val="clear"/>
          <w:rtl w:val="true"/>
        </w:rPr>
        <w:t>"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حاتم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صالح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ضامن</w:t>
      </w:r>
      <w:r>
        <w:rPr>
          <w:rFonts w:cs="Simplified Arabic"/>
          <w:sz w:val="27"/>
          <w:szCs w:val="27"/>
          <w:shd w:fill="F3F3F3" w:val="clear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تب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ضا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ظاء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كتب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لغ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معجمات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وقفت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على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أربع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خمسي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لم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نظائ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اتت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ب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الك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فجعلته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ذيل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لكتاب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اعتما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به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يكو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هذا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كتاب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ع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ذيل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ق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جمع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سبعاً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ثماني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كلمة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من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نظائر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الضاد</w:t>
      </w:r>
      <w:r>
        <w:rPr>
          <w:rFonts w:cs="Times New Roman"/>
          <w:sz w:val="27"/>
          <w:sz w:val="27"/>
          <w:szCs w:val="27"/>
          <w:shd w:fill="F3F3F3" w:val="clear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shd w:fill="F3F3F3" w:val="clear"/>
          <w:rtl w:val="true"/>
        </w:rPr>
        <w:t>والظاء</w: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ر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ئ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في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rFonts w:cs="Simplified Arabic"/>
          <w:sz w:val="27"/>
          <w:szCs w:val="27"/>
          <w:rtl w:val="true"/>
        </w:rPr>
        <w:t xml:space="preserve">'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ظ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ه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وق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ندخ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يلاً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ظ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لم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أظ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ً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جعجع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ل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ظ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ن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ضوض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بي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نه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سر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ص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يض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ب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ز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م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ي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صلد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يت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ض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صو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س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ْ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ق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ص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س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د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بي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ئ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ض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ظفي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ضف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ر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فير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ف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فو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ن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اف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ت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اف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ا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افر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ش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ظف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فير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ف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ف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ل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عابة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ببُ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ظف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ق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قري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ض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ز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م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ر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يتقار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تقري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صهص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ئ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س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بحاضر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سرين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ق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ح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ح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ض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ار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ض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ض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د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اظ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ع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ظ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ب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ش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حا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ا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ض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فظ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ا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ح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في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يظ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حفي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فظ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ن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فاظ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ذو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ئ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د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ن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ي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فظ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ح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ئ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ك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كو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ع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ود</w:t>
      </w:r>
      <w:r>
        <w:rPr>
          <w:rFonts w:cs="Simplified Arabic"/>
          <w:sz w:val="27"/>
          <w:szCs w:val="27"/>
          <w:rtl w:val="true"/>
        </w:rPr>
        <w:br/>
        <w:br/>
        <w:t>(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ض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ظ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طب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ي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ل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عي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ذف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ئ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ظل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ظ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حش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ق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نق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ل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ض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خض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ض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خ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خض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ض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خض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ظ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أ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ك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را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ب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دمي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رب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ع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الظرا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اب</w:t>
      </w:r>
      <w:r>
        <w:rPr>
          <w:rFonts w:cs="Simplified Arabic"/>
          <w:sz w:val="27"/>
          <w:szCs w:val="27"/>
          <w:rtl w:val="true"/>
        </w:rPr>
        <w:t>).</w:t>
        <w:br/>
      </w:r>
      <w:r>
        <w:rPr>
          <w:rFonts w:cs="Simplified Arabic"/>
          <w:sz w:val="27"/>
          <w:sz w:val="27"/>
          <w:szCs w:val="27"/>
          <w:rtl w:val="true"/>
        </w:rPr>
        <w:t>والظر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كتج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ا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را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تدو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ثي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صره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را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ظ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عل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ك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ر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ر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س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ش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ير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غ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ي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هروالظه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د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ق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ضا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!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ر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ف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تطا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ص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ث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ن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ن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ن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: "</w:t>
      </w:r>
      <w:r>
        <w:rPr>
          <w:rFonts w:cs="Simplified Arabic"/>
          <w:sz w:val="27"/>
          <w:sz w:val="27"/>
          <w:szCs w:val="27"/>
          <w:rtl w:val="true"/>
        </w:rPr>
        <w:t>وظن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قعوه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ظ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عن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يق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ج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سر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يقنو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ن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هم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ن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ت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لاهم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ج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تم</w:t>
      </w:r>
      <w:r>
        <w:rPr>
          <w:rFonts w:cs="Simplified Arabic"/>
          <w:sz w:val="27"/>
          <w:szCs w:val="27"/>
          <w:rtl w:val="true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ه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ه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ض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ه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هر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أ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س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ظ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ش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ئ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ه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ظا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عا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ه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ع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ظه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نسا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اتخذت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ع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ش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 "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ا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واه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ه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ش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ه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ظه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ظه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ف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ف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قي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ف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اف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ا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ف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ظ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شد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فو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ض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ضل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ل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و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ن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ت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ظلع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ع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ع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اق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ض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ر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ع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ب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و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يعل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ب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ظ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ب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ء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>): 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ب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شق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عت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و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Simplified Arabic"/>
          <w:sz w:val="27"/>
          <w:szCs w:val="27"/>
          <w:rtl w:val="true"/>
        </w:rPr>
        <w:t>] (</w:t>
      </w:r>
      <w:r>
        <w:rPr>
          <w:rFonts w:cs="Simplified Arabic"/>
          <w:sz w:val="27"/>
          <w:sz w:val="27"/>
          <w:szCs w:val="27"/>
          <w:rtl w:val="true"/>
        </w:rPr>
        <w:t>العظ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ك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ض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ضو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ع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هي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فان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أض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خ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قو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ت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رس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ظ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دق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و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ل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ض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ل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ي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ظ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اظ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ل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ط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ع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عظ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ضم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ي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تض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ث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ل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ف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ض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ض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ظ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ع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ض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ا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ال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نب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ه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سج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ل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شوح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عظة</w:t>
      </w:r>
      <w:r>
        <w:rPr>
          <w:rFonts w:cs="Simplified Arabic"/>
          <w:sz w:val="27"/>
          <w:szCs w:val="27"/>
          <w:rtl w:val="true"/>
        </w:rPr>
        <w:t>) [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ظ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و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غيا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ض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مة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يا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غيا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غا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ظ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غ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ظ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غي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غ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غ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و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ر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ي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غي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الكاظ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غظ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قل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ن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ئظو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ن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اظ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ف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ق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و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ق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ك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ف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ش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غ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فر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ظي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ش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و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بد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أع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ا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ي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و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في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ظ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ار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ار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ي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ص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ض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ق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خ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ه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ؤ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ض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ض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ش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ار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ظ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ظ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ظ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ي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ئ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ر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</w:t>
      </w:r>
      <w:r>
        <w:rPr>
          <w:rFonts w:cs="Simplified Arabic"/>
          <w:sz w:val="27"/>
          <w:szCs w:val="27"/>
          <w:rtl w:val="true"/>
        </w:rPr>
        <w:br/>
        <w:br/>
        <w:t>(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ؤ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ي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باري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ي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اض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ً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و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قي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وظ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ظ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ي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ظ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ظ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ع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قي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مق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ي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ضل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ظل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ضلض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ل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لض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ذق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ل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ذ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ضل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لظلظ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ل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ل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ياظ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ظل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ظلظ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ظ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ث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ضن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ض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ر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مع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ظ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="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أرم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ظ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اض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رة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ض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ض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ض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ا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اظ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اظ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أش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وأك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ف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ض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ه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آ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م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ح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و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ر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ث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ماث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ظر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اظ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="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ي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فا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يوس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ظ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ض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أفض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ظاظ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فضا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أفظا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ف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ظ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ظ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ن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م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ض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ضا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ع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ظاظ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وب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إن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ظ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ن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تعض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ظ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ض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عظ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ش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تع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ظ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ع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عظ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فد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ج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ئ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ا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ائ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خ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ج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ج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ح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ض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ض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ض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ظ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ظي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ي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حظ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ض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ظ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غ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ضي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ظ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اظ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وا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اظ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ن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ظ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نظ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نظ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ة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ظل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خض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ظ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خظ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ر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ر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ب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ظ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و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ا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ظأ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أ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ق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ض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ان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ج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ع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ض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ض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د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رتح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ع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ع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ع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كي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ه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ض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ظ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ته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عض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ع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ظ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ف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ظ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ض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ظ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راض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ها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عد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ق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ظ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كضك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ظك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ضك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ر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كظك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ت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ل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ظ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زم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ر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ض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ظا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ظا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ظ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مق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ض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قي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تظ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ض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ف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ت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ظ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ظ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ف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ظ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ظ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نظوم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ن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نك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ف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ك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و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و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ظف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ض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ظ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ظ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ز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94" w:right="0" w:firstLine="694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اعتماد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في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نظائر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ظاء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والضاد</w:t>
    </w:r>
    <w:r>
      <w:rPr>
        <w:rFonts w:cs="Times New Roman"/>
        <w:sz w:val="36"/>
        <w:sz w:val="36"/>
        <w:szCs w:val="36"/>
        <w:rtl w:val="true"/>
      </w:rPr>
      <w:t xml:space="preserve">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rFonts w:cs="Times New Roman"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rFonts w:cs="Times New Roman"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44:00Z</dcterms:created>
  <dc:creator>Registered User</dc:creator>
  <dc:description/>
  <cp:keywords/>
  <dc:language>en-US</dc:language>
  <cp:lastModifiedBy>Registered User</cp:lastModifiedBy>
  <dcterms:modified xsi:type="dcterms:W3CDTF">2007-05-22T13:46:00Z</dcterms:modified>
  <cp:revision>1</cp:revision>
  <dc:subject/>
  <dc:title>الاعتماد في نظائر الظاء والضاد</dc:title>
</cp:coreProperties>
</file>