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32"/>
          <w:szCs w:val="32"/>
        </w:rPr>
      </w:pPr>
      <w:r>
        <w:rPr>
          <w:rFonts w:cs="Arabic Transparent"/>
          <w:color w:val="0000FF"/>
          <w:sz w:val="32"/>
          <w:sz w:val="32"/>
          <w:szCs w:val="32"/>
          <w:rtl w:val="true"/>
        </w:rPr>
        <w:t>الحدو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ع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00FF"/>
          <w:sz w:val="32"/>
          <w:sz w:val="32"/>
          <w:szCs w:val="32"/>
          <w:rtl w:val="true"/>
        </w:rPr>
        <w:t>النحو</w:t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 w:val="26"/>
          <w:szCs w:val="26"/>
          <w:rtl w:val="true"/>
        </w:rPr>
        <w:t>للعلام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أحم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أبذ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متوفى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سن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Cs w:val="26"/>
        </w:rPr>
        <w:t>860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هـ</w:t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 w:val="26"/>
          <w:szCs w:val="26"/>
          <w:rtl w:val="true"/>
        </w:rPr>
        <w:t>دراس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وتحقيق</w:t>
      </w:r>
      <w:r>
        <w:rPr>
          <w:rFonts w:cs="Arabic Transparent"/>
          <w:color w:val="0000FF"/>
          <w:sz w:val="26"/>
          <w:szCs w:val="26"/>
          <w:rtl w:val="true"/>
        </w:rPr>
        <w:t>: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د</w:t>
      </w:r>
      <w:r>
        <w:rPr>
          <w:rFonts w:cs="Arabic Transparent"/>
          <w:color w:val="0000FF"/>
          <w:sz w:val="26"/>
          <w:szCs w:val="26"/>
          <w:rtl w:val="true"/>
        </w:rPr>
        <w:t xml:space="preserve">.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نجا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حسن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عب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له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نولي</w:t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rFonts w:cs="Arabic Transparent"/>
          <w:color w:val="0000FF"/>
          <w:sz w:val="26"/>
          <w:sz w:val="26"/>
          <w:szCs w:val="26"/>
          <w:rtl w:val="true"/>
        </w:rPr>
        <w:t>الأستاذ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مساعد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في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كلي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التربي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للبنات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color w:val="0000FF"/>
          <w:sz w:val="26"/>
          <w:sz w:val="26"/>
          <w:szCs w:val="26"/>
          <w:rtl w:val="true"/>
        </w:rPr>
        <w:t>بجدة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مقدم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الحم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ا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س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ب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هت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ؤ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ذاذ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لافُ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بذ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راث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مثَّ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خ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م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ئ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صنَّف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و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ف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رو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فا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ا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ت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بع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لم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ئ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ي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يان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ات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ث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خراج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وزِ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ض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با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تاح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ص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م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قدَّ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را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و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فيق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حقيق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ِ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للعلاَّم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ُبَّ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60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كت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ئدة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فع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طلح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عريف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ي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رف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ِ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سيرِ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ضيحِ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جاز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ل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جما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ّ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ع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واه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ثل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را</w:t>
      </w:r>
      <w:r>
        <w:rPr>
          <w:rFonts w:cs="Arabic Transparent"/>
          <w:sz w:val="26"/>
          <w:sz w:val="26"/>
          <w:szCs w:val="26"/>
          <w:rtl w:val="true"/>
        </w:rPr>
        <w:t>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ذاه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لاف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يةِ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قف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ق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جم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ع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خُ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د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ير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ب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تهِ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ر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</w:t>
      </w:r>
      <w:r>
        <w:rPr>
          <w:rFonts w:cs="Arabic Transparent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في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دا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ذي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نسب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ُقال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ٌبَّ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ك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سطي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يُعر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ٌبَّذيٌ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ِ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يّ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فظ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فظ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يّ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د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امينيّ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يوط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ن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ركل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حال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بَّ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َم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َ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أبذ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rFonts w:cs="Arabic Transparent"/>
          <w:sz w:val="26"/>
          <w:szCs w:val="26"/>
          <w:rtl w:val="true"/>
        </w:rPr>
        <w:t>.[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ذه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كمل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الفيروزآباد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السخاويّ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ح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ُبَّد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َ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ُبَّ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مل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أرجح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ذ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ا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ُبَّذة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م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ال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ر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ُبَّدة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ليل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ُب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ِ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ق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ٌ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نشأت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أُبَّذة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بقر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ان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لَّ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اي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ر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زهر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اس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غب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هِ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حج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ت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ور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شيوخ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بيوس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ائ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وس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ا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ذ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ببجاي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ماح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رج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نس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ك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ما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سم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ديث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شته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غر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شر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ح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لاق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rFonts w:cs="Arabic Transparent"/>
          <w:sz w:val="26"/>
          <w:sz w:val="26"/>
          <w:szCs w:val="26"/>
          <w:rtl w:val="true"/>
        </w:rPr>
        <w:t>لشه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ذ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جا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مائ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قايات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ي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 w:val="26"/>
          <w:szCs w:val="26"/>
          <w:rtl w:val="true"/>
        </w:rPr>
        <w:t>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ُلِ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ا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يوم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اج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في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سهي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َّ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قيق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</w:t>
      </w:r>
      <w:r>
        <w:rPr>
          <w:rFonts w:cs="Arabic Transparent"/>
          <w:sz w:val="26"/>
          <w:sz w:val="26"/>
          <w:szCs w:val="26"/>
          <w:rtl w:val="true"/>
        </w:rPr>
        <w:t>د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ك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دقيق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نو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ف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صد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قر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تف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زاح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نو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ذاهب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ش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امذت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س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ته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ق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اضع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شّ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ل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حت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50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ذيّ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د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ض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و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ياتي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د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َلَمْط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في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اهرة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ي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فاهية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ا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اء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ك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سكندرية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حث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ُ</w:t>
      </w:r>
      <w:r>
        <w:rPr>
          <w:rFonts w:cs="Arabic Transparent"/>
          <w:sz w:val="26"/>
          <w:sz w:val="26"/>
          <w:szCs w:val="26"/>
          <w:rtl w:val="true"/>
        </w:rPr>
        <w:t>وض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ج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ور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سكند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َّد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نونِ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فا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رفِ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َّم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ِّ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بِّ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ط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تبت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واض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وش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ق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</w:t>
      </w:r>
      <w:r>
        <w:rPr>
          <w:rFonts w:cs="Arabic Transparent"/>
          <w:sz w:val="26"/>
          <w:sz w:val="26"/>
          <w:szCs w:val="26"/>
          <w:rtl w:val="true"/>
        </w:rPr>
        <w:t>كن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ر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كلِّ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واله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قار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اء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شت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56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فية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ه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با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فِ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ج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زَرُون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ز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زر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57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ح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ا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</w:t>
      </w:r>
      <w:r>
        <w:rPr>
          <w:rFonts w:cs="Arabic Transparent"/>
          <w:sz w:val="26"/>
          <w:sz w:val="26"/>
          <w:szCs w:val="26"/>
          <w:rtl w:val="true"/>
        </w:rPr>
        <w:t>ثي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ق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حْ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لمه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ض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از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ذ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ّ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ث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43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َيْل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ري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قا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قليويه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كنفطو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بل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فيّ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ري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رأ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فظ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و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فوظ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حث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يخ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ث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ن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قرئ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َ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ز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ل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كانِ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م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غا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ح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انِ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في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رس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رف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دا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ائ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وسيق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تح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ري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</w:t>
      </w:r>
      <w:r>
        <w:rPr>
          <w:rFonts w:cs="Arabic Transparent"/>
          <w:sz w:val="26"/>
          <w:sz w:val="26"/>
          <w:szCs w:val="26"/>
          <w:rtl w:val="true"/>
        </w:rPr>
        <w:t>زبخ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وّف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ِ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ظ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تم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س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ض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ي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ان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د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ف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اء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ما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ُرِّ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في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ب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َظُ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ان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ُ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لب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ُذ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ر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فاد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َّ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دّ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درست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ل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ط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ِ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يختَ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ف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ذ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ا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امذ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يان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انة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ه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ف</w:t>
      </w:r>
      <w:r>
        <w:rPr>
          <w:rFonts w:cs="Arabic Transparent"/>
          <w:sz w:val="26"/>
          <w:sz w:val="26"/>
          <w:szCs w:val="26"/>
          <w:rtl w:val="true"/>
        </w:rPr>
        <w:t>ِ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شّ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كن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بس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أكلِ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نع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غ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ت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ف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ب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د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ر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نّ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راعات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رع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ياف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قاس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ار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تعا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ك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دبّره،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ظهر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َ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تذ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ون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ت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و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م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د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ُ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ما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ُ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مل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ح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بتدئ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ؤس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أم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ر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ب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غي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ان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ك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ؤس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وه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ِع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آ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عا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ساغوج</w:t>
      </w:r>
      <w:r>
        <w:rPr>
          <w:rFonts w:cs="Arabic Transparent"/>
          <w:sz w:val="26"/>
          <w:sz w:val="26"/>
          <w:szCs w:val="26"/>
          <w:rtl w:val="true"/>
        </w:rPr>
        <w:t>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م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ل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ض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ك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ا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صدّ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خل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صدّ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و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س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سيّ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ه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ئ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rFonts w:cs="Arabic Transparent"/>
          <w:sz w:val="26"/>
          <w:sz w:val="26"/>
          <w:szCs w:val="26"/>
          <w:rtl w:val="true"/>
        </w:rPr>
        <w:t>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لو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ت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ظ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ظ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باه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ف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 w:val="26"/>
          <w:szCs w:val="26"/>
          <w:rtl w:val="true"/>
        </w:rPr>
        <w:t>الت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ع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ب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ي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كند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سنبا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تم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ض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لادهما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ج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ب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،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غ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يخ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 w:val="26"/>
          <w:szCs w:val="26"/>
          <w:rtl w:val="true"/>
        </w:rPr>
        <w:t>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ما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ئ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يو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عطّ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غَ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اَّ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َّ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ا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ك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ف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ا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ث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ها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صاحتِ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ما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ؤي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ي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ر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ي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س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</w:t>
      </w:r>
      <w:r>
        <w:rPr>
          <w:rFonts w:cs="Arabic Transparent"/>
          <w:sz w:val="26"/>
          <w:sz w:val="26"/>
          <w:szCs w:val="26"/>
          <w:rtl w:val="true"/>
        </w:rPr>
        <w:t>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َّ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ما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وص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خ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َّ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ح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ّ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ه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ي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ط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وه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و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ّ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نق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ج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ص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ي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ي</w:t>
      </w:r>
      <w:r>
        <w:rPr>
          <w:rFonts w:cs="Arabic Transparent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ديئ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ر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ييف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تلاميذ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أخذ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يا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ون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فقه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بي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ر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طق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وضِ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صد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ب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زه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اسطية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او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اويِّ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شمونيّ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بشيه</w:t>
      </w:r>
      <w:r>
        <w:rPr>
          <w:rFonts w:cs="Arabic Transparent"/>
          <w:sz w:val="26"/>
          <w:sz w:val="26"/>
          <w:szCs w:val="26"/>
          <w:rtl w:val="true"/>
        </w:rPr>
        <w:t>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سخاو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قا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د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دّ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صوص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رهُ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قرُ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31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ائض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صو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ا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فسيرَ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و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ر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ط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جّ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َ،و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ائخ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اهر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از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اء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خريج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تفاد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قر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ز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م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ب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مش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زب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ل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ه،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المعر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رابل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ت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أشمون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مون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سط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اج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مون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وغ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ُقِّ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ئ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Arabic Transparent"/>
          <w:sz w:val="26"/>
          <w:sz w:val="26"/>
          <w:szCs w:val="26"/>
          <w:rtl w:val="true"/>
        </w:rPr>
        <w:t>مك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بت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ُ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ّ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َدِ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ج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ّ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ّ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هاج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في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لخيص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اطبي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ب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َو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س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ج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نّ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لّ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در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غال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ء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هم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26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نب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شتغ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نج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</w:t>
      </w:r>
      <w:r>
        <w:rPr>
          <w:rFonts w:cs="Arabic Transparent"/>
          <w:sz w:val="26"/>
          <w:sz w:val="26"/>
          <w:szCs w:val="26"/>
          <w:rtl w:val="true"/>
        </w:rPr>
        <w:t>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ل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ط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حت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دار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ف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قراء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اويُّ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والأب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ي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rFonts w:cs="Arabic Transparent"/>
          <w:sz w:val="26"/>
          <w:szCs w:val="26"/>
          <w:rtl w:val="true"/>
        </w:rPr>
        <w:t xml:space="preserve">... </w:t>
      </w:r>
      <w:r>
        <w:rPr>
          <w:rFonts w:cs="Arabic Transparent"/>
          <w:sz w:val="26"/>
          <w:sz w:val="26"/>
          <w:szCs w:val="26"/>
          <w:rtl w:val="true"/>
        </w:rPr>
        <w:t>والأبدي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شيه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شي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ك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34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اه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شت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ُبَّ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يَّ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ُ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يخ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هَّ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قِّ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ج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9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صفاته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واضع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وش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ُجَا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لكث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هك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باس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الطل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شيو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بتُ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ذ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مؤلفاته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ذ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ّ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ياء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َّ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ي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ُ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>":[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ق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يل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ات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ات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يق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تدئ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ساغوج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،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َّ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او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يد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مكا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ة</w:t>
      </w:r>
      <w:r>
        <w:rPr>
          <w:rFonts w:cs="Arabic Transparent"/>
          <w:sz w:val="26"/>
          <w:szCs w:val="26"/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تبو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ُبذَّ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يع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زل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ي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ره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َّ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ظ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د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اويُّ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تقد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ّ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او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َّة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ر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وض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طق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ق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ؤ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اويُّ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كن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ا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ميذ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شم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ي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ل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ربي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ر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ش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اط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طقة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ساغوج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صد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دريسِ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عل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َّم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حا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عال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نطق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يوم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ح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ت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يك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ّ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لات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طو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جو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ا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خصيّ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ّ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نوّ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تعدّ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صّص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ن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ر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فانتق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ب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ازَ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فا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مِ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رفِ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نوع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ك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َّ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يا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و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اويُّ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ون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فق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بي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ر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طق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روض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َ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تع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نّ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دم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َّ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ّ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ل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هتمام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لع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ار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ُبذ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اويُّ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تصد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ف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زه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اسط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غب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وخ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هب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ظ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قدر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رشا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تدئ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عطائِ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اع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ود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بسّ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ظ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ظم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شم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ِ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اويُّ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ضرٍ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ا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رشا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تدئين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فاته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تُوفِّ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مان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اه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حي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ت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ل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نا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ت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كي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ب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عت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ضع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ب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ت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باط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ن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قيق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عثر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ض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طوط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حصل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يا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مدت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حقيق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مز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ح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طّ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ِّ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قع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واح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ح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ت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ر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يا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وَّ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ي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4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لفه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0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ّ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اد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قع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او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طو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رمز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</w:t>
      </w:r>
      <w:r>
        <w:rPr>
          <w:rFonts w:cs="Arabic Transparent"/>
          <w:sz w:val="26"/>
          <w:szCs w:val="26"/>
          <w:rtl w:val="true"/>
        </w:rPr>
        <w:t xml:space="preserve">).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ضحة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طوب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ياض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صوَّ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ة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ي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094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يّ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قع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واح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ح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ط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صويُ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ي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َعُ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</w:t>
      </w:r>
      <w:r>
        <w:rPr>
          <w:rFonts w:cs="Arabic Transparent"/>
          <w:sz w:val="26"/>
          <w:sz w:val="26"/>
          <w:szCs w:val="26"/>
          <w:rtl w:val="true"/>
        </w:rPr>
        <w:t>ضِ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مز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توث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ذ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ج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Arabic Transparent"/>
          <w:sz w:val="26"/>
          <w:szCs w:val="26"/>
          <w:rtl w:val="true"/>
        </w:rPr>
        <w:t>): "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ِ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ج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  <w:rtl w:val="true"/>
        </w:rPr>
        <w:t>): "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ذي</w:t>
      </w:r>
      <w:r>
        <w:rPr>
          <w:rFonts w:cs="Arabic Transparent"/>
          <w:sz w:val="26"/>
          <w:szCs w:val="26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خ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ذي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ة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ون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ه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صد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ج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قيق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ابل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خ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رنت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ض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بَّه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ج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تفاق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ختلا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تناول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ند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هام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ستع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اك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ر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سالي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صطلح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رح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ب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ضح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مض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ر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تهِ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قم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عقي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عليق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ت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ل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ض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ة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رس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لفةِ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زو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وص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جعت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درِ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رَّف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ا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ملت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ر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راج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وض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ت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لّ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اب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سأ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اوز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ل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قصيرِ</w:t>
      </w:r>
      <w:r>
        <w:rPr>
          <w:rFonts w:cs="Arabic Transparent"/>
          <w:sz w:val="26"/>
          <w:szCs w:val="26"/>
          <w:rtl w:val="true"/>
        </w:rPr>
        <w:t xml:space="preserve">..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ِع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ِ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ير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ذك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ة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ملَ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ذ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يف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تُ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فبيّ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مي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ختصا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َف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َ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جز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ص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َّ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َّ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بتدئ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اويّ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و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أبذ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خصِّص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شهور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رشا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تدئ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خ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واهِ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ع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ف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ِّ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جازَ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ع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ثل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ُ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مثا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ة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َيْد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ِ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ِ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م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َلِم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زيد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مٌ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 xml:space="preserve">]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مثل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ُمَرَ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َمَران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مثل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ُ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ُ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فإ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غ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نيتِ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ثني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سي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سيّان</w:t>
      </w:r>
      <w:r>
        <w:rPr>
          <w:rFonts w:cs="Arabic Transparent"/>
          <w:sz w:val="26"/>
          <w:szCs w:val="26"/>
          <w:rtl w:val="true"/>
        </w:rPr>
        <w:t>" "[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انطلا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دئ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جاز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لي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ِض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ب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س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ناء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كةٍ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خامس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و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عر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لفع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ض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ه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ضار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عِ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ا</w:t>
      </w:r>
      <w:r>
        <w:rPr>
          <w:rFonts w:cs="Arabic Transparent"/>
          <w:sz w:val="26"/>
          <w:sz w:val="26"/>
          <w:szCs w:val="26"/>
          <w:rtl w:val="true"/>
        </w:rPr>
        <w:t>ً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اه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ات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حاة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رَ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ولهِ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السادس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تفاق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ُثَن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ت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ريريّ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ب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ة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زا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مس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ب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هماليُّ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نيّات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ت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ِ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زاد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ماء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كيب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ُرَجِّح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اب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ُ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َان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ود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مرا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ز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قوله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ُمَرَ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غليب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 xml:space="preserve">]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مذه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ِّ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ّ</w:t>
      </w:r>
      <w:r>
        <w:rPr>
          <w:rFonts w:cs="Arabic Transparent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غَلَبَت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ِّ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زع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ة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لي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ثل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تي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قس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سام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َ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وأقسا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ٌ</w:t>
      </w:r>
      <w:r>
        <w:rPr>
          <w:rFonts w:cs="Arabic Transparent"/>
          <w:sz w:val="26"/>
          <w:szCs w:val="26"/>
          <w:rtl w:val="true"/>
        </w:rPr>
        <w:t xml:space="preserve">: - </w:t>
      </w:r>
      <w:r>
        <w:rPr>
          <w:rFonts w:cs="Arabic Transparent"/>
          <w:sz w:val="26"/>
          <w:sz w:val="26"/>
          <w:szCs w:val="26"/>
          <w:rtl w:val="true"/>
        </w:rPr>
        <w:t>ماض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ضارع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ٌ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خفش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َوْ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ع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س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طع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رع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عبّ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مَّى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عبّ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و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ض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و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ت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ِ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وط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م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رةً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جاز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او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ون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قاً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ذه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طلاق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طلح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م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سمُّ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كنى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ني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الكوف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ز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در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ست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طلح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بدل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ّ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كوف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ُّ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ب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كرير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ر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مرُ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وف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هم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يز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ر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قاب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اءِ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رِّ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إع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ناء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ت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ها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ٌّ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كث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كي</w:t>
      </w:r>
      <w:r>
        <w:rPr>
          <w:rFonts w:cs="Arabic Transparent"/>
          <w:sz w:val="26"/>
          <w:szCs w:val="26"/>
          <w:rtl w:val="true"/>
        </w:rPr>
        <w:t xml:space="preserve">"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ص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وز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َّ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ار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ٍ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فت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ارع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تارة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ستخد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طلَ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نعت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عبي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طلاح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صر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َّ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ف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>].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سار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الهِ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طلح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قً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البصر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ف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روف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ركة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عط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وطي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م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رج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ون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ست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"</w:t>
      </w:r>
      <w:r>
        <w:rPr>
          <w:rFonts w:cs="Arabic Transparent"/>
          <w:sz w:val="26"/>
          <w:sz w:val="26"/>
          <w:szCs w:val="26"/>
          <w:rtl w:val="true"/>
        </w:rPr>
        <w:t>الخفض</w:t>
      </w:r>
      <w:r>
        <w:rPr>
          <w:rFonts w:cs="Arabic Transparent"/>
          <w:sz w:val="26"/>
          <w:szCs w:val="26"/>
          <w:rtl w:val="true"/>
        </w:rPr>
        <w:t>"[</w:t>
      </w: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 xml:space="preserve">]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ين</w:t>
      </w: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باسط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درس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ع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اهر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أ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ش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وفى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54</w:t>
      </w:r>
      <w:r>
        <w:rPr>
          <w:rFonts w:cs="Arabic Transparent"/>
          <w:sz w:val="26"/>
          <w:sz w:val="26"/>
          <w:szCs w:val="26"/>
          <w:rtl w:val="true"/>
        </w:rPr>
        <w:t>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َنْ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س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23</w:t>
      </w:r>
      <w:r>
        <w:rPr>
          <w:rFonts w:cs="Arabic Transparent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rFonts w:cs="Arabic Transparent"/>
          <w:sz w:val="26"/>
          <w:sz w:val="26"/>
          <w:szCs w:val="26"/>
          <w:rtl w:val="true"/>
        </w:rPr>
        <w:t>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خ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عل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زر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218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ن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ُش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بذ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شبي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لوبي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شع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ب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اي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زول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شبي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رناط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>:(</w:t>
      </w:r>
      <w:r>
        <w:rPr>
          <w:rFonts w:cs="Arabic Transparent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غوي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3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234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حمي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مو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زب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286</w:t>
      </w:r>
      <w:r>
        <w:rPr>
          <w:rFonts w:cs="Arabic Transparent"/>
          <w:sz w:val="26"/>
          <w:szCs w:val="26"/>
          <w:rtl w:val="true"/>
        </w:rPr>
        <w:t xml:space="preserve"> ( 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ظ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ي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3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عل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زر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21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ح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5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بذ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دين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ند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ّ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ر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لات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ُعرف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ب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ِ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rFonts w:cs="Arabic Transparent"/>
          <w:sz w:val="26"/>
          <w:szCs w:val="26"/>
          <w:rtl w:val="true"/>
        </w:rPr>
        <w:t>. (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/ 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دلس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للحم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ست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ْ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ُبّ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بْ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ّ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ُنس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ُقالُ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أبّ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بذ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وس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زب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286</w:t>
      </w:r>
      <w:r>
        <w:rPr>
          <w:rFonts w:cs="Arabic Transparent"/>
          <w:sz w:val="26"/>
          <w:szCs w:val="26"/>
          <w:rtl w:val="true"/>
        </w:rPr>
        <w:t xml:space="preserve"> (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يط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في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ب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rFonts w:cs="Arabic Transparent"/>
          <w:sz w:val="26"/>
          <w:szCs w:val="26"/>
          <w:rtl w:val="true"/>
        </w:rPr>
        <w:t xml:space="preserve">: ( </w:t>
      </w:r>
      <w:r>
        <w:rPr>
          <w:rFonts w:cs="Arabic Transparent"/>
          <w:sz w:val="26"/>
          <w:sz w:val="26"/>
          <w:szCs w:val="26"/>
          <w:rtl w:val="true"/>
        </w:rPr>
        <w:t>وأُبَّ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قُبَّ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ندلس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ن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ح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20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ه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ندل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ر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مع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9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بجا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دين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حل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حر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فر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57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ناء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ُن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ف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ل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قٍ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ُسَمَّ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</w:t>
      </w:r>
      <w:r>
        <w:rPr>
          <w:rFonts w:cs="Arabic Transparent"/>
          <w:sz w:val="26"/>
          <w:sz w:val="26"/>
          <w:szCs w:val="26"/>
          <w:rtl w:val="true"/>
        </w:rPr>
        <w:t>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ن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قرة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ص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لكةٍ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ب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ُ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ا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اق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33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ُّ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خ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سخ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علام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زر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218</w:t>
      </w:r>
      <w:r>
        <w:rPr>
          <w:rFonts w:cs="Arabic Transparent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049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05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212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21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ذ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ب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26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اء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:180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Fonts w:cs="Arabic Transparent"/>
          <w:sz w:val="26"/>
          <w:sz w:val="26"/>
          <w:szCs w:val="26"/>
          <w:rtl w:val="true"/>
        </w:rPr>
        <w:t>وشذ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ب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294</w:t>
      </w:r>
      <w:r>
        <w:rPr>
          <w:rFonts w:cs="Arabic Transparent"/>
          <w:sz w:val="26"/>
          <w:szCs w:val="26"/>
          <w:rtl w:val="true"/>
        </w:rPr>
        <w:t xml:space="preserve">- </w:t>
      </w:r>
      <w:r>
        <w:rPr>
          <w:rFonts w:cs="Arabic Transparent"/>
          <w:sz w:val="26"/>
          <w:szCs w:val="26"/>
        </w:rPr>
        <w:t>29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8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2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2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234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23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23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23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ب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ذ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يَّ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ي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ف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اهر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يئ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جذ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ائ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ت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ز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ب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ق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ا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219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8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Cs w:val="26"/>
          <w:rtl w:val="true"/>
        </w:rPr>
        <w:t xml:space="preserve">  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ي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وج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خ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فوري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لاط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سطو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س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لاط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سط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فوري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م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سط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ي</w:t>
      </w:r>
      <w:r>
        <w:rPr>
          <w:rFonts w:cs="Arabic Transparent"/>
          <w:sz w:val="26"/>
          <w:sz w:val="26"/>
          <w:szCs w:val="26"/>
          <w:rtl w:val="true"/>
        </w:rPr>
        <w:t>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و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را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د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نا</w:t>
      </w:r>
      <w:r>
        <w:rPr>
          <w:rFonts w:cs="Arabic Transparent"/>
          <w:sz w:val="26"/>
          <w:szCs w:val="26"/>
          <w:rtl w:val="true"/>
        </w:rPr>
        <w:t>: "</w:t>
      </w:r>
      <w:r>
        <w:rPr>
          <w:rFonts w:cs="Arabic Transparent"/>
          <w:sz w:val="26"/>
          <w:sz w:val="26"/>
          <w:szCs w:val="26"/>
          <w:rtl w:val="true"/>
        </w:rPr>
        <w:t>سق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سان</w:t>
      </w:r>
      <w:r>
        <w:rPr>
          <w:rFonts w:cs="Arabic Transparent"/>
          <w:sz w:val="26"/>
          <w:szCs w:val="26"/>
          <w:rtl w:val="true"/>
        </w:rPr>
        <w:t xml:space="preserve">". </w:t>
      </w:r>
      <w:r>
        <w:rPr>
          <w:rFonts w:cs="Arabic Transparent"/>
          <w:sz w:val="26"/>
          <w:sz w:val="26"/>
          <w:szCs w:val="26"/>
          <w:rtl w:val="true"/>
        </w:rPr>
        <w:t>ت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ساغو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رأ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ن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شت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ب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خص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و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سنونس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ب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ظ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ض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ز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>: (</w:t>
      </w:r>
      <w:r>
        <w:rPr>
          <w:rFonts w:cs="Arabic Transparent"/>
          <w:sz w:val="26"/>
          <w:sz w:val="26"/>
          <w:szCs w:val="26"/>
          <w:rtl w:val="true"/>
        </w:rPr>
        <w:t>م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9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وس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73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وس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85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ون</w:t>
      </w:r>
      <w:r>
        <w:rPr>
          <w:rFonts w:cs="Arabic Transparent"/>
          <w:sz w:val="26"/>
          <w:szCs w:val="26"/>
        </w:rPr>
        <w:t>1:207</w:t>
      </w:r>
      <w:r>
        <w:rPr>
          <w:rFonts w:cs="Arabic Transparent"/>
          <w:sz w:val="26"/>
          <w:sz w:val="26"/>
          <w:szCs w:val="26"/>
          <w:rtl w:val="true"/>
        </w:rPr>
        <w:t>والأعلام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218</w:t>
      </w:r>
      <w:r>
        <w:rPr>
          <w:rFonts w:cs="Arabic Transparent"/>
          <w:sz w:val="26"/>
          <w:sz w:val="26"/>
          <w:szCs w:val="26"/>
          <w:rtl w:val="true"/>
        </w:rPr>
        <w:t>،و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:15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8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23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22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23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لفي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ح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5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8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ش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ض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72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شت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ف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18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م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ري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569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يش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كس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ش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ؤ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ت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ب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ض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اً</w:t>
      </w:r>
      <w:r>
        <w:rPr>
          <w:rFonts w:cs="Arabic Transparent"/>
          <w:sz w:val="26"/>
          <w:szCs w:val="26"/>
          <w:rtl w:val="true"/>
        </w:rPr>
        <w:t xml:space="preserve">.      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27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كي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11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ب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32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د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لغ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كية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ط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rFonts w:cs="Arabic Transparent"/>
          <w:sz w:val="26"/>
          <w:szCs w:val="26"/>
          <w:rtl w:val="true"/>
        </w:rPr>
        <w:t xml:space="preserve">...... </w:t>
      </w:r>
      <w:r>
        <w:rPr>
          <w:rFonts w:cs="Arabic Transparent"/>
          <w:sz w:val="26"/>
          <w:sz w:val="26"/>
          <w:szCs w:val="26"/>
          <w:rtl w:val="true"/>
        </w:rPr>
        <w:t>الأ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ب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87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كند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61</w:t>
      </w:r>
      <w:r>
        <w:rPr>
          <w:rFonts w:cs="Arabic Transparent"/>
          <w:sz w:val="26"/>
          <w:sz w:val="26"/>
          <w:szCs w:val="26"/>
          <w:rtl w:val="true"/>
        </w:rPr>
        <w:t>ﻫ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       </w:t>
      </w: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13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11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8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س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سخ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إي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ن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39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91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ل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524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52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ام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فاكه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9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فاك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77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1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ص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ية</w:t>
      </w:r>
      <w:r>
        <w:rPr>
          <w:rFonts w:cs="Arabic Transparent"/>
          <w:sz w:val="26"/>
          <w:szCs w:val="26"/>
          <w:rtl w:val="true"/>
        </w:rPr>
        <w:t>: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:4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ال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7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ار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52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ص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ف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بَ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اريّ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707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ق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>]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طٍ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َّ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340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341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سيوطي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-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16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صل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28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ظائر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سيوط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ّ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زي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84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>[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 xml:space="preserve">] </w:t>
      </w:r>
      <w:r>
        <w:rPr>
          <w:rFonts w:cs="Arabic Transparent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22:13:00Z</dcterms:created>
  <dc:creator>PC</dc:creator>
  <dc:description/>
  <cp:keywords/>
  <dc:language>en-US</dc:language>
  <cp:lastModifiedBy>PC</cp:lastModifiedBy>
  <dcterms:modified xsi:type="dcterms:W3CDTF">2005-10-14T22:13:00Z</dcterms:modified>
  <cp:revision>1</cp:revision>
  <dc:subject/>
  <dc:title>الحدود في علم النحو</dc:title>
</cp:coreProperties>
</file>