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غري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مُصنّف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6"/>
          <w:szCs w:val="26"/>
        </w:rPr>
      </w:pPr>
      <w:r>
        <w:rPr>
          <w:rFonts w:cs="Arabic Transparent"/>
          <w:b/>
          <w:bCs/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تأليف</w:t>
      </w:r>
      <w:r>
        <w:rPr>
          <w:rFonts w:cs="Arabic Transparent"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ُبيدٍ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قاس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سلاَّ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توف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س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224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rFonts w:cs="Arabic Transparent"/>
          <w:color w:val="008000"/>
          <w:sz w:val="28"/>
          <w:sz w:val="28"/>
          <w:szCs w:val="28"/>
          <w:rtl w:val="true"/>
        </w:rPr>
        <w:t>تحقيق</w:t>
      </w:r>
      <w:r>
        <w:rPr>
          <w:rFonts w:cs="Arabic Transparent"/>
          <w:color w:val="008000"/>
          <w:sz w:val="28"/>
          <w:szCs w:val="28"/>
          <w:rtl w:val="true"/>
        </w:rPr>
        <w:t xml:space="preserve">: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صفوا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عدنا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8000"/>
          <w:sz w:val="28"/>
          <w:sz w:val="28"/>
          <w:szCs w:val="28"/>
          <w:rtl w:val="true"/>
        </w:rPr>
        <w:t>داوودي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rFonts w:cs="Monotype Koufi"/>
          <w:color w:val="0000FF"/>
          <w:sz w:val="26"/>
          <w:sz w:val="26"/>
          <w:szCs w:val="26"/>
          <w:rtl w:val="true"/>
        </w:rPr>
        <w:t>القس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الثَّان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عو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انهنَّ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اعِب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ّ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دي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كعَب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عّ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كعَّب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ه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اهِ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عْصِ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صر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صارُ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- [ </w:t>
      </w:r>
      <w:r>
        <w:rPr>
          <w:rFonts w:cs="Arabic Transparent"/>
          <w:sz w:val="26"/>
          <w:sz w:val="26"/>
          <w:szCs w:val="26"/>
          <w:rtl w:val="true"/>
        </w:rPr>
        <w:t>ينح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متِ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زارها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ًّدِ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وال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ِرّ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دث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جرّ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ِر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ِر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يُسر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ةٌ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ُ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مُعْصِ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ا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ّ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مُسْلِف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ا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عب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Arabic Transparent"/>
          <w:sz w:val="26"/>
          <w:sz w:val="26"/>
          <w:szCs w:val="26"/>
          <w:rtl w:val="true"/>
        </w:rPr>
        <w:t>ومسلِف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دُّمى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صَ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سْل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عو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تحس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نَّ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خَو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سن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لْ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وْ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ُوْد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بتَّل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كب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مْكُو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طْويّ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لْ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َرْعَ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يِّ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خنْدا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َبَندا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ام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صَ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خَدَلَّج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متلئ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َرا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َا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ِرْكَوْ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ظيم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َرِك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َادَ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َّق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يز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رَّضْراض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َضّ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َ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م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ُعْبُوب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ي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يف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ا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َّا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ُمْصَ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بَطَّ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ُمْلو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اد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َ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ي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رِ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ِرْ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ُرْعُوف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َّ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رْعُ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َرْعَف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ِرْعاف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>- ......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مُرْمُ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ج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رْمَ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ا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َهْنَ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ُطْبُو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َّ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طْبُ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يْ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نْقَ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َّفْ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َ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خ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فْل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َّفْل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ديث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نّ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َّكَ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ِفْ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مْعَ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ْقها</w:t>
      </w:r>
      <w:r>
        <w:rPr>
          <w:rFonts w:cs="Arabic Transparent"/>
          <w:sz w:val="26"/>
          <w:szCs w:val="26"/>
          <w:rtl w:val="true"/>
        </w:rPr>
        <w:t xml:space="preserve">,   </w:t>
      </w:r>
      <w:r>
        <w:rPr>
          <w:rFonts w:cs="Arabic Transparent"/>
          <w:sz w:val="26"/>
          <w:sz w:val="26"/>
          <w:szCs w:val="26"/>
          <w:rtl w:val="true"/>
        </w:rPr>
        <w:t>واستوثج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حو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ار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و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ْعَج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>- ....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َر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َمْسُو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طْوِ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مْشُو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اً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م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ْرِمه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>- .....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شدّ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َرِ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ثن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ِ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َريع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ب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ر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خصَّ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كف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ي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مشفَرٍ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أحور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ع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َقْرَاق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َرَهْرَه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ً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رع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طو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َأد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َؤود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ُول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َ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س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ِذ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[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ع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ذع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ذْعَ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عُور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ن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رو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رِد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بْهَر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ظ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ُطْبُ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ن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َيْلَ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ُذل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تُنيف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صَوته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غَيْلَ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>- [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دَّ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وكِروا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عَيْطَم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سن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يْط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يْط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ُطْبُ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نَطْنَط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ُ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لُّبَاخيّ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ظ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ِب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ثير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َيْد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تثنِّ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ِ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تَربِّل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َ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بَّل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8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و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اقه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تَح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هْنَا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َّ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حَّا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َفِ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يِّي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َ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رِيد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َرِ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َتِين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ْ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رَّشُو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ِّ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ُو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َّيَّ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شْفُوعة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فْ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سِّمْسَا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فيف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ة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َّهي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ض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ُهْي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ُمْ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ّر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فيف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َزْ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شَمُو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عُ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حُ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رُ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تحبِّ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رب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َو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َفُ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ُوْ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عو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كْ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ْ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َ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ِوخُلُقِهنَّ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ِفْضَ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ضَخْم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سترخي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َح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ُف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عَرَكْرَك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َلْعَل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ثير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رَّسْحَاء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بيحةُ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عَضَنَّكة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ثير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طرب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ِزْلا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َسْحَاء</w:t>
      </w:r>
      <w:r>
        <w:rPr>
          <w:rFonts w:cs="Arabic Transparent"/>
          <w:sz w:val="26"/>
          <w:szCs w:val="26"/>
          <w:rtl w:val="true"/>
        </w:rPr>
        <w:t xml:space="preserve">.[ </w:t>
      </w:r>
      <w:r>
        <w:rPr>
          <w:rFonts w:cs="Arabic Transparent"/>
          <w:sz w:val="26"/>
          <w:sz w:val="26"/>
          <w:szCs w:val="26"/>
          <w:rtl w:val="true"/>
        </w:rPr>
        <w:t>و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لْحَس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َصُوب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سحاء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صْع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َّلاّ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جَدَّاء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َ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َفِر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ليل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ِنِْف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ذيّ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ليل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َلِعَ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قناع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ح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جعَ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ح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َل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جَ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ُنبُض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ص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َعْبَر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جَّاج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بريَّ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امل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ُ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س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افل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قَس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َتبُّ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طلُّ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سَس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ُس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قساً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أمَ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ُهْصُل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ص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َصُو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َغير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رْ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والمَمْصُوص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هز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م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هْلُو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ّ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نّ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اح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تخدِّد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َخدِّد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عِنْفِص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تلاح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آ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رْ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أْسُوك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ط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ض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ج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كْمُ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ت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مَرَتَه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حم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َريم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فض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فض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لِ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ُوم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ّ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ري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قّ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دّ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فَاض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فْضَ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ِنْدا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ياش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َدْش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صْو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ذ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جَأْنَ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ل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لْ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َرْو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َّ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اق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َ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طَّوَّ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يو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ُ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وَدان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نَّكِ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َكُو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ص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ُكُ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قبل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كُع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- 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نْكَ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ص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َّهْصلق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َّديد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ِهْزَ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طْرُو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رِّ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يئة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َ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وف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مح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لك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ِرسِ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المَطْرُ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ف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ج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رَ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َّ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رْ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نُ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ط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غ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َّمْزَ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لي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فِ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ُمي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هداؤُهنَّ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َفير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رَّ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بَرَر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لَّخْن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نْت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خ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ق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ّ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ُ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عو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ِهنَّ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راسِ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ّ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َفُ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لْف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ضِر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ثفَّ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ِّ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ث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د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ثفَّا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ثفَّ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رُو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رْدُو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طلَّ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اقِ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َا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حِد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ِ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دّ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انِس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عجِّ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زوَّ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َس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نُ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نوس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َنَس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ْسَ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نِّس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عَنَّس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َّلِ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ظ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طام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َروك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ستَعْبِر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ئفُ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ي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ستَعْبَرات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اقَت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لصق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َ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ص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ل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ق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ائ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غضَتْ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رِكَتْ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َفِرك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رْ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ُروك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وان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َيِّب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ُ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َدِ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ر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َدي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َاني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َّو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زَب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وان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َر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وانٌ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َ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1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ع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دتِهنَّ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شِي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ان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اهم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ث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شَاء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َن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ضْ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ضَنَ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ُنوء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د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ضنَأ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ضْنَ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نْأ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ُنوء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الضنْء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ِّنْء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أصمع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روس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د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ُرْ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رَّست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ُفس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خرَّسِ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- [</w:t>
      </w:r>
      <w:r>
        <w:rPr>
          <w:rFonts w:cs="Arabic Transparent"/>
          <w:sz w:val="26"/>
          <w:sz w:val="26"/>
          <w:szCs w:val="26"/>
          <w:rtl w:val="true"/>
        </w:rPr>
        <w:t>فل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ي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قْيَسٍ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ُمْصِ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ضْ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ْصَ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مْلِ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َلَصتْ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شْبِل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زوَّ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ْبَل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َن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َّ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حْمِ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بَل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ْملَ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َّ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َقْو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َ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ْق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ْهَك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ك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ر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حم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ْغ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رْغِ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ع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ِنْي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ؤيب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تُش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صلِ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َطَافي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كا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ديث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اجُ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وَحْم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ِحَ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ِقْلات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َز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ليل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ُ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َ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قْ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َكُ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ا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َعْف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ضع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َه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فطِم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ُبْس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اس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َن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عامُ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ِمعَفّ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هْ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ناز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لْو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ِكْ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عو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رْق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َاجر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جُوز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عَوْكَ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مق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ِرْم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ِّفْنِ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ِذْع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رِي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َلُ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وْمِس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ج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غِ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عَ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سَافِح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اج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ِطْلِ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جو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يْضَمُوز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َهْبَ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َّهْل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نز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هْل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بيَّ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ا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نز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وَه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نْزِيَّ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َيْزَ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َيْن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مة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َّأْث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م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َّ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أْث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أْداء</w:t>
      </w:r>
      <w:r>
        <w:rPr>
          <w:rFonts w:cs="Arabic Transparent"/>
          <w:sz w:val="26"/>
          <w:szCs w:val="26"/>
          <w:rtl w:val="true"/>
        </w:rPr>
        <w:t>. [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ِرْدَبّ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جوز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3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عو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غ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َطَل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َانة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هْل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ُمار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ل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يِّ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ّ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ح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َّ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ِرْف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نث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ِلْدِم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دي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نيِّن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ُالرِّجا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َيْفَ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ُمْر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ج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ُمْ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زَ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قَا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َوا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َل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ِرْن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َرْ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ِثل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ُحِب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َهام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سٌ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ِلْحَف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خَلَقٌ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بيس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َ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ِ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ن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عٌ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ا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حم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الع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مُتبرِّج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ائِر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اشز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ِ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ائ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ك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ْرُ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ُوك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ع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ء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ى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ع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َعَاب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ُكَعَّب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َّ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عي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َيَّب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ثيِّ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َّ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عَجِّ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َجَ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َعَ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خف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ّ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يِّ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ِّ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د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وَّ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عوِّ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َوْد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ِوَ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ِّكَ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َوْد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والجم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ك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ِودَةٌ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5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شْ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عَلاق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َ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َوْ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ُرق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َع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حْرِ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حْ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ُذَل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ضر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سب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ع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ِلد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>- 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حر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شَغْف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غَ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ِلْد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ون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الشَّعْف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حر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َّ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شعُ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ؤ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ش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رْقة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نوء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الي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قتلُ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ف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َ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تَّيْم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عبد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ّ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يَّ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َبْ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ق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َ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تْبُ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َدْليه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َه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ل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َيُ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ِ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ئ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هِيمُ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ابهنَّ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كُدُون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َّي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وطِّئ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َوْد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حم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د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ِدْ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ِفَا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فَاض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>- 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تب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قِ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َ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ر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ل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ن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مَّ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يب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ُخْنُ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ُرْقُ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ُب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بُخْنُ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ِرق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ب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غطّ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ِّقَ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ِرق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ه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ِفار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ُّنْتَق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ُظْم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عَظ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جيز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رْفَ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ِ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ِظَا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َصْوا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ُر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ق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َصْوَ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حْجَ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قَ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ر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ِف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ِث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ي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ثَّ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ُ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فَّم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ِ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ر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َرْصِي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ي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َوْصِي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صص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وصَّصَتْ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ِث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ِّف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َفَ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ْفِم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ئِ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ْثِمْ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ثِ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ْثَم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يْعَ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ميص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مّ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يْعَ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خ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َص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ِم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عدبّ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َّوْذَ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ِتْ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ِلْق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تَّخَ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بيّ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ُنْفَرج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وْذَر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>- 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َهْط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ِ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َخرِّ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شق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ِ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عل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هْ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يَّض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أ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َزَهْو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آ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ِر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حْن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ئْلاة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المَجَ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ِجْلَ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ل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َقِ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تْ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[ </w:t>
      </w:r>
      <w:r>
        <w:rPr>
          <w:rFonts w:cs="Arabic Transparent"/>
          <w:sz w:val="26"/>
          <w:sz w:val="26"/>
          <w:szCs w:val="26"/>
          <w:rtl w:val="true"/>
        </w:rPr>
        <w:t>ي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ق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زار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مي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ل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َطَ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ِرَط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واحد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طَف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س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ْوِر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و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جٍ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َقْف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ِلْخَ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َبْ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الذَّ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ِيَل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قي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بيا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و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َوْ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ُرْ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لْق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بْ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ل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َلْ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يط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ُلُ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لائ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بْل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ُلوسِ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َيزِين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ح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لْي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ضَض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ر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بَس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ضَا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ي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لتَ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غزا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ضاض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فّ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طلاً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ضَا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ِرْج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َدَ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ْر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حِراج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ُر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ل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َرْ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َباه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غ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رو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َّةٍ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>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ُوَم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ؤلؤ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حد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ُ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ٍ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بُرَ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لاخ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ت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ُر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ُ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ِ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جُ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ِجْ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ِمطْ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يط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ؤل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ِدَ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لاخيل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ت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دَ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ه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ِعاث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ِرَ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رَعْ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َعْ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َب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سْوِ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ت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ِبَ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َبي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ص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ِبار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َأَرَتْ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َّ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ُّ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َهو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نَّ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زيَّق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ُّ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يَّغ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زَيُّغ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َّن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َهنَع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َتَّ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َّن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َّزتُّت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هنِع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تك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اضَ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خَاض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زل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حم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َانَغ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هَانغة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لَّ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لُّل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ه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ا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ِيْ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ِيَ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ْي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ِ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بَ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وْقِف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ظها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9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شْ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ساء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هال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ِراش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هال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هالك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ُ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َت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رْصَع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ْصَع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شْ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هزَّ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زُّع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رب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ز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نا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ْن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َهزُّع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َت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رصع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َثْع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ِشْي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ثِعَتْ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تَمْث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ثْ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ثَع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ليل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ن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مرأ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َّ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ِرْس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َعِيدَ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َبَض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عِين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َوْج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ا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وج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>].[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ه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1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ِي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ِّس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ِهنَّ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َاد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َّعف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ْدَقُ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عب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َّعْفر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َلَنْجُ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َنْجُ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اف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جع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ِ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خ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واح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ُوه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ِّوا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ل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سْ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ِسَ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َسَ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َّعف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ث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جْس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ِسَ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لزَّعف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هْض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خُّ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َت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َضْمَ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د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مَ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ِ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يح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د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ْ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د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وْغَ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طِّيب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َغْم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غَمتْ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دّ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شيم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َّذَ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د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ندل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طيَّر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ندل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ُ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شِقْت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ِّب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ش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شْ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شِي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ش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شْوَ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َعِ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ِ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ُطْ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ُو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تَبَخَّ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ُص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َرْ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هْض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خُ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َضْ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تو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ضام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ب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َم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نَّشْ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ِ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م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آس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جد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رف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مَار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>- [</w:t>
      </w:r>
      <w:r>
        <w:rPr>
          <w:rFonts w:cs="Arabic Transparent"/>
          <w:sz w:val="26"/>
          <w:sz w:val="26"/>
          <w:szCs w:val="26"/>
          <w:rtl w:val="true"/>
        </w:rPr>
        <w:t>فل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عَي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َرى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عاء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َّ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مَا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م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لَنْسو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تعمِّ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عْتَمِ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نّ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ِي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يِّبة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نان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صِّي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ِي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نْتِنَة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و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َرِص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بُ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ُ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َمِ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ه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م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مَه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َّ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َنِخ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ْنَ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زن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نخ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َ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ام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َّيت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ُ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مْسِ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]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لي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ُب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فَتَّل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ضي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هبٍ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َرنَّ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ُرَنَّ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الرَّ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ِق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ل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ِنّ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ّ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ق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ِنَّاء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َطيم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س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الألوّ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خور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طيم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ِب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ك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طيم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يجة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اي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ِج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رَ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َج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ح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ّ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ايج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ز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ج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ل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اً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ِباس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2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ُرو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َقي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ُب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ِّ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ق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ِب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شَبْرَ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َ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طّ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شبر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بر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بْرَق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ط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م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صَ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ابر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شَبْرَق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>- 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أحم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َهْل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َهنه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س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سهَّ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خطَّ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بُ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فوَّ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ٌ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كعَّ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وشّ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ُّمْرُ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َ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قبل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د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ِ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ُم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تنصَّح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يرع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ع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خ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ُمْرُ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ط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دة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لّ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ا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َنَصَّ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ُتَرقَّع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ثو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رسَّ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خطَّ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ِقْم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َاغِزِ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َازق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ي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يضٌ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َصائِ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ي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َحْ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و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خَلَّ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ث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ب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ش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قر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خلَّب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غَيث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كداك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ادَ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ِن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خَطَّطة</w:t>
      </w:r>
      <w:r>
        <w:rPr>
          <w:rFonts w:cs="Arabic Transparent"/>
          <w:sz w:val="26"/>
          <w:szCs w:val="26"/>
          <w:rtl w:val="true"/>
        </w:rPr>
        <w:t>. [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َّاج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نِيُّ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>- .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دِّفَن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ُحُ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ي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َحْ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تَنخّ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ُذَليّ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ط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ج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مَ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َل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السُّحُ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ِي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ُ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َح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جَاءِ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ح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حْ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هْ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ُهُ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َقْ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ُقُ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َجَاء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َ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َمَ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نَّج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ْوَ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خ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و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ْوَلُ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َشِيب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ديد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ِهْز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ثي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ِّمَقْس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َز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السَّ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خطّط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عَضَّ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خَطَّط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الرَّق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ق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ِقْم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ُلّ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َبْقَر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ُ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َّراب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َّمارق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ً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صائ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ر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ُطُ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ِطْ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ُبْطر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ي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ض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َدن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ز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حصح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كسا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دَن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أفن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َلْتُ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شق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ر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دَن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 xml:space="preserve">-  </w:t>
      </w:r>
      <w:r>
        <w:rPr>
          <w:rFonts w:cs="Arabic Transparent"/>
          <w:sz w:val="26"/>
          <w:sz w:val="26"/>
          <w:szCs w:val="26"/>
          <w:rtl w:val="true"/>
        </w:rPr>
        <w:t>يشق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تاب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ز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َرَ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ِ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ت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َرَق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طَل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سحب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دَّ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يال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رفُل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رَق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فرن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َزَّ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الرَّازق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ِّرَقْ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ي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َّرْعَ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ِي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و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ِير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رو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ط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ر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ِطْ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و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ر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َّعا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ّ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م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نو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خلا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ُفو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عالبُ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جاء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سج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ناع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عيفةٍ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واح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ِفّ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كبوت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يالس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َكْس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ِ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َدُوس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َّيلَ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دُ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بض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نَام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ي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مِطْرَ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َّ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ز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مِ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وَّ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ِلْق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ْلَ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ِنِّ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ب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]. 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ّ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سَدو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َّم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ُسْتَق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ُب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ُمَّ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شْتَهْ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َّ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ر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َميص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سا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بّ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م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ض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لامِصَ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رِّ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ِب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يصةً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ع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َّ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ميص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َبِيح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ُبْج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سا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ت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ي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ب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ْلَ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ُتُ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حَنبَ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ر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َّوْ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َمَ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ِّيب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ِرَ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ِت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 [</w:t>
      </w:r>
      <w:r>
        <w:rPr>
          <w:rFonts w:cs="Arabic Transparent"/>
          <w:sz w:val="26"/>
          <w:sz w:val="26"/>
          <w:szCs w:val="26"/>
          <w:rtl w:val="true"/>
        </w:rPr>
        <w:t>الرَّقيق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ِلَّة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سِّت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َبْ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ِب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ُذَل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ر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سِّ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شَبَّ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ُشَيَّ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عرَّ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َرط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ط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ِ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ر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لانِ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ِ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ُب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لَنْسِي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لانِ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ُلَيْسِيَة،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ل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َلْنَس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قَلْنَسْت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لَنْسِي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فيه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سور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ل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ْنِسَت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ُ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لَنْسُ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َلانِ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ِّقْرَ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ُبَّ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دَقار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قا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َخر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سْو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تح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قارير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ل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ص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َهُ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ِ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َّرَ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ي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ث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ْو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م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َّ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لمَّعةٍ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نّ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ر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5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لْق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ِيا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بَاذ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وَا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عَاوِ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ِّ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لْق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ْتَذ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بْذَلَ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ِيْدَع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ِعْوَز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عْوَ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َو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ْ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َو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حْ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لَق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شِ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ل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رْ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َّريس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ِرْس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َدِ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مُلَ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رَدَّ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ل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قطّ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رقَّ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ّ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َ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فَسَّأ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ثلَه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هَمَّأ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هتَّأ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َارِن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لَّيِّ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سح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ن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ِدْمِ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و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ق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بَّ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ّ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جوز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ِدْمِ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ْعل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هض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ث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مُنْه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ِلَ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هَ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ِدْم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لَق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ِّم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َو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لَ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طْلَس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ل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ُرُ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ُبْس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ضْطِبَا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َّ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ْ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َو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ُل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ك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س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Cs w:val="26"/>
        </w:rPr>
        <w:t>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بُّ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تَّلَفُّ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َفلّع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م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لِّ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مّ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رْج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ط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احْتِزَاك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ْتِزَ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َّ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حْتبا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حْتِبَا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ز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بِ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يص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زا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لاةِ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َشَذّ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ث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ث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حم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ضْطِغَ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شت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ضطغِ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اً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>- ....................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قُبُو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ي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َع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ْبَ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ضْطَغَ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ضْ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قبل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ِرْفَق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ئا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ي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سف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ت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ضطغ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غرِض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ِئ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ئ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سم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ميص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ِ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نِيق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ي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بْنَ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ر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نائق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ضم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ف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بِّ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ذَّلاذِ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ساف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ُلْذُ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حَاقِ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َشْي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حفِ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ِطا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بَسَه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بل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س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ف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ُقْب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ط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جْ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و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قَب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َو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قُب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َنِف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ز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ُرَّ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َنادِ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َنَائ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قاع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َنَادِ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ذع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قوَّمِ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ُرُو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طري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لِّقت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ن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ي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ُن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ي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ُمُّ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ميص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يزيد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ْمَ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يص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مَّ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ْدَنْت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ُدْ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ُمَّ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ْري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َرَّي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رً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ُبْت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وَّر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َّبْت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يْ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زَرَرْ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را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َرَرْت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دَد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ز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لَف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َو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ُف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خر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ف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قَب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قُب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عل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قْبَة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فترَيْ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ْو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بس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جّاج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َلْ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ْ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ر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>- [</w:t>
      </w:r>
      <w:r>
        <w:rPr>
          <w:rFonts w:cs="Arabic Transparent"/>
          <w:sz w:val="26"/>
          <w:sz w:val="26"/>
          <w:szCs w:val="26"/>
          <w:rtl w:val="true"/>
        </w:rPr>
        <w:t>ي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ه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سر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َسف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ْسِف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سْف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ِسْف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ِطْعَةُ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َ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قّ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ا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ياح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رص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رتتق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اح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أحْتَأ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ْتَاء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تل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0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ْ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َو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خِياطتِ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صَح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َو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صَح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صْح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ِطْ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ُصْت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ِط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ثل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َصَر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َو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صْر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ِط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تب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َمَج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ْمُج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مْجَ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َمْرَج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مْرَجَ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قَط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قْط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قَل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قْ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1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سْج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َيا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صِّيص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ف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تاءَ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ع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ط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قان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يط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ئ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ذ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حلَّل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بك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قانا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رةٍ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ختل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ِباس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و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غَثْمَ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َدي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َسْ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َّل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يب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ُس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حم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حمق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ق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حَمَق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ُو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سد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ِّو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فِع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ن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َط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الخبَّة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خَبيب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ِ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خ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تعصِ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ِرَا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سِّتْ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ِفْرَ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ِباس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مُدَمَّ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و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َرك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ُبْر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ر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تِم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تْ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بوغ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شْبَ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فْدَ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َدْمُ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طل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ِمْحِ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ّ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فْد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جْسَ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صف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ن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زَّبيب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اب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يَحْمُ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ْح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عال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َمَ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ع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مّ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ّ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ماً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سْ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َسعْت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ْسعْت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ِرا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َرَك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ْرَكْت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ذ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ذَّن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ذين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زيد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ب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ْبَلْت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د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ب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بَل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ّ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ع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قْلٌ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نْقَ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وف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ْم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راو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ط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حْشوَّةٍ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مُّ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َريف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الف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قَ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قَلْت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لح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َم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فُ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ذونا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ط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أبلغ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ن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طِرَ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ع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طبِ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خُرِ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ِبَ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ِم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ب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َعْدا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ُ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سْ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َرائ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ُي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ع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َريح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َقائل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َت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ق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قا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ْق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5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لود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مسْ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خْ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ضع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َّكْو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مَسْك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دْر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ذ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مسْك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ق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ِ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ي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َقَّاقْتت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قيق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ف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صْحَب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ض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ً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ُ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َّ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نعُ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أن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مس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يولَ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و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َنْدَ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ِ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ش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لاء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عَ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َلأ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ر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ًلْ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ِ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ُلو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ِبْ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دبوغ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قْرُو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َراظ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هْرَ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ح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ِبْنَ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ًابغ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طو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ط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ئِع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ْن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ورُ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اللطيم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ِبْنَ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ِط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َلَد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لخ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ِ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لبَ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وا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َّا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َ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لَ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رَفَّل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طوي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غ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7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َشَاعِ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ِشْعَ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لو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نب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ِطْ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ِطَ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طْ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طَ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6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ِبَاغ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لود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سِّب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بوغ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وغ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َرَ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َّة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صَّرْف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بَغ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م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حب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Cs w:val="26"/>
          <w:rtl w:val="true"/>
        </w:rPr>
        <w:t xml:space="preserve">]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بوع</w:t>
      </w:r>
      <w:r>
        <w:rPr>
          <w:rFonts w:cs="Arabic Transparent"/>
          <w:sz w:val="26"/>
          <w:szCs w:val="26"/>
          <w:rtl w:val="true"/>
        </w:rPr>
        <w:t>-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غرَّ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د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هيم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ُسائ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ٍ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ل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رْ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م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ُميت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حْلِف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ْ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عَرا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حْلِ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نْجُ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ل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ب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َجَب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ل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قَرْ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دب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َرْنُ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ز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بْت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أرُو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دبوغ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رْط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جِل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ِ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عِ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ي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ي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نأْ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َق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عَلْت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ائ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ني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َدبغَ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ل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سْلُو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دبوغ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َّلَ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ِاصَحا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ل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ث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دَّتْ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نِصاح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بَح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ش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قُطُو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ِّكَا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غبطت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طو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فق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عما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ُ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حد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ِط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َأفِق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َفْصِ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ِل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رَجَّ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ْلَ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نْجُ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ُق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و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لخ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زَقَّ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َخ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ب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ِ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َعيُّ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ِ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ئ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طاميّ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5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لى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يُّ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لك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َّى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َلِم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ب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ع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اع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دابغ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يم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إنَّكَ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الكت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أدي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عَرْتَنٌ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بوغ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َرْتن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18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cs="Arabic Transparent"/>
          <w:sz w:val="26"/>
          <w:szCs w:val="26"/>
        </w:rPr>
        <w:t>8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س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َيره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َلَد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ثر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قاع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9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ِ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لادها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19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>- .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عُلو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آث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َدْ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ذ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بالظَّه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ذر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ُزاح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ونن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حَبا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ثر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ِبْ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َّع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الدَّعْس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ري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دَعَّ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وطَّ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ُلْ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ُلَ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م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لَب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Cs w:val="26"/>
          <w:rtl w:val="true"/>
        </w:rPr>
        <w:t>- .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كَدْ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َصَاص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ُح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م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4</w:t>
      </w:r>
      <w:r>
        <w:rPr>
          <w:rFonts w:cs="Arabic Transparent"/>
          <w:sz w:val="26"/>
          <w:szCs w:val="26"/>
          <w:rtl w:val="true"/>
        </w:rPr>
        <w:t xml:space="preserve">]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صا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خلِ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- 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َل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َم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ُّق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8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يا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6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مُنْسَرِ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عجرَ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عر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جْر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ود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أ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أّ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ع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عِّ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س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0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ا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ُرْس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ِرْ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ُطْ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ُّو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ل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اً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ُ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أطعم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1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يُ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ن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ر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مة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قِيع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قَع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ق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قُو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ْلَ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ْلا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ن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ِ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َكِ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كَّ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وك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ِت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ْذ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ْذَرْت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رْ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طْعَ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ُفَ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رْ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رِّسَت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ن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عو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ْدُب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أْدَ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ب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ْدِ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دا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دَب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ْب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َقِيع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دوم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ف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ْقَع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ْقَا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9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ضَرْ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َ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قِيع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ُدَّام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ن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ضربُ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الصَّوار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ه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قدَّام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جم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لِك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ُدَ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َزَّ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تعل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ُلْف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ُهْن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َّف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هَّ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>.[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َهَّجْ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َف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ْر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فو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رَ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ُ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َقفيّ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سَّك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ْبوبٍ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غِلٍ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ي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عِفَاو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رْف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رَ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نس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ُميت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كاعبه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ُ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عِفاو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غب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با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ّ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غباً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>: [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فاوة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>: [</w:t>
      </w:r>
      <w:r>
        <w:rPr>
          <w:rFonts w:cs="Arabic Transparent"/>
          <w:sz w:val="26"/>
          <w:sz w:val="26"/>
          <w:szCs w:val="26"/>
          <w:rtl w:val="true"/>
        </w:rPr>
        <w:t>ظم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غباً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لَّ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َف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فِ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نس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ص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أَثر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تَّخ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َشِيق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َح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غْ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لاء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رفَ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شَق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شِ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شْ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َّفِي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دِي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َفَف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صُف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فّ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َّع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تَّف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ْتِي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َّع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ْت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َسْحَسْت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ش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رَ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الغ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ضْ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هَّب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ضهَّ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نْضِجْ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آنض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ناضاً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أنْهَأ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ْأَأت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ز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أَنأ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ضجت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هَرَّ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َّدْ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َرِ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هَرَّ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مط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خْمِط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مْط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مِي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ي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شِي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عِ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شَأ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َزأ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ْبس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ْشَأ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لف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أَد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و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ِفأَ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سَّفُّ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َلَي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ْلِيه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ذ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حتر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ْلَي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ْلاء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َنِيذ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ِّ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الَ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ضج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َنَذ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ْنِ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نْذ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خْنَز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تغيَّ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نْذ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ضْج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ش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3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عو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سْلَغ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َّيئ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نَّهيء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ث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أ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ّم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هى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هُؤ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هَاء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ِّ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ُ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َِّي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ُيُو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ُيو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َّرق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س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ِرْزَا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قيّ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عِرْزَ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وض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َّ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َ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ا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َ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ر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َنِت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نْتِن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نِ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نَت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وْهِ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ه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هات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نِز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خْنَز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َز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خْزُن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َز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خْزَ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رَفَة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خْز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دَّخِرْ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خز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ُ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َلّ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تُ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ْتَن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تُ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ِنْتِ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تَ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نْتِنٌ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ْخ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ش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ْخَ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نْشِيم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َّ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تْن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هةٍ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َّ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َمِ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ْم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مَه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مَاه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ُهو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ثَع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عَط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لَّخْن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نْتِن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خ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ق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َّ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طَ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ْط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ط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ذْي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ِلْذ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ُزّ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طِ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جت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عط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ضْعَ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ِضَع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ِدْر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َبْرة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َذْرَة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َضَم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ْضَ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ْضَ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ضَ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َضَم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ضِم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ْضَمْت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ِّلو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شَّر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سَّ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ٍ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ِدْر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َش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قلت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ش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شِّ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د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َن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ُقسَّ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شَنَّ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ُقَطَ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5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نا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ترعي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سَّ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قطَّ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سَرْهَ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دي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ثلُ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6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خ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اج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دَرْ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ْدِر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ْرَ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خ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دْ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ْرَق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ْرِق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ْرَاق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قَ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َلَح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ْلِح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َدر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لْح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لت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لََّح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ملِيح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َعَق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عْ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ب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خي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د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وْبَلْت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َزَّح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َزَّر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ز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فْح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قز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ا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حى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َزْح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َزْ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َ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ّ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د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ْد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َى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َدَاوة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تَّر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سد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تَا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دْ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ثْفَ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َفَّي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بع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ْمَش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ِدْ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ُتَ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ِي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دْ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ْرَق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قَ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طْر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لطخ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سْ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أطعَمَتْ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كِرْدِيدَةً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فِدْرَه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2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َح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د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ُطْرَة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الَ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َّ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خلَط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َّبيب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ُب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ب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ك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طْعَم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َّبيبَة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َبِّب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بيِّك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أحم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َبيكَة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شي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طبَخ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رٍ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َبَكْ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ُ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ْك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سِيس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طْت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و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قِ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َّ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ُبّ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َّ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ِ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َسَسْت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سّ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سّ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سِيس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ُربُ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شيش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رِّ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كْ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قِط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َّ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البكالة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َعْد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عَبيث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بالعين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طع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طْبَخ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ع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اد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َثِ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غَلِ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غيث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ع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وط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ع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َ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ُّوَا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غْلُو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َّهَف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عا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تَب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ُ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َكِيل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ُكَال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َّ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َّو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بل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َكَل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ْكُل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كْ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َريق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م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رّ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خلَط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ُّفَس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رَّغِيد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غ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ر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ُعْل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عْق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ريرة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حَس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س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َّق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آصِي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عا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ن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0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8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لإِث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َّر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آصي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غ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َّ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ُ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ْ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قّ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رتج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َّرْب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ق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شت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ضُه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3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عَكِيس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َّقي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َ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ش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د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واصر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زدا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يدُ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ي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ي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ذَّحَت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تمذَّح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نتفخت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8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الَ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َّي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َم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حوِ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ِت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ِي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يْت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زِيْت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َزْيُو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َّ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4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ط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ز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مِيرُ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جاؤ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عي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يةً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َّن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سَمِّن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و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ون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َمير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ظ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اص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ْهَبت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هبَتْ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م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َسَ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وي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ْسِل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ْسُل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سْ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سل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طْت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َ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َط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قِط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ْط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9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ز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َابس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َ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ُبز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اسَّة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س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نِس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ُس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سَّ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َّاج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بل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سَّسَ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مّ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8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ع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ر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ظاه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عن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>: [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ت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دت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ب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يب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ؤس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0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َالَ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هال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حوِ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َغْبَ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غْبَلَة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َمْت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ِه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ْ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إِهَال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َّ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َرَق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ْرُق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رْ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ْت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سَ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َغْسَغ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غْسَغة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ح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ُّهَ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َم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ْ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م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دك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مَّة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ُنَان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َّحْم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َا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َيت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ثُر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َوَّ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َّ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دَك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ل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ي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َ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ر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بو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َدَ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ح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ِف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دف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ح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طَرْتَ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ر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دَف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ِصْباً</w:t>
      </w:r>
      <w:r>
        <w:rPr>
          <w:rFonts w:cs="Arabic Transparent"/>
          <w:sz w:val="26"/>
          <w:szCs w:val="26"/>
          <w:rtl w:val="true"/>
        </w:rPr>
        <w:t>.  [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َّا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0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غمَّ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دفا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4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>- 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1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ْجَ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طْطَعُ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لك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مْلِك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ننْ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عم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جْن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ْر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مرَخْ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مْرَاخ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مْرَخ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خفْ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وْرَخ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رخ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خِ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رْخَ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خَ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َخَفَ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رَخُ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وَرخ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وْرَخ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خْ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َرِيخ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َّويط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مَر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فيف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طَرْ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سمّ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ب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ْ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عم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َّي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شَنَّ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َزْدَق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رَزْدَ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ُرَ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رْفُ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4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ِ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ز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شّ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َف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رْ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شَرْت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ع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ع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ت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أسيا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َرْ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رَّف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4</w:t>
      </w:r>
      <w:r>
        <w:rPr>
          <w:rFonts w:cs="Arabic Transparent"/>
          <w:sz w:val="26"/>
          <w:szCs w:val="26"/>
          <w:rtl w:val="true"/>
        </w:rPr>
        <w:t>- [</w:t>
      </w:r>
      <w:r>
        <w:rPr>
          <w:rFonts w:cs="Arabic Transparent"/>
          <w:sz w:val="26"/>
          <w:sz w:val="26"/>
          <w:szCs w:val="26"/>
          <w:rtl w:val="true"/>
        </w:rPr>
        <w:t>علات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هةٍ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ْل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2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َ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ْدَ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َّو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لَت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دْ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ثل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فِي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خْ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َفَا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ب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دْ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َق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صْلِ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ب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صْلِ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س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كث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ِ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4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3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صَ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ُؤ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ُرَيْرَ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ُعَيْدا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َف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قو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رَ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ُ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حم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َعَا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ت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ُعْبُ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ى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ضِض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ض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َض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ضَ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ضِ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ٌ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عا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ُز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َزَ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ؤُوْف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خُ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َقَا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ُي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َر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ُقاو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ي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ُصَاف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نب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ِ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فْض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ِط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ُنْ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ِنَ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طَبَ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ك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ض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تَام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ض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ُرْت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اعر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0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ضرابَ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ِي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ْ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ُُرْتُم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سب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ن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َرِي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َرِي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ا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قِ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َدَاء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اع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َّ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طا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يم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ذَاء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َّدو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سُّلَك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جَ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ِل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ث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ُلَك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سُلَ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يمٍ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ُل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5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5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سل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َّرَب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عس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ُّهْد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ى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نَث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َ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ب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ْ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سَّلوَ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4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ل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لو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شرو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ا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ت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أخذها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ُر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ذْتُه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5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شور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َنجب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6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ثْر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ِلَّت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يِّه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ْعِ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رأ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يِّه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جَلََّ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أك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جَلِّ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ل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قبل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ب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ض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َّح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</w:t>
      </w:r>
      <w:r>
        <w:rPr>
          <w:rFonts w:cs="Arabic Transparent"/>
          <w:sz w:val="26"/>
          <w:szCs w:val="26"/>
          <w:rtl w:val="true"/>
        </w:rPr>
        <w:t>- ..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ً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ُع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قْ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تُ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تَان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تِ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ِ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ج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ْجَ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ةً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وَزْم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َي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زْم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َّيْرَ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أوَّق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ْوِي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ّ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9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غبق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ز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ّ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ؤوِّق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ِ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طْعَ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صْد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َرِط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لعْت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َرِدْتُ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لَعْ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َلِج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لْ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قِمْ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عِقْ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حِسْتُ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َرِع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َرَعْت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ُّغت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َرَش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ِ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رْش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َل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سْلَ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لْ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َلَجان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سِب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ْسَب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سْب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عِقْتَ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َمَطُّ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َلَمُّ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َذ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َلَمُّظ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ِ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َّ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ِّب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ّ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انِ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َمطُّ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َّفتين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ضَ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َ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ْجُم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جْ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عَج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وحٌ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َوَ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و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واحدت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َجَم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َرْدَب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ِو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ول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عل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ْدَبان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هاوَى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ُ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ُرْدُبا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ب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ْر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ْ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ُرُو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ض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ضْم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َض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نسا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خْضَ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َض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رسِ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َض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را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َص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راس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4</w:t>
      </w:r>
      <w:r>
        <w:rPr>
          <w:rFonts w:cs="Arabic Transparent"/>
          <w:sz w:val="26"/>
          <w:szCs w:val="26"/>
          <w:rtl w:val="true"/>
        </w:rPr>
        <w:t>]. [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ضم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ب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ضم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خ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ضم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و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ز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مَ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أر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ْم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لَتْ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طَ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طرا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قْط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ْ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مَج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ْمُ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مْج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كلْت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ابي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ض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ِجَلْ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لمُ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ِ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دَى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َئِف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أَف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سَّ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يَلُس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سّ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ُه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م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8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ض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ّ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غَم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حافِلُ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>-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عَدْ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كْ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رْس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ك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8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ْعَ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وْ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َبَز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ْبِز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بْز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ْعَم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بز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مَرْت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تْمِرُ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بَنْت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ْبن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َبَأْت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ْبَأ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َ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َحَمْت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َطْتُ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ِط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أفرس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َ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مار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لقي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فْرِس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وَي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شوي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شْو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واء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ْعَمْتَ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واء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ا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صَلْتُ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َرَطَب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بَنْ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ِ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فْت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ص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ن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9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َأ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فْصِ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فْص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أ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ر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حْ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الطْ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لو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و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َ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يَّ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امِ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امِ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ْ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مَحَّ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وهَة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أُمْهُجا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رَّ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ي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ك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حْ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رِ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ث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رُ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نْزَ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ُبْد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شَ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َّائ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اث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قا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عز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باً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ق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ئ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َاث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ُبد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خ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خض؟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ؤ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لُ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َّلي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ظَلم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َ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اكِ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ك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يمُ</w:t>
      </w:r>
      <w:r>
        <w:rPr>
          <w:rFonts w:cs="Arabic Transparent"/>
          <w:sz w:val="26"/>
          <w:szCs w:val="26"/>
          <w:rtl w:val="true"/>
        </w:rPr>
        <w:t>] [</w:t>
      </w:r>
      <w:r>
        <w:rPr>
          <w:rFonts w:cs="Arabic Transparent"/>
          <w:sz w:val="26"/>
          <w:szCs w:val="26"/>
        </w:rPr>
        <w:t>27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اثل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ئ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َجيم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خ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دّ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ض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ازر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طّ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مْذَقِرّ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بَّ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طّ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ْل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دْل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ط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مْ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ث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بّ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ثَلِ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ُكَلِ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ُجَلِ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ُدَ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ري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د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ث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ضري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ِل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ول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خم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في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ت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ق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ض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رْ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َّرَ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اعر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أط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ث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َّرَب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رض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ْط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يةُ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قْ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ض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ث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رضّ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يه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ً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78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ئ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ن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رِض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ك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أْ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خِيس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ُ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َق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كِي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خَّ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ي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ر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حِير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حَر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ْحُر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حْ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ِ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قِ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دَير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َّ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سَمْهَج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مْلجٌ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لْو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سِم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0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اث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يُمْخَ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وْ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ُؤُو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ُوْب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ُّ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ب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ثْمِ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ثُ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ث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ْهاج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ط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لْهاجّ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قظ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َاجّ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ُع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ث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و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د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ْد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ديّ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ُرْغَاد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لْهَاج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طّ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بّ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بَحْثِ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ث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دِر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زُ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سم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ُثور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طثَّر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ُذ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ثْر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ِقائك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كَئْثأ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َثْع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ثَ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َثأ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خُ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َث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َجي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ق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َبِيبَة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جِيم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مْخ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1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خلوط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ذِيق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ْذُ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دّ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خلص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ث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يَ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َّيْ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ج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جاج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قر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ع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ق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شرب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ذْ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لَ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سَّ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جَ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َّر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َ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َيَّحْت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خَضَ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َّجَ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َهْ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َ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هُ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هاوة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َسْجُو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ؤُ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َسْ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و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ُدا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ذ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ور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َق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سْ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َّفون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2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غْو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ُوَايت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ُّمال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ِغْوَت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ُبَ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ب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َّةً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فص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ي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دٌ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إنّ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د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دَّ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ب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ل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و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دَّوَوْها</w:t>
      </w:r>
      <w:r>
        <w:rPr>
          <w:rFonts w:cs="Arabic Transparent"/>
          <w:sz w:val="26"/>
          <w:szCs w:val="26"/>
          <w:rtl w:val="true"/>
        </w:rPr>
        <w:t>. [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ِ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ُّو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8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3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ِسْ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َ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سْ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شْ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ٍِسْ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َسَ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ِب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ُبْ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قيّ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َ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ِر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غ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َّ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تج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غبار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ق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عها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ب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ت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ؤخذ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حلاب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حلب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لا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حلا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اض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ضُ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و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ذ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د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ض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8</w:t>
      </w:r>
      <w:r>
        <w:rPr>
          <w:rFonts w:cs="Arabic Transparent"/>
          <w:sz w:val="26"/>
          <w:szCs w:val="26"/>
          <w:rtl w:val="true"/>
        </w:rPr>
        <w:t xml:space="preserve">]. [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ض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ذ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8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َرَط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ً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ر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ْعَقِ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ط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ت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ف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طَ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َ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خْرِ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خاري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خْرَ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خْرِ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مْغِ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ُنْغِر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مْغَا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ِنْغَارٌ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5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ُب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ذ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َّمْ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زُّبْ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رْ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ُطب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ذْوَ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ِذْوَ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َ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ُّفْ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ّ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ثْ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خْل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ُّف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لوص</w:t>
      </w:r>
      <w:r>
        <w:rPr>
          <w:rFonts w:cs="Arabic Transparent"/>
          <w:sz w:val="26"/>
          <w:szCs w:val="26"/>
          <w:rtl w:val="true"/>
        </w:rPr>
        <w:t xml:space="preserve">. [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إ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ُّ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رْتَجَ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رد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ْد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ُ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ثُف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ِلْد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ُدَ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ِشْدَ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6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راب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ُ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َغمُّر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غمَّرْت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أخ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ُمَ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َ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rFonts w:cs="Arabic Transparent"/>
          <w:sz w:val="26"/>
          <w:szCs w:val="26"/>
          <w:rtl w:val="true"/>
        </w:rPr>
        <w:t>. [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ُ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ُ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29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مْغ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ْغَاد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ُ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ضح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صح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َّ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ْح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َض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عت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ض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ق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َ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ح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م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2</w:t>
      </w:r>
      <w:r>
        <w:rPr>
          <w:rFonts w:cs="Arabic Transparent"/>
          <w:sz w:val="26"/>
          <w:szCs w:val="26"/>
          <w:rtl w:val="true"/>
        </w:rPr>
        <w:t>- [</w:t>
      </w:r>
      <w:r>
        <w:rPr>
          <w:rFonts w:cs="Arabic Transparent"/>
          <w:sz w:val="26"/>
          <w:sz w:val="26"/>
          <w:szCs w:val="26"/>
          <w:rtl w:val="true"/>
        </w:rPr>
        <w:t>فانص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ص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ئر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قَع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ق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قُو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َضع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ْض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ضُوع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َع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ْ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َمْ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مَ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غْمِج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غ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لْغ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ص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أْ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ئِز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ْأَز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َفِف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َفّ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َّ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َفِت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ْفَ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فْت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َفِه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ْفَه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ر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هكَه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يزيد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غِر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غَ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َجِر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جَ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َّ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ظ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َر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َقُ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ْظَ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ْظَ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َراب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َرَشُّف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ُ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صّ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حبّ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ر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ُجدَّ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شَّ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خوَّ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ِجْدَ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طيئة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ض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جادح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3</w:t>
      </w:r>
      <w:r>
        <w:rPr>
          <w:rFonts w:cs="Arabic Transparent"/>
          <w:sz w:val="26"/>
          <w:szCs w:val="26"/>
          <w:rtl w:val="true"/>
        </w:rPr>
        <w:t>- [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ربنَّه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ح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رب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ش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ش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ُبح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وع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ى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فح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ْفَح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فْح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زْغ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غل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ْ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َج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َّ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غفَّق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شَّ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فُّق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ب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قتَمع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ق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ُرْق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رْ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إِب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9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و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ع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د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ُض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ِن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َّاتُ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غُرقاً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روى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حل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د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ج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نُّغْب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ُرْ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ُغَ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مة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0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َ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قصعْن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غَب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ج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نجرةٍ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ئ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َئ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َئ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مقَّق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َ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قُّ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وتَّحْت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زَرْت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ئِ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رت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ح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cs="Arabic Transparent"/>
          <w:sz w:val="26"/>
          <w:szCs w:val="26"/>
          <w:rtl w:val="true"/>
        </w:rPr>
        <w:t xml:space="preserve">: [ </w:t>
      </w:r>
      <w:r>
        <w:rPr>
          <w:rFonts w:cs="Arabic Transparent"/>
          <w:sz w:val="26"/>
          <w:sz w:val="26"/>
          <w:szCs w:val="26"/>
          <w:rtl w:val="true"/>
        </w:rPr>
        <w:t>ا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ِي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مزِّرْ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02</w:t>
      </w:r>
      <w:r>
        <w:rPr>
          <w:rFonts w:cs="Arabic Transparent"/>
          <w:sz w:val="26"/>
          <w:szCs w:val="26"/>
          <w:rtl w:val="true"/>
        </w:rPr>
        <w:t xml:space="preserve">] [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0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ي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َ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4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ك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حَسْو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زُّر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طَش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ُوَ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طَش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ُ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مز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ُوَ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ُوَ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ِي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جُ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وب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وح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5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الغَيْم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ط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6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هود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لْو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دُ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لُّهْبَ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7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عَطَ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لْهَ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َ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بان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رأ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ْب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َّارّ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ط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ُ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َرائر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مة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8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ح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ِيم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نصاع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قصع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ائرُهاْ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ُحَ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طَش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حَا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وأَحيح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ِغْن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0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ُحَا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ُلّ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َطَش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َّد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ِر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غْلُ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ُلّ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غَي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َيْن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ط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غِيم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غِينُ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ت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8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اض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ّ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ذ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ظهر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س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َتْ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ر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وج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ّ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رَ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ر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رُوّ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ِ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ُحَض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َل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صْلُ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فَضَت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فُ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َعَكَتْ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وْعُ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وَرَدَت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وْرُو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وِرْد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َّ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ِلْ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ِبْ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بع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َّ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ِبّ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َبّ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رقْ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دَم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غبط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ع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لَ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رْسَ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و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3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نُّحَو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َمطِّ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9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ا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لْق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ائِر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4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حَر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لْ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ذُّبْح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لْ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ُب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بْت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رْ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َمَاط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ُرْ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ُذْ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ْذو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عا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ون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جْشُ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شْرَ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0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ْجا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ُدَ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َّرَب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ا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س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قْو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حْت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ق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حْقوّ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ش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س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ش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سٍ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شْي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بْو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ند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ُذَل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5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نفَّ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ش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حْجَر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نهنه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ربةٍ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َرِب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عِدَ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َ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َرِ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ذْرَ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رَ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ِ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َرِبَةٌ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د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ِلَّوْ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ِلَّ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ج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وَ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1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َج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َس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ُدَ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باهِهم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ُّدَ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ج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خِداعِ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18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ودَ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ُداع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رَّثْيَة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وج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ص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ِّجْل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حُمَ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دَريّ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حْمُ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دَ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َب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يْرُ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أْروق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َ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صَف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صِ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حْصَ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صَ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َثِ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بْثَ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ثَر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ث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بْثُ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ثْ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ثِ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ثْ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َّبْخ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جُدَر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دَ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َدَ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َصْب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َصَبَ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عدبَّ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خُزَر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0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دا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تدق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فقْر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زَرا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قطاعِ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ِ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َ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وْجَاعِ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ل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َّل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2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ُنُق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يزيد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عين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هِك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ائِ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زيديّ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2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والعُوَّ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ذَى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َّبِن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ق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ِ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َرْس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ر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تَفْرِسُ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فَرْ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رِي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دَ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3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َجِ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ُخم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خ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َفِ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فَس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س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َسِئ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سَأ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َنخ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نَخ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مَ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غْمِتُ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فخ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ظر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ظريراء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حَبِ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بَ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خم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حا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جْحُ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أ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َق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عِج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عِجُ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ُلاهم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شّ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أنٍ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َنِ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شَّب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ُتْخَ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دْ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َ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ُر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عْ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عِ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َقَشْقَش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بِ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بَ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بِلُّ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طْرَغَش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ْدَمَل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أ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ِس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ِ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َ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ُح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ِل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سْحُ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قاب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ق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هَلْ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لا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هْلُو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ُميت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ُعالج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دو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لا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َوالس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>- 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5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ُروحِ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ُرح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نْدَى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َه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صْهَ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ص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فِص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َز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فِز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صِي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َزيز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ج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جيج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السَّعدي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لقَطِرا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3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ء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رح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بُث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جَّت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ثل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ْ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َعْي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يح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دّ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ّ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َ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كْل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ثيْث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دَّ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غثّ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دّ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د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رْح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طَّ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رِض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ْرَ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رَ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ذيَّأ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ذَيُّأ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هذَّأ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هَذُّء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ر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َ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َقْرُ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ُوت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َقْت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َجَجْت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بُج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جَّ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4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َساليج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ام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تناوحُ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سْو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َّ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ُكِ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َف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غْف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فْ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َرِ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رَف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َف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َّرَ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زا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غَبِ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بَ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دْخَل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د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سَم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دْسُ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سْ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ن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5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ْ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سْم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َّق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6</w:t>
      </w:r>
      <w:r>
        <w:rPr>
          <w:rFonts w:cs="Arabic Transparent"/>
          <w:sz w:val="26"/>
          <w:szCs w:val="26"/>
          <w:rtl w:val="true"/>
        </w:rPr>
        <w:t>- 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ِسَا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م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رح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َّا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َغَّ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ُّ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عَّ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العين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ين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3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َرَ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غْ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غَ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َمَص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حْمُص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موص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حمص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ماص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مثل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سْخَات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خيتات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َرِيح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ج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َحْت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رح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تَنخّ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ُذل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7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و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ِق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شو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َحُو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سلِ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ي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ْطَه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رحو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ُره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sz w:val="26"/>
          <w:sz w:val="26"/>
          <w:szCs w:val="26"/>
          <w:rtl w:val="true"/>
        </w:rPr>
        <w:t>إ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مْسَس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رْحٌ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3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مو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اث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ْرِ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رُو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د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دمالاً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كسائ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َتْ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ُر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َل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جْلِ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لُب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جْل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جْلِب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شَّ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ُر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َقَشْقَش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ُ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َرِ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ْرَ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َ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َبِ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بَ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َبِ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بَط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بَ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ِ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ش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قرَّ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ِ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رف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اع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قرْ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رَّ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8</w:t>
      </w:r>
      <w:r>
        <w:rPr>
          <w:rFonts w:cs="Arabic Transparent"/>
          <w:sz w:val="26"/>
          <w:szCs w:val="26"/>
          <w:rtl w:val="true"/>
        </w:rPr>
        <w:t>- 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قْر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ُمَّ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فقّ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َر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ن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ثُ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6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ِجاج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مائِ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و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ِجاج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ارِصَة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حرِص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شق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رص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صَّا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ّ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اضِ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ق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ِلْد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تلاحِ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غ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مْحَ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َّمْ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شير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ر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يق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ِمحَاق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حي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رْ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َا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حي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حم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وْضِ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َ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نقِّلَ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َاش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ظ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بغ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2</w:t>
      </w:r>
      <w:r>
        <w:rPr>
          <w:rFonts w:cs="Arabic Transparent"/>
          <w:sz w:val="26"/>
          <w:szCs w:val="26"/>
          <w:rtl w:val="true"/>
        </w:rPr>
        <w:t>]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تبع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ش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اجب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9</w:t>
      </w:r>
      <w:r>
        <w:rPr>
          <w:rFonts w:cs="Arabic Transparent"/>
          <w:sz w:val="26"/>
          <w:szCs w:val="26"/>
          <w:rtl w:val="true"/>
        </w:rPr>
        <w:t>- ............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مَّ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غ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ِ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غ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دي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َّم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لْطَ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لْطَ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ا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َ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تفس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 w:val="26"/>
          <w:szCs w:val="26"/>
          <w:rtl w:val="true"/>
        </w:rPr>
        <w:t>يُ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ِلْط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ِها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شج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خَ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ْ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حدث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ُقصان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َجِيج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ولِ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جّ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ْ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ج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شج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ت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ِّماغ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َ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طن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َجج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ُجّ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جّاً</w:t>
      </w:r>
      <w:r>
        <w:rPr>
          <w:rFonts w:cs="Arabic Transparent"/>
          <w:sz w:val="26"/>
          <w:szCs w:val="26"/>
          <w:rtl w:val="true"/>
        </w:rPr>
        <w:t>. [</w:t>
      </w:r>
      <w:r>
        <w:rPr>
          <w:rFonts w:cs="Arabic Transparent"/>
          <w:sz w:val="26"/>
          <w:sz w:val="26"/>
          <w:szCs w:val="26"/>
          <w:rtl w:val="true"/>
        </w:rPr>
        <w:t>والحج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ل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ً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صد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4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ظ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َبْرِ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َفَ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فْت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عْلَعَهُ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َب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َبَرْ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ث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ٍ</w:t>
      </w:r>
      <w:r>
        <w:rPr>
          <w:rFonts w:cs="Arabic Transparent"/>
          <w:sz w:val="26"/>
          <w:szCs w:val="26"/>
          <w:rtl w:val="true"/>
        </w:rPr>
        <w:t>- [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وجاج</w:t>
      </w:r>
      <w:r>
        <w:rPr>
          <w:rFonts w:cs="Arabic Transparent"/>
          <w:sz w:val="26"/>
          <w:szCs w:val="26"/>
          <w:rtl w:val="true"/>
        </w:rPr>
        <w:t>][</w:t>
      </w:r>
      <w:r>
        <w:rPr>
          <w:rFonts w:cs="Arabic Transparent"/>
          <w:sz w:val="26"/>
          <w:szCs w:val="26"/>
        </w:rPr>
        <w:t>3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عَثْ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اء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8</w:t>
      </w:r>
      <w:r>
        <w:rPr>
          <w:rFonts w:cs="Arabic Transparent"/>
          <w:sz w:val="26"/>
          <w:szCs w:val="26"/>
          <w:rtl w:val="true"/>
        </w:rPr>
        <w:t xml:space="preserve">] -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َع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عْ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ج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ْجِ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ْ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أصمعيّ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ج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أْجُ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ُو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َّ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يتَ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وزٍ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1:32:00Z</dcterms:created>
  <dc:creator>PC</dc:creator>
  <dc:description/>
  <cp:keywords/>
  <dc:language>en-US</dc:language>
  <cp:lastModifiedBy>PC</cp:lastModifiedBy>
  <dcterms:modified xsi:type="dcterms:W3CDTF">2005-09-28T21:34:00Z</dcterms:modified>
  <cp:revision>1</cp:revision>
  <dc:subject/>
  <dc:title>الغريب المُصنّف</dc:title>
</cp:coreProperties>
</file>