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فصول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مفيد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وا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مزيدة</w:t>
      </w:r>
      <w:r>
        <w:rPr>
          <w:rFonts w:cs="Simplified Arabic"/>
          <w:sz w:val="44"/>
          <w:szCs w:val="44"/>
          <w:rtl w:val="true"/>
        </w:rPr>
        <w:br/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ل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يلكلد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بد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لائ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مشق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افعي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مكتب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مشكا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آل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صحب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ل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ئ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س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ظ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أ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زيد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ا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ش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ك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ل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ت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ك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ل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و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ل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ض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ز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اق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د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تر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ح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ل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رف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خ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و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م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رض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كرا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م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و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م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طو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عطو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ص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لا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ك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س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غ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د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طل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ك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س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رك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ا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ل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ر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غ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ج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ؤ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ج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و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ك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تو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ط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تراد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ث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ق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وج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ئ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ر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ج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حت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قائل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ك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د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ت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و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تخر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جم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أخذ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اد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رتب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ز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ق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تض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تقدي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آ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أت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ث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اء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ك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خ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س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ك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ك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ئ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ئ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ك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ائ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خ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م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بائ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ئ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خ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خ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خ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خ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صب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ظ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م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ظ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ج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لت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تأكي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ج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و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و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ذ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ذ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خا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خا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لت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جو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ب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ج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نقطا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لت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ج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نت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تص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ج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ئنا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ج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دف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ه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ا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س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تفا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لت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ب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سي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م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قل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هم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ه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ي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اي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ؤ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ك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ط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ا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ائ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فظ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مان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ر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ب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ض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ز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ض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ا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لاز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ا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ساد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د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ي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اد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د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طو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ذو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وح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ج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رج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ج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رج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ه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ه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ذ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رج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ج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ح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ع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ص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ر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ي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حس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ا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ش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س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غ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ج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ب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ت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ر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من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ح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ر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اف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ج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ك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م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س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ص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ش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ض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ر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غ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خص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ه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ط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ظ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عوتم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ام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تم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تم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ر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ادل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تم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ش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دخ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ز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وا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تص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فع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بس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ح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ل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ح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ف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ص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فع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اس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اع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ق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تق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ؤ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ؤ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ست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ج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ص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تص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ع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ر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ر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ق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أ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.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ضر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ل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ذؤ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ش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ص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فع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ر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س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ء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س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اض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خر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عراب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ح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ك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تعاط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د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ك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ق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وضب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ق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ب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ض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نصر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صب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صب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م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نوا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ط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ط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ط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ط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س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ك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تحز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ؤم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ص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ص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خ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ت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با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خ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له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تنز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و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ط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ك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علق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ه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صب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جل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تر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ا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جذ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رف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لأع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ث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آن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ه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خ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خ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فتح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ا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غن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) </w:t>
        <w:br/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ق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ر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33:00Z</dcterms:created>
  <dc:creator>Registered User</dc:creator>
  <dc:description/>
  <cp:keywords/>
  <dc:language>en-US</dc:language>
  <cp:lastModifiedBy>Registered User</cp:lastModifiedBy>
  <dcterms:modified xsi:type="dcterms:W3CDTF">2007-01-09T05:34:00Z</dcterms:modified>
  <cp:revision>1</cp:revision>
  <dc:subject/>
  <dc:title>الفصول المفيدة في الواو المزيدة</dc:title>
</cp:coreProperties>
</file>