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يع</w:t>
      </w:r>
    </w:p>
    <w:p>
      <w:pPr>
        <w:pStyle w:val="Normal"/>
        <w:ind w:left="-1054" w:right="0" w:firstLine="1054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hyperlink r:id="rId2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6"/>
            <w:sz w:val="36"/>
            <w:szCs w:val="36"/>
            <w:rtl w:val="true"/>
          </w:rPr>
          <w:t>العباس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6"/>
            <w:sz w:val="36"/>
            <w:szCs w:val="36"/>
            <w:rtl w:val="true"/>
          </w:rPr>
          <w:t>عبدالل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6"/>
            <w:sz w:val="36"/>
            <w:szCs w:val="36"/>
            <w:rtl w:val="true"/>
          </w:rPr>
          <w:t>المعتز</w:t>
        </w:r>
      </w:hyperlink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قدم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عدة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وابٍ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خالصً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ع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بديع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المعن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اصطلاح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ستق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بلاغي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آن؛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بلاغ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معنا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ام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كتاب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الاستعار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تجنيس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مطابق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خْتُتِ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الالتفات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?BID=208&amp;CID=2" \l "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قدمة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208&amp;CID=2" \l "s2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استعا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208&amp;CID=2" \l "s3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جن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208&amp;CID=2" \l "s4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طابق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208&amp;CID=3" \l "s1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عجا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208&amp;CID=3" \l "s2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ذه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ام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-1054" w:right="0" w:firstLine="105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208&amp;CID=3" \l "s3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التف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د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س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يّ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ب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ع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ُعف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ف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ر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ستحس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د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ز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ظ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ث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ث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د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ُبح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رىّ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ْحو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ك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ع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ج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ط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د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تك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قط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حد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نّ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ركَ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ي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ثو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لقي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ف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غني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ض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ب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د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د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في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5">
        <w:bookmarkStart w:id="1" w:name="q1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ل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آي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حكم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كتاب</w:t>
        </w:r>
      </w:hyperlink>
      <w:bookmarkEnd w:id="1"/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6">
        <w:bookmarkStart w:id="2" w:name="q2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اخف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ه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جنا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ذ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رحمة</w:t>
        </w:r>
      </w:hyperlink>
      <w:bookmarkEnd w:id="2"/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7">
        <w:bookmarkStart w:id="3" w:name="q3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اشتع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رأ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شيباً</w:t>
        </w:r>
      </w:hyperlink>
      <w:bookmarkEnd w:id="3"/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8">
        <w:bookmarkStart w:id="4" w:name="q4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أت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ذ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قيم</w:t>
        </w:r>
      </w:hyperlink>
      <w:bookmarkEnd w:id="4"/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9">
        <w:bookmarkStart w:id="5" w:name="q5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آي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نسلخ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نهار</w:t>
        </w:r>
      </w:hyperlink>
      <w:bookmarkEnd w:id="5"/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شي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د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ب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غ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ب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غ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غِ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غ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ُ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ُ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ي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ّ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ب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ط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فس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ّ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غّ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ش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تس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و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رد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وش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أ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ج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لُُمفت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ؤ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ُرفْ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ج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ع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ّ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ف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خا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ز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دم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تك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د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خلا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دامُ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ُبْ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ِد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ئ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ئم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ص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ق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س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ض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ب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و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آ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د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صط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اف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ي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آ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ن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تل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كف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ئ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ك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ن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س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و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عرا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ت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ِدْ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يب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ا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ش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ؤ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ب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بت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جا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ي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ا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م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ر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هر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د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شد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شد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ه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ط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ب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اع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اء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مو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ط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ع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ب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ر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ت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ل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طع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ق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خ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غ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ق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ثا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تب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جتن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ست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ب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و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ف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ح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اع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ث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ج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ؤ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ب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ى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و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لك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ط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ظ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ؤ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ذ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ش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ف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ذ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و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ج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ك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د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ش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ه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غ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ا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ؤ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إلص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ن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ه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ت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ا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ع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ز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غ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ف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ع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ف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ح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ط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ؤ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ح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ط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نف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ك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س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س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صل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ي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أ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م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ق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ش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ف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ح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قا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خر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به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ب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ح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ذ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لتف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اف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ا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منا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ت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ج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ئ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ن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ذ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اد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ع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جه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ث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رك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رعو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ا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س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د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ز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نش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ّ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ط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اب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ه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تس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و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ط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ستز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ت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نش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نش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د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ش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ن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ش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بت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ع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ه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ت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ع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ذ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ر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ر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ر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ص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ح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ب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جذ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ق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ع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جأ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يد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ق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ي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ض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ز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ع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ح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غ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ف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و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ر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ص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ت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و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ف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قل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هضت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س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ِ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ُ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نب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ك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ت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ط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ت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ف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خط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ظ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و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ك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وا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ر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ض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ه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ُ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ت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ه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عرف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ؤ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ؤ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ا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ئ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ه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و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ن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ك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ُشت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ط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ه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ط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ُ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ن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و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ت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دُجُ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ك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ن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خ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ت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نف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ُز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ا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صف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اط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آل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ض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طر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نه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و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نف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قو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ع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ُلق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ق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ض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ز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غ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لا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رب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ر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لك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ف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عن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ث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ُ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ُ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تُجن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ع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م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ُ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فت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ضي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عُ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ح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ف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ح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م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اط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ص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ب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صف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م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ة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ادث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ُص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مته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خ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ر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د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د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و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م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ع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ع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ج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ُجا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جانس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ب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و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س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ر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ُجا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و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شت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وس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ُجانِ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ُّ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س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لم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hyperlink r:id="rId12">
        <w:bookmarkStart w:id="7" w:name="q6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أق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جه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لد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قيم</w:t>
        </w:r>
      </w:hyperlink>
      <w:bookmarkEnd w:id="7"/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م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ا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صا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ا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ائرك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ا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ف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ا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ج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جر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ز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ق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بو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ط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بئ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نص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ا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ع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ل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ن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ف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ر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ا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تد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مح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ط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ك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بس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ب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س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ا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خلص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ذ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م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ل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هر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ك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ي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ج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ص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و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ار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ت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ن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ت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ت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اس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حما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م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ح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ر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أ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ش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عا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ل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و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ث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ئح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ك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غ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ع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غ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صخ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ج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ستع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رب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ق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ط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إخ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ت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ه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ز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أص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با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آ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خ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ر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لح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س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نتظ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ي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د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ا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ج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رب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ع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تض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ع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زده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ف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ن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ج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ش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ز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و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ض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باء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ع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ل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ف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ض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ل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غ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ؤ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هو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ق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بك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ي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ع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ئ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ص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ي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ا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ئ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ل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تس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اب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ندني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آ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ر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ث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أ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جي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ذه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ت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ز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ش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ط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ت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ي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دخل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ب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كث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ق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ت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ز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ط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ه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و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ج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رك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ؤ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ؤ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زع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ف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و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جع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ق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ل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ف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تد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تد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ح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و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ن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رت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ذ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د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تح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تحي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ض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ض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ؤ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ج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عظ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ا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ك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ؤ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ؤ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ا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ر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ط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ور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ت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د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و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و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ذ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رض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ره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د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ب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ت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ج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ش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ت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ت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غض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غ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ع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غ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غ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ا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س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ذ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جت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ض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ف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ز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هائ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ض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ذ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س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ّ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نوب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ص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ق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ز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ا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ذ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ج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ظ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ل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د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اض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شر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ت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هت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ن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ر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عل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ن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ّامَ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ض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ارق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مير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امه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رور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وده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ا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س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ال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م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ّ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غ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كرك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ه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بُ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ب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ه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نآ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ي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ي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سي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اه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ي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غ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ذ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ن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تن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ت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ع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ا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ث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ك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ق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اش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ي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اح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ي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اك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ام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و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صف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ح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مّ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ر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ر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ر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رب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غ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اق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جر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ئ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ز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ه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ح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اط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ّ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ُخي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ر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ح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ت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غ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و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ر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ؤ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ؤ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ش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آ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ح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ع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ق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ص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ج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ضي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ت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يح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فت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م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هز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هزء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ر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ن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م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ط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أ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غ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ف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يق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ا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ي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بس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ا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ي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و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ل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ط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ي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و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و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ه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خرق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كو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ز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ا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ف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ت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ُ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وز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َ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صب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ئ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رك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ا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ؤ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د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ش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ظ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قد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ر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ر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ل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ج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ؤ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ي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ثاث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ع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ش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ر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ح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ي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و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دم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م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اص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طي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رار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في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ي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ض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م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أ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غ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ث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ج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علا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زل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ت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ء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ش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طل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عم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ن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وغك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داء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اد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قا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ف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اء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ح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ئ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م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سق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ع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د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ز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ز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ت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ذوق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ر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ت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جل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قصا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نه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ط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ك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ح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كتح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و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ا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أد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ل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ئ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اس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ح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ب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ذ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ب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تأد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تص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ب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ت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يا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الت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لت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ه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ز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وح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ر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طا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جد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ت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ا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تم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ظ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خ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ب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ع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تا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ط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ي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خ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ئ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وء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هو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ّ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ذ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ج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ب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خ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ي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أ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ئ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ك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ب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ل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ا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ست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ب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ا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ي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ق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ق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قي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في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ا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جي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اخ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غ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ا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ط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با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س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خ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غ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ا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ض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ض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ا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ار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نا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ب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اق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ترك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ف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رك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ش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و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ك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باد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ه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ؤ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نك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ش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ج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عن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ط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ف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ه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م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ث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ست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ستع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ش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كه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كس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ف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ف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ز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ض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غ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نز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فو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ت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ق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بس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فضح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سفان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ت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ج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ج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ر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ا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غ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ن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ق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ه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د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ب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ل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دي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ن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يتي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سر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ِى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م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ط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اب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ذ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ق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بق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ه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م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ؤ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ل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ج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ل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ب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ب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ا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و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ح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ح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فؤ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ؤ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د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ادر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ق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ذف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ش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تش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شى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ا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اب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بي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ر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دره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زج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ر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ع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ه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ج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م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ع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ن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عف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ض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غ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ز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أذ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ح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ا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ا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ش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جاج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ع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ك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ع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كت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فاه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آ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ؤ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ص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خ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ه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و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صف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أ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ط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اع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از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اخ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ب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ف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ى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ع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ح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سر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أ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ط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س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ذ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رجس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ط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ناب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ار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تخ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ى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ع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ربو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ام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ارق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ب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د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ض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ض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صفر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إع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ظ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سل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رتف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اط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ه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ر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ض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قِ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دفأ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ر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بتدآ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ب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ميم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اس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اكب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ل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ب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وا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ُ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ا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ا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م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ي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و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َر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ِبّ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هي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ىِ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ا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ا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ت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ع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اذ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ف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دقائ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خي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طف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.</w:t>
      </w:r>
    </w:p>
    <w:p>
      <w:pPr>
        <w:pStyle w:val="Style14"/>
        <w:bidi w:val="1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2"/>
        <w:szCs w:val="32"/>
      </w:rPr>
    </w:pPr>
    <w:r>
      <w:rPr>
        <w:rFonts w:cs="Monotype Koufi"/>
        <w:color w:val="0000FF"/>
        <w:sz w:val="32"/>
        <w:sz w:val="32"/>
        <w:szCs w:val="32"/>
        <w:rtl w:val="true"/>
      </w:rPr>
      <w:t>البديع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لابن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معتز</w:t>
    </w:r>
    <w:r>
      <w:rPr>
        <w:color w:val="0000FF"/>
        <w:sz w:val="32"/>
        <w:sz w:val="32"/>
        <w:szCs w:val="32"/>
        <w:rtl w:val="true"/>
      </w:rPr>
      <w:t xml:space="preserve">                                                      </w:t>
    </w:r>
    <w:r>
      <w:rPr>
        <w:rFonts w:cs="Monotype Koufi"/>
        <w:color w:val="0000FF"/>
        <w:sz w:val="32"/>
        <w:sz w:val="32"/>
        <w:szCs w:val="32"/>
        <w:rtl w:val="true"/>
      </w:rPr>
      <w:t>مكتب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مشكا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إسلامية</w:t>
    </w:r>
    <w:r>
      <w:rPr>
        <w:color w:val="0000FF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5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08&amp;CID=2#TOP#TOP" TargetMode="External"/><Relationship Id="rId5" Type="http://schemas.openxmlformats.org/officeDocument/2006/relationships/hyperlink" Target="javascript:openquran(2,7,7)" TargetMode="External"/><Relationship Id="rId6" Type="http://schemas.openxmlformats.org/officeDocument/2006/relationships/hyperlink" Target="javascript:openquran(16,24,24)" TargetMode="External"/><Relationship Id="rId7" Type="http://schemas.openxmlformats.org/officeDocument/2006/relationships/hyperlink" Target="javascript:openquran(18,4,4)" TargetMode="External"/><Relationship Id="rId8" Type="http://schemas.openxmlformats.org/officeDocument/2006/relationships/hyperlink" Target="javascript:openquran(21,55,55)" TargetMode="External"/><Relationship Id="rId9" Type="http://schemas.openxmlformats.org/officeDocument/2006/relationships/hyperlink" Target="javascript:openquran(35,37,37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208&amp;CID=2#TOP#TOP" TargetMode="External"/><Relationship Id="rId12" Type="http://schemas.openxmlformats.org/officeDocument/2006/relationships/hyperlink" Target="javascript:openquran(29,43,43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08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08&amp;CID=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08&amp;CID=3#TOP#TOP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4:57:00Z</dcterms:created>
  <dc:creator>*0*</dc:creator>
  <dc:description/>
  <cp:keywords/>
  <dc:language>en-US</dc:language>
  <cp:lastModifiedBy>*0*</cp:lastModifiedBy>
  <dcterms:modified xsi:type="dcterms:W3CDTF">2004-04-10T15:18:00Z</dcterms:modified>
  <cp:revision>9</cp:revision>
  <dc:subject/>
  <dc:title>البديع</dc:title>
</cp:coreProperties>
</file>