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ÇáÚÔÑÇÊ Ýí ÛÑíÈ ÇááÛÉ</w:t>
      </w:r>
    </w:p>
    <w:p>
      <w:pPr>
        <w:pStyle w:val="Normal"/>
        <w:bidi w:val="0"/>
        <w:jc w:val="center"/>
        <w:rPr/>
      </w:pPr>
      <w:r>
        <w:rPr/>
        <w:t>øøøøøø</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ت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كرم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ه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رذ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ا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ا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شر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شك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صي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صا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ت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زائ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ؤك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م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ؤك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وك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ي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ثر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يد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ي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جاؤ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ائ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د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فهم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تف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و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راب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د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شد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ت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د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شد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ث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صد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كل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شد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ام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حك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عل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رك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جا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ج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تج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يد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د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بد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تبد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د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غير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يسمع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رف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قل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ق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ث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رف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ا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ل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م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سم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نط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ن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اد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جماو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اع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تلأ</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ط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وي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لأ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ط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عما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س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ئ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تر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ئ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عا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لشج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دا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ر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ت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مشت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ت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ت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ا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وف</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اص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جو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ؤث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ز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ز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ا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شاهد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ه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ث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ه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زأ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دلا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و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رت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م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زأ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ت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ح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بد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ف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تم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ب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فواه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فر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ف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ب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د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د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ر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رائ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ح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و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م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م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صي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ت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كور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وا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تف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تف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م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ئ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صاع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تف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وص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جتم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ح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ظ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ت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ن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م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خا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ال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ؤ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ث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أثير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ص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نضم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ر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ا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ر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ب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ز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نس</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جاز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جزائ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رك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ب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فواه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ول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ذ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ص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م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ل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ؤك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ك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ل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بارت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صوا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يبو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ر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سم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وضح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ر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ت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بار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بار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حي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تل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ف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ه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ا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اه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رز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ه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لاز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طاب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ا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ن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ط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ط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ط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ن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لاز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ثا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ه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ت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لازم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ج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ر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ص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فكاك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فص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طرا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عكا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ث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به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ت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متن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متن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نش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فس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س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توع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به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تيع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ر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تر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ت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ت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ا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ه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ه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تر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ص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يت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خف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ج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ت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قة</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تج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صا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ت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زم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و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و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يت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ظ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ض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ت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ظ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ائ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غ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قيق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ت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حق</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حتج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ت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د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ئ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ر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ستحقا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د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ستح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ك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سم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خ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م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وضح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ضح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دع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ر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ح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ن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رت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ر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يضا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ه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ئ</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كا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دع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رض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متن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ناس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قيا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حو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ق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ك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ا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رو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ق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ك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ت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تس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كان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ب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رو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ص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ض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ت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مك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ت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م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م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ن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ي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و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ق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نز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نط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ن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صوا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د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خف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مس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ش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خ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ج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ؤ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جوا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مز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ت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او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ن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راب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ي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حمر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ظ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تعم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ام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قس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ع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ي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د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ن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ج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س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ط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صوا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وفي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ند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ؤ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ا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تم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تص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م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س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ع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س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وس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وس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وس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وس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ط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ث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قيا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لو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خر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ص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ين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ص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وق</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ص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و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قيا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صوص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ائ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بن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نو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عو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ا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دو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ع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عو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ط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ي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لو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را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مس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جمع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ف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ا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همز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د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مز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طو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و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ث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غ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م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و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مز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و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غ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ظ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خا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غ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م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غ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د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خال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ويض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ز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خف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طا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ا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قس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حب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حب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رف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اذه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ائ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شتقا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تم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م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رجيح</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رج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م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طلا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ر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ن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ناعت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خ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ا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قد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جت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ؤذ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ف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مث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دمث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و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بط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مع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ر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ت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ضاف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ئ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د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ئ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ت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ق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ب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ن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خب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قار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سم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قيق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ش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ل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ميي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كا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يبو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ث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ذ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ن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ئ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قط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غا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ث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مث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ا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أ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مسمي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ي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بد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ميتمو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ت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آباء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بو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ب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ميا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قس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ض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اض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ست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ق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خوا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ن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ز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ف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ت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كث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ص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ت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ن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م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ف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س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قتص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ب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ق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ص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م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ق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خوا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اق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ك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كف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ز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ز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ت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ي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وفي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ق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ئ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ق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م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قتط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اريف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ض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ن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ن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قيس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قه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ضو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ل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غي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ض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ث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لو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ا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ا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ضرو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ر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ياد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موع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ر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ئ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يبو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ث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ذ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ن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ئ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قط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خذ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ر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ا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ضرو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طر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فظ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منز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ك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كي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ف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نق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م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ف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يغ</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ات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آ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ر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ضا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ضرو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وائ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ر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مث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د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ص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ؤن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اض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غائ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أوض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غ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شي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وس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د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ت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بق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ث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ي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و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ت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ت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ي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ت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ي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صو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ؤ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قو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و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د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ع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راء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و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ء</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ت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دور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د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ائ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ار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صاد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حق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نز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عو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يغ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بد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حرك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ج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تغي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ئ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ق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عل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د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ا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ناس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معن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رك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ت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ت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ي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شتقق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فع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لل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أ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ل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ا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قو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عم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ص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ج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ض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ت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كأ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طر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ز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هلك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ط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أ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ب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ر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ظ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ع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ر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ع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س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كاف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ع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س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بي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ش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ج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ي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رب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ذ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شد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قب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دب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وأت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كتس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س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ف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ذاب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ج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ب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ن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غف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ذبت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سو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غف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د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ف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تج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ر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ه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ر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ج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ذك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ض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صت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ر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ز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ي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لكته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ع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ه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سأ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اء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صفح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فو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لام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دار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س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ض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نحص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سم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كور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كو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د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ط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تس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سيم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ث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ضد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يا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م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و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ث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ط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ئ</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ظه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ت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ص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لقي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خص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ا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ص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د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كور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نوث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ض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ل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ص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زال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ر</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ث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و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ه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ت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نق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ت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ئ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ب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عذ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ب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مض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لتق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كن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تح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س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مي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ص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طأ</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ص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ضائ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كور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كمه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اق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ث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م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وف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خت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وا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ار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ع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ا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فع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م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ر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زو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نع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ف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ص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ع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عج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ص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ف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ف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ش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ف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ص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ر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و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قرائ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ق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شك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تض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ر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زو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نع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ك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يش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صب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شك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ط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نظ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ت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ح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ك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ع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عج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ح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ر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ط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هم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هم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ش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عط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ط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لي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ب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ط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ط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م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تن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في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ب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ب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و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س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هم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ت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ا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ز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ت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ا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رك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م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ص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ت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ضييق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خل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قص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ظ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ج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تقد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أ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قد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أ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ا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لا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إضم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قد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دع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س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نس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ل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ط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د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م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ظ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ي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ر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طرد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لت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ع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ظ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ثب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تل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ص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ع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عد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ري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شت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ر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ري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م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يا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ت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ي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يرا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خصي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شتراك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نتس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نتس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ب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لث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قرابت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سقا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رجح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س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ر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عر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ص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ظ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ان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ر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ط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ش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تتف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ف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ئ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ئ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ئ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ث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ت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واب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شبه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تف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ش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م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ل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رب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ي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جز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كني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ج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و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ي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تفق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ك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حري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ت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ح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س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هب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ف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توف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ضو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ع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ت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أني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س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أ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ق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ط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عذ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ط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سط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ختلط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بن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ر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فض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كن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بتد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سا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طأ</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ط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س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ر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وسط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يف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ك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ت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ظ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ق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دث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حق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ات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كث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ا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ث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خ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ي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ر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ص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ثبات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دأ</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م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د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ت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تق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ز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جر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ع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ز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ع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خصي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ئ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خصي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اع</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غ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تص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ع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ت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بن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ئ</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ثا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ع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ع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ر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ك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ق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اك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ع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غ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و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ب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ائ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تح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اع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ط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ع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ر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إق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ز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وز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و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ئ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ال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ق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ز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خت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ض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ا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سقو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سب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شاب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ق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نبغ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ظ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و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قوط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بع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ه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زد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خ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خ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حد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ق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ص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ل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شتقا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صري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شت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تحد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ل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صرف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حذف</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حو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ت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ول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خال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ح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بيض</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حر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ت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ثن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بي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عد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دل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متن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ث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شئ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ض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د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تي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ع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ع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ع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ا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بني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ي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خصوصة</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ج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ؤل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ر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ر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فاع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ع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تفه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س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س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س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ع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عر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ثن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لا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ع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ح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ص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م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ذ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ش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عمر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سم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سم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ح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بيض</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اس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ص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ا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ناع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ش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لم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ذ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طي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بيث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ش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اس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إن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ت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ان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الث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لفاظ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من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اشئ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ب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ضا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ن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نص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تض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ص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قي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رف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ض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ناشئ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ا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س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ختلف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بق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عك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طابق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تي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قو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ه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اب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ضو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تف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ا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قارن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صاح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ته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تهائ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ص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ص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خاط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خاط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المرك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مفرد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ص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ركب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صد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قص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ا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ك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ته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فاظ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ط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ر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د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تق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د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ص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ك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ج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ف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تف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فا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ا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ح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ئ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ي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يز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زم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قد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ا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ل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و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ص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موس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اس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العص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كسو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ار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د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لفا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خر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ي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قد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ط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د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قي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ز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ر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تق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ا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منت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ا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س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ض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كي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بتد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ر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ساو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تسا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ب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ز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نت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ؤ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ف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ج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ا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ئ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ب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زال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ع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جنب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ب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ر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بق</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بال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رت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ا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رتب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جوز</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تأخ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ا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وض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ر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ا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ذه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خ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خف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لول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از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خف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م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لز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حق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فظ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ج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سما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ك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ر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يو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ه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قتر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م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دلول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از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دلولا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د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واز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ا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فع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ر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ل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ال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ثق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ث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ث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ك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زياد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حي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مرا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با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ركيك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ظاه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طري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ي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دي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علاما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فظ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ثي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س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ت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ض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ستقب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أل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غير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ثالث</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ا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قو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ط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ض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ه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طل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صح</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كو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خصوص</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تا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د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ذ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ص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ضافت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ز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فرد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تنو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فر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صرف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مسأ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خت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ح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وفي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عر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ل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دل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م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ائ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لم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نبغ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ن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يح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كر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ثب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ستحسا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ا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دو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ت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ان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فر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تحس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ت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م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جو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ن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بن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تج</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وفي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ج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ر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شك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ح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امري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عرب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الو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مقتض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ك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قد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را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فظ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لتقد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د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ريح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اع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م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نف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ا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تف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قا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ث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ح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عوض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خمش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ي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وج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ك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ب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لا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د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و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عر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ال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ش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اس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فس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حا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ع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كو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ذ</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جام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ينه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وله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ذو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غاي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سقوط</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ج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غي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يبق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ق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ا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قو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ر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ق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يس</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ان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قل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ذ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ق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زي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أت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خر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ضر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ولأ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از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ق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ا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ج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كذلك</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بق</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مل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كا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ده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كي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تغيرت</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أم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ع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ف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خب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أم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إل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ي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ضرور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أص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فد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بك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ج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هو</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ن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ذ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ا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بق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حر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ضارع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تغي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صيغة</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فعل</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خلا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سألت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عا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ع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الصوا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إلي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مرج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لمآب</w:t>
      </w:r>
    </w:p>
    <w:p>
      <w:pPr>
        <w:pStyle w:val="Normal"/>
        <w:rPr>
          <w:rFonts w:ascii="MS Sans Serif" w:hAnsi="MS Sans Serif" w:eastAsia="Arial (Arabic)" w:cs="Arial (Arabic)"/>
          <w:color w:val="000000"/>
        </w:rPr>
      </w:pPr>
      <w:r>
        <w:rPr>
          <w:rFonts w:ascii="MS Sans Serif" w:hAnsi="MS Sans Serif" w:eastAsia="Arial (Arabic)" w:cs="Arial (Arabic)"/>
          <w:color w:val="000000"/>
          <w:rtl w:val="true"/>
        </w:rPr>
        <w:t>هذ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آخ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مل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يخ</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أبي</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بقاء</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على</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سيدنا</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آل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صحب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سلم</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توقيع</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كات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واسمه</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س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وسف</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محمد</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ض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يعقوب</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بن</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خضر</w:t>
      </w:r>
      <w:r>
        <w:rPr>
          <w:rFonts w:ascii="MS Sans Serif" w:hAnsi="MS Sans Serif" w:eastAsia="MS Sans Serif" w:cs="MS Sans Serif"/>
          <w:color w:val="000000"/>
          <w:rtl w:val="true"/>
        </w:rPr>
        <w:t xml:space="preserve"> </w:t>
      </w:r>
      <w:r>
        <w:rPr>
          <w:rFonts w:ascii="MS Sans Serif" w:hAnsi="MS Sans Serif" w:eastAsia="Arial (Arabic)" w:cs="Arial (Arabic)"/>
          <w:color w:val="000000"/>
          <w:rtl w:val="true"/>
        </w:rPr>
        <w:t>الشافعي</w:t>
      </w:r>
    </w:p>
    <w:p>
      <w:pPr>
        <w:pStyle w:val="Normal"/>
        <w:rPr>
          <w:rFonts w:ascii="MS Sans Serif" w:hAnsi="MS Sans Serif" w:eastAsia="Arial (Arabic)" w:cs="Arial (Arabic)"/>
          <w:color w:val="000000"/>
        </w:rPr>
      </w:pPr>
      <w:r>
        <w:rPr>
          <w:rFonts w:eastAsia="Arial (Arabic)" w:cs="Arial (Arabic)" w:ascii="MS Sans Serif" w:hAnsi="MS Sans Serif"/>
          <w:color w:val="000000"/>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8:08:00Z</dcterms:created>
  <dc:creator>أبو الفداء</dc:creator>
  <dc:description/>
  <dc:language>en-US</dc:language>
  <cp:lastModifiedBy>أبو الفداء</cp:lastModifiedBy>
  <dcterms:modified xsi:type="dcterms:W3CDTF">2000-03-01T18:08:00Z</dcterms:modified>
  <cp:revision>2</cp:revision>
  <dc:subject/>
  <dc:title>مسألة الكلام والجملة الكلام عبارة عن الجملة المفيدة فائدة تامة كقولك زيد منطلق وإن تأتني أكرمك وقم وصه وما كان نحو ذلك فأما اللفظة المفردة نحو زيد وحده ونحو ذلك فلا يسمى كلاما بل كلمة هذا قول الجمهور وذهب شرذمة من النحويين إلى ان	</dc:title>
</cp:coreProperties>
</file>