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003366"/>
          <w:sz w:val="72"/>
          <w:szCs w:val="72"/>
          <w:lang w:bidi="ar-SA"/>
        </w:rPr>
      </w:pPr>
      <w:r>
        <w:rPr>
          <w:rFonts w:cs="DecoType Naskh Extensions"/>
          <w:b/>
          <w:bCs/>
          <w:color w:val="003366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 w:cs="DecoType Naskh Variants"/>
          <w:b/>
          <w:b/>
          <w:bCs/>
          <w:shadow/>
          <w:color w:val="333333"/>
          <w:sz w:val="116"/>
          <w:szCs w:val="116"/>
          <w:lang w:val="en-US" w:eastAsia="en-US" w:bidi="ar-SA"/>
        </w:rPr>
      </w:pPr>
      <w:r>
        <w:rPr>
          <w:rFonts w:ascii="Mcs Book Title 3" w:hAnsi="Mcs Book Title 3" w:cs="DecoType Naskh Swashes"/>
          <w:b/>
          <w:b/>
          <w:bCs/>
          <w:shadow/>
          <w:color w:val="333333"/>
          <w:sz w:val="116"/>
          <w:sz w:val="116"/>
          <w:szCs w:val="116"/>
          <w:rtl w:val="true"/>
          <w:lang w:val="en-US" w:eastAsia="en-US" w:bidi="ar-SA"/>
        </w:rPr>
        <w:t>الدُّرَرُ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116"/>
          <w:sz w:val="116"/>
          <w:szCs w:val="11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116"/>
          <w:sz w:val="116"/>
          <w:szCs w:val="116"/>
          <w:rtl w:val="true"/>
          <w:lang w:val="en-US" w:eastAsia="en-US" w:bidi="ar-SA"/>
        </w:rPr>
        <w:t>السَّــنِيَّةُ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116"/>
          <w:sz w:val="116"/>
          <w:szCs w:val="116"/>
          <w:rtl w:val="true"/>
          <w:lang w:val="en-US" w:eastAsia="en-US" w:bidi="ar-SA"/>
        </w:rPr>
        <w:t xml:space="preserve">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 w:cs="DecoType Naskh Swashes"/>
          <w:b/>
          <w:b/>
          <w:bCs/>
          <w:shadow/>
          <w:color w:val="333333"/>
          <w:sz w:val="72"/>
          <w:szCs w:val="72"/>
          <w:lang w:val="en-US" w:eastAsia="en-US" w:bidi="ar-SA"/>
        </w:rPr>
      </w:pPr>
      <w:r>
        <w:rPr>
          <w:rFonts w:ascii="Mcs Book Title 3" w:hAnsi="Mcs Book Title 3" w:cs="DecoType Naskh Variants"/>
          <w:b/>
          <w:b/>
          <w:bCs/>
          <w:shadow/>
          <w:color w:val="333333"/>
          <w:sz w:val="72"/>
          <w:sz w:val="72"/>
          <w:szCs w:val="72"/>
          <w:rtl w:val="true"/>
          <w:lang w:val="en-US" w:eastAsia="en-US" w:bidi="ar-SA"/>
        </w:rPr>
        <w:t>في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72"/>
          <w:sz w:val="72"/>
          <w:szCs w:val="72"/>
          <w:rtl w:val="true"/>
          <w:lang w:val="en-US" w:eastAsia="en-US" w:bidi="ar-SA"/>
        </w:rPr>
        <w:t xml:space="preserve">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 w:cs="DecoType Naskh Swashes"/>
          <w:b/>
          <w:b/>
          <w:bCs/>
          <w:shadow/>
          <w:color w:val="333333"/>
          <w:sz w:val="96"/>
          <w:szCs w:val="96"/>
          <w:lang w:val="en-US" w:eastAsia="en-US" w:bidi="ar-SA"/>
        </w:rPr>
      </w:pPr>
      <w:r>
        <w:rPr>
          <w:rFonts w:ascii="Mcs Book Title 3" w:hAnsi="Mcs Book Title 3" w:cs="DecoType Naskh Swashes"/>
          <w:b/>
          <w:b/>
          <w:bCs/>
          <w:shadow/>
          <w:color w:val="333333"/>
          <w:sz w:val="96"/>
          <w:sz w:val="96"/>
          <w:szCs w:val="96"/>
          <w:rtl w:val="true"/>
          <w:lang w:val="en-US" w:eastAsia="en-US" w:bidi="ar-SA"/>
        </w:rPr>
        <w:t>دِرَاسَةِ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96"/>
          <w:sz w:val="96"/>
          <w:szCs w:val="9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96"/>
          <w:sz w:val="96"/>
          <w:szCs w:val="96"/>
          <w:rtl w:val="true"/>
          <w:lang w:val="en-US" w:eastAsia="en-US" w:bidi="ar-SA"/>
        </w:rPr>
        <w:t>المُقَدِّمَةِ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96"/>
          <w:sz w:val="96"/>
          <w:szCs w:val="9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96"/>
          <w:sz w:val="96"/>
          <w:szCs w:val="96"/>
          <w:rtl w:val="true"/>
          <w:lang w:val="en-US" w:eastAsia="en-US" w:bidi="ar-SA"/>
        </w:rPr>
        <w:t>الآجُرُّوْمِيَّةِ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Arb Hadith" w:hAnsi="Arb Hadith" w:cs="DecoType Naskh Swashes"/>
          <w:b/>
          <w:b/>
          <w:bCs/>
          <w:shadow/>
          <w:color w:val="003366"/>
          <w:sz w:val="16"/>
          <w:szCs w:val="16"/>
          <w:lang w:val="en-US" w:eastAsia="en-US" w:bidi="ar-SA"/>
        </w:rPr>
      </w:pPr>
      <w:r>
        <w:rPr>
          <w:rFonts w:cs="DecoType Naskh Swashes" w:ascii="Arb Hadith" w:hAnsi="Arb Hadith"/>
          <w:b/>
          <w:bCs/>
          <w:shadow/>
          <w:color w:val="003366"/>
          <w:sz w:val="16"/>
          <w:szCs w:val="1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/>
      </w:pP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مصنف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ومذهبه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في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النحو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،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شروح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،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منظومات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،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أعاريب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،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طبعات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،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م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له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وما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عليها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 w:cs="DecoType Naskh Swashes"/>
          <w:b/>
          <w:b/>
          <w:bCs/>
          <w:shadow/>
          <w:color w:val="003366"/>
          <w:sz w:val="16"/>
          <w:szCs w:val="16"/>
          <w:lang w:val="en-US" w:eastAsia="en-US" w:bidi="ar-SA"/>
        </w:rPr>
      </w:pPr>
      <w:r>
        <w:rPr>
          <w:rFonts w:cs="DecoType Naskh Swashes" w:ascii="Mcs Book Title 3" w:hAnsi="Mcs Book Title 3"/>
          <w:b/>
          <w:bCs/>
          <w:shadow/>
          <w:color w:val="003366"/>
          <w:sz w:val="16"/>
          <w:szCs w:val="1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/>
          <w:b/>
          <w:b/>
          <w:bCs/>
          <w:shadow/>
          <w:color w:val="333333"/>
          <w:sz w:val="36"/>
          <w:szCs w:val="36"/>
          <w:lang w:val="en-US" w:eastAsia="en-US" w:bidi="ar-SA"/>
        </w:rPr>
      </w:pP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لأبي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بكر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ماهر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بن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عبد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الوهاب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علوش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غفر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الله</w:t>
      </w:r>
      <w:r>
        <w:rPr>
          <w:rFonts w:ascii="Mcs Book Title 3" w:hAnsi="Mcs Book Title 3" w:eastAsia="Mcs Book Title 3" w:cs="Mcs Book Title 3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Mcs Book Title 3" w:hAnsi="Mcs Book Title 3" w:cs="DecoType Naskh Swashes"/>
          <w:b/>
          <w:b/>
          <w:bCs/>
          <w:shadow/>
          <w:color w:val="333333"/>
          <w:sz w:val="36"/>
          <w:sz w:val="36"/>
          <w:szCs w:val="36"/>
          <w:rtl w:val="true"/>
          <w:lang w:val="en-US" w:eastAsia="en-US" w:bidi="ar-SA"/>
        </w:rPr>
        <w:t>ذنبه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Mcs Book Title 3" w:hAnsi="Mcs Book Title 3" w:cs="Traditional Arabic"/>
          <w:b/>
          <w:b/>
          <w:bCs/>
          <w:shadow/>
          <w:color w:val="333333"/>
          <w:sz w:val="28"/>
          <w:szCs w:val="28"/>
          <w:lang w:val="en-US" w:eastAsia="en-US" w:bidi="ar-SA"/>
        </w:rPr>
      </w:pPr>
      <w:r>
        <w:rPr>
          <w:rFonts w:cs="Traditional Arabic" w:ascii="Mcs Book Title 3" w:hAnsi="Mcs Book Title 3"/>
          <w:b/>
          <w:bCs/>
          <w:shadow/>
          <w:color w:val="333333"/>
          <w:sz w:val="28"/>
          <w:szCs w:val="28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/>
      </w:pPr>
      <w:bookmarkStart w:id="0" w:name="__RefHeading___Toc122459363"/>
      <w:bookmarkEnd w:id="0"/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إِهْــــــــــــــــــــــدَاء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ه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ق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و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ُجْمَ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  <w:lang w:bidi="ar-SA"/>
        </w:rPr>
        <w:t xml:space="preserve">      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تا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ل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ض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د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ط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ج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راس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ه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و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ر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و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ب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س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ثَق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ي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آ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ض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جز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حر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ذ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ق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ف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كر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أب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وه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و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ث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مسل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سور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م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ر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با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ل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  <w:lang w:bidi="ar-SA"/>
        </w:rPr>
      </w:pPr>
      <w:bookmarkStart w:id="1" w:name="__RefHeading___Toc122459364"/>
      <w:bookmarkEnd w:id="1"/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ُقَدِّمَة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Traditional Arabic"/>
          <w:color w:val="FF0000"/>
          <w:sz w:val="16"/>
          <w:szCs w:val="16"/>
          <w:lang w:bidi="ar-SA"/>
        </w:rPr>
      </w:pPr>
      <w:r>
        <w:rPr>
          <w:rFonts w:cs="Traditional Arabic"/>
          <w:color w:val="FF0000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Monotype Koufi"/>
          <w:b/>
          <w:b/>
          <w:bCs/>
          <w:sz w:val="32"/>
          <w:szCs w:val="32"/>
          <w:lang w:bidi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SA"/>
        </w:rPr>
        <w:t>بِ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ِ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َّصِ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نَز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</w:t>
      </w:r>
      <w:r>
        <w:rPr>
          <w:rFonts w:cs="Traditional Arabic"/>
          <w:sz w:val="32"/>
          <w:sz w:val="32"/>
          <w:szCs w:val="32"/>
          <w:rtl w:val="true"/>
        </w:rPr>
        <w:t>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ْص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َفْصِ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إِجْمَال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دَبِّ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َمْ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ِ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َّمَاء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َرْض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إِ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صْعَ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َلِ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َّيِّب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َل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لُو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</w:t>
      </w:r>
      <w:r>
        <w:rPr>
          <w:rFonts w:cs="Traditional Arabic"/>
          <w:sz w:val="32"/>
          <w:sz w:val="32"/>
          <w:szCs w:val="32"/>
          <w:rtl w:val="true"/>
        </w:rPr>
        <w:t>صْ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ِع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</w:t>
      </w:r>
      <w:r>
        <w:rPr>
          <w:rFonts w:cs="Traditional Arabic"/>
          <w:sz w:val="32"/>
          <w:sz w:val="32"/>
          <w:szCs w:val="32"/>
          <w:rtl w:val="true"/>
        </w:rPr>
        <w:t>صْ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َرَضِ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</w:t>
      </w:r>
      <w:r>
        <w:rPr>
          <w:rFonts w:cs="Traditional Arabic"/>
          <w:sz w:val="32"/>
          <w:sz w:val="32"/>
          <w:szCs w:val="32"/>
          <w:rtl w:val="true"/>
        </w:rPr>
        <w:t>صْ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ِث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صِيْ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16"/>
          <w:szCs w:val="16"/>
          <w:lang w:bidi="ar-SA"/>
        </w:rPr>
      </w:pPr>
      <w:r>
        <w:rPr>
          <w:rFonts w:cs="Traditional Arabic" w:ascii="Tahoma" w:hAnsi="Tahoma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سْتَحِق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َمْ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َّنَا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َّجَا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سْتَحِق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ُّؤا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ُّعَا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ذَلُّ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ُضُوْ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ضَرُّ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َمْ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َافِض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افِ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عِز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ذِل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عْطِي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انِ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َبَّا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تَكَبِّ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ِعَانَ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ِغَاثَ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َوَسُّ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َوَكُّ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ِمَا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َيْك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رَا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ُوْ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َيْ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بَعْ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َقَد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غِب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ُيُوْخُن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َفَاضِ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َائِمُوْ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َذ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لْتَق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بَارَك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شَارِكَهُ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شْرُوْعِهِ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بْتَكَر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َوْسُو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عْرِيْف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الكُتُ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طَبَعَاتِ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م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َلِك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ِنْهُ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حْسَانَ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ِلظَّن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أَخِيْهِ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جَزَاهُ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َعَال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مَلِهِ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َيْرَ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Monotype Koufi"/>
          <w:b/>
          <w:b/>
          <w:bCs/>
          <w:color w:val="003366"/>
          <w:sz w:val="16"/>
          <w:szCs w:val="16"/>
          <w:lang w:bidi="ar-SA"/>
        </w:rPr>
      </w:pPr>
      <w:r>
        <w:rPr>
          <w:rFonts w:cs="Monotype Koufi"/>
          <w:b/>
          <w:bCs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َكَانَت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غْبَتُهُ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عْرِيْف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كِتَا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قَدِّم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ُرُّوْمِيّ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ِل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َّحْو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بْد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حَمَّد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حَمَّد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ِاو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ِّنْهَاجِ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َشَا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ُبْحَانَ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تَعَال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َكُوْ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ُلْبَتُهُ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ِيْ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ن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سْتَعِد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ُّقْل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َيْت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ِل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َ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تَرَدَّدُّ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وَّ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ْتِجَاب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ُ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َبِث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َعَن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الل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َرِي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َهَّا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بَدَا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ِتَابَ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ُرُوْفٍ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عْلَمُ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لَ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َمْ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َبْ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َعْ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َقَد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تَّب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َذ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َبحَث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صْلَيْ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َصَّص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ّ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َّعْرِيْف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ُؤَلِّف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ُؤَلَّف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الثَّان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ِدِرَاس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ِتَا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عَقَد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َحْ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ل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صْل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بَاحِث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تَّب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قَاصِدَ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رَقَمْ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ل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بْحَث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طَالِب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فِقْرَات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حَسَ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َاج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ِيَسْهُلَ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َى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َارِئ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َّظَ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رَادِ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َهَذ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وَان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ُّرُوْع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ِي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َقْصُوْدِ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أَقُوْ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سْتَعِيْنَ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الل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َلِي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َظِي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DecoType Naskh Extensions"/>
          <w:b/>
          <w:b/>
          <w:bCs/>
          <w:color w:val="0000FF"/>
          <w:sz w:val="44"/>
          <w:szCs w:val="44"/>
          <w:lang w:bidi="ar-SA"/>
        </w:rPr>
      </w:pPr>
      <w:r>
        <w:rPr>
          <w:rFonts w:cs="DecoType Naskh Extensions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DecoType Naskh Extensions"/>
          <w:b/>
          <w:b/>
          <w:bCs/>
          <w:color w:val="0000FF"/>
          <w:sz w:val="44"/>
          <w:szCs w:val="44"/>
          <w:lang w:bidi="ar-SA"/>
        </w:rPr>
      </w:pPr>
      <w:r>
        <w:rPr>
          <w:rFonts w:cs="DecoType Naskh Extensions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DecoType Naskh Extensions"/>
          <w:b/>
          <w:b/>
          <w:bCs/>
          <w:color w:val="0000FF"/>
          <w:sz w:val="44"/>
          <w:szCs w:val="44"/>
          <w:lang w:bidi="ar-SA"/>
        </w:rPr>
      </w:pPr>
      <w:r>
        <w:rPr>
          <w:rFonts w:cs="DecoType Naskh Extensions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0000FF"/>
          <w:sz w:val="72"/>
          <w:szCs w:val="72"/>
          <w:lang w:bidi="ar-SA"/>
        </w:rPr>
      </w:pPr>
      <w:r>
        <w:rPr>
          <w:rFonts w:cs="DecoType Naskh Extensions"/>
          <w:b/>
          <w:bCs/>
          <w:color w:val="0000FF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</w:rPr>
      </w:pPr>
      <w:bookmarkStart w:id="2" w:name="__RefHeading___Toc122459365"/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فَصْلُ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أَوَّلُ</w:t>
      </w:r>
      <w:bookmarkEnd w:id="2"/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sz w:val="16"/>
          <w:szCs w:val="16"/>
          <w:lang w:bidi="ar-SA"/>
        </w:rPr>
      </w:pPr>
      <w:r>
        <w:rPr>
          <w:rFonts w:cs="DecoType Naskh Extensions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sz w:val="72"/>
          <w:szCs w:val="72"/>
          <w:lang w:bidi="ar-SA"/>
        </w:rPr>
      </w:pPr>
      <w:bookmarkStart w:id="3" w:name="__RefHeading___Toc122459366"/>
      <w:bookmarkEnd w:id="3"/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تَّعْرِيْفُ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بِالمُؤَلِّفِ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وَالمُؤَلَّفِ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sz w:val="16"/>
          <w:szCs w:val="16"/>
          <w:lang w:bidi="ar-SA"/>
        </w:rPr>
      </w:pPr>
      <w:r>
        <w:rPr>
          <w:rFonts w:cs="DecoType Naskh Extensions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40"/>
          <w:szCs w:val="40"/>
          <w:lang w:bidi="ar-SA"/>
        </w:rPr>
      </w:pPr>
      <w:r>
        <w:rPr>
          <w:rFonts w:cs="DecoType Naskh Extensions"/>
          <w:b/>
          <w:bCs/>
          <w:color w:val="FF0000"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1"/>
        <w:rPr>
          <w:rFonts w:cs="DecoType Naskh Extensions"/>
        </w:rPr>
      </w:pPr>
      <w:bookmarkStart w:id="4" w:name="__RefHeading___Toc122459367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أَوَّل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ُؤَلِّف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وَمُؤَلَّفاتِه</w:t>
      </w:r>
      <w:bookmarkEnd w:id="4"/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ن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و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لام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32"/>
          <w:szCs w:val="32"/>
          <w:lang w:bidi="ar-SA"/>
        </w:rPr>
      </w:pPr>
      <w:r>
        <w:rPr>
          <w:rFonts w:cs="DecoType Naskh Extensions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2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bookmarkStart w:id="5" w:name="__RefHeading___Toc122459368"/>
      <w:bookmarkEnd w:id="5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أَوَّل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سمِه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نَسَبِه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شُهْرَتِه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ِّنْه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ه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ُرُّ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د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نه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ك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ائ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د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ن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ا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لوم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را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م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لا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  <w:lang w:bidi="ar-SA"/>
        </w:rPr>
      </w:pPr>
      <w:r>
        <w:rPr>
          <w:rFonts w:cs="Traditional Arabic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2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bookmarkStart w:id="6" w:name="__RefHeading___Toc122459369"/>
      <w:bookmarkEnd w:id="6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ثَّانِ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مَوْلِده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وَفَاته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ت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ت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ُ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  <w:tab/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  <w:lang w:bidi="ar-SA"/>
        </w:rPr>
      </w:pPr>
      <w:r>
        <w:rPr>
          <w:rFonts w:cs="Traditional Arabic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2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bookmarkStart w:id="7" w:name="__RefHeading___Toc122459370"/>
      <w:bookmarkEnd w:id="7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ثَّالِث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مُؤَلَّفاتِه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طَبَعَات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مُقَدِّمَته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ز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Cs w:val="32"/>
          <w:lang w:bidi="ar-SA"/>
        </w:rPr>
        <w:t>14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ق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ط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ن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ا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ج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ا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واش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454" w:right="0" w:hanging="397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3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5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54" w:right="0" w:hanging="397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454" w:right="0" w:hanging="39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ت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numPr>
          <w:ilvl w:val="0"/>
          <w:numId w:val="1"/>
        </w:numPr>
        <w:ind w:left="454" w:right="0" w:hanging="397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Cs w:val="32"/>
          <w:lang w:bidi="ar-SA"/>
        </w:rPr>
        <w:t>10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Cs w:val="32"/>
          <w:lang w:bidi="ar-SA"/>
        </w:rPr>
        <w:t>11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ُرِغ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color w:val="80000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20"/>
          <w:szCs w:val="20"/>
          <w:lang w:bidi="ar-SA"/>
        </w:rPr>
      </w:pPr>
      <w:r>
        <w:rPr>
          <w:rFonts w:cs="AL-Mohanad Bold"/>
          <w:b/>
          <w:bCs/>
          <w:color w:val="FF0000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2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bookmarkStart w:id="8" w:name="__RefHeading___Toc122459371"/>
      <w:bookmarkEnd w:id="8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رَّابِع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شُيُوْخِه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تَلامِيْذه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و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م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عف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113" w:right="0" w:hanging="56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ي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لد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أستاذ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أثي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عال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أطه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ب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حم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ب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ل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د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مذكو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ـ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آجروم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ـ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رحم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ل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تعا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>»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2"/>
          <w:szCs w:val="32"/>
          <w:rtl w:val="true"/>
          <w:lang w:bidi="ar-SA"/>
        </w:rPr>
        <w:footnoteReference w:id="5"/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113" w:right="0" w:hanging="5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د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ab/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74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د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لم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د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ل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مكار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مند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إم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مق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قصيدة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bidi="ar-SA"/>
        </w:rPr>
        <w:t>ً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وافق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قص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ثغ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113" w:right="0" w:hanging="5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ن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ج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ص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113" w:right="0" w:hanging="56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113" w:right="0" w:hanging="56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ص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ج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رُّق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ِ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20"/>
          <w:szCs w:val="20"/>
          <w:lang w:bidi="ar-SA"/>
        </w:rPr>
      </w:pPr>
      <w:r>
        <w:rPr>
          <w:rFonts w:cs="AL-Mohanad Bold"/>
          <w:b/>
          <w:bCs/>
          <w:color w:val="FF0000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9" w:name="__RefHeading___Toc122459372"/>
      <w:bookmarkEnd w:id="9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ثَّانِ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شُرُوْح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ري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و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ص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ظ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ث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ُرَّا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ز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ab/>
      </w:r>
      <w:r>
        <w:rPr>
          <w:rFonts w:cs="Traditional Arabic"/>
          <w:b/>
          <w:bCs/>
          <w:color w:val="FF0000"/>
          <w:sz w:val="32"/>
          <w:szCs w:val="32"/>
          <w:lang w:bidi="ar-SA"/>
        </w:rPr>
        <w:t>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ب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زر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نا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75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8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ب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rFonts w:cs="Traditional Arabic"/>
          <w:b/>
          <w:bCs/>
          <w:color w:val="FF0000"/>
          <w:sz w:val="32"/>
          <w:szCs w:val="32"/>
          <w:lang w:bidi="ar-SA"/>
        </w:rPr>
        <w:t>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د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م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ن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78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آخ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5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فه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ط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736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6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ر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ي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6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8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1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8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و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جست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رش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ف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سط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قلصا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ندل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ز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89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6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9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م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خا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رميث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م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ق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895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س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أم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طب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7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ت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ل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م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ت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ص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ص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ف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ا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ست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ز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صغ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اه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م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مان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ز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7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9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و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1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دا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و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02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rFonts w:cs="Traditional Arabic"/>
          <w:sz w:val="32"/>
          <w:szCs w:val="32"/>
          <w:rtl w:val="true"/>
          <w:lang w:bidi="ar-SA"/>
        </w:rPr>
        <w:t>(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وَقِّ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6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يو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6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7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كند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وفائ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د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8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خا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25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3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غف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جو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رض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3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27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ط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دابغ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7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فد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2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ف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ل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ا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م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خ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طر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ر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قي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و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ج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و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/>
        </w:rPr>
        <w:t>29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/>
        </w:rPr>
        <w:t>125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30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6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ش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دى</w:t>
      </w:r>
      <w:r>
        <w:rPr>
          <w:rFonts w:cs="Traditional Arabic"/>
          <w:sz w:val="32"/>
          <w:szCs w:val="32"/>
          <w:rtl w:val="true"/>
          <w:lang w:bidi="ar-SA"/>
        </w:rPr>
        <w:t xml:space="preserve">... 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2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ج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نبل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ح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4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ل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3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غ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5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1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1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مو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rFonts w:cs="Traditional Arabic"/>
          <w:b/>
          <w:bCs/>
          <w:color w:val="FF0000"/>
          <w:sz w:val="32"/>
          <w:szCs w:val="32"/>
          <w:lang w:bidi="ar-SA"/>
        </w:rPr>
        <w:t>1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4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3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خ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rFonts w:cs="Traditional Arabic"/>
          <w:b/>
          <w:bCs/>
          <w:color w:val="FF0000"/>
          <w:sz w:val="32"/>
          <w:szCs w:val="32"/>
          <w:lang w:bidi="ar-SA"/>
        </w:rPr>
        <w:t>2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ذ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صان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سا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يرو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م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ا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ذ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ا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مختص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حي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بخا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ول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قاه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ثال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857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را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939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رح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م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ع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8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اب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5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و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ك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9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7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ر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ا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يي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5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م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4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ا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ف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ي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و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يل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ز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5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ح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ي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ث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9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FF0000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ب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7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color w:val="FF0000"/>
          <w:sz w:val="16"/>
          <w:szCs w:val="16"/>
          <w:lang w:bidi="ar-SA"/>
        </w:rPr>
      </w:pPr>
      <w:r>
        <w:rPr>
          <w:rFonts w:cs="Traditional Arabic"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8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1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ي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رش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خزو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ظه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ط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1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2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يس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غر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16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نو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«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ق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ن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.....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»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0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ف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2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pacing w:val="-2"/>
          <w:sz w:val="16"/>
          <w:szCs w:val="16"/>
          <w:lang w:val="ar-SA" w:bidi="ar-SA"/>
        </w:rPr>
      </w:pPr>
      <w:r>
        <w:rPr>
          <w:rFonts w:cs="Traditional Arabic" w:ascii="Courier New" w:hAnsi="Courier New"/>
          <w:spacing w:val="-2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pacing w:val="-2"/>
          <w:sz w:val="32"/>
          <w:szCs w:val="32"/>
          <w:lang w:val="ar-SA" w:bidi="ar-SA"/>
        </w:rPr>
        <w:t>30</w:t>
      </w:r>
      <w:r>
        <w:rPr>
          <w:rFonts w:ascii="Courier New" w:hAnsi="Courier New" w:cs="Traditional Arabic"/>
          <w:b/>
          <w:b/>
          <w:bCs/>
          <w:color w:val="FF0000"/>
          <w:spacing w:val="-2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الحسن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بركة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المغربي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التطواني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cs="Traditional Arabic" w:ascii="Courier New" w:hAnsi="Courier New"/>
          <w:spacing w:val="-2"/>
          <w:sz w:val="32"/>
          <w:szCs w:val="32"/>
          <w:lang w:val="ar-SA" w:bidi="ar-SA"/>
        </w:rPr>
        <w:t>1020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cs="Traditional Arabic" w:ascii="Courier New" w:hAnsi="Courier New"/>
          <w:spacing w:val="-2"/>
          <w:sz w:val="32"/>
          <w:szCs w:val="32"/>
          <w:lang w:val="ar-SA" w:bidi="ar-SA"/>
        </w:rPr>
        <w:t>1120</w:t>
      </w:r>
      <w:r>
        <w:rPr>
          <w:rFonts w:ascii="Courier New" w:hAnsi="Courier New" w:cs="Traditional Arabic"/>
          <w:spacing w:val="-2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2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2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pacing w:val="-2"/>
          <w:sz w:val="32"/>
          <w:szCs w:val="32"/>
          <w:rtl w:val="true"/>
          <w:lang w:val="ar-SA" w:bidi="ar-SA"/>
        </w:rPr>
        <w:footnoteReference w:id="52"/>
      </w:r>
      <w:r>
        <w:rPr>
          <w:rFonts w:cs="Traditional Arabic" w:ascii="Courier New" w:hAnsi="Courier New"/>
          <w:spacing w:val="-2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pacing w:val="-2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pacing w:val="-2"/>
          <w:sz w:val="16"/>
          <w:szCs w:val="16"/>
          <w:lang w:val="ar-SA" w:bidi="ar-SA"/>
        </w:rPr>
      </w:pPr>
      <w:r>
        <w:rPr>
          <w:rFonts w:cs="Traditional Arabic" w:ascii="Courier New" w:hAnsi="Courier New"/>
          <w:spacing w:val="-2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1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2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م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هد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صر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2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26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د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آخ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غير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ذ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عر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ا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ذك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ق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س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ش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راس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ح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إنس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ق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وائ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هد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3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ع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ز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قسطل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ق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عم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ميا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33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56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vertAlign w:val="superscript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ق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أصول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حدث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صاحب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جوهر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توحيد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توفى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سن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lang w:bidi="ar-SA"/>
        </w:rPr>
        <w:t>1041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هـ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سماه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توضيح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ألفاظ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آجرومي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pacing w:val="-2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2"/>
          <w:szCs w:val="32"/>
          <w:rtl w:val="true"/>
          <w:lang w:bidi="ar-SA"/>
        </w:rPr>
        <w:footnoteReference w:id="55"/>
      </w:r>
      <w:r>
        <w:rPr>
          <w:rFonts w:cs="Traditional Arabic"/>
          <w:spacing w:val="-2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د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7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04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ر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6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ره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ا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شه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975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4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ح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7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7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وس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د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ج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شاشي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د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د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ولد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4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وفية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ط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8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نع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طائ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0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52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vertAlign w:val="superscript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59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39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واح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را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نصا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جلما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زائ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صو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نط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رض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5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60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40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ريش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يم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6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خت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61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ي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6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»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ج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في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ط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طوط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4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و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طائ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6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69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49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ا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ك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ا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د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73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توح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إل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طب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70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ر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3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8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51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ي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8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ب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</w:t>
      </w:r>
      <w:r>
        <w:rPr>
          <w:rFonts w:cs="Traditional Arabic"/>
          <w:sz w:val="32"/>
          <w:szCs w:val="32"/>
          <w:rtl w:val="true"/>
          <w:lang w:bidi="ar-SA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ر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1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0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54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كر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قاس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سماع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ق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رض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قرئ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صان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1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1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1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ح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عر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75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55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سع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م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جلما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ا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نز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قرئ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صان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19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76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ر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2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ظ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ر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ف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مّ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7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مّ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7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3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ساغو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ي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غ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4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ه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قا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د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و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م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أجهور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،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وه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من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كتب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موقوفة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بخزانة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شيخ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حسين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سليم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دجان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ياف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الحنف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مفتيها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،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جاء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في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  <w:lang w:bidi="ar-SA"/>
        </w:rPr>
        <w:t>أولها</w:t>
      </w:r>
      <w:r>
        <w:rPr>
          <w:spacing w:val="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2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اف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و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ال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شاي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ح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ت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ل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يح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غ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ز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آ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جه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ج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ك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ب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      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اب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ابلسي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15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ا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6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rFonts w:cs="Traditional Arabic"/>
          <w:b/>
          <w:bCs/>
          <w:color w:val="FF0000"/>
          <w:sz w:val="32"/>
          <w:szCs w:val="32"/>
          <w:lang w:bidi="ar-SA"/>
        </w:rPr>
        <w:t>6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ط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دا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17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ه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8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8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ق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8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9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نى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فر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وخ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4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م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ي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طل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ست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2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م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م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1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وز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ي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شم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ص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مش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ست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28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ة</w:t>
      </w:r>
      <w:r>
        <w:rPr>
          <w:rFonts w:cs="Traditional Arabic"/>
          <w:sz w:val="32"/>
          <w:szCs w:val="32"/>
          <w:lang w:bidi="ar-SA"/>
        </w:rPr>
        <w:t>129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30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ي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ي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ي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ن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و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يل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4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6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ا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لي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خربتا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حي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سب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خربت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ح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ق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ح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شتغ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صان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0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وا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وا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عر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2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1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0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ت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ث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دي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س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1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1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م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د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رح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اب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ك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غز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ام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ؤر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سا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د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ا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اظ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ما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خ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72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إفت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2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14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د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قب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حدا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ق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وه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آ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5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2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جر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ُوه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ه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ص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ر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ج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ج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ق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ا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وه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و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   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3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حي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مسالخ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29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ح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قر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آ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7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4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ال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لي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طا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يس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رحمو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ه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مشدا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غ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52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42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8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يس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ع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رماني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زه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ط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رمان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ح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ق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9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5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99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FF0000"/>
          <w:lang w:bidi="ar-SA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6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س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5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color w:val="FF0000"/>
          <w:sz w:val="16"/>
          <w:szCs w:val="16"/>
          <w:lang w:val="ar-SA" w:bidi="ar-SA"/>
        </w:rPr>
      </w:pPr>
      <w:r>
        <w:rPr>
          <w:rFonts w:cs="Traditional Arabic" w:ascii="Courier New" w:hAnsi="Courier New"/>
          <w:color w:val="FF0000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7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ث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يرغ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طائ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0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رس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6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وائ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01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78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7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م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سي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يا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ج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ي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ع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آ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ثل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ار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رغ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7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03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cs="Traditional Arabic"/>
          <w:color w:val="FF0000"/>
          <w:sz w:val="16"/>
          <w:szCs w:val="16"/>
          <w:lang w:bidi="ar-SA"/>
        </w:rPr>
      </w:pPr>
      <w:r>
        <w:rPr>
          <w:rFonts w:cs="Traditional Arabic"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خ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ح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خط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تو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8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ضاء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ق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0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pacing w:val="-6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شرح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إسماعيل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بن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صالح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اللبابيدي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،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ولد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في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حلب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pacing w:val="-6"/>
          <w:sz w:val="32"/>
          <w:szCs w:val="32"/>
          <w:lang w:bidi="ar-SA"/>
        </w:rPr>
        <w:t>1240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هـ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وتوفي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فيها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pacing w:val="-6"/>
          <w:sz w:val="32"/>
          <w:szCs w:val="32"/>
          <w:lang w:bidi="ar-SA"/>
        </w:rPr>
        <w:t>1290</w:t>
      </w:r>
      <w:r>
        <w:rPr>
          <w:rFonts w:cs="Traditional Arabic"/>
          <w:spacing w:val="-6"/>
          <w:sz w:val="32"/>
          <w:sz w:val="32"/>
          <w:szCs w:val="32"/>
          <w:rtl w:val="true"/>
          <w:lang w:bidi="ar-SA"/>
        </w:rPr>
        <w:t>هـ</w:t>
      </w:r>
      <w:r>
        <w:rPr>
          <w:spacing w:val="-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6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2"/>
          <w:szCs w:val="32"/>
          <w:rtl w:val="true"/>
          <w:lang w:bidi="ar-SA"/>
        </w:rPr>
        <w:footnoteReference w:id="105"/>
      </w:r>
      <w:r>
        <w:rPr>
          <w:rFonts w:cs="Traditional Arabic"/>
          <w:spacing w:val="-6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-6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pacing w:val="-6"/>
          <w:sz w:val="16"/>
          <w:szCs w:val="16"/>
          <w:lang w:bidi="ar-SA"/>
        </w:rPr>
      </w:pPr>
      <w:r>
        <w:rPr>
          <w:rFonts w:cs="Traditional Arabic"/>
          <w:spacing w:val="-6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83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خضر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عابدين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نحو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بالحكيم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لاذق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بع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cs="Traditional Arabic" w:ascii="Courier New" w:hAnsi="Courier New"/>
          <w:spacing w:val="-4"/>
          <w:sz w:val="32"/>
          <w:szCs w:val="32"/>
          <w:lang w:val="ar-SA" w:bidi="ar-SA"/>
        </w:rPr>
        <w:t>1290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footnoteReference w:id="107"/>
      </w:r>
      <w:r>
        <w:rPr>
          <w:rFonts w:cs="Traditional Arabic" w:ascii="Courier New" w:hAnsi="Courier New"/>
          <w:spacing w:val="-4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t>.</w:t>
      </w:r>
    </w:p>
    <w:p>
      <w:pPr>
        <w:pStyle w:val="Normal"/>
        <w:jc w:val="left"/>
        <w:rPr>
          <w:rFonts w:ascii="Courier New" w:hAnsi="Courier New" w:cs="Traditional Arabic"/>
          <w:spacing w:val="-4"/>
          <w:sz w:val="16"/>
          <w:szCs w:val="16"/>
          <w:lang w:val="ar-SA" w:bidi="ar-SA"/>
        </w:rPr>
      </w:pPr>
      <w:r>
        <w:rPr>
          <w:rFonts w:cs="Traditional Arabic" w:ascii="Courier New" w:hAnsi="Courier New"/>
          <w:spacing w:val="-4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حل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اني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7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</w:rPr>
        <w:t>محمد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</w:rPr>
        <w:t>معصوم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سالم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</w:rPr>
        <w:t>السما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</w:rPr>
        <w:t>السفاطوني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(Arabic);Times New Roman" w:hAnsi="Arial(Arabic);Times New Roman"/>
          <w:sz w:val="32"/>
          <w:szCs w:val="32"/>
          <w:rtl w:val="true"/>
          <w:lang w:bidi="ar-SA"/>
        </w:rPr>
        <w:t>((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ح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الميمنية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(Arabic);Times New Roman" w:hAnsi="Arial(Arabic);Times New Roman"/>
          <w:sz w:val="32"/>
          <w:szCs w:val="32"/>
          <w:lang w:bidi="ar-SA"/>
        </w:rPr>
        <w:t>1326</w:t>
      </w:r>
      <w:r>
        <w:rPr>
          <w:rFonts w:cs="Traditional Arabic" w:ascii="Arial(Arabic);Times New Roman" w:hAnsi="Arial(Arabic);Times New Roman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(Arabic);Times New Roman" w:hAnsi="Arial(Arabic);Times New Roman" w:cs="Traditional Arabic"/>
          <w:sz w:val="32"/>
          <w:sz w:val="32"/>
          <w:szCs w:val="32"/>
          <w:rtl w:val="true"/>
          <w:lang w:bidi="ar-SA"/>
        </w:rPr>
        <w:t>حديثا</w:t>
      </w:r>
      <w:r>
        <w:rPr>
          <w:rFonts w:ascii="Arial(Arabic);Times New Roman" w:hAnsi="Arial(Arabic);Times New Roman" w:eastAsia="Arial(Arabic);Times New Roman" w:cs="Arial(Arabic);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85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حا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خل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شيش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طرابل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طرابل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م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زا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قاوقج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22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05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س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صوف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09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 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86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87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ت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تا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ل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خط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5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15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س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د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تح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رض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ق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وس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خ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ت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طل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ذك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10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طوي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 »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2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هط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91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ج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3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سلي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ر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شت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5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ت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5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د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دي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1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9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5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38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د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Cs w:val="32"/>
          <w:lang w:bidi="ar-SA"/>
        </w:rPr>
        <w:t>141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ؤ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38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م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شرح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شيخ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فيصل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عبد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عزيز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آل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بارك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توفى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سن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lang w:bidi="ar-SA"/>
        </w:rPr>
        <w:t>1376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هـ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سماه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فتاح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عربي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على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ت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آجرومي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وقد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طبع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ع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جموع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للمؤلف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سمه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أربع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ختصرات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نافع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مصر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ف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طبع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صطفى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باب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حلب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سن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lang w:bidi="ar-SA"/>
        </w:rPr>
        <w:t>1371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هـ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ف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lang w:bidi="ar-SA"/>
        </w:rPr>
        <w:t>200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صفح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والشرح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ذكور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يبدأ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م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صفح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Cs w:val="32"/>
          <w:lang w:bidi="ar-SA"/>
        </w:rPr>
        <w:t>75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وحتى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صفح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Traditional Arabic"/>
          <w:spacing w:val="-2"/>
          <w:sz w:val="32"/>
          <w:szCs w:val="32"/>
          <w:lang w:bidi="ar-SA"/>
        </w:rPr>
        <w:t>158</w:t>
      </w:r>
      <w:r>
        <w:rPr>
          <w:rFonts w:cs="Traditional Arabic"/>
          <w:spacing w:val="-2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9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ش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ضي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د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97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97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ثيو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و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0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0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ط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وف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1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د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ك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يز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106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فو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5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آل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107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زي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ع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خ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ص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اظ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26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ج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9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ض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87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bidi="ar-SA"/>
        </w:rPr>
        <w:t>109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غريغوريو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ع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ري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اثولي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طر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153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م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صرا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))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18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</w:r>
    </w:p>
    <w:p>
      <w:pPr>
        <w:pStyle w:val="Normal"/>
        <w:jc w:val="left"/>
        <w:rPr>
          <w:rFonts w:ascii="Courier New" w:hAnsi="Courier New" w:cs="AL-Mohanad Bold"/>
          <w:b/>
          <w:b/>
          <w:bCs/>
          <w:color w:val="FF0000"/>
          <w:sz w:val="36"/>
          <w:szCs w:val="36"/>
          <w:lang w:val="ar-SA" w:bidi="ar-SA"/>
        </w:rPr>
      </w:pPr>
      <w:r>
        <w:rPr>
          <w:rFonts w:cs="AL-Mohanad Bold" w:ascii="Courier New" w:hAnsi="Courier New"/>
          <w:b/>
          <w:bCs/>
          <w:color w:val="FF0000"/>
          <w:sz w:val="36"/>
          <w:szCs w:val="36"/>
          <w:rtl w:val="true"/>
          <w:lang w:val="ar-SA"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10" w:name="__RefHeading___Toc122459373"/>
      <w:bookmarkEnd w:id="10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ثَّالِ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َنْظُوْمَات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FF0000"/>
          <w:sz w:val="16"/>
          <w:szCs w:val="16"/>
          <w:lang w:val="ar-SA" w:bidi="ar-SA"/>
        </w:rPr>
      </w:pPr>
      <w:r>
        <w:rPr>
          <w:rFonts w:cs="Traditional Arabic" w:ascii="Courier New" w:hAnsi="Courier New"/>
          <w:b/>
          <w:bCs/>
          <w:color w:val="FF0000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1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بل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رائ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76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0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1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ري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9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5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ـة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فر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ف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ريطي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نعـ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ـــدوام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ـ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ـــ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سليم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هل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مـ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ــ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آ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أد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4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ي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5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5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ي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ري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ج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7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م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عط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ا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وط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رائ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تصر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الب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وا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2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ثا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96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vertAlign w:val="superscript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23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ه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ه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جاز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د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ش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ش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غ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قل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جوه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2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و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>((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 xml:space="preserve">))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ع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بمسق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lang w:bidi="ar-SA"/>
        </w:rPr>
        <w:t>1406</w:t>
      </w:r>
      <w:r>
        <w:rPr>
          <w:rFonts w:ascii="Arial" w:hAnsi="Arial"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ه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1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ج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وم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ل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6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ه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ف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غز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ام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سن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ؤر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د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كواك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سائ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عي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ائ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ا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))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21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عب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97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ما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خ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06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د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قب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رسلان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ظ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27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ف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1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جر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7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2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يا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8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6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ظ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شيخ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ب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سلا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جاه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نبراو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سما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كواك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جلي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علي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شرح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لشيخ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حم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ور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م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رب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ب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بد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معط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جاو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فقي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شافع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زل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ص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ث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نتقل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إ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ك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زاد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ل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مان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تو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ي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سن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lang w:bidi="ar-SA"/>
        </w:rPr>
        <w:t>1315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هـ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سما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تح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غاف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خطي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شرح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كواك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جلي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طبع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ولاق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سن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lang w:bidi="ar-SA"/>
        </w:rPr>
        <w:t>1298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هـ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2"/>
          <w:szCs w:val="32"/>
          <w:rtl w:val="true"/>
          <w:lang w:bidi="ar-SA"/>
        </w:rPr>
        <w:footnoteReference w:id="131"/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اب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pacing w:val="-2"/>
          <w:sz w:val="16"/>
          <w:szCs w:val="16"/>
          <w:lang w:bidi="ar-SA"/>
        </w:rPr>
      </w:pPr>
      <w:r>
        <w:rPr>
          <w:rFonts w:cs="Traditional Arabic"/>
          <w:spacing w:val="-2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pacing w:val="-2"/>
          <w:sz w:val="32"/>
          <w:szCs w:val="32"/>
          <w:lang w:bidi="ar-SA"/>
        </w:rPr>
        <w:t>11</w:t>
      </w:r>
      <w:r>
        <w:rPr>
          <w:rFonts w:cs="Traditional Arabic"/>
          <w:b/>
          <w:b/>
          <w:bCs/>
          <w:color w:val="FF0000"/>
          <w:spacing w:val="-2"/>
          <w:sz w:val="32"/>
          <w:sz w:val="32"/>
          <w:szCs w:val="32"/>
          <w:rtl w:val="true"/>
          <w:lang w:bidi="ar-SA"/>
        </w:rPr>
        <w:t>ـ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نظم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رفاعة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ك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ب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دو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عل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بن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رافع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طهطاو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حسين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مصر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شافعي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أديب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صاحب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التصانيف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-SA"/>
        </w:rPr>
        <w:t>،</w:t>
      </w:r>
      <w:r>
        <w:rPr>
          <w:spacing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9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ع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لو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غدا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ؤر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شعب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7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غد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4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ج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«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عط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ؤ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أ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...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>»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ط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ط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د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يرو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1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vertAlign w:val="superscript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3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ه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ائ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ا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سنط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8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ف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34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حا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raditional Arabic"/>
          <w:sz w:val="32"/>
          <w:szCs w:val="32"/>
          <w:lang w:bidi="ar-SA"/>
        </w:rPr>
        <w:t>140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قي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م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قي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قي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مو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1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7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ظ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6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7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نقيط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م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1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11" w:name="__RefHeading___Toc122459374"/>
      <w:bookmarkEnd w:id="11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رَّابِع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أَعَارِيْب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ج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يحي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أ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مش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الوف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شاف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فرض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9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3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ف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4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إعرا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يحيى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حسين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عطار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مؤذن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lang w:val="ar-SA" w:bidi="ar-SA"/>
        </w:rPr>
        <w:t>1202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بع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lang w:val="ar-SA" w:bidi="ar-SA"/>
        </w:rPr>
        <w:t>1222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جوهر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سني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إ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عراب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آ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جرومي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طبع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مطبع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عثمان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رزاق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القاهر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lang w:val="ar-SA" w:bidi="ar-SA"/>
        </w:rPr>
        <w:t>1303</w:t>
      </w:r>
      <w:r>
        <w:rPr>
          <w:rFonts w:ascii="Courier New" w:hAnsi="Courier New" w:cs="Traditional Arabic"/>
          <w:spacing w:val="-4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pacing w:val="-4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pacing w:val="-4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footnoteReference w:id="141"/>
      </w:r>
      <w:r>
        <w:rPr>
          <w:rFonts w:cs="Traditional Arabic" w:ascii="Courier New" w:hAnsi="Courier New"/>
          <w:spacing w:val="-4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pacing w:val="-4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pacing w:val="-4"/>
          <w:sz w:val="16"/>
          <w:szCs w:val="16"/>
          <w:lang w:val="ar-SA" w:bidi="ar-SA"/>
        </w:rPr>
      </w:pPr>
      <w:r>
        <w:rPr>
          <w:rFonts w:cs="Traditional Arabic" w:ascii="Courier New" w:hAnsi="Courier New"/>
          <w:spacing w:val="-4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4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3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ف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ا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</w:t>
      </w:r>
      <w:r>
        <w:rPr>
          <w:rFonts w:cs="Traditional Arabic"/>
          <w:sz w:val="28"/>
          <w:szCs w:val="28"/>
          <w:rtl w:val="true"/>
          <w:lang w:bidi="ar-SA"/>
        </w:rPr>
        <w:t xml:space="preserve"> » </w:t>
      </w:r>
      <w:r>
        <w:rPr>
          <w:rFonts w:cs="Traditional Arabic"/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2"/>
      </w:r>
      <w:r>
        <w:rPr>
          <w:rFonts w:cs="Traditional Arabic"/>
          <w:sz w:val="28"/>
          <w:szCs w:val="28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32"/>
          <w:szCs w:val="32"/>
          <w:lang w:val="ar-SA" w:bidi="ar-SA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lang w:val="ar-SA" w:bidi="ar-SA"/>
        </w:rPr>
        <w:t>5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  <w:lang w:val="ar-SA" w:bidi="ar-SA"/>
        </w:rPr>
        <w:t>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ا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لو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غدا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فت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غد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قض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كركو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ناص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50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98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296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عر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43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sz w:val="16"/>
          <w:szCs w:val="16"/>
          <w:lang w:val="ar-SA" w:bidi="ar-SA"/>
        </w:rPr>
      </w:pPr>
      <w:r>
        <w:rPr>
          <w:rFonts w:cs="Traditional Arabic" w:ascii="Courier New" w:hAnsi="Courier New"/>
          <w:sz w:val="16"/>
          <w:szCs w:val="16"/>
          <w:rtl w:val="true"/>
          <w:lang w:val="ar-SA"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ث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ع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عجي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(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خر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إعر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أل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آجرو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)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رغ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تأليف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07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ط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حرس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13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وط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مصط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با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الح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ب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lang w:val="ar-SA" w:bidi="ar-SA"/>
        </w:rPr>
        <w:t>1393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 w:bidi="ar-SA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 w:bidi="ar-SA"/>
        </w:rPr>
        <w:t xml:space="preserve"> </w:t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2"/>
          <w:szCs w:val="32"/>
          <w:rtl w:val="true"/>
          <w:lang w:val="ar-SA" w:bidi="ar-SA"/>
        </w:rPr>
        <w:footnoteReference w:id="144"/>
      </w:r>
      <w:r>
        <w:rPr>
          <w:rFonts w:cs="Traditional Arabic" w:ascii="Courier New" w:hAnsi="Courier New"/>
          <w:sz w:val="32"/>
          <w:szCs w:val="32"/>
          <w:vertAlign w:val="superscript"/>
          <w:rtl w:val="true"/>
          <w:lang w:val="ar-SA" w:bidi="ar-SA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val="ar-SA"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ثيو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5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Lotus Linotype" w:hAnsi="Lotus Linotype" w:cs="DecoType Naskh Extensions"/>
          <w:b/>
          <w:b/>
          <w:bCs/>
          <w:color w:val="0000FF"/>
          <w:sz w:val="16"/>
          <w:szCs w:val="16"/>
          <w:lang w:bidi="ar-SA"/>
        </w:rPr>
      </w:pPr>
      <w:r>
        <w:rPr>
          <w:rFonts w:cs="DecoType Naskh Extensions" w:ascii="Lotus Linotype" w:hAnsi="Lotus Linotype"/>
          <w:b/>
          <w:bCs/>
          <w:color w:val="0000FF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ascii="Lotus Linotype" w:hAnsi="Lotus Linotype" w:cs="DecoType Naskh Extensions"/>
          <w:b/>
          <w:b/>
          <w:bCs/>
          <w:color w:val="0000FF"/>
          <w:sz w:val="72"/>
          <w:szCs w:val="72"/>
          <w:lang w:bidi="ar-SA"/>
        </w:rPr>
      </w:pPr>
      <w:r>
        <w:rPr>
          <w:rFonts w:cs="DecoType Naskh Extensions" w:ascii="Lotus Linotype" w:hAnsi="Lotus Linotype"/>
          <w:b/>
          <w:bCs/>
          <w:color w:val="0000FF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sz w:val="72"/>
          <w:szCs w:val="72"/>
          <w:lang w:bidi="ar-SA"/>
        </w:rPr>
      </w:pPr>
      <w:r>
        <w:rPr>
          <w:rFonts w:cs="DecoType Naskh Extensions"/>
          <w:b/>
          <w:bCs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sz w:val="72"/>
          <w:szCs w:val="72"/>
          <w:lang w:bidi="ar-SA"/>
        </w:rPr>
      </w:pPr>
      <w:bookmarkStart w:id="12" w:name="__RefHeading___Toc122459375"/>
      <w:bookmarkEnd w:id="12"/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ف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َ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ص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ْ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ل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ث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َّ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ن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ِ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sz w:val="16"/>
          <w:szCs w:val="16"/>
          <w:lang w:bidi="ar-SA"/>
        </w:rPr>
      </w:pPr>
      <w:r>
        <w:rPr>
          <w:rFonts w:cs="DecoType Naskh Extensions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sz w:val="72"/>
          <w:szCs w:val="72"/>
          <w:lang w:bidi="ar-SA"/>
        </w:rPr>
      </w:pPr>
      <w:bookmarkStart w:id="13" w:name="__RefHeading___Toc122459376"/>
      <w:bookmarkEnd w:id="13"/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د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ِ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ر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َ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س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َــــــ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ة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لك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ِ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ت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َـــــــــــــ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اب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  <w:lang w:bidi="ar-SA"/>
        </w:rPr>
        <w:t>ِ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14" w:name="__RefHeading___Toc122459377"/>
      <w:bookmarkEnd w:id="14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أَوَّل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عَرْض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ة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آجُرُّوْمِي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ذ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ب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رو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ص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ف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تد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َسَّط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حظ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ج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ت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ي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 .</w:t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Traditional Arabic"/>
          <w:sz w:val="32"/>
          <w:szCs w:val="32"/>
          <w:lang w:bidi="ar-SA"/>
        </w:rPr>
      </w:pPr>
      <w:bookmarkStart w:id="15" w:name="__RefHeading___Toc122459378"/>
      <w:bookmarkEnd w:id="15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ثَّانِ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َذْهَبِه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نَّحْوِيّ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ِنْ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خِلال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00"/>
          <w:sz w:val="36"/>
          <w:szCs w:val="36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ِّ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ف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ز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فط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س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طل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ر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ل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م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ث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ج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فر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ال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سأ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أ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ع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16"/>
          <w:szCs w:val="16"/>
          <w:lang w:bidi="ar-SA"/>
        </w:rPr>
      </w:pPr>
      <w:r>
        <w:rPr>
          <w:rFonts w:cs="DecoType Naskh Extensions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bookmarkStart w:id="16" w:name="__RefHeading___Toc122459379"/>
      <w:bookmarkEnd w:id="16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أَوَّل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ِيْمَا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وَافَقَ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ِيْه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ُصَنِّف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أَهْلَ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كُوْفَة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  <w:lang w:bidi="ar-SA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فر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ج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17" w:name="__RefHeading___Toc122459380"/>
      <w:bookmarkEnd w:id="1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أولى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16"/>
          <w:szCs w:val="16"/>
          <w:lang w:bidi="ar-SA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ت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عر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ت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ن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ُج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18" w:name="__RefHeading___Toc122459381"/>
      <w:bookmarkEnd w:id="1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ضمار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ني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ص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ذ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ك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تأ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ض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ع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ي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4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ح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ع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ص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ي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  <w:lang w:bidi="ar-SA"/>
        </w:rPr>
        <w:t>الفاء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  <w:lang w:bidi="ar-SA"/>
        </w:rPr>
        <w:t>الجوابية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ه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فاء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ناصب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لفعل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جوا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أمر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نه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دعاء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استفها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تحضيض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عرض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تمن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ن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ترج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مذه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بصريي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هذ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فاء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ه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عاطف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فعل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عد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نصو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أ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ضمر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خالفه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كوفيو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ريقي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ذه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عضه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إ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ن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اصبة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لفعل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نفس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ذه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آخرون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إ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ن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صبت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الخلاف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،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أن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م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يصحَّ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طف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بعد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ع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م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قبلها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مخالفت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ل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في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المعن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نُصِب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والله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تعالى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  <w:lang w:bidi="ar-SA"/>
        </w:rPr>
        <w:t>أعلم</w:t>
      </w:r>
      <w:r>
        <w:rPr>
          <w:spacing w:val="-4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2"/>
          <w:szCs w:val="32"/>
          <w:rtl w:val="true"/>
          <w:lang w:bidi="ar-SA"/>
        </w:rPr>
        <w:footnoteReference w:id="152"/>
      </w:r>
      <w:r>
        <w:rPr>
          <w:rFonts w:cs="Traditional Arabic"/>
          <w:spacing w:val="-4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-4"/>
          <w:sz w:val="32"/>
          <w:szCs w:val="32"/>
          <w:rtl w:val="true"/>
          <w:lang w:bidi="ar-SA"/>
        </w:rPr>
        <w:t xml:space="preserve"> .</w:t>
      </w:r>
      <w:r>
        <w:rPr>
          <w:rFonts w:cs="Traditional Arabic"/>
          <w:b/>
          <w:bCs/>
          <w:spacing w:val="-4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pacing w:val="-4"/>
          <w:sz w:val="16"/>
          <w:szCs w:val="16"/>
          <w:lang w:bidi="ar-SA"/>
        </w:rPr>
      </w:pPr>
      <w:r>
        <w:rPr>
          <w:rFonts w:cs="Traditional Arabic"/>
          <w:b/>
          <w:bCs/>
          <w:spacing w:val="-4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ا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وا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م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ص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وا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ر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ب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بتد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ا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19" w:name="__RefHeading___Toc122459382"/>
      <w:bookmarkEnd w:id="1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20" w:name="__RefHeading___Toc122459383"/>
      <w:bookmarkEnd w:id="20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ُ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ني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ا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م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ح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21" w:name="__RefHeading___Toc122459384"/>
      <w:bookmarkEnd w:id="21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ْ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ُمِّ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ه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ح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خال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ت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ح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Traditional Arabic" w:hAnsi="Traditional Arabic"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أن 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عض استعمالات ك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قال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t xml:space="preserve">: «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شيخن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إ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ن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تستعم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كوفيي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ذكرو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ثا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اش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ت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رطو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قتر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كيف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أ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جردة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شرطيت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شرطيتِ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ـ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كوفيو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ـ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جزمو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بادئ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ع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رب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t xml:space="preserve">...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اهـ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قلتُ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ـ أي الزبيدي ـ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أشار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شيخن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حيثُ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ضممت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صح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جاز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كيف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تفع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أ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اهـ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بنُ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َرِّيّ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جاز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كيف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بص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ر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ي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الكوفيي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يجاز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>بكيفم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والله تعالى أعلم 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t>»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bidi="ar-SA"/>
        </w:rPr>
        <w:t xml:space="preserve">اهـ </w:t>
      </w:r>
      <w:r>
        <w:rPr>
          <w:rFonts w:cs="Traditional Arabic" w:ascii="Traditional Arabic" w:hAnsi="Traditional Arabic"/>
          <w:spacing w:val="-2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footnoteReference w:id="158"/>
      </w:r>
      <w:r>
        <w:rPr>
          <w:rFonts w:cs="Traditional Arabic" w:ascii="Traditional Arabic" w:hAnsi="Traditional Arabic"/>
          <w:spacing w:val="-2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  <w:lang w:bidi="ar-SA"/>
        </w:rPr>
      </w:pPr>
      <w:r>
        <w:rPr>
          <w:rFonts w:cs="Traditional Arabic" w:ascii="Traditional Arabic" w:hAnsi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وقد يقال أهل اللغة يضعفون في النحو ، وهو وإن صح إلا أنه لا يُسَلَّم فتأمل </w:t>
      </w:r>
      <w:r>
        <w:rPr>
          <w:rFonts w:cs="Traditional Arabic" w:ascii="Traditional Arabic" w:hAnsi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آ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ض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نع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كر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رجُ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5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فت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ص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pacing w:val="4"/>
          <w:position w:val="-2"/>
          <w:sz w:val="16"/>
          <w:szCs w:val="16"/>
          <w:lang w:bidi="ar-SA"/>
        </w:rPr>
      </w:pPr>
      <w:r>
        <w:rPr>
          <w:rFonts w:cs="Traditional Arabic"/>
          <w:spacing w:val="4"/>
          <w:position w:val="-2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أم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شيخ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مصطف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غلايني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رحم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عا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رجح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قو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بالتفصي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تبع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شيخن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درة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حفظ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عا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استد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بالخبر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ن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رسو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ص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ل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سلم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[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كيفم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كونو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يولَّ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ليكم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] </w:t>
      </w:r>
      <w:r>
        <w:rPr>
          <w:rFonts w:cs="Traditional Arabic"/>
          <w:spacing w:val="4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pacing w:val="4"/>
          <w:position w:val="-2"/>
          <w:sz w:val="32"/>
          <w:szCs w:val="32"/>
          <w:rtl w:val="true"/>
          <w:lang w:bidi="ar-SA"/>
        </w:rPr>
        <w:footnoteReference w:id="161"/>
      </w:r>
      <w:r>
        <w:rPr>
          <w:rFonts w:cs="Traditional Arabic"/>
          <w:spacing w:val="4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pacing w:val="4"/>
          <w:position w:val="-2"/>
          <w:sz w:val="32"/>
          <w:szCs w:val="32"/>
          <w:lang w:bidi="ar-SA"/>
        </w:rPr>
      </w:pP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قا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أبو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بكر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مختار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أو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م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ذهب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إل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شيخن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حفظ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عا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قو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مرجوح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ـ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ب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توفيق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ـ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ل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يصح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خبر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قد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ختلفت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رواية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قي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: [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كم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كونو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يو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ليكم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]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ل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حجة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ندئذ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،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بالجملة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فلا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يصح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ن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رسول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ص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علي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سلم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من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أي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اللفظين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والله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تعالى</w:t>
      </w:r>
      <w:r>
        <w:rPr>
          <w:spacing w:val="4"/>
          <w:position w:val="-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pacing w:val="4"/>
          <w:position w:val="-2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pacing w:val="4"/>
          <w:position w:val="-2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pacing w:val="4"/>
          <w:position w:val="-2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22" w:name="__RefHeading___Toc122459385"/>
      <w:bookmarkEnd w:id="2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pacing w:val="4"/>
          <w:position w:val="-2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pacing w:val="4"/>
          <w:position w:val="-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....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pacing w:val="4"/>
          <w:position w:val="-1"/>
          <w:sz w:val="16"/>
          <w:szCs w:val="16"/>
          <w:lang w:bidi="ar-SA"/>
        </w:rPr>
      </w:pPr>
      <w:r>
        <w:rPr>
          <w:rFonts w:cs="Traditional Arabic"/>
          <w:spacing w:val="4"/>
          <w:position w:val="-1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23" w:name="__RefHeading___Toc122459386"/>
      <w:bookmarkEnd w:id="2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ب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24" w:name="__RefHeading___Toc122459387"/>
      <w:bookmarkEnd w:id="2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من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ستخ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ك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ح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خ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عت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25" w:name="__RefHeading___Toc122459388"/>
      <w:bookmarkEnd w:id="2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تاس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فو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....... </w:t>
      </w:r>
      <w:r>
        <w:rPr>
          <w:rFonts w:cs="Traditional Arabic"/>
          <w:sz w:val="32"/>
          <w:sz w:val="32"/>
          <w:szCs w:val="32"/>
          <w:rtl w:val="true"/>
        </w:rPr>
        <w:t>و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َر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8"/>
          <w:szCs w:val="38"/>
          <w:lang w:bidi="ar-SA"/>
        </w:rPr>
      </w:pPr>
      <w:r>
        <w:rPr>
          <w:rFonts w:cs="Traditional Arabic"/>
          <w:b/>
          <w:bCs/>
          <w:color w:val="800000"/>
          <w:sz w:val="38"/>
          <w:szCs w:val="38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80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80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2"/>
        <w:rPr/>
      </w:pPr>
      <w:bookmarkStart w:id="26" w:name="__RefHeading___Toc122459389"/>
      <w:bookmarkEnd w:id="26"/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َطْلَب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ثَّانِي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ِيْمَا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خَالَفَ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فِيْهِ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مُصَنِّفُ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أَهْلَ</w:t>
      </w:r>
      <w:r>
        <w:rPr>
          <w:b/>
          <w:b/>
          <w:bCs/>
          <w:color w:val="80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800000"/>
          <w:sz w:val="60"/>
          <w:sz w:val="60"/>
          <w:szCs w:val="60"/>
          <w:rtl w:val="true"/>
          <w:lang w:bidi="ar-SA"/>
        </w:rPr>
        <w:t>الكُوْفَةِ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27" w:name="__RefHeading___Toc122459390"/>
      <w:bookmarkEnd w:id="2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أولى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ُخَرِّج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تد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ا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ط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ثا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ط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أ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حْل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ا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قاها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ض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ق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ق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جبت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ُ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ُ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ثالث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وف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بياء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ز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س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قال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ل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بيان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28" w:name="__RefHeading___Toc122459391"/>
      <w:bookmarkEnd w:id="2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ب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يا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ذ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ذ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ذ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ري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هَّ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ذ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ز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عم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ذوف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دو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29" w:name="__RefHeading___Toc122459392"/>
      <w:bookmarkEnd w:id="2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6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0" w:name="__RefHeading___Toc122459393"/>
      <w:bookmarkEnd w:id="30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ظرف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اء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ز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م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ض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و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صطلح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غ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ز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م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1" w:name="__RefHeading___Toc122459394"/>
      <w:bookmarkEnd w:id="31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2" w:name="__RefHeading___Toc122459395"/>
      <w:bookmarkEnd w:id="3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ي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3" w:name="__RefHeading___Toc122459396"/>
      <w:bookmarkEnd w:id="3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ب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 »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تف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4" w:name="__RefHeading___Toc122459397"/>
      <w:bookmarkEnd w:id="3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من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و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ت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و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ت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ُ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اتَ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4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ب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حم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جَ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ذ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يد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5" w:name="__RefHeading___Toc122459399"/>
      <w:bookmarkEnd w:id="3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تاس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6" w:name="__RefHeading___Toc122459400"/>
      <w:bookmarkEnd w:id="36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عاشر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7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7" w:name="__RefHeading___Toc122459401"/>
      <w:bookmarkEnd w:id="3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حادي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..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يس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8" w:name="__RefHeading___Toc122459402"/>
      <w:bookmarkEnd w:id="3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ع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ج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غا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س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رج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39" w:name="__RefHeading___Toc122459403"/>
      <w:bookmarkEnd w:id="3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ب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اد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ن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يج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مت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ا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/>
          <w:sz w:val="32"/>
          <w:szCs w:val="32"/>
          <w:rtl w:val="true"/>
          <w:lang w:bidi="ar-SA"/>
        </w:rPr>
        <w:t xml:space="preserve">.... 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تفط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ind w:left="0" w:right="0" w:firstLine="720"/>
        <w:jc w:val="left"/>
        <w:rPr>
          <w:rFonts w:cs="Traditional Arabic"/>
          <w:sz w:val="12"/>
          <w:szCs w:val="12"/>
          <w:lang w:bidi="ar-SA"/>
        </w:rPr>
      </w:pPr>
      <w:r>
        <w:rPr>
          <w:rFonts w:cs="Traditional Arabic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0" w:name="__RefHeading___Toc122459404"/>
      <w:bookmarkEnd w:id="40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ل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ن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ت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س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41" w:name="__RefHeading___Toc122459405"/>
      <w:bookmarkEnd w:id="41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ثَّالِ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ذِكْر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ختِيَارَات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آجُرُّوْمِ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مَّا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لمْ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يُوَافِقْ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ِيْه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أَحَدَ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بَلَدَينِ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2" w:name="__RefHeading___Toc122459406"/>
      <w:bookmarkEnd w:id="4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ل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ر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ث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ن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َطَلْيُوْسِ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ُدَّ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3" w:name="__RefHeading___Toc122459407"/>
      <w:bookmarkEnd w:id="4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ثن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أل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َرْ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سبق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ُر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َد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بَوْ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نعُ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رَدْ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ج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ج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ر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ع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4" w:name="__RefHeading___Toc122459408"/>
      <w:bookmarkEnd w:id="4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ثن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أل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م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َ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َسُ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و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از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لميذ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ب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ص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ج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ُ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ا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ب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طل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ام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ِّ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ع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َزْ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ُبِ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ف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8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2"/>
          <w:szCs w:val="12"/>
          <w:lang w:bidi="ar-SA"/>
        </w:rPr>
      </w:pPr>
      <w:r>
        <w:rPr>
          <w:rFonts w:cs="Traditional Arabic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5" w:name="__RefHeading___Toc122459409"/>
      <w:bookmarkEnd w:id="4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imes New Roman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س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ِر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زِي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ِيد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رتش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6" w:name="__RefHeading___Toc122459410"/>
      <w:bookmarkEnd w:id="46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ف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ذ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7" w:name="__RefHeading___Toc122459411"/>
      <w:bookmarkEnd w:id="4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ف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ص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ث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ع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اء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ُمَ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ه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خ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طئ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بط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ين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ا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ق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جم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صـ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ت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ل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ّ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بعُ</w:t>
      </w:r>
    </w:p>
    <w:p>
      <w:pPr>
        <w:pStyle w:val="Normal"/>
        <w:ind w:left="72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مثل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انِ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8" w:name="__RefHeading___Toc122459412"/>
      <w:bookmarkEnd w:id="4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ز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مَثِّ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و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بو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بو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ثي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ج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ثر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د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49" w:name="__RefHeading___Toc122459413"/>
      <w:bookmarkEnd w:id="4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من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 ..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ع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س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ش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ئ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ج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تِي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تِي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ظ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طلي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ع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غاؤ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0" w:name="__RefHeading___Toc122459414"/>
      <w:bookmarkEnd w:id="50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تاس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 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ان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فه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سَا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ُ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1" w:name="__RefHeading___Toc122459415"/>
      <w:bookmarkEnd w:id="51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عا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ن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ي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ج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عَرِّ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ن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اعت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ا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ن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ف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ج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ر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از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ُ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قد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ت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ت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خش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19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حت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2" w:name="__RefHeading___Toc122459416"/>
      <w:bookmarkEnd w:id="5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حاد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ب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ست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ق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رَّ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ت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ق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ط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تفا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ذك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ب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نب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ب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ر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ح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ر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«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إ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ق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ب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غير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ق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يس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ب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إن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معن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ر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الق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لف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ي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ق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واخ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ك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عوام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ز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واخ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ك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رك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سكون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خ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لز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يس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لفظ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إن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معن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عرف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الق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لف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ي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ذ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جد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ص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إ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جد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ب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ص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لز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لز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صح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ضا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ي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ل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كا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ف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جا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ض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ضا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شي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نفس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جو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قل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ج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جا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ي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إعر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وحرك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أن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فاعر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ص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إ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ش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تعا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 xml:space="preserve">» </w:t>
      </w:r>
      <w:r>
        <w:rPr>
          <w:rFonts w:cs="Traditional Arabic" w:ascii="Traditional Arabic" w:hAnsi="Traditional Arabic"/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8"/>
          <w:szCs w:val="28"/>
          <w:rtl w:val="true"/>
          <w:lang w:bidi="ar-SA"/>
        </w:rPr>
        <w:footnoteReference w:id="201"/>
      </w:r>
      <w:r>
        <w:rPr>
          <w:rFonts w:cs="Traditional Arabic" w:ascii="Traditional Arabic" w:hAnsi="Traditional Arabic"/>
          <w:sz w:val="28"/>
          <w:szCs w:val="28"/>
          <w:vertAlign w:val="superscript"/>
          <w:rtl w:val="true"/>
          <w:lang w:bidi="ar-SA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م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جُو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ل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</w:rPr>
        <w:t>سَيُرْضِ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رِبُهْ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َ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ل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ِ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ِّ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د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د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م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3" w:name="__RefHeading___Toc122459417"/>
      <w:bookmarkEnd w:id="5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د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رد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اح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رج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ب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ل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4" w:name="__RefHeading___Toc122459418"/>
      <w:bookmarkEnd w:id="5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ي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ذ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ش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ز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ِ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5" w:name="__RefHeading___Toc122459419"/>
      <w:bookmarkEnd w:id="5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ت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ا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ه</w:t>
      </w:r>
      <w:r>
        <w:rPr>
          <w:rFonts w:cs="Traditional Arabic"/>
          <w:sz w:val="32"/>
          <w:szCs w:val="32"/>
          <w:rtl w:val="true"/>
          <w:lang w:bidi="ar-SA"/>
        </w:rPr>
        <w:t>....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عد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ي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0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ضار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ح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نز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قُل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ا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ج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صرُّ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ذف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ل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عد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از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ف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ا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ا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لن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6" w:name="__RefHeading___Toc122459420"/>
      <w:bookmarkEnd w:id="56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ات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ت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ت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ه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جر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تن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ُبَيَّ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7" w:name="__RefHeading___Toc122459421"/>
      <w:bookmarkEnd w:id="5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6"/>
          <w:szCs w:val="16"/>
          <w:lang w:bidi="ar-SA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ثن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اب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يئ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ق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ك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ل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اء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ل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ؤ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ك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ك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ف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َ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ِسْ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مقال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تقشع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الجل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ويتصد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سماع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>جلم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A"/>
        </w:rPr>
        <w:t xml:space="preserve"> ، وبالجملة فإن قائل هذا الكلام لم يأت بما ينبغي الاشتغال به ، بل حكاية قوله تغني عن الرد عليه إن شاء الله تعالى </w:t>
      </w:r>
      <w:r>
        <w:rPr>
          <w:rFonts w:cs="Traditional Arabic" w:ascii="Traditional Arabic" w:hAnsi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  <w:lang w:bidi="ar-SA"/>
        </w:rPr>
      </w:pPr>
      <w:r>
        <w:rPr>
          <w:rFonts w:cs="Traditional Arabic" w:ascii="Traditional Arabic" w:hAnsi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وِّ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نَك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بِنْ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2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8" w:name="__RefHeading___Toc122459422"/>
      <w:bookmarkEnd w:id="5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ب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ج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جو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ق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ج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د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ه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3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59" w:name="__RefHeading___Toc122459423"/>
      <w:bookmarkEnd w:id="5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اختيا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من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ُ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را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ج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خل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ص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يا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ا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ُعت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ئ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4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DecoType Naskh Extensions"/>
        </w:rPr>
      </w:pPr>
      <w:bookmarkStart w:id="60" w:name="__RefHeading___Toc122459424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رَّابِع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آخِذ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عَلَىْ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  <w:bookmarkEnd w:id="60"/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ا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1" w:name="__RefHeading___Toc122459425"/>
      <w:bookmarkEnd w:id="61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2" w:name="__RefHeading___Toc122459426"/>
      <w:bookmarkEnd w:id="6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سِّ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سِّ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ب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ِّسَ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شْت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َرِ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رَ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سِّ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سِّ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ذ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ق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ح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5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3" w:name="__RefHeading___Toc122459427"/>
      <w:bookmarkEnd w:id="6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ر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ي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4" w:name="__RefHeading___Toc122459428"/>
      <w:bookmarkEnd w:id="6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5" w:name="__RefHeading___Toc122459429"/>
      <w:bookmarkEnd w:id="6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ت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ُزِي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ُزِي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راز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خب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دَرَّس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ار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ش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ذ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6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ال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شاي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د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أ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6" w:name="__RefHeading___Toc122459430"/>
      <w:bookmarkEnd w:id="66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او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ِكْ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غا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ت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ختلاف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ِ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ُ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» .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جم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7" w:name="__RefHeading___Toc122459431"/>
      <w:bookmarkEnd w:id="67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و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ِ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ُ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َوَ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ك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ك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غا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68" w:name="__RefHeading___Toc122459432"/>
      <w:bookmarkEnd w:id="6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من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ن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.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اء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ر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ُ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7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ذ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 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ِجَا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سُورَةُ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ْجُمُعَة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</w:rPr>
        <w:t>11</w:t>
      </w:r>
      <w:r>
        <w:rPr>
          <w:rFonts w:cs="Traditional Arabic"/>
          <w:color w:val="0000FF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سُورَةُ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َّحْل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</w:rPr>
        <w:t>96</w:t>
      </w:r>
      <w:r>
        <w:rPr>
          <w:rFonts w:cs="Traditional Arabic"/>
          <w:color w:val="0000FF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َخْيَرِيَّة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ف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8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ح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19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69" w:name="__RefHeading___Toc122459433"/>
      <w:bookmarkEnd w:id="6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تاس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ِ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و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ِ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غل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ل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4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ل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ح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ت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غ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ليب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ح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ح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غلَّ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يخ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بصر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0" w:name="__RefHeading___Toc122459435"/>
      <w:bookmarkEnd w:id="70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عا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َرِ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را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سق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را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SA"/>
        </w:rPr>
        <w:footnoteReference w:id="220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تعل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71" w:name="__RefHeading___Toc122459436"/>
      <w:bookmarkEnd w:id="71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حاد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16"/>
          <w:szCs w:val="16"/>
          <w:lang w:bidi="ar-SA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ترط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دَّ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مَ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عَ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ر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ائِ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سُورَةُ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ُودٍ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</w:rPr>
        <w:t>12</w:t>
      </w:r>
      <w:r>
        <w:rPr>
          <w:rFonts w:cs="Traditional Arabic"/>
          <w:color w:val="0000FF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تَل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وَا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سُورَةُ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َّحْل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</w:rPr>
        <w:t>13</w:t>
      </w:r>
      <w:r>
        <w:rPr>
          <w:rFonts w:cs="Traditional Arabic"/>
          <w:color w:val="0000FF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ت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ض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و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ل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ائ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تل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مَ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خ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2"/>
          <w:szCs w:val="12"/>
          <w:lang w:bidi="ar-SA"/>
        </w:rPr>
      </w:pPr>
      <w:r>
        <w:rPr>
          <w:rFonts w:cs="Traditional Arabic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2" w:name="__RefHeading___Toc122459437"/>
      <w:bookmarkEnd w:id="72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«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ن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فو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خ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3" w:name="__RefHeading___Toc122459438"/>
      <w:bookmarkEnd w:id="73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و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ق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4" w:name="__RefHeading___Toc122459439"/>
      <w:bookmarkEnd w:id="74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سَ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ِلُ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سنَد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ل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فَسِّ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ْبَه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َيْئات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فَسِّ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ْبَه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َّوَ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ذكَ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ذكَ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ُعِ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ف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و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ُرِض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ه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ه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َّ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Anchor"/>
          <w:rtl w:val="true"/>
        </w:rPr>
        <w:footnoteReference w:id="221"/>
      </w:r>
      <w:r>
        <w:rPr>
          <w:rFonts w:cs="Traditional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12"/>
          <w:szCs w:val="12"/>
          <w:lang w:bidi="ar-SA"/>
        </w:rPr>
      </w:pPr>
      <w:r>
        <w:rPr>
          <w:rFonts w:cs="Traditional Arabic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5" w:name="__RefHeading___Toc122459440"/>
      <w:bookmarkEnd w:id="75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خام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ل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bookmarkStart w:id="76" w:name="__RefHeading___Toc122459441"/>
      <w:bookmarkEnd w:id="76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مأخذ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سادس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د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بار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ك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رو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س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ض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Traditional Arabic"/>
          <w:sz w:val="32"/>
          <w:szCs w:val="32"/>
          <w:lang w:bidi="ar-SA"/>
        </w:rPr>
      </w:pPr>
      <w:bookmarkStart w:id="77" w:name="__RefHeading___Toc122459442"/>
      <w:bookmarkEnd w:id="77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خَامِس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لَطَائِفَ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ُقَدِّمَتِهِ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rFonts w:cs="Traditional Arabic"/>
          <w:b/>
          <w:b/>
          <w:bCs/>
          <w:color w:val="003366"/>
          <w:sz w:val="36"/>
          <w:szCs w:val="36"/>
          <w:lang w:bidi="ar-SA"/>
        </w:rPr>
      </w:pPr>
      <w:bookmarkStart w:id="78" w:name="__RefHeading___Toc122459443"/>
      <w:bookmarkEnd w:id="78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لطي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أولى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َكَّ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2"/>
          <w:szCs w:val="12"/>
          <w:lang w:bidi="ar-SA"/>
        </w:rPr>
      </w:pPr>
      <w:r>
        <w:rPr>
          <w:rFonts w:cs="Traditional Arabic"/>
          <w:b/>
          <w:bCs/>
          <w:color w:val="0000FF"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>
          <w:b/>
          <w:b/>
          <w:bCs/>
          <w:color w:val="003366"/>
          <w:sz w:val="36"/>
          <w:szCs w:val="36"/>
          <w:lang w:bidi="ar-SA"/>
        </w:rPr>
      </w:pPr>
      <w:bookmarkStart w:id="79" w:name="__RefHeading___Toc122459444"/>
      <w:bookmarkEnd w:id="79"/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لطيف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  <w:lang w:bidi="ar-SA"/>
        </w:rPr>
        <w:t>الثانية</w:t>
      </w:r>
      <w:r>
        <w:rPr>
          <w:b/>
          <w:b/>
          <w:bCs/>
          <w:color w:val="003366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12"/>
          <w:szCs w:val="12"/>
          <w:lang w:bidi="ar-SA"/>
        </w:rPr>
      </w:pPr>
      <w:r>
        <w:rPr>
          <w:rFonts w:cs="Traditional Arabic"/>
          <w:b/>
          <w:bCs/>
          <w:color w:val="003366"/>
          <w:sz w:val="12"/>
          <w:szCs w:val="12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َكَّ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ث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َكَّرَ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ث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ن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ف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  <w:lang w:bidi="ar-SA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r>
        <w:rPr>
          <w:rFonts w:cs="DecoType Naskh Extensions"/>
          <w:b/>
          <w:bCs/>
          <w:color w:val="FF0000"/>
          <w:sz w:val="60"/>
          <w:szCs w:val="6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1"/>
        <w:rPr>
          <w:rFonts w:cs="DecoType Naskh Extensions"/>
          <w:b/>
          <w:b/>
          <w:bCs/>
          <w:color w:val="FF0000"/>
          <w:sz w:val="60"/>
          <w:szCs w:val="60"/>
          <w:lang w:bidi="ar-SA"/>
        </w:rPr>
      </w:pPr>
      <w:bookmarkStart w:id="80" w:name="__RefHeading___Toc122459445"/>
      <w:bookmarkEnd w:id="80"/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مَبْحَث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سَّادِس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خَاتمَةٍ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أَسْرُدُ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ِيْهَا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بِاختِصَارٍ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ختِيَارَات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إِمَامِ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الآجُرُّوْمِي</w:t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FF0000"/>
          <w:sz w:val="16"/>
          <w:szCs w:val="16"/>
          <w:lang w:bidi="ar-SA"/>
        </w:rPr>
      </w:pPr>
      <w:r>
        <w:rPr>
          <w:rFonts w:cs="AL-Mohanad Bold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ب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ذ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ظه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ت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و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ت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ص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ل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1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0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م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از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ب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ص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Cs w:val="32"/>
          <w:lang w:bidi="ar-SA"/>
        </w:rPr>
        <w:t>2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ئ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ع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ش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ئ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5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ن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ن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ز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ف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6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ست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7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ُ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ب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د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8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ي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lang w:bidi="ar-SA"/>
        </w:rPr>
        <w:t>2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عد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از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3181" w:leader="none"/>
          <w:tab w:val="center" w:pos="4252" w:leader="none"/>
        </w:tabs>
        <w:jc w:val="center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bookmarkStart w:id="81" w:name="__RefHeading___Toc122459446"/>
      <w:bookmarkEnd w:id="81"/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قَبْل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خِتَامِ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FF0000"/>
          <w:sz w:val="16"/>
          <w:szCs w:val="16"/>
          <w:lang w:bidi="ar-SA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تع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جح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ع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ستظ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تع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ج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فر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ز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زد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ث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ردُّ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ص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ستغف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Normal"/>
        <w:ind w:left="720" w:right="0" w:firstLine="7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ّر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**********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و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ام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ث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ي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</w:t>
      </w:r>
      <w:r>
        <w:rPr>
          <w:rFonts w:cs="Traditional Arabic"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sz w:val="32"/>
          <w:szCs w:val="32"/>
          <w:lang w:bidi="ar-SA"/>
        </w:rPr>
        <w:t>142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b/>
          <w:b/>
          <w:bCs/>
          <w:color w:val="FF0000"/>
          <w:sz w:val="72"/>
          <w:szCs w:val="72"/>
          <w:lang w:bidi="ar-SA"/>
        </w:rPr>
      </w:pPr>
      <w:bookmarkStart w:id="82" w:name="__RefHeading___Toc122459447"/>
      <w:bookmarkEnd w:id="82"/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مراجع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المصادر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بل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يف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غدا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كيس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ل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ص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د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مسان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د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lang w:bidi="ar-SA"/>
        </w:rPr>
        <w:t>1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ا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ت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خاو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ز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طا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اص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د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ص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كْبَرِ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ج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بيل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ي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يي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ة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غداد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د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ناط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غد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ل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ة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ش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lang w:bidi="ar-SA"/>
        </w:rPr>
        <w:t>4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ذ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color w:val="FF0000"/>
          <w:sz w:val="72"/>
          <w:szCs w:val="72"/>
          <w:lang w:bidi="ar-SA"/>
        </w:rPr>
      </w:pPr>
      <w:r>
        <w:rPr>
          <w:rFonts w:cs="DecoType Naskh Extensions"/>
          <w:b/>
          <w:bCs/>
          <w:color w:val="FF0000"/>
          <w:sz w:val="72"/>
          <w:szCs w:val="72"/>
          <w:rtl w:val="true"/>
          <w:lang w:bidi="ar-SA"/>
        </w:rPr>
      </w:r>
      <w:bookmarkStart w:id="83" w:name="__RefHeading___Toc122459448"/>
      <w:bookmarkStart w:id="84" w:name="__RefHeading___Toc122459448"/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>
          <w:rFonts w:cs="DecoType Naskh Extensions"/>
          <w:b/>
          <w:b/>
          <w:bCs/>
          <w:color w:val="FF0000"/>
          <w:sz w:val="36"/>
          <w:szCs w:val="36"/>
          <w:lang w:bidi="ar-SA"/>
        </w:rPr>
      </w:pPr>
      <w:r>
        <w:rPr>
          <w:rFonts w:cs="DecoType Naskh Extensions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1" w:leader="none"/>
          <w:tab w:val="center" w:pos="4252" w:leader="none"/>
        </w:tabs>
        <w:ind w:left="0" w:right="0" w:hanging="0"/>
        <w:jc w:val="center"/>
        <w:outlineLvl w:val="0"/>
        <w:rPr/>
      </w:pPr>
      <w:bookmarkStart w:id="85" w:name="__RefHeading___Toc122459448"/>
      <w:r>
        <w:rPr>
          <w:rtl w:val="true"/>
        </w:rPr>
        <w:t>الفهرس</w:t>
      </w:r>
      <w:bookmarkEnd w:id="8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/>
              <w:sz w:val="32"/>
              <w:b/>
              <w:szCs w:val="32"/>
              <w:bCs/>
              <w:rFonts w:cs="Traditional Arabic"/>
              <w:lang w:val="en-US" w:eastAsia="en-US"/>
            </w:rPr>
            <w:instrText xml:space="preserve"> TOC \o \h \z \u </w:instrText>
          </w:r>
          <w:r>
            <w:rPr>
              <w:rtl w:val="true"/>
              <w:rStyle w:val="IndexLink"/>
              <w:sz w:val="32"/>
              <w:b/>
              <w:sz w:val="32"/>
              <w:b/>
              <w:szCs w:val="32"/>
              <w:bCs/>
              <w:rFonts w:cs="Traditional Arabic"/>
              <w:lang w:val="en-US" w:eastAsia="en-US"/>
            </w:rPr>
            <w:fldChar w:fldCharType="separate"/>
          </w:r>
          <w:hyperlink w:anchor="__RefHeading___Toc12245936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هـد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ء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قدم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ص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أول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عري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المؤلِّ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مؤلَّ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ؤلِّ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مؤلفا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سم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نسب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شهر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6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ولد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وفا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ؤلفات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طبعات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شيوخ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تلاميذ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شروح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نظومات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أعاري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ص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راسـ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كتاب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عرض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آجروم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ذهب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نحو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خلا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7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م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وافق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مصن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أه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كوف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فق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8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طلب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م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خال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مصن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أه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كوف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39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اش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خال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ذك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ختيارات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آجروم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م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يوافق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ه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أح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بلدي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0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ا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اد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1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ي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مآ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عل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2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س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ا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اد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6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39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6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0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7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1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أخذ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2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خام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لطائ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مقدمت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3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طي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8</w:t>
            </w:r>
          </w:hyperlink>
        </w:p>
        <w:p>
          <w:pPr>
            <w:pStyle w:val="Contents4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4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طيف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حث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ساد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خاتم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أسردُ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فيه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اختصار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ختيارات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إما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آجروم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6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ب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SA"/>
              </w:rPr>
              <w:t>الختام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مصاد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jc w:val="left"/>
            <w:rPr>
              <w:rFonts w:cs="Traditional Arabic"/>
              <w:sz w:val="32"/>
              <w:szCs w:val="32"/>
              <w:lang w:val="en-US" w:eastAsia="en-US" w:bidi="ar-SA"/>
            </w:rPr>
          </w:pPr>
          <w:hyperlink w:anchor="__RefHeading___Toc122459448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هرس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ook Title 3">
    <w:charset w:val="00"/>
    <w:family w:val="auto"/>
    <w:pitch w:val="variable"/>
  </w:font>
  <w:font w:name="Arb Hadith">
    <w:charset w:val="02"/>
    <w:family w:val="auto"/>
    <w:pitch w:val="variable"/>
  </w:font>
  <w:font w:name="Tahoma">
    <w:charset w:val="00"/>
    <w:family w:val="swiss"/>
    <w:pitch w:val="variable"/>
  </w:font>
  <w:font w:name="Arial(Arabic)">
    <w:altName w:val="Times New Roman"/>
    <w:charset w:val="00"/>
    <w:family w:val="swiss"/>
    <w:pitch w:val="default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بغ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ع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ذ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6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4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/215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بغ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ع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ذ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6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45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33</w:t>
      </w:r>
      <w:r>
        <w:rPr>
          <w:rFonts w:cs="Traditional Arabic"/>
          <w:rtl w:val="true"/>
          <w:lang w:bidi="ar-SA"/>
        </w:rPr>
        <w:t xml:space="preserve"> ) 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و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جرو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و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جرو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12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بغ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ع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نف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17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نف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225</w:t>
      </w:r>
      <w:r>
        <w:rPr>
          <w:rFonts w:cs="Traditional Arabic"/>
          <w:rtl w:val="true"/>
          <w:lang w:bidi="ar-SA"/>
        </w:rPr>
        <w:t xml:space="preserve"> ) 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/12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2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318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98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47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5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02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5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3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1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5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6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5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738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2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9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3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4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81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3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53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7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6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5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243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9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2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1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32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زرك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76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26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سلك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در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3/99</w:t>
      </w:r>
      <w:r>
        <w:rPr>
          <w:rFonts w:cs="Traditional Arabic"/>
          <w:rtl w:val="true"/>
          <w:lang w:val="ar-SA" w:bidi="ar-SA"/>
        </w:rPr>
        <w:t xml:space="preserve"> )</w:t>
      </w:r>
      <w:r>
        <w:rPr>
          <w:rFonts w:cs="Traditional Arabic"/>
          <w:rtl w:val="true"/>
          <w:lang w:bidi="ar-SA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7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0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9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48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190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3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0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زرك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346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3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عج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ث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4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عج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ث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3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7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2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8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5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9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3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4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3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4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5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4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1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1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/23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2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0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6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 </w:t>
      </w:r>
      <w:r>
        <w:rPr>
          <w:rFonts w:cs="Traditional Arabic"/>
          <w:lang w:bidi="ar-SA"/>
        </w:rPr>
        <w:t>2/1432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2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3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8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96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1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27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</w:p>
  </w:footnote>
  <w:footnote w:id="4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ح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ط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ر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10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4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5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زرك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12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</w:p>
  </w:footnote>
  <w:footnote w:id="4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74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4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5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5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4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6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30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0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1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14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6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18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1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6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4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62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6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/30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4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5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5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916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4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56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755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خلاص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ث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للمحبي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ص</w:t>
      </w:r>
      <w:r>
        <w:rPr>
          <w:rFonts w:cs="Traditional Arabic"/>
          <w:lang w:val="ar-SA" w:bidi="ar-SA"/>
        </w:rPr>
        <w:t>3138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)</w:t>
      </w:r>
    </w:p>
  </w:footnote>
  <w:footnote w:id="5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5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7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97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59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58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خلاص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ث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للمحبي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ص</w:t>
      </w:r>
      <w:r>
        <w:rPr>
          <w:rFonts w:cs="Traditional Arabic"/>
          <w:lang w:val="ar-SA" w:bidi="ar-SA"/>
        </w:rPr>
        <w:t>4261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وقال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عنه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شرح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حس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0/260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59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756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خلاص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ث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للمحبي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ص</w:t>
      </w:r>
      <w:r>
        <w:rPr>
          <w:rFonts w:cs="Traditional Arabic"/>
          <w:lang w:val="ar-SA" w:bidi="ar-SA"/>
        </w:rPr>
        <w:t>3280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)</w:t>
      </w:r>
    </w:p>
  </w:footnote>
  <w:footnote w:id="61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60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284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خلاص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ث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ص</w:t>
      </w:r>
      <w:r>
        <w:rPr>
          <w:rFonts w:cs="Traditional Arabic"/>
          <w:lang w:val="ar-SA" w:bidi="ar-SA"/>
        </w:rPr>
        <w:t>3855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6/11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6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125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6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0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30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</w:p>
  </w:footnote>
  <w:footnote w:id="7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6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8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82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7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57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85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7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89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4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73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سلك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درر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4/76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302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9/278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و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0/210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75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74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307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6/317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7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3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2/23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ث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7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5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1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45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317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7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7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7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مخطو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1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7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83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مخطو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ق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ب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8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7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4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6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8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9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ث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9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78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8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4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7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25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2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س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1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7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4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2/3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7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01</w:t>
      </w:r>
      <w:r>
        <w:rPr>
          <w:rFonts w:cs="Traditional Arabic"/>
          <w:rtl w:val="true"/>
          <w:lang w:bidi="ar-SA"/>
        </w:rPr>
        <w:t>ـ</w:t>
      </w:r>
      <w:r>
        <w:rPr>
          <w:rFonts w:cs="Traditional Arabic"/>
          <w:lang w:bidi="ar-SA"/>
        </w:rPr>
        <w:t>73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56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259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8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29</w:t>
      </w:r>
      <w:r>
        <w:rPr>
          <w:rFonts w:cs="Traditional Arabic"/>
          <w:rtl w:val="true"/>
          <w:lang w:bidi="ar-SA"/>
        </w:rPr>
        <w:t>ـ</w:t>
      </w:r>
      <w:r>
        <w:rPr>
          <w:rFonts w:cs="Traditional Arabic"/>
          <w:lang w:bidi="ar-SA"/>
        </w:rPr>
        <w:t>145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8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56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5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0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1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29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298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9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6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5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94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352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1/223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9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0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3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3/19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163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0/8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9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126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0/190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9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5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01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00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إيضاح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كنو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542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373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10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أع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مش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جم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ط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1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0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0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7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26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04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03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9/307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10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1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7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0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9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07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06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6/113</w:t>
      </w:r>
      <w:r>
        <w:rPr>
          <w:rFonts w:cs="Traditional Arabic"/>
          <w:rtl w:val="true"/>
          <w:lang w:val="ar-SA" w:bidi="ar-SA"/>
        </w:rPr>
        <w:t xml:space="preserve"> )  </w:t>
      </w:r>
    </w:p>
  </w:footnote>
  <w:footnote w:id="10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9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697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2/42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09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08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2/387</w:t>
      </w:r>
      <w:r>
        <w:rPr>
          <w:rFonts w:cs="Traditional Arabic"/>
          <w:rtl w:val="true"/>
          <w:lang w:val="ar-SA" w:bidi="ar-SA"/>
        </w:rPr>
        <w:t xml:space="preserve"> ) </w:t>
      </w:r>
    </w:p>
  </w:footnote>
  <w:footnote w:id="11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0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9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مش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جم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ط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5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4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1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34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6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5/1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</w:p>
  </w:footnote>
  <w:footnote w:id="11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92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1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9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29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11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18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17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8/39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11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1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17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21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20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112</w:t>
      </w:r>
      <w:r>
        <w:rPr>
          <w:rFonts w:cs="Traditional Arabic"/>
          <w:rtl w:val="true"/>
          <w:lang w:val="ar-SA" w:bidi="ar-SA"/>
        </w:rPr>
        <w:t xml:space="preserve"> )</w:t>
      </w:r>
    </w:p>
  </w:footnote>
  <w:footnote w:id="12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63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1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22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6/177</w:t>
      </w:r>
      <w:r>
        <w:rPr>
          <w:rFonts w:cs="Traditional Arabic"/>
          <w:rtl w:val="true"/>
          <w:lang w:val="ar-SA" w:bidi="ar-SA"/>
        </w:rPr>
        <w:t xml:space="preserve"> )</w:t>
      </w:r>
      <w:r>
        <w:rPr>
          <w:rFonts w:cs="Traditional Arabic"/>
          <w:rtl w:val="true"/>
          <w:lang w:bidi="ar-SA"/>
        </w:rPr>
        <w:t xml:space="preserve"> </w:t>
      </w:r>
    </w:p>
  </w:footnote>
  <w:footnote w:id="124">
    <w:p>
      <w:pPr>
        <w:pStyle w:val="Normal"/>
        <w:jc w:val="left"/>
        <w:rPr>
          <w:lang w:val="ar-SA"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23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110</w:t>
      </w:r>
      <w:r>
        <w:rPr>
          <w:rFonts w:cs="Traditional Arabic"/>
          <w:rtl w:val="true"/>
          <w:lang w:val="ar-SA" w:bidi="ar-SA"/>
        </w:rPr>
        <w:t xml:space="preserve"> ) </w:t>
      </w:r>
    </w:p>
  </w:footnote>
  <w:footnote w:id="12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4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6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2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796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2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1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8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71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/289</w:t>
      </w:r>
      <w:r>
        <w:rPr>
          <w:rFonts w:cs="Traditional Arabic"/>
          <w:rtl w:val="true"/>
          <w:lang w:bidi="ar-SA"/>
        </w:rPr>
        <w:t xml:space="preserve">  ) </w:t>
      </w:r>
    </w:p>
  </w:footnote>
  <w:footnote w:id="12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7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س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5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1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4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2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4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3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9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88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3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6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3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7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لو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9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33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3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يرا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ل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ت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بو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مص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ب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مص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ب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3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9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14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39</w:t>
      </w:r>
      <w:r>
        <w:rPr>
          <w:rFonts w:cs="Traditional Arabic"/>
          <w:rtl w:val="true"/>
          <w:lang w:bidi="ar-SA"/>
        </w:rPr>
        <w:t>) (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ر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4/5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1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4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4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3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3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3/22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ر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8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ض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ل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ar-SA" w:bidi="ar-SA"/>
        </w:rPr>
        <w:t>(</w:t>
      </w:r>
      <w:r>
        <w:rPr>
          <w:rFonts w:cs="Traditional Arabic"/>
          <w:lang w:val="ar-SA" w:bidi="ar-SA"/>
        </w:rPr>
        <w:t>142</w:t>
      </w:r>
      <w:r>
        <w:rPr>
          <w:rFonts w:cs="Traditional Arabic"/>
          <w:rtl w:val="true"/>
          <w:lang w:val="ar-SA" w:bidi="ar-SA"/>
        </w:rPr>
        <w:t xml:space="preserve">) ( </w:t>
      </w:r>
      <w:r>
        <w:rPr>
          <w:rFonts w:cs="Traditional Arabic"/>
          <w:rtl w:val="true"/>
          <w:lang w:val="ar-SA" w:bidi="ar-SA"/>
        </w:rPr>
        <w:t>هد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ار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497</w:t>
      </w:r>
      <w:r>
        <w:rPr>
          <w:rFonts w:cs="Traditional Arabic"/>
          <w:rtl w:val="true"/>
          <w:lang w:val="ar-SA" w:bidi="ar-SA"/>
        </w:rPr>
        <w:t xml:space="preserve">–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طبوعات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عربية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1/5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أعلا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3/272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ـ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معجم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المؤلفين</w:t>
      </w:r>
      <w:r>
        <w:rPr>
          <w:rtl w:val="true"/>
          <w:lang w:val="ar-SA" w:bidi="ar-SA"/>
        </w:rPr>
        <w:t xml:space="preserve"> </w:t>
      </w:r>
      <w:r>
        <w:rPr>
          <w:rFonts w:cs="Traditional Arabic"/>
          <w:lang w:val="ar-SA" w:bidi="ar-SA"/>
        </w:rPr>
        <w:t>5/76</w:t>
      </w:r>
      <w:r>
        <w:rPr>
          <w:rFonts w:cs="Traditional Arabic"/>
          <w:rtl w:val="true"/>
          <w:lang w:val="ar-SA" w:bidi="ar-SA"/>
        </w:rPr>
        <w:t xml:space="preserve"> </w:t>
      </w:r>
      <w:r>
        <w:rPr>
          <w:rFonts w:cs="Traditional Arabic"/>
          <w:rtl w:val="true"/>
          <w:lang w:val="ar-SA" w:bidi="ar-SA"/>
        </w:rPr>
        <w:t>)</w:t>
      </w:r>
    </w:p>
  </w:footnote>
  <w:footnote w:id="14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ع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بوع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11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4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بغ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ع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03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4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ُكْبَرِ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7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1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7/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2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6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1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6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4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1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1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4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0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5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0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5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3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9/1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6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8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حاش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6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4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05</w:t>
      </w:r>
      <w:r>
        <w:rPr>
          <w:rFonts w:cs="Traditional Arabic"/>
          <w:rtl w:val="true"/>
          <w:lang w:bidi="ar-SA"/>
        </w:rPr>
        <w:t xml:space="preserve"> –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ت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6/24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5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جاج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6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6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5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فجز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ــــ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**********</w:t>
      </w:r>
      <w:r>
        <w:rPr>
          <w:rFonts w:cs="Traditional Arabic"/>
          <w:rtl w:val="true"/>
          <w:lang w:bidi="ar-SA"/>
        </w:rPr>
        <w:t>و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ـــ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جزم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اج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ْ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ضُمِّ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نـــ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َن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ّ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ـــ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وحيثم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ينم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مــا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َّــــــ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َّ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واج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بنى</w:t>
      </w:r>
    </w:p>
    <w:p>
      <w:pPr>
        <w:pStyle w:val="Normal"/>
        <w:ind w:left="0" w:right="0" w:firstLine="566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jc w:val="center"/>
        <w:rPr>
          <w:rFonts w:cs="Traditional Arabic"/>
          <w:lang w:bidi="ar-SA"/>
        </w:rPr>
      </w:pPr>
      <w:r>
        <w:rPr>
          <w:rFonts w:cs="Times New Roma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ب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ـ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ـ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ـــا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اج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أي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َّــ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مـــا</w:t>
      </w:r>
    </w:p>
    <w:p>
      <w:pPr>
        <w:pStyle w:val="Normal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حيثم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َّ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مــ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ك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ا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دو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سْــ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6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94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64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color w:val="800000"/>
          <w:lang w:bidi="ar-SA"/>
        </w:rPr>
      </w:pPr>
      <w:r>
        <w:rPr>
          <w:rFonts w:cs="Traditional Arabic"/>
          <w:b/>
          <w:b/>
          <w:bCs/>
          <w:color w:val="800000"/>
          <w:rtl w:val="true"/>
          <w:lang w:bidi="ar-SA"/>
        </w:rPr>
        <w:t>ترجمة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موجزة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لشيخنا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النبيل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محمد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علي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طه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الدرة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حفظه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الله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تعالى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  <w:lang w:bidi="ar-SA"/>
        </w:rPr>
        <w:t>وعافاه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800000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ب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ق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فن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ر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ق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ق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ائ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ر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ز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َ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ُبيح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اف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اء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إح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2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د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ُتَّ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تج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بادئ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ُتَّ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زر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ظر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ي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ن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4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ع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حم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ئذٍ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5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جتياز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وا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=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= </w:t>
      </w:r>
      <w:r>
        <w:rPr>
          <w:rFonts w:cs="Traditional Arabic"/>
          <w:rtl w:val="true"/>
          <w:lang w:bidi="ar-SA"/>
        </w:rPr>
        <w:t>مجا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فرائ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لاغ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نط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ئ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اف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د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بتدائ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السرتفيك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أخذ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52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وسط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البر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5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هي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حص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ه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ان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ص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غ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ج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شتغ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تحص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ا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د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وا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ظو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ت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وا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رأ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درَّ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دا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ع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تدر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شاغ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ن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رَّ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َ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عو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و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اب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هو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ل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ل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ي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ض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ح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خت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=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ب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ح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تحص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ن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ت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خ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أل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ار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ر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تاب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وح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ح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و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و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أت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تعلي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ط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قوا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غ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سم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ه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ا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قر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وامض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َم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ي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ث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ع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ل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و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س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و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بو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طوط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و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ظ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مَّ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َّ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ذ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لي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أ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ذر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د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ف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8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اء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رو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ر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و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ج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ي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ظ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ف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عر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ل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ب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ز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ق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تق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ح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راب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د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وا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طائ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جت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ط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ف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ا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ح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ط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عر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غض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م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ع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ظي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أ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حضا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ل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ج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ن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م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ض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غ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ض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ط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طق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ت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ف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تخذ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نف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كب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ع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ع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د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ه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لراج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أ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صحا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ارئ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ت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لراج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ب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ت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ط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ر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غر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ق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color w:val="800000"/>
          <w:rtl w:val="true"/>
          <w:lang w:bidi="ar-SA"/>
        </w:rPr>
        <w:t>﴿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.. </w:t>
      </w:r>
      <w:r>
        <w:rPr>
          <w:rFonts w:cs="Traditional Arabic"/>
          <w:rtl w:val="true"/>
          <w:lang w:bidi="ar-SA"/>
        </w:rPr>
        <w:t>وَإِذَ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لْتُم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َاعْدِلُ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لَو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َا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َ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رْبَ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.. </w:t>
      </w:r>
      <w:r>
        <w:rPr>
          <w:rFonts w:cs="Traditional Arabic"/>
          <w:color w:val="800000"/>
          <w:rtl w:val="true"/>
          <w:lang w:bidi="ar-SA"/>
        </w:rPr>
        <w:t>﴾</w:t>
      </w:r>
      <w:r>
        <w:rPr>
          <w:rtl w:val="true"/>
          <w:lang w:bidi="ar-SA"/>
        </w:rPr>
        <w:t xml:space="preserve"> </w:t>
      </w:r>
      <w:r>
        <w:rPr>
          <w:rFonts w:cs="Traditional Arabic"/>
          <w:sz w:val="16"/>
          <w:szCs w:val="16"/>
          <w:rtl w:val="true"/>
          <w:lang w:bidi="ar-SA"/>
        </w:rPr>
        <w:t xml:space="preserve">[ </w:t>
      </w:r>
      <w:r>
        <w:rPr>
          <w:rFonts w:cs="Traditional Arabic"/>
          <w:sz w:val="16"/>
          <w:sz w:val="16"/>
          <w:szCs w:val="16"/>
          <w:rtl w:val="true"/>
          <w:lang w:bidi="ar-SA"/>
        </w:rPr>
        <w:t>سُورَةُ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  <w:lang w:bidi="ar-SA"/>
        </w:rPr>
        <w:t>الأَنْعَامِ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Traditional Arabic"/>
          <w:sz w:val="16"/>
          <w:szCs w:val="16"/>
          <w:rtl w:val="true"/>
          <w:lang w:bidi="ar-SA"/>
        </w:rPr>
        <w:t xml:space="preserve">: </w:t>
      </w:r>
      <w:r>
        <w:rPr>
          <w:rFonts w:cs="Traditional Arabic"/>
          <w:sz w:val="16"/>
          <w:szCs w:val="16"/>
          <w:lang w:bidi="ar-SA"/>
        </w:rPr>
        <w:t>152</w:t>
      </w:r>
      <w:r>
        <w:rPr>
          <w:rFonts w:cs="Traditional Arabic"/>
          <w:sz w:val="16"/>
          <w:szCs w:val="16"/>
          <w:rtl w:val="true"/>
          <w:lang w:bidi="ar-SA"/>
        </w:rPr>
        <w:t xml:space="preserve"> ]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ل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</w:t>
      </w:r>
      <w:r>
        <w:rPr>
          <w:rFonts w:cs="Traditional Arabic"/>
          <w:rtl w:val="true"/>
          <w:lang w:bidi="ar-SA"/>
        </w:rPr>
        <w:t>ُ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ا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فت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أنز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ز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) .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ح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رك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ح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ف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ذ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المي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ق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ع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ز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ز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ر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بع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center" w:pos="4535" w:leader="none"/>
        </w:tabs>
        <w:jc w:val="left"/>
        <w:rPr/>
      </w:pPr>
      <w:r>
        <w:rPr>
          <w:rFonts w:cs="Traditional Arabic"/>
          <w:rtl w:val="true"/>
          <w:lang w:bidi="ar-SA"/>
        </w:rPr>
        <w:tab/>
      </w:r>
      <w:r>
        <w:rPr>
          <w:rFonts w:cs="Traditional Arabic"/>
          <w:rtl w:val="true"/>
          <w:lang w:bidi="ar-SA"/>
        </w:rPr>
        <w:t>فالله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أ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َّر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فرة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********** </w:t>
      </w:r>
      <w:r>
        <w:rPr>
          <w:rFonts w:cs="Traditional Arabic"/>
          <w:rtl w:val="true"/>
          <w:lang w:bidi="ar-SA"/>
        </w:rPr>
        <w:t>وا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ج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ط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حسانا</w:t>
      </w:r>
    </w:p>
    <w:p>
      <w:pPr>
        <w:pStyle w:val="Normal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1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</w:rPr>
        <w:t>1/3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</w:rPr>
        <w:t>2/31</w:t>
      </w: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 )</w:t>
      </w:r>
    </w:p>
  </w:footnote>
  <w:footnote w:id="16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16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6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7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6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سما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6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8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6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54</w:t>
      </w:r>
      <w:r>
        <w:rPr>
          <w:rFonts w:cs="Traditional Arabic"/>
          <w:rtl w:val="true"/>
          <w:lang w:bidi="ar-SA"/>
        </w:rPr>
        <w:t>ـ</w:t>
      </w:r>
      <w:r>
        <w:rPr>
          <w:rFonts w:cs="Traditional Arabic"/>
          <w:lang w:bidi="ar-SA"/>
        </w:rPr>
        <w:t>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37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6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3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6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51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24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17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6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ص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04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3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9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7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ص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ض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37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7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68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7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2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1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7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ك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33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9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11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7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7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6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7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3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34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7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4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3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b/>
          <w:b/>
          <w:bCs/>
          <w:color w:val="800000"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ا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ا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م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الع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ظ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ال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ث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اق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ا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ص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ا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ه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ا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ث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« </w:t>
      </w:r>
      <w:r>
        <w:rPr>
          <w:rFonts w:cs="Traditional Arabic"/>
          <w:rtl w:val="true"/>
          <w:lang w:bidi="ar-SA"/>
        </w:rPr>
        <w:t>مر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نس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ُتَ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»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ش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ق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أ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« </w:t>
      </w:r>
      <w:r>
        <w:rPr>
          <w:rFonts w:cs="Traditional Arabic"/>
          <w:rtl w:val="true"/>
          <w:lang w:bidi="ar-SA"/>
        </w:rPr>
        <w:t>ل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ا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ق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جا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ك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أكت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مستق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ه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» 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8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ك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38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</w:rPr>
        <w:t>1/3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ع</w:t>
      </w:r>
      <w:r>
        <w:rPr>
          <w:rtl w:val="true"/>
        </w:rPr>
        <w:t xml:space="preserve"> </w:t>
      </w:r>
      <w:r>
        <w:rPr>
          <w:rFonts w:cs="Traditional Arabic"/>
        </w:rPr>
        <w:t>1/172</w:t>
      </w:r>
      <w:r>
        <w:rPr>
          <w:rFonts w:cs="Traditional Arabic"/>
          <w:rtl w:val="true"/>
        </w:rPr>
        <w:t xml:space="preserve"> )</w:t>
      </w:r>
    </w:p>
  </w:footnote>
  <w:footnote w:id="18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7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4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8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8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84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8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ص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15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8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5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8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6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8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ك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83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0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41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31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نصاف</w:t>
      </w:r>
      <w:r>
        <w:rPr>
          <w:rFonts w:cs="Traditional Arabic"/>
          <w:lang w:bidi="ar-SA"/>
        </w:rPr>
        <w:t>2/82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10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جاجي</w:t>
      </w:r>
      <w:r>
        <w:rPr>
          <w:rFonts w:cs="Traditional Arabic"/>
          <w:lang w:bidi="ar-SA"/>
        </w:rPr>
        <w:t>2/1002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Fonts w:cs="Traditional Arabic"/>
          <w:lang w:bidi="ar-SA"/>
        </w:rPr>
        <w:t>1/25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8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Fonts w:cs="Traditional Arabic"/>
          <w:lang w:bidi="ar-SA"/>
        </w:rPr>
        <w:t>2/53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18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سما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 </w:t>
      </w:r>
    </w:p>
  </w:footnote>
  <w:footnote w:id="19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8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رتش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21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9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46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18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ص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4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28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صف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72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9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58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32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20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9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5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19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7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19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9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9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زمخش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67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20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19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7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1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أسر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أنب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2</w:t>
      </w:r>
      <w:r>
        <w:rPr>
          <w:rFonts w:cs="Traditional Arabic"/>
          <w:rtl w:val="true"/>
          <w:lang w:bidi="ar-SA"/>
        </w:rPr>
        <w:t>ـ</w:t>
      </w:r>
      <w:r>
        <w:rPr>
          <w:rFonts w:cs="Traditional Arabic"/>
          <w:lang w:bidi="ar-SA"/>
        </w:rPr>
        <w:t>4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ل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5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  <w:footnote w:id="20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أشم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97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52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20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9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3/32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35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</w:p>
  </w:footnote>
  <w:footnote w:id="20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إعر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شيخ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31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ا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0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ك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9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1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نص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38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lang w:bidi="ar-SA"/>
        </w:rPr>
        <w:t>3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34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0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3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32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0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6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32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1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0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تب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ك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10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55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32</w:t>
      </w:r>
      <w:r>
        <w:rPr>
          <w:rFonts w:cs="Traditional Arabic"/>
          <w:rtl w:val="true"/>
          <w:lang w:bidi="ar-SA"/>
        </w:rPr>
        <w:t xml:space="preserve"> ) 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0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32</w:t>
      </w:r>
      <w:r>
        <w:rPr>
          <w:rFonts w:cs="Traditional Arabic"/>
          <w:rtl w:val="true"/>
          <w:lang w:bidi="ar-SA"/>
        </w:rPr>
        <w:t xml:space="preserve"> )</w:t>
      </w:r>
      <w:r>
        <w:rPr>
          <w:rFonts w:cs="Traditional Arabic"/>
          <w:rtl w:val="true"/>
          <w:lang w:bidi="ar-SA"/>
        </w:rPr>
        <w:t xml:space="preserve"> </w:t>
      </w:r>
    </w:p>
  </w:footnote>
  <w:footnote w:id="212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1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500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6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240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13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2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3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14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3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عل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437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8/15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lang w:bidi="ar-SA"/>
        </w:rPr>
        <w:t>1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ر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542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23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Fonts w:cs="Traditional Arabic"/>
          <w:lang w:bidi="ar-SA"/>
        </w:rPr>
        <w:t>2/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3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15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4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99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254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16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5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166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رش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قر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ي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7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808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17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6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/5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18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7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ذ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9</w:t>
      </w:r>
      <w:r>
        <w:rPr>
          <w:rFonts w:cs="Traditional Arabic"/>
          <w:rtl w:val="true"/>
          <w:lang w:bidi="ar-SA"/>
        </w:rPr>
        <w:t xml:space="preserve"> )</w:t>
      </w:r>
    </w:p>
  </w:footnote>
  <w:footnote w:id="219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8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ش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</w:t>
      </w:r>
      <w:r>
        <w:rPr>
          <w:rFonts w:cs="Traditional Arabic"/>
          <w:lang w:bidi="ar-SA"/>
        </w:rPr>
        <w:t>17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20">
    <w:p>
      <w:pPr>
        <w:pStyle w:val="Normal"/>
        <w:jc w:val="left"/>
        <w:rPr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19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ه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122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lang w:bidi="ar-SA"/>
        </w:rPr>
        <w:t>123</w:t>
      </w:r>
      <w:r>
        <w:rPr>
          <w:rFonts w:cs="Traditional Arabic"/>
          <w:rtl w:val="true"/>
          <w:lang w:bidi="ar-SA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Cs w:val="24"/>
          <w:rtl w:val="true"/>
          <w:lang w:bidi="ar-SA"/>
        </w:rPr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220</w:t>
      </w:r>
      <w:r>
        <w:rPr>
          <w:rFonts w:cs="Traditional Arabic"/>
          <w:rtl w:val="true"/>
          <w:lang w:bidi="ar-SA"/>
        </w:rPr>
        <w:t xml:space="preserve">) ( </w:t>
      </w:r>
      <w:r>
        <w:rPr>
          <w:rFonts w:cs="Traditional Arabic"/>
          <w:rtl w:val="true"/>
          <w:lang w:bidi="ar-SA"/>
        </w:rPr>
        <w:t>أوض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/248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/>
    </w:pPr>
    <w:r>
      <w:rPr>
        <w:rFonts w:cs="Traditional Arabic"/>
        <w:sz w:val="22"/>
        <w:sz w:val="22"/>
        <w:szCs w:val="22"/>
        <w:rtl w:val="true"/>
      </w:rPr>
      <w:t>ا</w:t>
    </w:r>
    <w:r>
      <w:rPr>
        <w:rFonts w:cs="DecoType Naskh Variants"/>
        <w:sz w:val="22"/>
        <w:sz w:val="22"/>
        <w:szCs w:val="22"/>
        <w:rtl w:val="true"/>
      </w:rPr>
      <w:t>لدُّرَرُ</w:t>
    </w:r>
    <w:r>
      <w:rPr>
        <w:sz w:val="22"/>
        <w:sz w:val="22"/>
        <w:szCs w:val="22"/>
        <w:rtl w:val="true"/>
      </w:rPr>
      <w:t xml:space="preserve"> </w:t>
    </w:r>
    <w:r>
      <w:rPr>
        <w:rFonts w:cs="DecoType Naskh Variants"/>
        <w:sz w:val="22"/>
        <w:sz w:val="22"/>
        <w:szCs w:val="22"/>
        <w:rtl w:val="true"/>
      </w:rPr>
      <w:t>السَّــنِيَّةُ</w:t>
    </w:r>
    <w:r>
      <w:rPr>
        <w:sz w:val="22"/>
        <w:sz w:val="22"/>
        <w:szCs w:val="22"/>
        <w:rtl w:val="true"/>
      </w:rPr>
      <w:t xml:space="preserve"> </w:t>
    </w:r>
    <w:r>
      <w:rPr>
        <w:rFonts w:cs="DecoType Naskh Variants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DecoType Naskh Variants"/>
        <w:sz w:val="22"/>
        <w:sz w:val="22"/>
        <w:szCs w:val="22"/>
        <w:rtl w:val="true"/>
      </w:rPr>
      <w:t>دِرَاسَةِ</w:t>
    </w:r>
    <w:r>
      <w:rPr>
        <w:sz w:val="22"/>
        <w:sz w:val="22"/>
        <w:szCs w:val="22"/>
        <w:rtl w:val="true"/>
      </w:rPr>
      <w:t xml:space="preserve"> </w:t>
    </w:r>
    <w:r>
      <w:rPr>
        <w:rFonts w:cs="DecoType Naskh Variants"/>
        <w:sz w:val="22"/>
        <w:sz w:val="22"/>
        <w:szCs w:val="22"/>
        <w:rtl w:val="true"/>
      </w:rPr>
      <w:t>المُقَدِّمَةِ</w:t>
    </w:r>
    <w:r>
      <w:rPr>
        <w:sz w:val="22"/>
        <w:sz w:val="22"/>
        <w:szCs w:val="22"/>
        <w:rtl w:val="true"/>
      </w:rPr>
      <w:t xml:space="preserve"> </w:t>
    </w:r>
    <w:r>
      <w:rPr>
        <w:rFonts w:cs="DecoType Naskh Variants"/>
        <w:sz w:val="22"/>
        <w:sz w:val="22"/>
        <w:szCs w:val="22"/>
        <w:rtl w:val="true"/>
      </w:rPr>
      <w:t>الآجُرُّوْمِيَّةِ</w:t>
    </w:r>
    <w:r>
      <w:rPr>
        <w:sz w:val="22"/>
        <w:sz w:val="22"/>
        <w:szCs w:val="22"/>
        <w:rtl w:val="true"/>
        <w:lang w:bidi="ar-SA"/>
      </w:rPr>
      <w:t xml:space="preserve">  </w:t>
    </w:r>
    <w:r>
      <w:rPr>
        <w:rFonts w:cs="DecoType Naskh Variants"/>
        <w:sz w:val="22"/>
        <w:sz w:val="22"/>
        <w:szCs w:val="22"/>
        <w:rtl w:val="true"/>
        <w:lang w:bidi="ar-SA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785495</wp:posOffset>
              </wp:positionH>
              <wp:positionV relativeFrom="paragraph">
                <wp:posOffset>45720</wp:posOffset>
              </wp:positionV>
              <wp:extent cx="19431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3.6pt;mso-position-vertical-relative:text;margin-left:6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57"/>
        </w:tabs>
        <w:ind w:left="45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57"/>
        </w:tabs>
        <w:ind w:left="113" w:hanging="5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57"/>
        </w:tabs>
        <w:ind w:left="113" w:hanging="5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30:00Z</dcterms:created>
  <dc:creator>أبو بكر بن عبد الوهاب علوش</dc:creator>
  <dc:description/>
  <cp:keywords/>
  <dc:language>en-US</dc:language>
  <cp:lastModifiedBy>***</cp:lastModifiedBy>
  <cp:lastPrinted>2005-12-16T04:15:00Z</cp:lastPrinted>
  <dcterms:modified xsi:type="dcterms:W3CDTF">2006-08-21T11:06:00Z</dcterms:modified>
  <cp:revision>442</cp:revision>
  <dc:subject/>
  <dc:title>دِرَاسَةُ المُقَدِّمَةِ الآجُرُّوْمِيَّةِ فِيْ النَّحْوِ</dc:title>
</cp:coreProperties>
</file>