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</w:rPr>
        <w:t>الشعور بالعور</w:t>
      </w:r>
      <w:r>
        <w:rPr>
          <w:sz w:val="40"/>
          <w:szCs w:val="40"/>
          <w:rtl w:val="true"/>
        </w:rPr>
        <w:br/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أبو الصفا صلاح الدين خليل بن عز الدين أيبك بن عبد الله الألبكي الصفدي</w:t>
      </w:r>
    </w:p>
    <w:p>
      <w:pPr>
        <w:pStyle w:val="Normal"/>
        <w:shd w:fill="F3F3F3" w:val="clear"/>
        <w:ind w:left="-1054" w:right="-180" w:hanging="0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شع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و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دي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وب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ا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ن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غراض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رّ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صول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ط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ص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ص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أ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لف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زح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تط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م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اً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و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رض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عو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معان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و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ليب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شتقا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آ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شع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ث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جا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انياً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ه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تت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ع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ض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الثاً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ط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ج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قص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ان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أ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راب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ج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لامح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لا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اد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د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عا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خامساً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ث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ع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صر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ت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ت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ي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hd w:fill="F3F3F3" w:val="clear"/>
        <w:ind w:left="-1054" w:right="-18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اع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ق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ل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كل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ح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عر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ر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أه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ز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إخر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ق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تج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و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ث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بط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نياً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خ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مث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ق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شع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ظا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لثاً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د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بعاً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ستد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مساً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ص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تاب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أر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Cs w:val="27"/>
        </w:rPr>
        <w:t>1409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Cs w:val="27"/>
        </w:rPr>
        <w:t>1988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كت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مقدم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كت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ت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ؤو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م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ف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رح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غ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غ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ه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اد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له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ا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او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ص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دنا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ي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ب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ا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تستع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ف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ت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ئ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ط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يب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س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ط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تن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ني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ت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عم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ف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ع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رس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را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ت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تي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قدم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و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تعلق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ذلك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عر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ور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ت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ف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ع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ك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و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صطخ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ك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ط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م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طنهم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ح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د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رائ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و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ت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و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ك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وث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س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ف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أ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و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و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و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ف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خا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ئ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دخ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قط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و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ح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إع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عو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و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و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تج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زد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د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ج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و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خ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و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ي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ي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ي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ائ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ع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ه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ح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ا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و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و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و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و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ع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ع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ع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وف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ر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و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ر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ر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و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د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ف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ت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ز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لط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ش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ت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ز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حق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رو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ؤ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تخو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ر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نف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نب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ه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ء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ي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تر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ش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ئ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ت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ا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عر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ط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ك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خ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ن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ب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ئ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ر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خو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ئ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ع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ط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ر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ي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ر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ي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عا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عا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و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رع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ض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ع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ي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ع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ع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و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ع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ع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خوف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مقدم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ان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تعلق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ذلك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يث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صري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إعر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و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ا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ؤ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ا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حمو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ذ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ن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ك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ق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ظل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وأ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ق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ق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ست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ط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غ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ه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غ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أ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ا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ق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زياد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سي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ل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ل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ق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رزو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ف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ث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ث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ل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ضوأ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وأ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نون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ه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ي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ك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ذ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ذ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تد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ه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ه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ه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ئ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اط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غ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و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غ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ه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د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غ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ه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شغ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غ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ه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ذ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ن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ذ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ش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ب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ز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خا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رخ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ذ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غ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غ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غ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غ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أ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برأ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ت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ل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ا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س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قدم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الث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تعلق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حديث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دجا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كون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ع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اط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ط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س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مو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س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س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و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ور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ع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ر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ؤ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م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إجاز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ه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ل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ز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و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خ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ي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ذ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دني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دني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م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و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ش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ذرك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ت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ت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ذرك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ذ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ع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ف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ت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س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ت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ج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ج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ج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ليغ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طأط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س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ي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ت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ذر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ث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ف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ف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ي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ف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ف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هف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ثب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يام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كف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د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ر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غ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ب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دع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جي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ح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ب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دع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ب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ح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يد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وز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وز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عا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تل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ط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ه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ض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ود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ن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أ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لؤل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ط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دث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ج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ت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ج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أج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ئ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شر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غ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غ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غ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ا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ب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ت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غ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عن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م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طرح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ز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ظ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ح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ق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ك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آ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ق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ك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ق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ك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أخذ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اط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هار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ن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شا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ا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ض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ت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ا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ج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ض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ت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ا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ي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ي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ق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ح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بطه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طاف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ف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و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ف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ف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ن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ت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ت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ن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ن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ه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ر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مس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مو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س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طأط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أط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ز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أ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يغ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غ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غت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ظ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ب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ف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ف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خ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حق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ه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ض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ب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خ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ذ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أ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ت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ي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ي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ط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ط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ا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ج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ب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حوذ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عال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قد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سر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ر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رح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ر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ن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سب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ضر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ث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أ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و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ك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فط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ل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عا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س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عس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عس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عا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ر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ز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ي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ر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ط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ن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ي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ط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هرود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هر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عف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وذ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تقد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أ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خ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لؤل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ل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ج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ح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ز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ع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ز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نس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ش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عي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نغ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غ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ر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ت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زه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ه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ه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لز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اف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ص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ن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إج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صف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روض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قح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ح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ف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ق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لا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ي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و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ض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ك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تهار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اك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رتف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ور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شيئ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ج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ظ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ه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افق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ي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ع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ث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جز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ت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ل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ج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ت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ه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ل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د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ب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ل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ط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ف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ت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خد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ذ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ز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ت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ل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مائ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ائ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ظ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ط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ز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ت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أ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ش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صد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و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ا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ل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مك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ا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ختب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و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أ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ه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ي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ب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ح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ت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س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طمو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ف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ي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ح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ا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أم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و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س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ي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س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مو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ق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ط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ظه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ا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ق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هج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ضم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ف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ف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ر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سل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ح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ح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خ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ف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ر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ئ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ع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صو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د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وف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يام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يام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كف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د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ك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ها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قتص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د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د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ط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ه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ع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خ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س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ه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ت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ت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ت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حذ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و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ائ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ظ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ا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ب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ع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ت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بت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ج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قدم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ابع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لأعو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اق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ف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ذ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ف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ماع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وء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ا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ص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ح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و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ض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و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ته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تق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ر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ل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ق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بدؤ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ق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ت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في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ل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ت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زمن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ول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ي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وء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ف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لعي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ي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ي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ي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ي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ي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اب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ي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حر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ب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ق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قب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ا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ح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ق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ي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ق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ق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ق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ي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منى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ظ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ل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ذه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ن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ج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تج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ت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ج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ن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ا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م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ع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ا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ائق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س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جب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ع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د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س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ض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ا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س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ق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م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س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م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راع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ع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ما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ق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ع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ع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ا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ا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ق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ا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ا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ا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ص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ق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ص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اب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ل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ط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ق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ف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آ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حم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آ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د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ط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ط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و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ط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ق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غ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أ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ط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د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د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س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آ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غ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أ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ا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قا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ه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فع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ظ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ق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ق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فق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ي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ناقض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حر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مت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ق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ا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ق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ي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ث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ق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ق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فق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و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ي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ر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ناع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ط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ذ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يم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ر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وائ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ر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ز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ز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غ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طوع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و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ز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ز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ن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تك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ت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م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ز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ز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مخ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ش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ب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ي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قدم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خامس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ج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مثا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نواد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ق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عو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غي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لك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مث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و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ط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ك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ق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وج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ط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و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س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دو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خ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ت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غ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ظ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ك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ه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ر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أ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ضو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ؤ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عو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ا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ج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ل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ق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شاء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طي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ز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اؤ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غ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شاء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س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ك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غ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جتن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ا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ص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ن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كنف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خ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و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ظ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قدم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ادس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ج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شع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ا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ن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ل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ت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ح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عاد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بغض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و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ج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ا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خرز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س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ضائ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ر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ر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ص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صا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ر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عا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اؤ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ق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ق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كأ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وجه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رق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ول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أنش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ند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غط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ف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ت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خ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وت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حو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ظ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ت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ين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ضر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ر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خ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ظ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ا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و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فقي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نب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عور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دو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ا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ش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شف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و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شو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ذ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ئ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ث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ا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اش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ر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ب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ي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م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ن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أ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ز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ل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ت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ني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ل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ل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ر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ف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ر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تيج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ك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ع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د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وب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خ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خ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ف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ؤ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ج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م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م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ز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ث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ج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تر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م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يق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ق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ح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حذ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ف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أعد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ض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ك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ا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در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ك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وك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ات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ش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ت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ار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قت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ط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وز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ق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أ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ا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اي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لغ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ما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ئ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ش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لم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ت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د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ك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صل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ا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ع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غ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ي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رش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أ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جت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للح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و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ض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لت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اح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ق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ش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م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عو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ك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ا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بو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ف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و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ي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ب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حو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ي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نو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ث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ح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ح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ن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ول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ي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صل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ي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ن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در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د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ع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ر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فس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ا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ق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غ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ه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د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ؤ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ذ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روك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و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خ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ح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ع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ربي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رم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د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ي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د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ا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و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او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مي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ربي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ك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ر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ك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م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ا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دكز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او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ط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ب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دك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ه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ب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ز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ن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عث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غت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ن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س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ت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زن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ط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و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ا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ف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ن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مو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ل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سي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غ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ط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ف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ج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س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خرج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لط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آ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ض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ن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حك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وف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ت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ل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ض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ا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را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غ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و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را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را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غ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و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ائ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س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و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ت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ن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ه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ا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ج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شه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ه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ي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قض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ج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م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جاد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را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ج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ي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او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و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ر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به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ل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ته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ب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ج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عي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ض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ر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ق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م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ب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قيس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ز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ك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ك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ك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ن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ز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قيس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ي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جاء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ر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غ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د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ث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و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د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د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طغ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س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ب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ي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ئ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ه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ف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ي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ه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ب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رق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ا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خ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و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د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ضد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ف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سياف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خيل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ت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عد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ما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عط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ج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س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قس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ذ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عا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ف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ئ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فر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خ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جا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ص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ئ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و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لو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ا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هر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ز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ئ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و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ي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ؤ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و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س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غ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ق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ر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هوت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ر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ه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د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ض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ؤو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جو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ط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و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رك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ج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ي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ح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س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د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ان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ن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ت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عت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حل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مو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ل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ف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س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س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اض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تك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زم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ع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ي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فرن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ي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صر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ف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م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خ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اف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عو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ب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ذ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ه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حا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ذ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ذ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ق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سج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ذ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ال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فأخ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د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ارض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ضا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ل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ؤ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تا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ت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و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قس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ؤ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ط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ائ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ائ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ش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ج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ف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ز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ف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ه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حس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ث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ش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ما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ط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ت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ل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ذ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س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اه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ار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تك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لو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ج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ذ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سي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ج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صر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ت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ت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س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ار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د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وار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ر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ر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ف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ب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ان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جو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ا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ب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م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ع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و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ا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ط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لط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م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ش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تر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ش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د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م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بمجمو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او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ئ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ؤ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و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حض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و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أ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ء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ق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ء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ء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ا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ء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رء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م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اخ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ت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و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ما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و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ج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و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ل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م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ي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أ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م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ل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ل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م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ب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ط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ه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م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ل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ت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ع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ب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او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ر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ب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ص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ب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كر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ذر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ئج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ك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و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كس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أخ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ا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ا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ش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ظ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ست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ؤ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ك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ط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ه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من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ن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ر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ا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با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ت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ل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ظ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صي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ي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رم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وف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عظ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سا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و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ش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ع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ص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ط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م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ته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ا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ج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د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ص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نز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هل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ح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ق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ؤ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ز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ئ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را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رض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ق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يا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ح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ي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وش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ئ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د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ه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ل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ن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لح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ار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نائ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ر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و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غض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و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تل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م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ر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ه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ضع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ح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اف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ط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ه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ت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عر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ئ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ه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م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ح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حا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واق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أذ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م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ع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د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ح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خ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ل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ر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ق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د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ج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أ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ي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ق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ت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ش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ت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ه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ت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س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ح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ض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رور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غ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و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نق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أ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ر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ط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ط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ي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ر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ي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ي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ه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ر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ا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را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شين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طل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طوح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ش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ض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ع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ئ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لائ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ض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ف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ر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ك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ت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و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ن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ا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ش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ج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ر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ح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ب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واد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ط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ي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ر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ول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ي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شد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صب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ي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م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ه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بيل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رك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ت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يا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ث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ع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ش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ك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ح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خ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ض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ا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و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ح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و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ت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ج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اح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أ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ع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ن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و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س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م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رق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س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ظ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نو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سجس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ح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س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و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ص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اط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ر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ب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ف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ر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ا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أض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ز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ص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لزاح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ب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غ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ول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د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م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رق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ئ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ق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ج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ت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ذ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ق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ب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ت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م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أ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صد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ف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ج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ق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ا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ق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ذ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لاث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وط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و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لو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م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جت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ص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ان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س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ن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زع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خ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س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شت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و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ف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خ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و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ل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ط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ج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مت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ز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ز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مز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ش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ذ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به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عتذ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ت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ك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ي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در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ا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وج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ح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م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ت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ا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ظ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ر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ي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و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ث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ص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ت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ع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لس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ناط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ط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عي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ش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ر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ئ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رق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ط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ق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ئ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ح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ض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ا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ور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ب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ل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ائ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صا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ائ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غ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م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غ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و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ي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ت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ض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ت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جو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ب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اش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ي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ا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طئ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ج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ص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ه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بص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ؤ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يا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ق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ول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ح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ب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ز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ل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ش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ل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ستكس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سته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ر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ا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هب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ختلس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هت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4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ر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د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ب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ق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و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طف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د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ب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مدح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ف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ل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س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ب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با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ل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ث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ق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ث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م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ط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اسان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يرنج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و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ا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شي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ع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ك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ا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ت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ي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ه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قا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ص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ل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ا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ي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ب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ت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ض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ن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س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م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خ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ل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ول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غر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صر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بر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رم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ا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غز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ري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فري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ه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م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ب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بعم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ز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طق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د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ر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ا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ل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س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ب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جد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كف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ن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قلام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نا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ن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ح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ه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ز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مائ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ه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ر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خ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ؤلؤ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ظ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ث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ل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ح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ج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ط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ز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ارق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ر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م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ب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ق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أ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ي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د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ا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ذ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ا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ذ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ئ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و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ر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ت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ظ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د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ظم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م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ل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ض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اغ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اء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ه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ح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ب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از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ظ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س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س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دخ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ذ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سا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ط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ظ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ض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ا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ض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ي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ج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ج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و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بمطال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ض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ض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ط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ي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ي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شب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ار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دخ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ط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ئ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ل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لاز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ئ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ح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ؤ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ت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ف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ه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ص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ل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ظ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ظ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از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اش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ا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ا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د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شت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ب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وذ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م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ه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ل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ي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ت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ف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غض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س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جس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ن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م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ولن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عت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ل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د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ض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فق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ل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ق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ج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تعرض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ل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وا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طال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ب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حض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س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ه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ب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سم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عط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ب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سا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ق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سا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ه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ار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ز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ار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سا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ف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س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سا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س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ض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ف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سا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غ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رك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ئ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ها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ك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ب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و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ض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س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خ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ب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ب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وا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ض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ض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ا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ت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ا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ي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ب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ت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ت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ت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د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س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ز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غ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و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ي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ب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ي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ن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خط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ذل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ه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اف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ر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د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ج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و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ثخ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ون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ائ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رو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خ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غمر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ف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ذ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زئ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ع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ظ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قط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ت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رقت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ت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بت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ق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عا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مح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عا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ا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جاب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ق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ف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اق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ر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ذي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ؤرق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ب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ش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ص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او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ط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ص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جي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ز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ئ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ئ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ت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أ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ف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ف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فأ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ط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اق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ت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ئ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ف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حري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ك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ا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اه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ل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و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ق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خ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زد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ع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د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ن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ش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وأ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ا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و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ض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ص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ش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ز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صر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ط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ع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زد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ث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سا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ض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ظ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ز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ث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ئ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ؤ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ق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ى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ي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ذ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ز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س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و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ط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ا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ه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بخ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وار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رق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غ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تت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ب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ار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رق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فغ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ي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س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دم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ق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ق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ن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ط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ل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ن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و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د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ن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ه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ن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ه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ه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ه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ؤ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هل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ه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كاف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اؤ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ه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تل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راب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خ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ه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زي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مي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ل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وض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س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ه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ه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ه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ش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ش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ؤ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و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و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د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ش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اد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ر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ي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ق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باغض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قي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ود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ع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ئ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ث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ي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طيتمون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ت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ر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ي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لا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ي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ي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م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ما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ش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قت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ك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قت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ذ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ب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ش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عائ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و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ل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لك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د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م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وش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ك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نج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با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خل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اسك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ق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ما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مت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ربو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س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ث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غ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ش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ح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ز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ا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خ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ك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ش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ت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ه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فأ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ن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ل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ذ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ك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ك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ن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ي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اش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ذ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زو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ا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او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خر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ر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رو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ر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غ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ا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ظ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ظ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رو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رو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تول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غ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لاك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كزخ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غي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ذربي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ا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ذربي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ط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ب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ج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ف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زابن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ئ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او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زابن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ز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ض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ب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م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ع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ظ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لط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ابن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ظ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ط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لب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بن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د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ئ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خ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دائ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نائ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و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د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ائ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ي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كنا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غن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ب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غن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ء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ي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ها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آ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ه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ا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د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د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حي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طب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به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صبح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ع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س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ب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غ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ه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ش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ف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ف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خ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جزي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ا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ور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ذ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رو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ف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ب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بع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اج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ا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اص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لا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ائ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ج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ف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م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نش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ذ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ك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قظ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ي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م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ك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أ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أن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ش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لو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ل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ا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يق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موذ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فظ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ش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ط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ضر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ر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ث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رو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اء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ز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ق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ك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ض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كأس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ب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غ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ال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ر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نح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ج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ا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دث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ر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ما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ل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د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ل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ف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ي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ث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ت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ب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ف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تف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ط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تس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ختل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ر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ح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س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م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ه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ب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س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خا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فرز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ذ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ز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ارس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ت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طي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ب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أ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ر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ق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ذكر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ر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خب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طل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جر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حا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ط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واف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في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د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ط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ؤ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ج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ظ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ق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بدل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ش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ط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ر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ر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ر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جار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جار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ر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ض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د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ت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أت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ست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ذ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ئ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في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مي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ت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د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ك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ط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شاع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ش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اع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ش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ي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يم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غ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ف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ه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ط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او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ط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لج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لج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ا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نقا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اف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و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لاط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سط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ج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ف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او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مارس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ما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و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ب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بع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ع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ث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ت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ج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ك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ق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ط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ائ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ت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موي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د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ا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ق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عا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زا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ا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ذ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ح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و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ذا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يا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غيا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رج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د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ن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لف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ر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و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ز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ه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ر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ل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د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ي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ي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قت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من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خن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ا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سف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ب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س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ته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تسف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صب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ت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ا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ص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ل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ح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ب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ا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مس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مس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آ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ي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ض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ي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وا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ب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ر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س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ش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يب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خ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رائ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ج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ف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ف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ري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ر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ي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صي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ي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غ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ش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شم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ق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ط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اج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ه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ب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ي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رم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خص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ي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لأ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لمعض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لمباد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غ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ه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د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أي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ع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ع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ك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ض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وب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د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ص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ه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و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دا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ه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ه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ت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ط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يهزئ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ب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ل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ط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ج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ن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ك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فرغ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ب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كت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ط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ضع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د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دث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ج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وف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ل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7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ؤ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ؤ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س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ل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ب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ن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خ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ت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ا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جيع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ر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ث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ن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ث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صيد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ع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ب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ق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عارض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دف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ن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ش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ن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ق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ش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عز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ئ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ن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طم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ل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د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ب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صام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سم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فا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ه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طج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ؤ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ق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ز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ك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را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س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ه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زا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ز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ز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ثخ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ص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را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ار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ث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ت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ه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فر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ا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ه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ث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غ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ع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ار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جس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ي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ص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ض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ث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ث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م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ر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غ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ج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مه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را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ت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ر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سا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يل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يه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يث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ط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حا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و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ام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م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ب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يو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ج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رت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ج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ئ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ف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يض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تق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ام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م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ر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د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وض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ل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مب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ت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مي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ك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غ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ش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ط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أ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و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رتا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د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ك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ش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ش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ر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ش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س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ر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ش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ش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ق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ط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ع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نش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ش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واع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ؤ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ش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ش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هفه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ط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لغ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ق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جا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ل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أ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ض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د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كر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رض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وجن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ى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نش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حن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ش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ا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ي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فني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غ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غ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ن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و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شك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س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س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ال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شغ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دح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د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عظ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رما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سب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ن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ئ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ورا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س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ي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ج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وت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وص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ط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د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طق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ر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ط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يا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ص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جنائ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حا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ح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ظ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عل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ج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وج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ز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وس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ب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مامه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غ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ذي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سك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دع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اش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ه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ف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ط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ب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و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ش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و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و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ه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حظ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حور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ر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ف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ش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بي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ع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ك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ا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طل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ك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ط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رت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ما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ز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تن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قب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ل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ف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جا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از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ل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ا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د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كر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ا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ت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م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ر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ي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ا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ز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ول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ود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ظ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ود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ئ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نا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ر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ق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رم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رم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د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و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و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ائ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ط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قو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ت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ف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ستوائ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س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ه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ظ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اوز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س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يد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ج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ث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ص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ته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ا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ر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ض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د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ج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طال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صغ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م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ذ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ه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ذ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ز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ه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ن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حق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أمو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ه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ح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مس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ت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م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ك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س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غ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ح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روج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ظ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م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و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غ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ئ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جا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ري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حفو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ز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ؤ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ظ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ط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ط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ل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ف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ي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نطق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ر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نائ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ا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ؤ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ل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ع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س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و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م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مي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ت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كم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ل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خ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ك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ش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ب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ؤ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ؤ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ت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ش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لا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ت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ك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ز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ق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سب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ي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د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او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ك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ل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و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و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ه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ستدرك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شعو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لع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ل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عد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ط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ر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خ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د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ر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ر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ض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ما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و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ل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غ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ل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د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و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ب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جا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ي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ئ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أ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الصغ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ف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ا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من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ب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س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را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ص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خبر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خط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تي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م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ست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ستج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ضا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خ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ضي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ك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ث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د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ط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اج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ي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ش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زد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د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ا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نس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غ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ل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ا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يا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ؤ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ؤ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ذ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ر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نص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ش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ي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ل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ا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ه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ل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ذ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ا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ف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ف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رك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ا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ذ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ا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ا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ا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لت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رتا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ف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صحون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ل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ئ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أل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نع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ب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ي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عف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بد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ذ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ا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ا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سا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ظ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ز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اب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ن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ظ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خ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رم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ط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ح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ص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ل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لام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ش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ستج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س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ل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ئ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ل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ظ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ج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ص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يؤ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ف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ت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غ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قظ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ت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ت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ت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ز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ق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ب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ت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ه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ت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ت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ت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و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ب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اؤ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ط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و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غل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ئ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ث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ل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ا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ض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د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ؤ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ذ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م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ط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لغ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ط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ج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ج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لق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لشم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ز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شي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ل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شي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جر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بل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ن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د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ز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عبا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ج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م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د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غ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د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جر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بل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ث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واج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م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رس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ب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م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ب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ء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أ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خ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نك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ا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ا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جس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ا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ب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ر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ي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فض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ز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ي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ل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ز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خط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ج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حدث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وق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ظ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ن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ناجي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ض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ز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صي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ز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ه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ل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ي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خي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ح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نك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ع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زف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جا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زل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نتج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ط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ج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9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ل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ان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وا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ك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ه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ا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ه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ض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ف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و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رك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ز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ي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ق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ش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برق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ذ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ز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د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مط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ت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رض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جا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ائ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ع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م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رك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ز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ب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ح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ز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ص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ص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ص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ث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غ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ع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ظ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را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تض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را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م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9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ك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ف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م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ح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س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ح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ب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ع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ه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ن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بي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ار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ل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كرون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ح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هن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عرض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سر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ط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و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اض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ج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ف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ا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ز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ز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ي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ب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و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ن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ن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ا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ئ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غ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ب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ه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ز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ز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ا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ب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ي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م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ض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بئ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ز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ب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ج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و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ف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ب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ت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ص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أ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جب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نج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خ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ذ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ر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ر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ط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خ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ر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ك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د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ر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بط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  <w:color w:val="0000FF"/>
        <w:sz w:val="52"/>
        <w:szCs w:val="52"/>
      </w:rPr>
    </w:pPr>
    <w:r>
      <w:rPr>
        <w:b/>
        <w:b/>
        <w:bCs/>
        <w:color w:val="0000FF"/>
        <w:sz w:val="52"/>
        <w:sz w:val="52"/>
        <w:szCs w:val="52"/>
        <w:rtl w:val="true"/>
      </w:rPr>
      <w:t xml:space="preserve">مكتبة مشكاة الإسلامية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1:03:00Z</dcterms:created>
  <dc:creator>Registered User</dc:creator>
  <dc:description/>
  <cp:keywords/>
  <dc:language>en-US</dc:language>
  <cp:lastModifiedBy>Registered User</cp:lastModifiedBy>
  <dcterms:modified xsi:type="dcterms:W3CDTF">2007-08-02T19:50:00Z</dcterms:modified>
  <cp:revision>3</cp:revision>
  <dc:subject/>
  <dc:title>الشعور بالعور</dc:title>
</cp:coreProperties>
</file>