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66" w:leader="none"/>
        </w:tabs>
        <w:jc w:val="center"/>
        <w:rPr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 w:val="26"/>
          <w:szCs w:val="26"/>
          <w:rtl w:val="true"/>
        </w:rPr>
        <w:t>أبو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را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لغو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كتاب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اعتقاب</w:t>
      </w:r>
    </w:p>
    <w:p>
      <w:pPr>
        <w:pStyle w:val="Normal"/>
        <w:tabs>
          <w:tab w:val="clear" w:pos="720"/>
          <w:tab w:val="left" w:pos="1466" w:leader="none"/>
        </w:tabs>
        <w:jc w:val="center"/>
        <w:rPr>
          <w:rFonts w:cs="Arabic Transparent"/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jc w:val="center"/>
        <w:rPr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 w:val="26"/>
          <w:szCs w:val="26"/>
          <w:rtl w:val="true"/>
        </w:rPr>
        <w:t>الدكتورعب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ّزّاق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رّاج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صّاعديّ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قدّمة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ّ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ّ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ع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خصّ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و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مو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ّ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ئ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ّ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ع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صر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ثيق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ّ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لقّ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ّ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مو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ص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رجم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ظ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ّ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َفِظ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و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ث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7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rFonts w:cs="Arabic Transparent"/>
          <w:sz w:val="26"/>
          <w:szCs w:val="26"/>
          <w:rtl w:val="true"/>
        </w:rPr>
        <w:t>": "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حس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ز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حّ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ّ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رَض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را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ؤلّ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ف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ر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ا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ست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حس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ثّ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تم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ئل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ضط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م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ّ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ج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مك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و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ر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و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كّ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2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و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ضط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تهذي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لأزه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صحاح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لجوهر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تكمل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عبا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لصّغ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لّس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ث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و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ّ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ع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طلاحي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بد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د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ه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ئ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ا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رص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ظ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زو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فا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سا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ل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َد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فق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د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بَأ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َتَأ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بِث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بَ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قِب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قَبٍ</w:t>
      </w:r>
      <w:r>
        <w:rPr>
          <w:rFonts w:cs="Arabic Transparent"/>
          <w:sz w:val="26"/>
          <w:szCs w:val="26"/>
          <w:rtl w:val="true"/>
        </w:rPr>
        <w:t>.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ي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صول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ويّ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ي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د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جه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صادره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واهده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ي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ثره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اء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اء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م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ء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ال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ّال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اء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ّاي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ين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ين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اد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ّاد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اء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ّاء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ن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ون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ة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ّوادر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ز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وي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انّ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يّ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صي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جع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ض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عريّ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ت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رو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انّ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وي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ل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ّ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ّراس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د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أر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وف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اضع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و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ق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ويّ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خاص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ّ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و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د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ي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ّ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في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كي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ّل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ابه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ّ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ويّ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ّ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ي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خصيّة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م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ط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و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عران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ـ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ع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ّ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ّ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ه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نا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ا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ضط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حم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ّ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طّ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فد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ّ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داو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ق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بكن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م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سخ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ص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".[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ضط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ظ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ص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ق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ص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لّس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ّ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لّسان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نّص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ص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سا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1/186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Cs w:val="26"/>
        </w:rPr>
        <w:t>8/271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/205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Cs w:val="26"/>
        </w:rPr>
        <w:t>14/172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/397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Cs w:val="26"/>
        </w:rPr>
        <w:t>9/19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/243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Cs w:val="26"/>
        </w:rPr>
        <w:t>15/140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/325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/358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/337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/484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/373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/381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/376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/>
      </w:pPr>
      <w:r>
        <w:rPr>
          <w:rFonts w:cs="Arabic Transparent"/>
          <w:sz w:val="26"/>
          <w:szCs w:val="26"/>
        </w:rPr>
        <w:t>10/204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/393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/320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/30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/96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/552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/266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3/25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/95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4/70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3/160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6/188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/450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واف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لصّفد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ال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حم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عران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ويّ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فد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ضطراب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فد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رجمة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حم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عران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ويّ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ّ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rFonts w:cs="Arabic Transparent"/>
          <w:sz w:val="26"/>
          <w:szCs w:val="26"/>
          <w:rtl w:val="true"/>
        </w:rPr>
        <w:t>..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اء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اب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أزه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ّ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ّ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أزه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ص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أم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ل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صحّ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حم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عران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ن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ف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فد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حو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ِد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ضط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ّ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ّ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م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دين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س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محم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عران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حوظ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ضط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ر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مُدقّق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نّف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اء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تيه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جليو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ّا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ي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حَرِّ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ضط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ت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تو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ق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لّس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ظ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تّكمل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لصّغانيّ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تبيّ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ين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ّ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توا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إبدا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خص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ينيّ</w:t>
      </w:r>
      <w:r>
        <w:rPr>
          <w:rFonts w:cs="Arabic Transparent"/>
          <w:sz w:val="26"/>
          <w:szCs w:val="26"/>
          <w:rtl w:val="true"/>
        </w:rPr>
        <w:t>..." [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صوص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 xml:space="preserve">...."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ّ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اقبهما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مش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حك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و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لا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اء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ء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يم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نظ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اء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ت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لا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ب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ّ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Arabic Transparent"/>
          <w:sz w:val="26"/>
          <w:szCs w:val="26"/>
          <w:rtl w:val="true"/>
        </w:rPr>
        <w:t>- 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ُجا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لم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...." [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ُجا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لم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...." [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ُجا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لم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...."[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Arabic Transparent"/>
          <w:sz w:val="26"/>
          <w:szCs w:val="26"/>
          <w:rtl w:val="true"/>
        </w:rPr>
        <w:t>- 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مَي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..." [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مَيدع</w:t>
      </w:r>
      <w:r>
        <w:rPr>
          <w:rFonts w:cs="Arabic Transparent"/>
          <w:sz w:val="26"/>
          <w:szCs w:val="26"/>
          <w:rtl w:val="true"/>
        </w:rPr>
        <w:t>..." [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مَي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..." [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ـ</w:t>
      </w:r>
      <w:r>
        <w:rPr>
          <w:rFonts w:cs="Arabic Transparent"/>
          <w:sz w:val="26"/>
          <w:szCs w:val="26"/>
          <w:rtl w:val="true"/>
        </w:rPr>
        <w:t>- "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دْرِ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فريّ</w:t>
      </w:r>
      <w:r>
        <w:rPr>
          <w:rFonts w:cs="Arabic Transparent"/>
          <w:sz w:val="26"/>
          <w:szCs w:val="26"/>
          <w:rtl w:val="true"/>
        </w:rPr>
        <w:t>..." [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دْرِك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ف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..." [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دْرِ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فريّ</w:t>
      </w:r>
      <w:r>
        <w:rPr>
          <w:rFonts w:cs="Arabic Transparent"/>
          <w:sz w:val="26"/>
          <w:szCs w:val="26"/>
          <w:rtl w:val="true"/>
        </w:rPr>
        <w:t>..." [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د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ت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ّ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مّ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ي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ذيب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</w:rPr>
        <w:t>ع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): 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َرَ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.."[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ذ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.."[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ضط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ذي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ضط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سّا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سّ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خت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با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تّكمل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عبا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لصّغان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ظو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يد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ا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ئ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ُغي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ص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ع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ّاس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ّاس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زّجّاج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ّجّاج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يَرِ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ث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ب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غَيَّر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اسِخ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ّ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>] 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بي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ّ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ثم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لا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حم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عرانيّ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فد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وافي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و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يوط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فديّ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طل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صحّ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حم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عران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فد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خ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ّ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ء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ص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اء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ت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ئ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ص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صح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قاب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هذيب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ع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ص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اء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ف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حمّ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سّ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ير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م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ح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قْطَ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مال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دِّ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ترك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ق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شّعرانيّ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شَّعْ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أ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معان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عض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ت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ّ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صر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د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95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و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عاق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ذُكِ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َجَس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طت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فهرست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ف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ؤ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ب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س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ضط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عران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وافي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قّ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هذ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يد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نب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قّق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جّ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ز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ّ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ّ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و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فات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سك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و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حق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ف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امّ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ستع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ئ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لامذ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ّ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ال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ال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حم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ي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8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ش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5</w:t>
      </w:r>
      <w:r>
        <w:rPr>
          <w:rFonts w:cs="Arabic Transparent"/>
          <w:sz w:val="26"/>
          <w:szCs w:val="26"/>
          <w:rtl w:val="true"/>
        </w:rPr>
        <w:t xml:space="preserve"> )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د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ال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تن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و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ّ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ال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ي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د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ز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5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ا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يّ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ـ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يت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ن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رنا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8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وط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حلات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ع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ق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سا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ّ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د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ّا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ّ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ال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Cs w:val="26"/>
        </w:rPr>
        <w:t>255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ز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ّ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ساب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ّ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أم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ز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ساب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ت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رة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ث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سابور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ا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ّة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عن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ص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يو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لامذ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وّل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يوخ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شحّ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ّ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فا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ّ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ّ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ّ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ّ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ويّ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ّ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و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ال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ّ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يبان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سا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ليستف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ص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ر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سابو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افه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د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سابو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ر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رَس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َلَطْيَ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رّ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ي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سج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نّ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وس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ُذا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فرّ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دّ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ّ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ّرير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ف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اً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مِ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مْدَوَ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ثّ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ّ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ثن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صا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د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واد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ع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سا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ّ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أ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ّ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ة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.." [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ث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ز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د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توف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ّ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ي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عي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َمِ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مْدَوَ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رويّ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مْدَوَ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رو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ّ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ا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شت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ويّ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يبان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ساب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ضِ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ّ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ف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ّ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وّ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ّ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ّو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ئم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ع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ُل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ر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] -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ب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ري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امذ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لام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و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ا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ّ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ّ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ف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ا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اج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أ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اً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ذك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و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ّ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ته</w:t>
      </w:r>
      <w:r>
        <w:rPr>
          <w:rFonts w:cs="Arabic Transparent"/>
          <w:sz w:val="26"/>
          <w:szCs w:val="26"/>
          <w:rtl w:val="true"/>
        </w:rPr>
        <w:t>..." [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5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َ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سان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سان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و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حويّ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فطيّ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ّ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و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ساب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نو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لع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طّ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اني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لامذت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ام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خارْزَن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ُشْتيّ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رْزَن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ُشت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سا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ّفات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فصل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رْزَنج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ـي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ساب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رزن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تكمل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ّ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ّ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ة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توف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رْزَنج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48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مَّوَ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مَّوَ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سابو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ِّ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ّ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حو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ظ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َّوَ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ش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ر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عْ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َن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طر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.."[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الث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ؤلّفات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را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صّ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راس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است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تعم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ست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طّأ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ك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ّ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ذ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واب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ق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ّ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ّخط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صر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وي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ض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د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ص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لي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تمه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ّ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ّ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تّ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تا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ّهار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طلا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ّفظ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ّف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يّ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ج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ض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س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َبَأ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َتَأ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ُسم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إ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ويّ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إ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رفيّ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ِجَدّ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رْ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كِ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تِ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رف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ز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ب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صو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ريفيّ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و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ماً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ُجُ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ُوِي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ل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ج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رف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نو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غ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إ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دغ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نّ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ّ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لإدغ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َّمَع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ل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تم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آخ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غ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رفيّ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إ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فت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ط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طح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و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ّ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ي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وي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ث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د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هو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مؤلّف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ال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إبد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 xml:space="preserve">] ( </w:t>
      </w:r>
      <w:r>
        <w:rPr>
          <w:rFonts w:cs="Arabic Transparent"/>
          <w:sz w:val="26"/>
          <w:szCs w:val="26"/>
        </w:rPr>
        <w:t>209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ق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بد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لأصمع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] ( </w:t>
      </w:r>
      <w:r>
        <w:rPr>
          <w:rFonts w:cs="Arabic Transparent"/>
          <w:sz w:val="26"/>
          <w:szCs w:val="26"/>
        </w:rPr>
        <w:t>214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ق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بد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كّ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44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903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ع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غ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فن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98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ّ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إبدال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0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28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إ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ا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ّظائ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لزّجّاج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Cs w:val="26"/>
        </w:rPr>
        <w:t>34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8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نوخيّ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إبد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يّ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و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Cs w:val="26"/>
        </w:rPr>
        <w:t>351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79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نوخيّ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سو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7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وضو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و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قّ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5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9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ّ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يباليّ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هما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7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و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هو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متقد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ّي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77/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ّ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غوي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ي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خصّ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ز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ّيوطيّ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تّعاقب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لّ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و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يوطيّ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ّ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ِوَ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وّ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ّ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رْبَي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ِوَ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ّ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سِيلِه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ِوَض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رْبَ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 w:val="26"/>
          <w:szCs w:val="26"/>
        </w:rPr>
        <w:t>،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6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0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31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0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31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2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3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5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9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0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3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1</w:t>
      </w:r>
      <w:r>
        <w:rPr>
          <w:rFonts w:cs="Arabic Transparent"/>
          <w:sz w:val="26"/>
          <w:sz w:val="26"/>
          <w:szCs w:val="26"/>
        </w:rPr>
        <w:t>،</w:t>
      </w:r>
      <w:r>
        <w:rPr>
          <w:rFonts w:cs="Arabic Transparent"/>
          <w:sz w:val="26"/>
          <w:szCs w:val="26"/>
        </w:rPr>
        <w:t>15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2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2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3</w:t>
      </w:r>
      <w:r>
        <w:rPr>
          <w:rFonts w:cs="Arabic Transparent"/>
          <w:sz w:val="26"/>
          <w:sz w:val="26"/>
          <w:szCs w:val="26"/>
        </w:rPr>
        <w:t>،</w:t>
      </w:r>
      <w:r>
        <w:rPr>
          <w:rFonts w:cs="Arabic Transparent"/>
          <w:sz w:val="26"/>
          <w:szCs w:val="26"/>
        </w:rPr>
        <w:t>32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3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2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9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5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6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7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4</w:t>
      </w:r>
      <w:r>
        <w:rPr>
          <w:rFonts w:cs="Arabic Transparent"/>
          <w:sz w:val="26"/>
          <w:sz w:val="26"/>
          <w:szCs w:val="26"/>
        </w:rPr>
        <w:t>،</w:t>
      </w: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1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3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3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4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9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6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8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0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= = </w:t>
      </w:r>
      <w:r>
        <w:rPr>
          <w:rFonts w:cs="Arabic Transparent"/>
          <w:sz w:val="26"/>
          <w:szCs w:val="26"/>
        </w:rPr>
        <w:t>51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3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4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7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2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7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/3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9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0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0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1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1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1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2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2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2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6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0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5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4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9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2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2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7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/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9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9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0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5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8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7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2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/2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4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4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/5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/7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4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7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/5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7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9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5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24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9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9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0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2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4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4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6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4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9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9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9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1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3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18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2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6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3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7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9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2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/3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11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7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3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/12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3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/5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/50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7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/3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6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32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33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29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21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20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8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/36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/20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ا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ب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ش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4/44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21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16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8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9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6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8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1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31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8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/13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8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/5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ك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واب</w:t>
      </w:r>
      <w:r>
        <w:rPr>
          <w:rFonts w:cs="Arabic Transparent"/>
          <w:sz w:val="26"/>
          <w:szCs w:val="26"/>
          <w:rtl w:val="true"/>
        </w:rPr>
        <w:t>: ((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..))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..))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ك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 ((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..))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..))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31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 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)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ت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7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39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53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53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/42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/24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8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1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/29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rFonts w:cs="Arabic Transparent"/>
          <w:sz w:val="26"/>
          <w:szCs w:val="26"/>
          <w:rtl w:val="true"/>
        </w:rPr>
        <w:t>: ((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 xml:space="preserve">))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4/406</w:t>
      </w:r>
      <w:r>
        <w:rPr>
          <w:rFonts w:cs="Arabic Transparent"/>
          <w:sz w:val="26"/>
          <w:szCs w:val="26"/>
          <w:rtl w:val="true"/>
        </w:rPr>
        <w:t xml:space="preserve"> ( </w:t>
      </w:r>
      <w:r>
        <w:rPr>
          <w:rFonts w:cs="Arabic Transparent"/>
          <w:sz w:val="26"/>
          <w:sz w:val="26"/>
          <w:szCs w:val="26"/>
          <w:rtl w:val="true"/>
        </w:rPr>
        <w:t>شعر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/57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1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21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8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/14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3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3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/34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42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8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9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36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6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18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49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0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4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5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19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4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21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Cs w:val="26"/>
        </w:rPr>
        <w:t>4/31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2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Cs w:val="26"/>
        </w:rPr>
        <w:t>1/20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32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6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ن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34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قاي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9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/59</w:t>
      </w:r>
      <w:r>
        <w:rPr>
          <w:rFonts w:cs="Arabic Transparent"/>
          <w:sz w:val="26"/>
          <w:szCs w:val="26"/>
          <w:rtl w:val="true"/>
        </w:rPr>
        <w:t xml:space="preserve"> ( </w:t>
      </w:r>
      <w:r>
        <w:rPr>
          <w:rFonts w:cs="Arabic Transparent"/>
          <w:sz w:val="26"/>
          <w:sz w:val="26"/>
          <w:szCs w:val="26"/>
          <w:rtl w:val="true"/>
        </w:rPr>
        <w:t>ال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)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ج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4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ج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4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/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هذيب</w:t>
      </w:r>
      <w:r>
        <w:rPr>
          <w:rFonts w:cs="Arabic Transparent"/>
          <w:sz w:val="26"/>
          <w:szCs w:val="26"/>
        </w:rPr>
        <w:t>1/2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7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39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5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7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7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5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5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4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2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ز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42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7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7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ز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42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0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2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26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6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68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6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</w:rPr>
        <w:t>ندش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6/35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/1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5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ن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1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6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4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8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42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4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ثعثع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12/4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Cs w:val="26"/>
        </w:rPr>
        <w:t>3/6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2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4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/5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0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0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9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8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ز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7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1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ت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270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1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6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اط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أش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ظ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68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a</w:t>
      </w:r>
    </w:p>
    <w:sectPr>
      <w:type w:val="nextPage"/>
      <w:pgSz w:w="11906" w:h="16838"/>
      <w:pgMar w:left="1800" w:right="1800" w:gutter="0" w:header="0" w:top="144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21:58:00Z</dcterms:created>
  <dc:creator>PC</dc:creator>
  <dc:description/>
  <cp:keywords/>
  <dc:language>en-US</dc:language>
  <cp:lastModifiedBy>PC</cp:lastModifiedBy>
  <dcterms:modified xsi:type="dcterms:W3CDTF">2005-10-14T21:59:00Z</dcterms:modified>
  <cp:revision>1</cp:revision>
  <dc:subject/>
  <dc:title>أبو تراب اللغوي وكتابه الاعتقاب</dc:title>
</cp:coreProperties>
</file>