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عُقُودُ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زّبَرْجَدِ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َلَى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ُسْنَدِ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إمَا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حمَدَ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ِي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إعرَ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حَدِيثِ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تأليف</w:t>
      </w:r>
      <w:r>
        <w:rPr>
          <w:rFonts w:cs="Arabic Transparent"/>
          <w:color w:val="FF0000"/>
          <w:sz w:val="26"/>
          <w:szCs w:val="26"/>
          <w:rtl w:val="true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جلا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دي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سيوطي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تحقيق</w:t>
      </w:r>
      <w:r>
        <w:rPr>
          <w:rFonts w:cs="Arabic Transparent"/>
          <w:color w:val="FF0000"/>
          <w:sz w:val="26"/>
          <w:szCs w:val="26"/>
          <w:rtl w:val="true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دكت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س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وسى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شاعر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أستا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شارك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كلي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غ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عربي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الجامع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ُجْم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ؤْمِن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ُلْهَم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َشْفَع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ن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ستشفعنـ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ث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ـ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شف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مّ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]   </w:t>
      </w:r>
      <w:r>
        <w:rPr>
          <w:rFonts w:cs="Arabic Transparent"/>
          <w:sz w:val="26"/>
          <w:sz w:val="26"/>
          <w:szCs w:val="26"/>
          <w:rtl w:val="true"/>
        </w:rPr>
        <w:t>لَعمـر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بيكَ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أعجب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ضـيَـ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شَـيرٍ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عدّ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ف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ن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م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ض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َيُريحَ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ّ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ِع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ع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َ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نَاكمُ</w:t>
      </w:r>
      <w:r>
        <w:rPr>
          <w:rFonts w:cs="Arabic Transparent"/>
          <w:sz w:val="26"/>
          <w:szCs w:val="26"/>
          <w:rtl w:val="true"/>
        </w:rPr>
        <w:t>": (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ـ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ع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س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اخْتَ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وس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ْع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ا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ئ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بْدٌ</w:t>
      </w:r>
      <w:r>
        <w:rPr>
          <w:rFonts w:cs="Arabic Transparent"/>
          <w:sz w:val="26"/>
          <w:szCs w:val="26"/>
          <w:rtl w:val="true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خ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ئت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بْ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رف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ئت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بْ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َبْ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ج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ت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بُ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ِراط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ـالخَلْ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لْجَمـوُ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ـرَ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ج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خبرا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ُلْجَم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ب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جم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َاحْمَد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مَحام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س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ذ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ُ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لِ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مُ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ئِ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آت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ْدتُ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قِدَي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ؤُوسِ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َاهِي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ُد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نَتَهمُ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ؤوس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هكـ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ـ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ـدهـ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ت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م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ـرآ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ْـ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حكُـم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ِ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سَّـل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ْـبِ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ـ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يت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ؤ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الر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ر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كـ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ر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ز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هَنّ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ز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ض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ز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َ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َط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ِزَّتِ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ّ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قَط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ْ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</w:t>
      </w:r>
      <w:r>
        <w:rPr>
          <w:rFonts w:cs="Arabic Transparent"/>
          <w:sz w:val="26"/>
          <w:sz w:val="26"/>
          <w:szCs w:val="26"/>
          <w:rtl w:val="true"/>
        </w:rPr>
        <w:t>امت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و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ْ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ْب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ْن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ه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َهْ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ص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ت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لأصلّ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ثب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حـ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ا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ـ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م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ك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ُ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ْنَحْمِ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طَايَاكُم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أ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ـ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ذ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قِ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با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وقر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فَنَسي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ثان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السك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نْب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..{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بر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وهمو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سَ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صلين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لأصل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صَفَ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ـ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صف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تي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ك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ـ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ك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اسْك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زَوْج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َنَّةَ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تمْر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قوط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اق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تعد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أ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عُ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ُمّوا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هو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ُقِ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تعدي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سُق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ْدِيهِم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ْد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أْتِيّا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يا</w:t>
      </w:r>
      <w:r>
        <w:rPr>
          <w:rFonts w:cs="Arabic Transparent"/>
          <w:sz w:val="26"/>
          <w:szCs w:val="26"/>
          <w:rtl w:val="true"/>
        </w:rPr>
        <w:t xml:space="preserve">". [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مسقـوطـ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قَ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ـ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َ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ؤ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[ 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ك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ُمُّوا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م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صمُ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ْ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صَم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-: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َّي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َف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اة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 : (</w:t>
      </w:r>
      <w:r>
        <w:rPr>
          <w:rFonts w:cs="Arabic Transparent"/>
          <w:sz w:val="26"/>
          <w:sz w:val="26"/>
          <w:szCs w:val="26"/>
          <w:rtl w:val="true"/>
        </w:rPr>
        <w:t>أخفّ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ِم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َسْم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ْتَتِح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:( </w:t>
      </w:r>
      <w:r>
        <w:rPr>
          <w:rFonts w:cs="Arabic Transparent"/>
          <w:sz w:val="26"/>
          <w:sz w:val="26"/>
          <w:szCs w:val="26"/>
          <w:rtl w:val="true"/>
        </w:rPr>
        <w:t>الحمد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ْ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َّي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َجن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ا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حـ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أيت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ـ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ـ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ّ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َلَّيت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ض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ص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ـاض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ضـ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س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ـ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ـ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rFonts w:cs="Arabic Transparent"/>
          <w:sz w:val="26"/>
          <w:szCs w:val="26"/>
          <w:rtl w:val="true"/>
        </w:rPr>
        <w:t>) 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ـ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ـ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ـ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م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ـ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ْيَ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ّ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كـ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ب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ّ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لـيـومِ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Arabic Transparent"/>
          <w:sz w:val="26"/>
          <w:sz w:val="26"/>
          <w:szCs w:val="26"/>
          <w:rtl w:val="true"/>
        </w:rPr>
        <w:t>مَطْـلوبـاً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طَلَب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حتـى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الـكـلاّبُ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قالَ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ل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ُؤْت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َّج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يا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د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زِلَ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زِ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ع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ُ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تَبِع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َج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ك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ب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ّي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َهيدا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سّ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دْ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ِيْ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قَا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يْر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ِرا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ْص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ف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غْضُ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ؤك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{</w:t>
      </w:r>
      <w:r>
        <w:rPr>
          <w:rFonts w:cs="Arabic Transparent"/>
          <w:sz w:val="26"/>
          <w:sz w:val="26"/>
          <w:szCs w:val="26"/>
          <w:rtl w:val="true"/>
        </w:rPr>
        <w:t>فَإِنّ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م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ْصَارُ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ـ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ـ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ـ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ِ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آيـ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ِيـم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ج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ضافـ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خ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ن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ّ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نْشَ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مْجُمَ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يا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خْرٌ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جمت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ك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رْبّ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رِفُون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ك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ْط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جْ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جْ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جـر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م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َطَع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صْب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ُمس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لْب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ِش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حَ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ُ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افْعَ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تصب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مو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افع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ح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َد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ِ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ْلَلْتَ؟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ش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ل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تفه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ق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ل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لْبِسُون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ب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ْجِ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مُرْسَلُونَ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فِي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ِكْرَاهَا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يأتي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َ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ه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ع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اءلون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خِـنْـزيـر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تَمرّغَ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رَمـ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َشْـتـمُـ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ئـيـمّ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يـلي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دُونـه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لَعجِبْـتـ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عَجَـب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َجـبْـت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بْـصَ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دعـوتَـن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هَـجَـرْتـ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لمقـال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صًّـفِـيِّ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فِيـمَ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ـتَجـنّ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ّ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م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لماذ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كا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نْقُش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واتي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َرب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ـ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ل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ـربيـ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يْ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َ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ضحِكْ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بك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اَيْ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ـبرك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َم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قـديـ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ْ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ـو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ـارع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ع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َيْ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ي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َي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ا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عم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ه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ع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ك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نـ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ـ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أ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ك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{</w:t>
      </w:r>
      <w:r>
        <w:rPr>
          <w:rFonts w:cs="Arabic Transparent"/>
          <w:sz w:val="26"/>
          <w:sz w:val="26"/>
          <w:szCs w:val="26"/>
          <w:rtl w:val="true"/>
        </w:rPr>
        <w:t>مَا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ِفاً</w:t>
      </w:r>
      <w:r>
        <w:rPr>
          <w:rFonts w:cs="Arabic Transparent"/>
          <w:sz w:val="26"/>
          <w:szCs w:val="26"/>
          <w:rtl w:val="true"/>
        </w:rPr>
        <w:t>}" 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ي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ّ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بر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ئط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ئ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ع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ظر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ق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جْل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ُ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م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ْفَرّ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َق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ْبَ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و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ذه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جلس…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ـ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أن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ـرقب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اذْكُ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كِتَ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ْي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ْتَبَذَتْ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].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تئن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زاؤ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ئنا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َتْب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ّ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هْ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م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ج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ـوج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ـلاثة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ذكر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لَ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لْ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ً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نُ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كُ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َسُول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ت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الِحا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ْمِ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ُ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نَفْسِ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يحبَّ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ط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حبّ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أ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َو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جْعل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أيّـ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ـب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ْخ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لاء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ـ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ي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خ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ـ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: "(</w:t>
      </w:r>
      <w:r>
        <w:rPr>
          <w:rFonts w:cs="Arabic Transparent"/>
          <w:sz w:val="26"/>
          <w:sz w:val="26"/>
          <w:szCs w:val="26"/>
          <w:rtl w:val="true"/>
        </w:rPr>
        <w:t>دخـ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تعـ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ز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َغَدْو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وْح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الغدو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د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وح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سِى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ا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ض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كفّارت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كفـ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ف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ّ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تّ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ّ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ي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ياد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و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َ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فُوا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َبّ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مْ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َجًّ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َ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ْلَ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>]: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حبة،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خَرَ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ِينَتِه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س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ْحَ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هْلا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ح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أن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نووي</w:t>
      </w:r>
      <w:r>
        <w:rPr>
          <w:rFonts w:cs="Arabic Transparent"/>
          <w:sz w:val="26"/>
          <w:szCs w:val="26"/>
          <w:rtl w:val="true"/>
        </w:rPr>
        <w:t>: "(</w:t>
      </w:r>
      <w:r>
        <w:rPr>
          <w:rFonts w:cs="Arabic Transparent"/>
          <w:sz w:val="26"/>
          <w:sz w:val="26"/>
          <w:szCs w:val="26"/>
          <w:rtl w:val="true"/>
        </w:rPr>
        <w:t>مرحب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ح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ة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ِرّا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حي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ل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ِبرْ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ِدري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صا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ِلصاق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نع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َ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الم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ئ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وصـ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عْم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ـ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ِع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ع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ع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َصَب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ِطْ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مَّتُك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ُ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اسْكُ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زَوْجُكَ</w:t>
      </w:r>
      <w:r>
        <w:rPr>
          <w:rFonts w:cs="Arabic Transparent"/>
          <w:sz w:val="26"/>
          <w:szCs w:val="26"/>
          <w:rtl w:val="true"/>
        </w:rPr>
        <w:t>}" 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ُ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َ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ـ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ـ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أكي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ـ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ْجِعُكُم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ا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ما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سن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دخ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َك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ـ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جَ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ُ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سنة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شر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شُ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ح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اق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>]:"[</w:t>
      </w:r>
      <w:r>
        <w:rPr>
          <w:rFonts w:cs="Arabic Transparent"/>
          <w:sz w:val="26"/>
          <w:sz w:val="26"/>
          <w:szCs w:val="26"/>
          <w:rtl w:val="true"/>
        </w:rPr>
        <w:t>مراق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َق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ُص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فُوف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ِ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ذ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َعْن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ط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ْخ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َن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ذَف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ضم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ني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َ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ذ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ذ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ك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ن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ت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ـ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ـ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ظـ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يْرُهُ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الرفع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ني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رٍ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صَلِّ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َيْتَه</w:t>
      </w:r>
      <w:r>
        <w:rPr>
          <w:rFonts w:cs="Arabic Transparent"/>
          <w:sz w:val="26"/>
          <w:szCs w:val="26"/>
          <w:rtl w:val="true"/>
        </w:rPr>
        <w:t>"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هري</w:t>
      </w:r>
      <w:r>
        <w:rPr>
          <w:rFonts w:cs="Arabic Transparent"/>
          <w:sz w:val="26"/>
          <w:szCs w:val="26"/>
          <w:rtl w:val="true"/>
        </w:rPr>
        <w:t>: "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ـ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ء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ل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ن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ه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ه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ي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صَّ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لك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ْمانكُ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ر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اف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ـ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ه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دّ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لّ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ِّة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يّ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ه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د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ُمَـيْرِ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مـنهُـمُ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الـسَّـفّـاحُ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إِ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َوْمـاً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ِنْهـم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ُمـير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أشـبـ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أَخ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ًجـدة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سِّـلاحُ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السِّـلاح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لجَديـرونَ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بِالـوفـاء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ق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شْه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ّ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َ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مَ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د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ص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شَه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َ</w:t>
      </w:r>
      <w:r>
        <w:rPr>
          <w:rFonts w:cs="Arabic Transparent"/>
          <w:sz w:val="26"/>
          <w:szCs w:val="26"/>
          <w:rtl w:val="true"/>
        </w:rPr>
        <w:t xml:space="preserve">} 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قَائِ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الْقِسْطِ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ّ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م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ُبْح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كْب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ساقِ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نَ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بْ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اق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َ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َّ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تُسـاقـ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اق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ـابق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ـد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ذنـ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ق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ُ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ـد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َ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ـ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َـدَ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ُلا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م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ِ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ـ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ي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َ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غلاماً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لد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مَا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ز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ُكُمْ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لُ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يْرا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هاته</w:t>
      </w:r>
      <w:r>
        <w:rPr>
          <w:rFonts w:cs="Arabic Transparent"/>
          <w:sz w:val="26"/>
          <w:szCs w:val="26"/>
          <w:rtl w:val="true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ا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َ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ْرِي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َ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زَّكَّى</w:t>
      </w:r>
      <w:r>
        <w:rPr>
          <w:rFonts w:cs="Arabic Transparent"/>
          <w:sz w:val="26"/>
          <w:szCs w:val="26"/>
          <w:rtl w:val="true"/>
        </w:rPr>
        <w:t>}  [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جلاً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علّ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لناك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َ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صْح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َج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صباحَ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ضيئ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ًـ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أض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ّ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عَ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ف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ياَ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ْض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ِ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ت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ه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ُ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ا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ِـ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َمَـ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تـ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عـ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ـ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ّ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ست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ا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قُ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َ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ع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شَّ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َرْ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كَرْ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َت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ت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ع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ّ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ا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كرباه</w:t>
      </w:r>
      <w:r>
        <w:rPr>
          <w:rFonts w:cs="Arabic Transparent"/>
          <w:sz w:val="26"/>
          <w:szCs w:val="26"/>
          <w:rtl w:val="true"/>
        </w:rPr>
        <w:t>)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ي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ا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كت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"(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نّـ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ِرْدَو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زما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مَّ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دينـ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ْذ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س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سا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زَل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ظْهُرِه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رورا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Arabic Transparent"/>
          <w:sz w:val="26"/>
          <w:szCs w:val="26"/>
          <w:rtl w:val="true"/>
        </w:rPr>
        <w:t xml:space="preserve">)- </w:t>
      </w:r>
      <w:r>
        <w:rPr>
          <w:rFonts w:cs="Arabic Transparent"/>
          <w:sz w:val="26"/>
          <w:sz w:val="26"/>
          <w:szCs w:val="26"/>
          <w:rtl w:val="true"/>
        </w:rPr>
        <w:t>متعل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س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ز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ّ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ِ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زَوَّ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عَب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ق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كْم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صْ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ْيَتَّ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ص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ـ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كم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لي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ـ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ص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ه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شأ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ْب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عبد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و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ر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ذَر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ضِ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بَاد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لِدُوا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نّـك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يُصْـرَعْ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أخوك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تُصْـر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>]</w:t>
        <w:tab/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أقـرعُ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بْنَ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حابس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أقـرعُ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أ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أ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ُبد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شْ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ِد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د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ت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رَجْ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وْ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شَرِبْت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ْبانِ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فيت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قِف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رِ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ل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ْآ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يِّر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جِبَال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َـ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وا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طَمْتني</w:t>
      </w:r>
      <w:r>
        <w:rPr>
          <w:rFonts w:cs="Arabic Transparent"/>
          <w:sz w:val="26"/>
          <w:szCs w:val="26"/>
          <w:rtl w:val="true"/>
        </w:rPr>
        <w:t>) [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تصفْت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ـوضعـ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ـ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ظه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ُرا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ْتَصْع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كِب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رْفَ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ق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عرقا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آ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َـ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َسْتَفتـح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ـ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ازِن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نْ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ـ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حَمّ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ِ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ْلَ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Cs w:val="26"/>
          <w:rtl w:val="true"/>
        </w:rPr>
        <w:t>]: "(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ب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خصي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سبب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ـ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ـ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هـ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ِ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لو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و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>]: ]</w:t>
      </w:r>
      <w:r>
        <w:rPr>
          <w:rFonts w:cs="Arabic Transparent"/>
          <w:sz w:val="26"/>
          <w:sz w:val="26"/>
          <w:szCs w:val="26"/>
          <w:rtl w:val="true"/>
        </w:rPr>
        <w:t>أجمعـون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م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ـ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ِ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صلوا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ا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لوساً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ْ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ُ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ْ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شْ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كْع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ن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ص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ّ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َ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ر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ّ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ح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َخْشا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]: (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وٍ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شاكـ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فَعْ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ك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ْطِ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ّ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ش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غ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نّت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ِنّ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يص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الْمُنَافِق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ْمُنَافِقَ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ض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ا</w:t>
      </w:r>
      <w:r>
        <w:rPr>
          <w:rFonts w:cs="Arabic Transparent"/>
          <w:sz w:val="26"/>
          <w:szCs w:val="26"/>
          <w:rtl w:val="true"/>
        </w:rPr>
        <w:t>"  [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يقت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ـ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ـ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ـم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نّ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بَ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افيـ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ـ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ي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مْر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ً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َّـد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ول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ـ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ولـ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شْه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ِدْ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َم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ن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َ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َسْتبْشِروا</w:t>
      </w:r>
      <w:r>
        <w:rPr>
          <w:rFonts w:cs="Arabic Transparent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ستب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ش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ْذ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َعْتَذِرُونَ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م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ـ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ث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ِ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08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ه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ف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ا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ـ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ت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ـذ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ـا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"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47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5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6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29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وتحي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ي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3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ـ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ط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خ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زد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94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/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0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39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559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ق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ب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ص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َذ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</w:rPr>
        <w:t>3/6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ا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اً</w:t>
      </w:r>
      <w:r>
        <w:rPr>
          <w:rFonts w:cs="Arabic Transparent"/>
          <w:sz w:val="26"/>
          <w:szCs w:val="26"/>
          <w:rtl w:val="true"/>
        </w:rPr>
        <w:t xml:space="preserve">..)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014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5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4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ا</w:t>
      </w:r>
      <w:r>
        <w:rPr>
          <w:rFonts w:cs="Arabic Transparent"/>
          <w:sz w:val="26"/>
          <w:szCs w:val="26"/>
          <w:rtl w:val="true"/>
        </w:rPr>
        <w:t>...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وفي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)..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,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آ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 xml:space="preserve"> 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.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 .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 .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 xml:space="preserve"> .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سُ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مقيّ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فالر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رور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rFonts w:cs="Arabic Transparent"/>
          <w:sz w:val="26"/>
          <w:szCs w:val="26"/>
          <w:rtl w:val="true"/>
        </w:rPr>
        <w:t>..."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 .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ّ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وّ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5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/18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ّ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القراء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ب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ط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هـ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ـ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أ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ـني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امـت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و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ـن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ّ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سـائ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ُ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ـني</w:t>
      </w:r>
      <w:r>
        <w:rPr>
          <w:sz w:val="26"/>
          <w:sz w:val="26"/>
          <w:szCs w:val="26"/>
          <w:rtl w:val="true"/>
        </w:rPr>
        <w:t xml:space="preserve">         </w:t>
      </w:r>
      <w:r>
        <w:rPr>
          <w:rFonts w:cs="Arabic Transparent"/>
          <w:sz w:val="26"/>
          <w:sz w:val="26"/>
          <w:szCs w:val="26"/>
          <w:rtl w:val="true"/>
        </w:rPr>
        <w:t>لسـت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يس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ُ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مِن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 xml:space="preserve">...)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8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6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6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ت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تا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ّ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ع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9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ص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cs="Arabic Transparent"/>
          <w:sz w:val="26"/>
          <w:szCs w:val="26"/>
          <w:rtl w:val="true"/>
        </w:rPr>
        <w:t>" {</w:t>
      </w:r>
      <w:r>
        <w:rPr>
          <w:rFonts w:cs="Arabic Transparent"/>
          <w:sz w:val="26"/>
          <w:sz w:val="26"/>
          <w:szCs w:val="26"/>
          <w:rtl w:val="true"/>
        </w:rPr>
        <w:t>ولن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ياكم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ف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تفرحوا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تأ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فكـ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عنكبوت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7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ك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6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و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ـزو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ف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يو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د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نس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م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ر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قوط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لتها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ه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9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1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يسا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ورس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َم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ـ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4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ث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ذ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ـ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ـد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ـاتـ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صـائ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اذ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ب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ة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ثلت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ـ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ثلاثـاً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3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ذ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ـ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ز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ـ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نيف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1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ر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ـ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ـ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طل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اً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وم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1/1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6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ـ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ـ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ا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0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Arabic Transparent"/>
          <w:sz w:val="26"/>
          <w:szCs w:val="26"/>
        </w:rPr>
        <w:t>7/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 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ر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يدان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أ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/21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74</w:t>
      </w:r>
      <w:r>
        <w:rPr>
          <w:rFonts w:cs="Arabic Transparent"/>
          <w:sz w:val="26"/>
          <w:szCs w:val="26"/>
          <w:rtl w:val="true"/>
        </w:rPr>
        <w:t xml:space="preserve"> , </w:t>
      </w:r>
      <w:r>
        <w:rPr>
          <w:rFonts w:cs="Arabic Transparent"/>
          <w:sz w:val="26"/>
          <w:szCs w:val="26"/>
        </w:rPr>
        <w:t>2/153</w:t>
      </w:r>
      <w:r>
        <w:rPr>
          <w:rFonts w:cs="Arabic Transparent"/>
          <w:sz w:val="26"/>
          <w:szCs w:val="26"/>
          <w:rtl w:val="true"/>
        </w:rPr>
        <w:t xml:space="preserve"> , </w:t>
      </w:r>
      <w:r>
        <w:rPr>
          <w:rFonts w:cs="Arabic Transparent"/>
          <w:sz w:val="26"/>
          <w:szCs w:val="26"/>
        </w:rPr>
        <w:t>3/130</w:t>
      </w:r>
      <w:r>
        <w:rPr>
          <w:rFonts w:cs="Arabic Transparent"/>
          <w:sz w:val="26"/>
          <w:szCs w:val="26"/>
          <w:rtl w:val="true"/>
        </w:rPr>
        <w:t xml:space="preserve"> ,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ـاري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آ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ق</w:t>
      </w:r>
      <w:r>
        <w:rPr>
          <w:rFonts w:cs="Arabic Transparent"/>
          <w:sz w:val="26"/>
          <w:szCs w:val="26"/>
          <w:rtl w:val="true"/>
        </w:rPr>
        <w:t xml:space="preserve">..) </w:t>
      </w:r>
      <w:r>
        <w:rPr>
          <w:rFonts w:cs="Arabic Transparent"/>
          <w:sz w:val="26"/>
          <w:sz w:val="26"/>
          <w:szCs w:val="26"/>
          <w:rtl w:val="true"/>
        </w:rPr>
        <w:t>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ِإيـ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ق</w:t>
      </w:r>
      <w:r>
        <w:rPr>
          <w:rFonts w:cs="Arabic Transparent"/>
          <w:sz w:val="26"/>
          <w:szCs w:val="26"/>
          <w:rtl w:val="true"/>
        </w:rPr>
        <w:t xml:space="preserve">..)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ـ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7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6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ز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ش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ـ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قِـد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9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عرف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شا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8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 , 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كن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ـ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ـ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2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</w:rPr>
        <w:t>3/4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م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ازع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بأ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بني؟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3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rFonts w:cs="Arabic Transparent"/>
          <w:sz w:val="26"/>
          <w:szCs w:val="26"/>
        </w:rPr>
        <w:t>4/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ضيئ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ـرك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ش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تي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اً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ِإعر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ـ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1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ـ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ملته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من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َيْ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َ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يْم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سر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ـ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ـ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لَي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يْم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مُ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ن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ـ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3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3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2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و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ثلا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ـ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ت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يقـ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اً</w:t>
      </w:r>
      <w:r>
        <w:rPr>
          <w:rFonts w:cs="Arabic Transparent"/>
          <w:sz w:val="26"/>
          <w:szCs w:val="26"/>
          <w:rtl w:val="true"/>
        </w:rPr>
        <w:t xml:space="preserve">}.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4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ـ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ـ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ـ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ائ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…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ج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تخفافاً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ال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ـ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ـ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ان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ير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تص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ظ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ل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ر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فّارت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ه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9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0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rFonts w:cs="Arabic Transparent"/>
          <w:sz w:val="26"/>
          <w:szCs w:val="26"/>
          <w:rtl w:val="true"/>
        </w:rPr>
        <w:t xml:space="preserve">- 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rFonts w:cs="Arabic Transparent"/>
          <w:sz w:val="26"/>
          <w:szCs w:val="26"/>
        </w:rPr>
        <w:t>159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ف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9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9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قص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5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ـاض</w:t>
      </w:r>
      <w:r>
        <w:rPr>
          <w:rFonts w:cs="Arabic Transparent"/>
          <w:sz w:val="26"/>
          <w:szCs w:val="26"/>
          <w:rtl w:val="true"/>
        </w:rPr>
        <w:t xml:space="preserve">:.. </w:t>
      </w:r>
      <w:r>
        <w:rPr>
          <w:rFonts w:cs="Arabic Transparent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حي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8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يق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حب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6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ب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/20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59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ط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ـ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715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ّ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راق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ـ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س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ـ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ّ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س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7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ـ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56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ذ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ذَ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حري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رْ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ُ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رَ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رب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م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ك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خف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ـمانكـم</w:t>
      </w:r>
      <w:r>
        <w:rPr>
          <w:rFonts w:cs="Arabic Transparent"/>
          <w:sz w:val="26"/>
          <w:szCs w:val="26"/>
          <w:rtl w:val="true"/>
        </w:rPr>
        <w:t xml:space="preserve">..."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6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9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9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8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69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9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" </w:t>
      </w:r>
      <w:r>
        <w:rPr>
          <w:rFonts w:cs="Arabic Transparent"/>
          <w:sz w:val="26"/>
          <w:sz w:val="26"/>
          <w:szCs w:val="26"/>
          <w:rtl w:val="true"/>
        </w:rPr>
        <w:t>الل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ُ…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5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0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ب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ـ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سـاق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ُ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قط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ه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8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96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8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8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5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7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واه</w:t>
      </w:r>
      <w:r>
        <w:rPr>
          <w:rFonts w:cs="Arabic Transparent"/>
          <w:sz w:val="26"/>
          <w:szCs w:val="26"/>
          <w:rtl w:val="true"/>
        </w:rPr>
        <w:t>.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ىِ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نـد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فج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ـوج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اَ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م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زم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اه</w:t>
      </w:r>
      <w:r>
        <w:rPr>
          <w:rFonts w:cs="Arabic Transparent"/>
          <w:sz w:val="26"/>
          <w:szCs w:val="26"/>
          <w:rtl w:val="true"/>
        </w:rPr>
        <w:t xml:space="preserve">).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ض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مي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6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5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سي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بر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Cs w:val="26"/>
        </w:rPr>
        <w:t>8/61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</w:rPr>
        <w:t>12/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أ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ُكُ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rFonts w:cs="Arabic Transparent"/>
          <w:sz w:val="26"/>
          <w:szCs w:val="26"/>
          <w:rtl w:val="true"/>
        </w:rPr>
        <w:t xml:space="preserve">}.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0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49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صرعُ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َ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6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2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59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/15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غت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ن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تـو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رب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انها</w:t>
      </w:r>
      <w:r>
        <w:rPr>
          <w:rFonts w:cs="Arabic Transparent"/>
          <w:sz w:val="26"/>
          <w:szCs w:val="26"/>
          <w:rtl w:val="true"/>
        </w:rPr>
        <w:t xml:space="preserve">.."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3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رع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ث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ـ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م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سـ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ـ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ظـ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مت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 ,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7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َ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ـ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يؤ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7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3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ِ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ُ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خب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لّوها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قال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ش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ق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10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تل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و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43</w:t>
      </w:r>
      <w:r>
        <w:rPr>
          <w:rFonts w:cs="Arabic Transparent"/>
          <w:sz w:val="26"/>
          <w:szCs w:val="26"/>
          <w:rtl w:val="true"/>
        </w:rPr>
        <w:t xml:space="preserve"> ,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85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ر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ـاول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راً</w:t>
      </w:r>
      <w:r>
        <w:rPr>
          <w:rFonts w:cs="Arabic Transparent"/>
          <w:sz w:val="26"/>
          <w:szCs w:val="26"/>
          <w:rtl w:val="true"/>
        </w:rPr>
        <w:t>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عـد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لأ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           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ـ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ـ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ـنّ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أ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ستلأم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ج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ر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نظـ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3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ـ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86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و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ي،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راً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ٍ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ث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س…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يـ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…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2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2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ن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Cs w:val="26"/>
        </w:rPr>
        <w:t>68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9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 w:val="26"/>
          <w:szCs w:val="26"/>
          <w:rtl w:val="true"/>
        </w:rPr>
        <w:t>المرسل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44:00Z</dcterms:created>
  <dc:creator>PC</dc:creator>
  <dc:description/>
  <cp:keywords/>
  <dc:language>en-US</dc:language>
  <cp:lastModifiedBy>PC</cp:lastModifiedBy>
  <dcterms:modified xsi:type="dcterms:W3CDTF">2005-09-26T02:18:00Z</dcterms:modified>
  <cp:revision>2</cp:revision>
  <dc:subject/>
  <dc:title>عُقُودُ الزّبَرْجَدِ عَلَى مُسْنَدِ الإمَام أحمَدَ فِي إعرَاب الحَدِيثِ</dc:title>
</cp:coreProperties>
</file>