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hadow/>
          <w:sz w:val="48"/>
          <w:szCs w:val="48"/>
        </w:rPr>
      </w:pP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عُقُودُ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الزّبَرْجَدِ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مُسْنَدِ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الإمَام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أحمَدَ</w:t>
      </w:r>
      <w:r>
        <w:rPr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فِي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إعرَاب</w:t>
      </w:r>
      <w:r>
        <w:rPr>
          <w:rFonts w:ascii="Tahoma" w:hAnsi="Tahoma" w:eastAsia="Tahoma" w:cs="Tahoma"/>
          <w:b/>
          <w:b/>
          <w:bCs/>
          <w:shadow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FF0000"/>
          <w:sz w:val="48"/>
          <w:sz w:val="48"/>
          <w:szCs w:val="48"/>
          <w:rtl w:val="true"/>
        </w:rPr>
        <w:t>الحَدِيثِ</w:t>
      </w:r>
    </w:p>
    <w:p>
      <w:pPr>
        <w:pStyle w:val="Normal"/>
        <w:jc w:val="left"/>
        <w:rPr>
          <w:rFonts w:cs="Arabic Transparent"/>
          <w:b/>
          <w:b/>
          <w:bCs/>
          <w:shadow/>
          <w:sz w:val="26"/>
          <w:szCs w:val="26"/>
        </w:rPr>
      </w:pPr>
      <w:r>
        <w:rPr>
          <w:rFonts w:cs="Arabic Transparent"/>
          <w:b/>
          <w:bCs/>
          <w:shadow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عمّ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تبَوّ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قْعَد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كَ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وّ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و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ت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ّا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فظ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لال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مْدُ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حْم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دّ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وّ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ّ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بوّ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يظ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بوّ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يتب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وّؤ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م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د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ِ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ُئ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ُبْ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م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ل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ج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ق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لا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َ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ُعث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ع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اتين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ُعث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ُعِث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اع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اتين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ـائ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ُعِثَ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ُعثتُ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السة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دّ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اص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ال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م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هات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ن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َي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ُ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حَمّ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ميس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محمدٌ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خم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را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ْجِد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حاب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ف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ْمَه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جر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ٍ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ود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إن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ّ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لاث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او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: "</w:t>
      </w:r>
      <w:r>
        <w:rPr>
          <w:rFonts w:cs="Arabic Transparent"/>
          <w:sz w:val="26"/>
          <w:sz w:val="26"/>
          <w:szCs w:val="26"/>
          <w:rtl w:val="true"/>
        </w:rPr>
        <w:t>أحبّ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ل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فَعْل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ب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رء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ِ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ك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ه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َـ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ْيمْ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يْئَت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ْيُص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ْيق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بِق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ب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ل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زْ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رْ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م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ام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وْ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رو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rFonts w:cs="Arabic Transparent"/>
          <w:sz w:val="26"/>
          <w:szCs w:val="26"/>
          <w:rtl w:val="true"/>
        </w:rPr>
        <w:t>""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غن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ذّ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جَش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ويد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وْق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َواري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ُو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َ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ر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ئ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وق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وي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رويد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سُقْ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َوْق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اري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رو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كـدّ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ُ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ُوَ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ُويدَ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ُوي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ويد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ِ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ُويد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َ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د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ْلُ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ِنْ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ْخ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َيْه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نّ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َّ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صْب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ِي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حْسِن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لا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ا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ا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لا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ْس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ْخ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َحْم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دْخ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َض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م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د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اهَ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ب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َسْ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حَلب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ب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ئْرِن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َيْمَ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يْمَنو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ْن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َحْر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بحر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ق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ر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ص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ـ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قْر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هْ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بَلْ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قَرْض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ر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ق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ْرِ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هد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َدّ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هد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بَ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بّ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حِبُّ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Arabic Transparent"/>
          <w:sz w:val="26"/>
          <w:szCs w:val="26"/>
          <w:rtl w:val="true"/>
        </w:rPr>
        <w:t>]"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يراف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>": "</w:t>
      </w:r>
      <w:r>
        <w:rPr>
          <w:rFonts w:cs="Arabic Transparent"/>
          <w:sz w:val="26"/>
          <w:sz w:val="26"/>
          <w:szCs w:val="26"/>
          <w:rtl w:val="true"/>
        </w:rPr>
        <w:t>يفعـ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رّ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وّ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ِك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ْد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ْع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ـب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ْض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د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سَارِ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غْفِر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َدَّ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ف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زِل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ن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ْوأحت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ار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نْفُسِكُم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ف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ْع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ْذَنُو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ّ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خ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جْتَنِ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بَائ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نْهَو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كَفّ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ِّئَاتِ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مِيص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بُل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رِ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ر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ب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ْتسِ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ك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كُ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شْرِك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  {</w:t>
      </w:r>
      <w:r>
        <w:rPr>
          <w:rFonts w:cs="Arabic Transparent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بَّ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صِيّ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َغْف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ـذ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ـ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يل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َ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رْآ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ْد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سامَةً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د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رْآ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بْه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يْغ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ن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. </w:t>
      </w:r>
      <w:r>
        <w:rPr>
          <w:rFonts w:cs="Arabic Transparent"/>
          <w:sz w:val="26"/>
          <w:sz w:val="26"/>
          <w:szCs w:val="26"/>
          <w:rtl w:val="true"/>
        </w:rPr>
        <w:t>و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و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ر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إ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تشبي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أَيْن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و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ِكُ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َوْت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ْرَ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ْرَعُ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اب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ه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رْ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بَ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يَراء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بِل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ك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أ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صاص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رف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كِت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كُ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ر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ْ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نا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َف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ضَع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 "</w:t>
      </w:r>
      <w:r>
        <w:rPr>
          <w:rFonts w:cs="Arabic Transparent"/>
          <w:sz w:val="26"/>
          <w:sz w:val="26"/>
          <w:szCs w:val="26"/>
          <w:rtl w:val="true"/>
        </w:rPr>
        <w:t>عـ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ص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نْطَلِ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ِ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ل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ر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رك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rFonts w:cs="Arabic Transparent"/>
          <w:sz w:val="26"/>
          <w:szCs w:val="26"/>
          <w:rtl w:val="true"/>
        </w:rPr>
        <w:t>]" 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ـذ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ـطباء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ُبُّ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ظْل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ط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جْز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ؤمن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ب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طْع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َسَناتِ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ف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ن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َخ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ِّكِ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هرانَيْ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ان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و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أ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فسا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ح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هْرَيْكُ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ظهرانيْكم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َمْ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تب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دق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طَرِّ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وك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ذوذ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ش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ُرِض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rFonts w:cs="Arabic Transparent"/>
          <w:sz w:val="26"/>
          <w:szCs w:val="26"/>
          <w:rtl w:val="true"/>
        </w:rPr>
        <w:t>: ""</w:t>
      </w:r>
      <w:r>
        <w:rPr>
          <w:rFonts w:cs="Arabic Transparent"/>
          <w:sz w:val="26"/>
          <w:sz w:val="26"/>
          <w:szCs w:val="26"/>
          <w:rtl w:val="true"/>
        </w:rPr>
        <w:t>القذاة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ب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َه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مَت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ب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ـ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يْ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"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ه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ِ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لِق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ف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"</w:t>
      </w:r>
      <w:r>
        <w:rPr>
          <w:rFonts w:cs="Arabic Transparent"/>
          <w:sz w:val="26"/>
          <w:sz w:val="26"/>
          <w:szCs w:val="26"/>
          <w:rtl w:val="true"/>
        </w:rPr>
        <w:t>أخف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ّ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وّ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م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ا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ِ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دجّ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نَي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ّ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ِوايا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رو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َّ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ظائ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ّ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ّل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ِم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ب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ف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ابَت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ْج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فِ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ك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ج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جي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وب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وب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وب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ْتَل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َما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ْلُ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ات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ق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ضم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رف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هات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هْبِط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بَعْ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ُوّ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ش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ْ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ش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د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ِ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ص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را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نَبِ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ْ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ئْ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و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ّ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اعل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شَدِّ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فُسِ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شدّ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"</w:t>
      </w:r>
      <w:r>
        <w:rPr>
          <w:rFonts w:cs="Arabic Transparent"/>
          <w:sz w:val="26"/>
          <w:sz w:val="26"/>
          <w:szCs w:val="26"/>
          <w:rtl w:val="true"/>
        </w:rPr>
        <w:t>فيشدّ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ُص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ّ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تعق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د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َ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َيْنِك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>]"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صْبَ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َروس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"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ْظ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ْط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جَد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ر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لحْ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؟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بيخ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ود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غ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دّ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قس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ّ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مي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ود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و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فْع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لغ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َة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ل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ر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جو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ف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يب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ُصبْك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ج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ّؤ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ّ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َنْقُ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رَ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قِ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ن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ُنْقِز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ِرَ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ع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طر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ق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ل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نّ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ِف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بُ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عف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ف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فّ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ع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و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َا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مُطِ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مع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ز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ب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ٍ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س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كل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َي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م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د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ظُ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مْ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ح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دْ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جّ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َ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م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َقْب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حْو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نا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ب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ب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غ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ئ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ع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ط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ط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ل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ل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سأل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ِثْ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َغيثُ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ْيِ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يُحْ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ق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اعي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زَعةً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مط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يض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ك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ُِ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سا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[</w:t>
      </w:r>
      <w:r>
        <w:rPr>
          <w:rFonts w:cs="Arabic Transparent"/>
          <w:sz w:val="26"/>
          <w:sz w:val="26"/>
          <w:szCs w:val="26"/>
          <w:rtl w:val="true"/>
        </w:rPr>
        <w:t>قَناةُ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ناة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ب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ه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والَيْ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ن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ط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والي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جِئْت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َأ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نَبَأٍ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]"[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ط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جو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ر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َدْيَي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َقْلَعَتْ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ـ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نيث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ب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حبس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سْ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س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سَ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ْن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ْتَكْثِر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] "[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ِث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ـ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ِث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اث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غث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ئم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نَّي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ضُر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ز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ُ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منّي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بد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ّ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رَّ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را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ر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ر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رّ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ست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اع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س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جد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ذ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َ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ِم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زْ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زهي؟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زه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ه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ُ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ه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َ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د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ّ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َفرِ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لموافقة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َمر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ُ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؟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ّ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ع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قد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ون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بّ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ّ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ُ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َدُكُ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م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ام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ّام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ن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فَز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ْ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ْ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ّ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و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مد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طيبّ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و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ّ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ُها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ر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عجل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ُ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ثْن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جَب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ن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َب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بَت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ا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هد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ها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ـ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بو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هادت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ادة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ـ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ـ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داء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د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ُ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صفهم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ُهيل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ن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ـ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كاف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ؤ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و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ر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صو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اب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ّ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ج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ض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رِ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ز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ل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َ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جُوه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وَدَّة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ه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ا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قدّ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ظ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َم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الِح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ضِيع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ُقْعِدانـ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بشت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بر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فيُجْلِسانِ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ـول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لقائ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ضط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لس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عـ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ل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قعدا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قْعَ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ّ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الِّي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َّ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د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ّ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ه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عتض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َضْح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حْييَ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ْـدَلَـ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ْ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نيـ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َو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ْـ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ـيَا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ونٍ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ن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بَدّ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ُف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إِيمَان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بَدّ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َنَّت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َت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وَاتَ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كُ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مْط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ثْل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تَسْتَبْدِ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ْن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َوَلَّوْ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تَبْدِ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عَ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ْدِ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َ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أَرَد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ْدِلَ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كَاة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>] 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بـ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شـ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َلِّم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س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شْ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َمْنَم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حَلْ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ُّن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نَّم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ِالخَدْل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دَّ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وى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لائص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ْل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َ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َدَّم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ِّئَات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َات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ئ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فَبَ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َ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بُدِّ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ح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حوَّل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ْؤُس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وّ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َبـدل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َـو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نين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بَدّ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َنَّت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َتَيْن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لا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ن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ناط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تف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ِّ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م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بَّ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ّ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س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ُس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ـ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ُ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ع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ُ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س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وَض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ر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ز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صوّ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ك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سأ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] 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ـ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و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ر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ّ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في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ت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ِ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َ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6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ـ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ّ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ْ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ّ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ني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َدّ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فْر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ّ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َ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كَلِمَاتِ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فَل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ج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سُنّ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ْدِيل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ْدِ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كَلِم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يُرِي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ل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ائ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قُرْآ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ِل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ُ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َدِّ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ِلْق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ِي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ِع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ثْم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ُونَهُ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>] {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ِينَ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ِسَيْ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ّـ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دّ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لُنـ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فْض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ِر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ْ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ّ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ْ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ِل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كُ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ُ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ذ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ُسطا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س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و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ور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لو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ْ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لَو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َسَحْن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حنائ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ّ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تق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ؤ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اء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ّ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ل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ّا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ُ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يْ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ُراف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ي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وْ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م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جائِبُهـ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اق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ن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رسـان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كـبُـهـ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رَ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ـقَـ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ْضر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ـائِـبُـهـ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َّ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بد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ـ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ض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َدّ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فْر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د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ّئات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نَات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نو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ـ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لي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يَ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ض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ا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ِينَك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ئ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ْثَا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ْدِيل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ن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ـ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Cs w:val="26"/>
          <w:rtl w:val="true"/>
        </w:rPr>
        <w:t>] 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َنُبْد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ْدل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َرَ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ّةً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و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ْـعـل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جَ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ُم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ث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ـوّل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ة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سْ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وء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ئ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ْثَا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ْدِيل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ث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ـال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ّ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ط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بَدَّلْن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جنَّتيْ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َّتي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ْـدلـ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ْ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وْنينْ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ْـ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ـيا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ن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ليُبدِّلنّ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ْف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ْن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ُدّ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ْ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ّ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عَ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ْدِ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َ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...............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َنِ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مّ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و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ُـدِّلت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ج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عَي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عْد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ّ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ّ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عَوّ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ِ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ور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َّ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ؤ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نَعْماء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ـع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ذ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َبد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ف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ِيمان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0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أَتَسْتَبْدِ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ْن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ر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يض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َدْت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ِبْد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وْج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وْج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{ </w:t>
      </w:r>
      <w:r>
        <w:rPr>
          <w:rFonts w:cs="Arabic Transparent"/>
          <w:sz w:val="26"/>
          <w:sz w:val="26"/>
          <w:szCs w:val="26"/>
          <w:rtl w:val="true"/>
        </w:rPr>
        <w:t>وَيَسْتَبْدِ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ّض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بيبتِ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ص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وَّض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بهـ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ّ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وّ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جُو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ُترْ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ُتراب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ماس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ر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َدّلت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غْم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ار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ر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ك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دَّ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و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عَل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بَ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ط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َة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1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ن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ـ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َدّ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فْر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ّ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ئ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1</w:t>
      </w:r>
      <w:r>
        <w:rPr>
          <w:rFonts w:cs="Arabic Transparent"/>
          <w:sz w:val="26"/>
          <w:szCs w:val="26"/>
          <w:rtl w:val="true"/>
        </w:rPr>
        <w:t>] 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َز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أْ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بْدَل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ـ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بد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ّ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ـ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ِ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ّ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يُبَدِّلَ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ْف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ْناً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ف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ق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ّ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دَّ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فْراً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ك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يل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ّز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ـ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بالحلقة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حلقة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ح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ْت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ْمعدل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ز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بْدَل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ّ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ّبر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استحس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ه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ِّئَات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َات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29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ت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بَدّ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ُ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هَا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ود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ج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ل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ّ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هج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ط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ل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ه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ّ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و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ّ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َ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>] 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ُد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كِبُ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حَسِ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ج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يْرا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س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ج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تَبَدَّ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خَبِي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طَّيِّب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دّ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ز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ي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ام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و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و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َ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طئ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بَد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َلَ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ُبد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َد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يِّئَات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نَاتٍ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ئ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يو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د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ضُ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ي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د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فس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ً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َرَّح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د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رَي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َيْت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َ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4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َلَيْ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ع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وج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>]"[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لي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ئتل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ا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ّ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تْ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ْل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ت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ْتلي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اخ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ْتَلي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عل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7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ّ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ّ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أ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طاعة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8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ْ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ـو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َسْمع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اء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عت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ْسُ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بَت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َات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>]"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بَت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َاتاً</w:t>
      </w:r>
      <w:r>
        <w:rPr>
          <w:rFonts w:cs="Arabic Transparent"/>
          <w:sz w:val="26"/>
          <w:szCs w:val="26"/>
          <w:rtl w:val="true"/>
        </w:rPr>
        <w:t xml:space="preserve">}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سط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ِم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3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ق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قم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ق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6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ضْر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دَقة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ح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عْ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ضراو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نفس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ضِرا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ِرَ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ْ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عْ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ْ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ط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ين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م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ش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ر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د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كر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ط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ر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ت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طل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يَّة</w:t>
      </w:r>
      <w:r>
        <w:rPr>
          <w:rFonts w:cs="Arabic Transparent"/>
          <w:sz w:val="26"/>
          <w:szCs w:val="26"/>
          <w:rtl w:val="true"/>
        </w:rPr>
        <w:t>-[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حاشاكَ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اني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ر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ز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 xml:space="preserve">] 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ـ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ر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ت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ضْر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ط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ضر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ع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رُدّ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ظِلْ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أول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7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>..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ْ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ّ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ر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.."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تَ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ُّو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عْ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ِ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َفي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ْت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رُ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صدَّق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ليّك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ْيُطْرِفْ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ْت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ن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ربشت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عتز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ا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ز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سّح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ع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شَ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ْ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ل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سْ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فْ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س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ْ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لّ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ٍ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ت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ش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39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قش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9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س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ْح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ا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0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ص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رُح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يرُح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بَ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ّ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يرح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خ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ود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خ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ّ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خي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ل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ّ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8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40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ح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م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وْ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َ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فْ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مَهْيَم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[</w:t>
      </w:r>
      <w:r>
        <w:rPr>
          <w:rFonts w:cs="Arabic Transparent"/>
          <w:sz w:val="26"/>
          <w:sz w:val="26"/>
          <w:szCs w:val="26"/>
          <w:rtl w:val="true"/>
        </w:rPr>
        <w:t>مهي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ّمْ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قصد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ك؟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ك؟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ه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أ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7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و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ْ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ّ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تدري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ُ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0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يو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جي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لِيَغْف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د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نْ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َخَّر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ر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ج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طْ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ْغ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: "[</w:t>
      </w:r>
      <w:r>
        <w:rPr>
          <w:rFonts w:cs="Arabic Transparent"/>
          <w:sz w:val="26"/>
          <w:sz w:val="26"/>
          <w:szCs w:val="26"/>
          <w:rtl w:val="true"/>
        </w:rPr>
        <w:t>نُطفة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؟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ذكر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لق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ز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ّ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8</w:t>
      </w:r>
      <w:r>
        <w:rPr>
          <w:rFonts w:cs="Arabic Transparent"/>
          <w:sz w:val="26"/>
          <w:szCs w:val="26"/>
          <w:rtl w:val="true"/>
        </w:rPr>
        <w:t xml:space="preserve">]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َج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ن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ُ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بد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ْكَبْ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َن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 </w:t>
      </w:r>
      <w:r>
        <w:rPr>
          <w:rFonts w:cs="Arabic Transparent"/>
          <w:sz w:val="26"/>
          <w:sz w:val="26"/>
          <w:szCs w:val="26"/>
          <w:rtl w:val="true"/>
        </w:rPr>
        <w:t>وإِنْ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ن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َـد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مـدين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مَّه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ثُثْ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ت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ن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هات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ِياف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ه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حَوْر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ْصِر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لي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رب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ي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ّ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يم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ؤ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ع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ؤ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ص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امت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ّ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ُ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ك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ثنن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تعاقبو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أ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رض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أعْرض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دُ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ِالنَّواض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7</w:t>
      </w:r>
      <w:r>
        <w:rPr>
          <w:rFonts w:cs="Arabic Transparent"/>
          <w:sz w:val="26"/>
          <w:szCs w:val="26"/>
          <w:rtl w:val="true"/>
        </w:rPr>
        <w:t>] " [</w:t>
      </w:r>
      <w:r>
        <w:rPr>
          <w:rFonts w:cs="Arabic Transparent"/>
          <w:sz w:val="26"/>
          <w:szCs w:val="26"/>
        </w:rPr>
        <w:t>4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يم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يم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ّ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ـ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قو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مسج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يت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و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ح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طلق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صم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طَائِ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َمَّت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فُسُهُمْ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4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حب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بُرْم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ري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يّ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و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فاج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طلق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ُ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ُص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ف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شاط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ك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َه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َبْ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ْ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ح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ْ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ع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نا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اه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ك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جـه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م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ِّ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بو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بَّيْ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َ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ُّ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ْز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ّيْ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ؤ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ك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عبّد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رتمو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5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َ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قص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استفتاح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تف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6</w:t>
      </w:r>
      <w:r>
        <w:rPr>
          <w:rFonts w:cs="Arabic Transparent"/>
          <w:sz w:val="26"/>
          <w:szCs w:val="26"/>
          <w:rtl w:val="true"/>
        </w:rPr>
        <w:t xml:space="preserve">]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َسْب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ي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مْر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َسبُ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حِلَ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ْ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ْ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َ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2</w:t>
      </w:r>
      <w:r>
        <w:rPr>
          <w:rFonts w:cs="Arabic Transparent"/>
          <w:sz w:val="26"/>
          <w:szCs w:val="26"/>
          <w:rtl w:val="true"/>
        </w:rPr>
        <w:t>] : 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ق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ْو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ز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َبَي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ّغ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تن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ْ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ـ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تّ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ْ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ْ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ُ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يبت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ه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اء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ُد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لا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نُ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تس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ُون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ن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ّ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َّ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د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7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ّ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ّ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وّ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خُ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ّ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ّ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سّ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ذْر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ا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م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ـ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ْن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ذ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ْ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ِغ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ن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ك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ه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ْلِ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ـدَّ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ه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ـ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و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7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را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ـ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حـاط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ناط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و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صمع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ـيروت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لبن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رك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اي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ي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ف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ع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ب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ز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كـ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خل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ت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ز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ط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ما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غ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ز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يه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ـ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 xml:space="preserve">:-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rFonts w:cs="Arabic Transparent"/>
          <w:sz w:val="26"/>
          <w:szCs w:val="26"/>
          <w:rtl w:val="true"/>
        </w:rPr>
        <w:t xml:space="preserve">: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سفرايي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ست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لس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و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ز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سترا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ب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مخ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ا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ال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مخ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لزوم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ن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ـويت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ي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حتس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ها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ن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بري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يو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ّ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0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37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قتض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ّ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96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مي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ي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يَلْز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يتبو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م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77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إيم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ّ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."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14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ياس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ضي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ذ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غ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تك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" </w:t>
      </w:r>
      <w:r>
        <w:rPr>
          <w:rFonts w:cs="Arabic Transparent"/>
          <w:sz w:val="26"/>
          <w:sz w:val="26"/>
          <w:szCs w:val="26"/>
          <w:rtl w:val="true"/>
        </w:rPr>
        <w:t>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ا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اب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ط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4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زع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ـ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9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44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آبَاؤ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ل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ِينٍ</w:t>
      </w:r>
      <w:r>
        <w:rPr>
          <w:rFonts w:cs="Arabic Transparent"/>
          <w:sz w:val="26"/>
          <w:szCs w:val="26"/>
          <w:rtl w:val="true"/>
        </w:rPr>
        <w:t>}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طيا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يْ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َّ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rFonts w:cs="Arabic Transparent"/>
          <w:sz w:val="26"/>
          <w:szCs w:val="26"/>
        </w:rPr>
        <w:t>1/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اً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اح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تلهم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يس</w:t>
      </w:r>
      <w:r>
        <w:rPr>
          <w:rFonts w:cs="Arabic Transparent"/>
          <w:sz w:val="26"/>
          <w:szCs w:val="26"/>
          <w:rtl w:val="true"/>
        </w:rPr>
        <w:t>...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</w:rPr>
        <w:t>7/467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3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شي</w:t>
      </w:r>
      <w:r>
        <w:rPr>
          <w:rFonts w:cs="Arabic Transparent"/>
          <w:sz w:val="26"/>
          <w:szCs w:val="26"/>
        </w:rPr>
        <w:t>2/1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5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كير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ه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ف</w:t>
      </w:r>
      <w:r>
        <w:rPr>
          <w:rFonts w:cs="Arabic Transparent"/>
          <w:sz w:val="26"/>
          <w:szCs w:val="26"/>
          <w:rtl w:val="true"/>
        </w:rPr>
        <w:t>.."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7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ّ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ب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م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5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س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طيبي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.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Arabic Transparent"/>
          <w:sz w:val="26"/>
          <w:szCs w:val="26"/>
          <w:rtl w:val="true"/>
        </w:rPr>
        <w:t xml:space="preserve">.."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18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</w:rPr>
        <w:t>3/10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85</w:t>
      </w:r>
      <w:r>
        <w:rPr>
          <w:rFonts w:cs="Arabic Transparent"/>
          <w:sz w:val="26"/>
          <w:szCs w:val="26"/>
          <w:rtl w:val="true"/>
        </w:rPr>
        <w:t xml:space="preserve"> 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َّ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ارير</w:t>
      </w:r>
      <w:r>
        <w:rPr>
          <w:rFonts w:cs="Arabic Transparent"/>
          <w:sz w:val="26"/>
          <w:szCs w:val="26"/>
          <w:rtl w:val="true"/>
        </w:rPr>
        <w:t>..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rFonts w:cs="Arabic Transparent"/>
          <w:sz w:val="26"/>
          <w:szCs w:val="26"/>
        </w:rPr>
        <w:t>10/5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س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قس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4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ه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سق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ك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. </w:t>
      </w:r>
      <w:r>
        <w:rPr>
          <w:rFonts w:cs="Arabic Transparent"/>
          <w:sz w:val="26"/>
          <w:sz w:val="26"/>
          <w:szCs w:val="26"/>
          <w:rtl w:val="true"/>
        </w:rPr>
        <w:t>فأعط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ي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نون</w:t>
      </w:r>
      <w:r>
        <w:rPr>
          <w:rFonts w:cs="Arabic Transparent"/>
          <w:sz w:val="26"/>
          <w:szCs w:val="26"/>
          <w:rtl w:val="true"/>
        </w:rPr>
        <w:t>..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1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حر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5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ّ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م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م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دمني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ع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عم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س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5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</w:rPr>
        <w:t>6/8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/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1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4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دّقتً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ملت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rFonts w:cs="Arabic Transparent"/>
          <w:sz w:val="26"/>
          <w:szCs w:val="26"/>
          <w:rtl w:val="true"/>
        </w:rPr>
        <w:t>..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0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د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/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ـ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ر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ل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ع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ه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ر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ُر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برَ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ب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ضا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بس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ق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ئ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5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29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اص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وا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2:04:00Z</dcterms:created>
  <dc:creator>PC</dc:creator>
  <dc:description/>
  <cp:keywords/>
  <dc:language>en-US</dc:language>
  <cp:lastModifiedBy>PC</cp:lastModifiedBy>
  <dcterms:modified xsi:type="dcterms:W3CDTF">2005-09-26T02:14:00Z</dcterms:modified>
  <cp:revision>1</cp:revision>
  <dc:subject/>
  <dc:title>عُقُودُ الزّبَرْجَدِ عَلَى مُسْنَدِ الإمَام أحمَدَ فِي إعرَاب الحَدِيثِ</dc:title>
</cp:coreProperties>
</file>