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b/>
          <w:b/>
          <w:bCs/>
          <w:sz w:val="66"/>
          <w:szCs w:val="70"/>
        </w:rPr>
      </w:pPr>
      <w:r>
        <w:rPr>
          <w:b/>
          <w:b/>
          <w:bCs/>
          <w:sz w:val="66"/>
          <w:sz w:val="66"/>
          <w:szCs w:val="70"/>
          <w:rtl w:val="true"/>
        </w:rPr>
        <w:t>الثقات</w:t>
      </w:r>
    </w:p>
    <w:p>
      <w:pPr>
        <w:pStyle w:val="Normal"/>
        <w:widowControl w:val="false"/>
        <w:bidi w:val="1"/>
        <w:ind w:left="0" w:right="0" w:hanging="0"/>
        <w:jc w:val="center"/>
        <w:rPr>
          <w:rFonts w:ascii="MS Sans Serif;Arial" w:hAnsi="MS Sans Serif;Arial"/>
          <w:b/>
          <w:b/>
          <w:bCs/>
          <w:sz w:val="66"/>
          <w:szCs w:val="70"/>
          <w:lang w:eastAsia="ar-SA"/>
        </w:rPr>
      </w:pPr>
      <w:r>
        <w:rPr>
          <w:rFonts w:ascii="MS Sans Serif;Arial" w:hAnsi="MS Sans Serif;Arial" w:cs="Simplified Arabic"/>
          <w:b/>
          <w:b/>
          <w:bCs/>
          <w:sz w:val="66"/>
          <w:sz w:val="66"/>
          <w:szCs w:val="70"/>
          <w:rtl w:val="true"/>
          <w:lang w:eastAsia="ar-SA"/>
        </w:rPr>
        <w:t>ابن</w:t>
      </w:r>
      <w:r>
        <w:rPr>
          <w:rFonts w:ascii="MS Sans Serif;Arial" w:hAnsi="MS Sans Serif;Arial" w:eastAsia="MS Sans Serif;Arial" w:cs="MS Sans Serif;Arial"/>
          <w:b/>
          <w:b/>
          <w:bCs/>
          <w:sz w:val="66"/>
          <w:sz w:val="66"/>
          <w:szCs w:val="70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66"/>
          <w:sz w:val="66"/>
          <w:szCs w:val="70"/>
          <w:rtl w:val="true"/>
          <w:lang w:eastAsia="ar-SA"/>
        </w:rPr>
        <w:t>حبان</w:t>
      </w:r>
    </w:p>
    <w:p>
      <w:pPr>
        <w:pStyle w:val="Normal"/>
        <w:widowControl w:val="false"/>
        <w:bidi w:val="1"/>
        <w:ind w:left="0" w:right="0" w:hanging="0"/>
        <w:jc w:val="center"/>
        <w:rPr>
          <w:rFonts w:ascii="MS Sans Serif;Arial" w:hAnsi="MS Sans Serif;Arial" w:cs="Simplified Arabic"/>
          <w:sz w:val="42"/>
          <w:szCs w:val="46"/>
          <w:lang w:eastAsia="ar-SA"/>
        </w:rPr>
      </w:pPr>
      <w:r>
        <w:rPr>
          <w:rFonts w:cs="Simplified Arabic" w:ascii="MS Sans Serif;Arial" w:hAnsi="MS Sans Serif;Arial"/>
          <w:sz w:val="42"/>
          <w:szCs w:val="46"/>
          <w:lang w:eastAsia="ar-SA"/>
        </w:rPr>
        <w:t>1/9</w:t>
      </w:r>
    </w:p>
    <w:p>
      <w:pPr>
        <w:pStyle w:val="Normal"/>
        <w:widowControl w:val="false"/>
        <w:bidi w:val="1"/>
        <w:ind w:left="0" w:right="0" w:hanging="0"/>
        <w:jc w:val="center"/>
        <w:rPr>
          <w:rFonts w:ascii="MS Sans Serif;Arial" w:hAnsi="MS Sans Serif;Arial" w:cs="Simplified Arabic"/>
          <w:color w:val="000080"/>
          <w:sz w:val="24"/>
          <w:szCs w:val="28"/>
          <w:lang w:eastAsia="ar-SA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highlight w:val="green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highlight w:val="green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highlight w:val="green"/>
          <w:rtl w:val="true"/>
          <w:lang w:eastAsia="ar-SA"/>
        </w:rPr>
        <w:t>توج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highlight w:val="green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highlight w:val="green"/>
          <w:rtl w:val="true"/>
          <w:lang w:eastAsia="ar-SA"/>
        </w:rPr>
        <w:t>أخط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highlight w:val="green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highlight w:val="green"/>
          <w:rtl w:val="true"/>
          <w:lang w:eastAsia="ar-SA"/>
        </w:rPr>
        <w:t>ف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highlight w:val="green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highlight w:val="green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highlight w:val="green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highlight w:val="green"/>
          <w:rtl w:val="true"/>
          <w:lang w:eastAsia="ar-SA"/>
        </w:rPr>
        <w:t>المجلدات</w:t>
      </w:r>
    </w:p>
    <w:p>
      <w:pPr>
        <w:pStyle w:val="Normal"/>
        <w:widowControl w:val="false"/>
        <w:pBdr>
          <w:top w:val="double" w:sz="24" w:space="1" w:color="FF0000"/>
          <w:left w:val="double" w:sz="24" w:space="4" w:color="FF0000"/>
          <w:bottom w:val="double" w:sz="24" w:space="1" w:color="FF0000"/>
          <w:right w:val="double" w:sz="24" w:space="4" w:color="FF0000"/>
        </w:pBdr>
        <w:shd w:fill="00FFFF" w:val="clear"/>
        <w:bidi w:val="1"/>
        <w:ind w:left="0" w:right="0" w:hanging="0"/>
        <w:jc w:val="left"/>
        <w:rPr>
          <w:rFonts w:ascii="MS Sans Serif;Arial" w:hAnsi="MS Sans Serif;Arial"/>
          <w:color w:val="000080"/>
          <w:sz w:val="24"/>
          <w:szCs w:val="28"/>
          <w:lang w:eastAsia="ar-SA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: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ثقات</w:t>
      </w:r>
    </w:p>
    <w:p>
      <w:pPr>
        <w:pStyle w:val="Normal"/>
        <w:widowControl w:val="false"/>
        <w:pBdr>
          <w:top w:val="double" w:sz="24" w:space="1" w:color="FF0000"/>
          <w:left w:val="double" w:sz="24" w:space="4" w:color="FF0000"/>
          <w:bottom w:val="double" w:sz="24" w:space="1" w:color="FF0000"/>
          <w:right w:val="double" w:sz="24" w:space="4" w:color="FF0000"/>
        </w:pBdr>
        <w:shd w:fill="00FFFF" w:val="clear"/>
        <w:bidi w:val="1"/>
        <w:ind w:left="0" w:right="0" w:hanging="0"/>
        <w:jc w:val="left"/>
        <w:rPr>
          <w:rFonts w:ascii="MS Sans Serif;Arial" w:hAnsi="MS Sans Serif;Arial"/>
          <w:color w:val="000080"/>
          <w:sz w:val="24"/>
          <w:szCs w:val="28"/>
          <w:lang w:eastAsia="ar-SA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اس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ختص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: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ق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بان</w:t>
      </w:r>
    </w:p>
    <w:p>
      <w:pPr>
        <w:pStyle w:val="Normal"/>
        <w:widowControl w:val="false"/>
        <w:pBdr>
          <w:top w:val="double" w:sz="24" w:space="1" w:color="FF0000"/>
          <w:left w:val="double" w:sz="24" w:space="4" w:color="FF0000"/>
          <w:bottom w:val="double" w:sz="24" w:space="1" w:color="FF0000"/>
          <w:right w:val="double" w:sz="24" w:space="4" w:color="FF0000"/>
        </w:pBdr>
        <w:shd w:fill="00FFFF" w:val="clear"/>
        <w:bidi w:val="1"/>
        <w:ind w:left="0" w:right="0" w:hanging="0"/>
        <w:jc w:val="left"/>
        <w:rPr>
          <w:rFonts w:ascii="MS Sans Serif;Arial" w:hAnsi="MS Sans Serif;Arial"/>
          <w:color w:val="000080"/>
          <w:sz w:val="24"/>
          <w:szCs w:val="28"/>
          <w:lang w:eastAsia="ar-SA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صني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: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اة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eastAsia="ar-SA"/>
        </w:rPr>
        <w:t>/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ثق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واة</w:t>
      </w:r>
    </w:p>
    <w:p>
      <w:pPr>
        <w:pStyle w:val="Normal"/>
        <w:widowControl w:val="false"/>
        <w:pBdr>
          <w:top w:val="double" w:sz="24" w:space="1" w:color="FF0000"/>
          <w:left w:val="double" w:sz="24" w:space="4" w:color="FF0000"/>
          <w:bottom w:val="double" w:sz="24" w:space="1" w:color="FF0000"/>
          <w:right w:val="double" w:sz="24" w:space="4" w:color="FF0000"/>
        </w:pBdr>
        <w:shd w:fill="00FFFF" w:val="clear"/>
        <w:bidi w:val="1"/>
        <w:ind w:left="0" w:right="0" w:hanging="0"/>
        <w:jc w:val="left"/>
        <w:rPr>
          <w:rFonts w:ascii="MS Sans Serif;Arial" w:hAnsi="MS Sans Serif;Arial" w:cs="Simplified Arabic"/>
          <w:color w:val="000080"/>
          <w:sz w:val="24"/>
          <w:szCs w:val="28"/>
          <w:lang w:eastAsia="ar-SA"/>
        </w:rPr>
      </w:pP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eastAsia="ar-SA"/>
        </w:rPr>
      </w:r>
    </w:p>
    <w:p>
      <w:pPr>
        <w:pStyle w:val="Normal"/>
        <w:widowControl w:val="false"/>
        <w:pBdr>
          <w:top w:val="double" w:sz="24" w:space="1" w:color="FF0000"/>
          <w:left w:val="double" w:sz="24" w:space="4" w:color="FF0000"/>
          <w:bottom w:val="double" w:sz="24" w:space="1" w:color="FF0000"/>
          <w:right w:val="double" w:sz="24" w:space="4" w:color="FF0000"/>
        </w:pBdr>
        <w:shd w:fill="00FFFF" w:val="clear"/>
        <w:bidi w:val="1"/>
        <w:ind w:left="0" w:right="0" w:hanging="0"/>
        <w:jc w:val="left"/>
        <w:rPr>
          <w:rFonts w:ascii="MS Sans Serif;Arial" w:hAnsi="MS Sans Serif;Arial"/>
          <w:color w:val="000080"/>
          <w:sz w:val="24"/>
          <w:szCs w:val="28"/>
          <w:lang w:eastAsia="ar-SA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ؤل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: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مد</w:t>
      </w:r>
    </w:p>
    <w:p>
      <w:pPr>
        <w:pStyle w:val="Normal"/>
        <w:widowControl w:val="false"/>
        <w:pBdr>
          <w:top w:val="double" w:sz="24" w:space="1" w:color="FF0000"/>
          <w:left w:val="double" w:sz="24" w:space="4" w:color="FF0000"/>
          <w:bottom w:val="double" w:sz="24" w:space="1" w:color="FF0000"/>
          <w:right w:val="double" w:sz="24" w:space="4" w:color="FF0000"/>
        </w:pBdr>
        <w:shd w:fill="00FFFF" w:val="clear"/>
        <w:bidi w:val="1"/>
        <w:ind w:left="0" w:right="0" w:hanging="0"/>
        <w:jc w:val="left"/>
        <w:rPr>
          <w:rFonts w:ascii="MS Sans Serif;Arial" w:hAnsi="MS Sans Serif;Arial"/>
          <w:color w:val="000080"/>
          <w:sz w:val="24"/>
          <w:szCs w:val="28"/>
          <w:lang w:eastAsia="ar-SA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كن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: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اتم</w:t>
      </w:r>
    </w:p>
    <w:p>
      <w:pPr>
        <w:pStyle w:val="Normal"/>
        <w:widowControl w:val="false"/>
        <w:pBdr>
          <w:top w:val="double" w:sz="24" w:space="1" w:color="FF0000"/>
          <w:left w:val="double" w:sz="24" w:space="4" w:color="FF0000"/>
          <w:bottom w:val="double" w:sz="24" w:space="1" w:color="FF0000"/>
          <w:right w:val="double" w:sz="24" w:space="4" w:color="FF0000"/>
        </w:pBdr>
        <w:shd w:fill="00FFFF" w:val="clear"/>
        <w:bidi w:val="1"/>
        <w:ind w:left="0" w:right="0" w:hanging="0"/>
        <w:jc w:val="left"/>
        <w:rPr>
          <w:rFonts w:ascii="MS Sans Serif;Arial" w:hAnsi="MS Sans Serif;Arial"/>
          <w:color w:val="000080"/>
          <w:sz w:val="24"/>
          <w:szCs w:val="28"/>
          <w:lang w:eastAsia="ar-SA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ق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نس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: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تميم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بستي</w:t>
      </w:r>
    </w:p>
    <w:p>
      <w:pPr>
        <w:pStyle w:val="Normal"/>
        <w:widowControl w:val="false"/>
        <w:pBdr>
          <w:top w:val="double" w:sz="24" w:space="1" w:color="FF0000"/>
          <w:left w:val="double" w:sz="24" w:space="4" w:color="FF0000"/>
          <w:bottom w:val="double" w:sz="24" w:space="1" w:color="FF0000"/>
          <w:right w:val="double" w:sz="24" w:space="4" w:color="FF0000"/>
        </w:pBdr>
        <w:shd w:fill="00FFFF" w:val="clear"/>
        <w:bidi w:val="1"/>
        <w:ind w:left="0" w:right="0" w:hanging="0"/>
        <w:jc w:val="left"/>
        <w:rPr>
          <w:rFonts w:ascii="MS Sans Serif;Arial" w:hAnsi="MS Sans Serif;Arial"/>
          <w:color w:val="000080"/>
          <w:sz w:val="24"/>
          <w:szCs w:val="28"/>
          <w:lang w:eastAsia="ar-SA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.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يل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eastAsia="ar-SA"/>
        </w:rPr>
        <w:t>: ~</w:t>
      </w:r>
      <w:r>
        <w:rPr>
          <w:rFonts w:cs="Simplified Arabic" w:ascii="MS Sans Serif;Arial" w:hAnsi="MS Sans Serif;Arial"/>
          <w:color w:val="000080"/>
          <w:sz w:val="24"/>
          <w:szCs w:val="28"/>
          <w:lang w:eastAsia="ar-SA"/>
        </w:rPr>
        <w:t>270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.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وفا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: </w:t>
      </w:r>
      <w:r>
        <w:rPr>
          <w:rFonts w:cs="Simplified Arabic" w:ascii="MS Sans Serif;Arial" w:hAnsi="MS Sans Serif;Arial"/>
          <w:color w:val="000080"/>
          <w:sz w:val="24"/>
          <w:szCs w:val="28"/>
          <w:lang w:eastAsia="ar-SA"/>
        </w:rPr>
        <w:t>354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80"/>
          <w:sz w:val="24"/>
          <w:szCs w:val="28"/>
          <w:lang w:eastAsia="ar-SA"/>
        </w:rPr>
      </w:pP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eastAsia="ar-SA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س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ح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يد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آ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سلي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تميم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دو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ت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دو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ف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حيط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وا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شتم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وات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ز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در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عم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شوا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حو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ق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ف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ا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ن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عاظ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د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بالغ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ع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واصف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صف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دراكغا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اطق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ص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فا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حب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غ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ض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لوغ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صد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صري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صف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ا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لكو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امض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وا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تدب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نقط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لوغ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يق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وا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تفك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نعقد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ستبق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مد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لس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جتهد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نقطع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وا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فك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آم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نكر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ظ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ش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ز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ش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ص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داد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ضر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ك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مرئ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يه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ي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يحي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ي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ي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ش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جت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رتض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ث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نو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اط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ضي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ا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بلغ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سا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وض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دع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دلالةف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تبا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ز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هد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ب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و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آ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طيب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خت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اد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ستخلص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نفس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لاد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بع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ل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ح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شير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اغ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بي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ذير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يدع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اد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اد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تبا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ب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ز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طاع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جع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فز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و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ادث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هر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و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از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ز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تنز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تفض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اد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ولاي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تأو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سن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فاص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تناز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آثا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اط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صم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ر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ن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أعظ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ر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د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فظ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ب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ر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ق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صحي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ح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خرا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دل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صري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معر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ضعف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حدث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يف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ل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رد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ام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حدث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فقه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صالح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بي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اض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حذ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سان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إكث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ز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لو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اختص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يس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فقه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فظ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صع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فظ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ي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أ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توفي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وصا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ع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صد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سا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ب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د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قا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عم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ته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غا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رام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درج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بر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نتخب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خي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و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ر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ؤ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ح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ز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صطف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كر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برت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ي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د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لم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حج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كلاع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تي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ربا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ار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ز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تو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تحمل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ج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مل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سلم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ل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تينا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ائر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ائد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قتبس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ربا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صب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ق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علي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وعظ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عظ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ليغ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رف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ي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وج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لو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ئ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عظ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د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ع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لي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وصي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تق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س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طا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بش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جدع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عي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سير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ختلاف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علي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سنت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لف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اشد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هدي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تمسك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ض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نواج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إيا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حدث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مو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دث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د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د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ضلا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ذكر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ب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دث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ح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صطف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ل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بعث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ح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شير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نذير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قتر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ل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طاع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ذكو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حدث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آمن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طيع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طيع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و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نازعت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ردو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مؤ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ؤم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ض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ر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أ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طا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طاع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تناز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رجو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فز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از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أح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ناز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ض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ض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طا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طاع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بايعون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بايع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و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يد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ك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آ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ط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علم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تباع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تباع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طاعت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طاع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ض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طا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تب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جا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ط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أولئ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ع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نف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إي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حك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ج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ين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اورب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ؤمن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علم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دعا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يح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ين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دعا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ين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ن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لم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لمو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فر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دع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يح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ين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أولئ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فائز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رض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ز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ل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طا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إعلام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طاع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علم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فر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بتا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تب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وح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ي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ب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عر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شرك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علت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ري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الأ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تبع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تب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ت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ط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كفر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بير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رسو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تبا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ستمسا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أم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ب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سعاد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صم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توفي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لهد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دا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تبع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ض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يه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حم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م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طائ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تبليغ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ز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شها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عص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لغ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ز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ي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ب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فع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لغ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ال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عصم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علم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هد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صراط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ستق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ر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تباع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وحي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ي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ح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ر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د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كت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إي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طولنا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ق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االحج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ل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تسل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ح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هح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بح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وج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تباع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نو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تباع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ص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كمب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ل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صف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ض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إبا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خل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لواج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نتح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س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فظ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صطف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تف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ي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أح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ب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فظ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معر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اريخ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حدث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عر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ضعف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ثق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عر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ا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حس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ميي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صحي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ق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ر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سن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رس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وقو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نقط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مائ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نساب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ر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ع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ض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ي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د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ضعف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ينئ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تف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عم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صلا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شر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ج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ستكم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ثو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ق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فع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خل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سأ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فو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قرب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يزلف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د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ش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خل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إنس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نقط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ار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نتف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دع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د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ستحب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فظ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اريخ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حدث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صنعا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فض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ير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ي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مس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نس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خطا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زما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سكت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ظن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يسم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ي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ح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ل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أ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ه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سكت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ظن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يسم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ل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ذ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ج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ل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أ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ل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سكت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ظن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يسم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ل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بل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ر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ل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دماء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مواك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عراض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ين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كر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وم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هر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لد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يبلغ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شا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غائ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شا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س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بلغ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وع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يبلغ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شا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غائ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الدل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ستحب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فظ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اريخ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حدث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وقو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ر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ثق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ضعف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تهيأ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بلغ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غائ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عر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صح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ؤد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بعد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إ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د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ص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كأ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ؤ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ب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ر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ح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خب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قيم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معر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اريخ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حدث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يا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تاب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ضعف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متروك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دأ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ثق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نذ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ل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أ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دأ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تاب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صطف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ولد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بعث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جر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بض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ن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ذ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لف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اشد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هدي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أيام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ح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ذ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ح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حد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عج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ر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ذ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د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تاب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افه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قال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ل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عج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صحا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ر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ذ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ر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ثال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أ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تاب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أذكر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ح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كر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طبقت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ولي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ذ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ر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اب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تبا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تاب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بي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بل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ر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نته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مان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ذ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ثق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جو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احتجا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خبر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قن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ذ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كتاب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ختصر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تاريخ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كب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رجن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علم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صعو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فظ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سان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طر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حكاي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م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كتاب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نيس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وصي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سم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قص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حتا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تع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ص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فظ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نشط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تكل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حفظ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غضى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بدا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خ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ع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تكل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حفظ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ك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ذك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كتابالأ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دو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جو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احتجا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خب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عر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ب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ص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ذك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تا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نف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ص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و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شيخ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كر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تا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إسن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حت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خب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دو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جو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احتجا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رواي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رس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لزم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جةا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قطع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ق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مث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ج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إسن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دل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ب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ماع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مع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ل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ب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ما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ب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ت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جو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احتجا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د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ع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مع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نس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بط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ذك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ر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ق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ل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ب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ق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جو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احتجا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خب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ذكر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سأ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مال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عل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شوا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حكاي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رائط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خب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أغ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كرار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ذ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شيخ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شيخ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ضعف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ئمت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د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ق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دلائ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ي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ينت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فص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ق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دخل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جو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احتجا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خب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د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براه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واضح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كرت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فص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ق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ذك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ك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دخل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ضعف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عل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جو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احتجا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خب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ك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كر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تا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عر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ب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ص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م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كرت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د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جو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احتجا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خب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د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فر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جر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ض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تعد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ع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جر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د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ب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ضد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كل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ر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لف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ظاه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شي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غي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عل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ب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لالي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ت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تص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عف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نايا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ق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فع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قد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ثق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ل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جب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صو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بغد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جا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ف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ف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إثن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اث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ض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ه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بي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طير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اب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ف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ف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لك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ي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ص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ديث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ره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نيس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صنع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سما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د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زع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صر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ر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حل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س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كع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هدم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خ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لو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م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طاع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و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ف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ت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ره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خذ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ف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قتل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ستبقائ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ت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ستبق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ائر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كع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د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ل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شع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ف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شعم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جت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بائ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ي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تلو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هزم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خ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ف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ف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أر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ر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قتل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ات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دا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وم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س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طا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ستبق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د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لغ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طائ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ت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ج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قي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ح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د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لا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ين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بين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ر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عن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ر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مك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ح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بع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د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بعث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غ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خ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مغم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غ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ج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ب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بع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ره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غم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قصو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قد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ي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ج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ر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ص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ئت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أرا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ره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ناط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مي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ريف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لغ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آ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قت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ئ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أهد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نط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ناط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ق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رسل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ي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أخبر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أ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قت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قاتلو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د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انصرا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د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ت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خ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ي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ي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بي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و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نط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خ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د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عس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ف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ديق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أت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ف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د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ن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ز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ن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أ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قت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ش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أبع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ائ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ف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أم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ض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ستطا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يعظ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طر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زلت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أرس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أت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طع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وحو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جب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ص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ئت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ستطع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نفع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نفع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دي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دخ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ره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صاح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طع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وحو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جب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ستأذ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أذ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اء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اص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خال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أذ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ظي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سي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ي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آ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ره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ظ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كر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جل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ري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جل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ح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هبط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بساط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جل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ن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صب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ظي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ردد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عجبت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أيت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هد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ئ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دين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د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آبائ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صمت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عت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أهد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كلم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تكلم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ئت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صبت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إب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يم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يمنع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أ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ذا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أ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إب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رد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خب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رش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مر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تفرق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شع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صب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ره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مغم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هيأ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لدخ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يش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ر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حم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حم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ئ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رك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رز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بر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ضربو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مع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أدخ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اجين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قرا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راف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وجهو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ي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هر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صرفو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ر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وق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ح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ف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حب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ب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أرس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ط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بح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البلس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ط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ج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جر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ج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حج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قا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يحمل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ث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مص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عد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جا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ش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رسلت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ص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جا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ب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صاح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ف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و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ل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بع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ره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د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سد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جع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راع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تساقط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ل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ع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ره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تساقط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ام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قط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م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تبع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د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نته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ي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رخ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ط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ق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صحا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ستخل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ب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كس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ره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ف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مع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ف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س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نش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قد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د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ث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سق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صطف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نا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صطف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ريش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نا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صطف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صطفا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أ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خ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نش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اف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شف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س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ص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دن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دن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د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عت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ذ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ختلاف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بع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ناع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س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س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ا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ص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ل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هذ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ؤ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ا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ه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نا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زي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درك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ي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ض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ز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دن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سا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لا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دن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ختلف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من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دن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د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ق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احو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ير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ب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اب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و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ل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آز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دن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د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هميس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اب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آز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دن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ح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د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آز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دن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د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اج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عل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ت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رب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و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حتم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دائ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يق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حدو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ظري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ق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آز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دن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د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و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طع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طم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سو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بو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دعد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و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زائ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د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در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ص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ز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جش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يف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ب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د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آز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ختلف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و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من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آز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احو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ارغ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اغ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س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هل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اي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اف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اي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وس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و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آز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احو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ارو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غ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لغ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ب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رفخش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و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آر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اريخ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احو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ارو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رغ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ل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اي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رفخش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و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ختلف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و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من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و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ل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توشلخ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ائ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هل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ن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طاه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ي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و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م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توشلخ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نوخ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أر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هاب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ب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ي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و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م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توشلخ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نوخ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أر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هلائ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ن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و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ي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و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م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توشلخ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هل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ن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اف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ي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آم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ا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ه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ل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ؤ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ا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خ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ك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ا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غو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ه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قول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ن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خو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آم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آم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ا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ه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سم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ز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د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ص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م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ز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ص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م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وي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د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ؤ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د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دا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ا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ه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سم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س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ه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ا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بش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ع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بش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سب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شرك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تنص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اف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ش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ج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د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دين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عير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ال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ب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ر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فه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ا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ه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سم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م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لي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م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لم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ي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ن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ه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ل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سم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ط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م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طري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أس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يل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ه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آبائ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سم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تك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رقص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ه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وات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ا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د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ه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لم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ب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دا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د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ج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ا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تك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ل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كو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عل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ثان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وات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ا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م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ا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م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اش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ش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ثر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قو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ش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ثر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قو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ج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سنت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جا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ا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ص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سم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ج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ل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بش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ل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زا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ه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د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ز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ول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ص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ل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ص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ط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ما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ز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ص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سم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جمع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بائ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ه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ل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ن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ر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عل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نا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يقظ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خش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يب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ار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ه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حش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ار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ه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ؤ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و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ب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ؤ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ا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لم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ارث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زا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ا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ه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تك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خل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نا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وات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ا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د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ن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وات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ه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ند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جرهم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كرش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دو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يل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نا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ب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خ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م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ن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ك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نض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لنض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تجمع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فر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يت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تقر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تج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نا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ه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وا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ن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يل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زي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درك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ه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لم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ضا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درك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ي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ه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ند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لو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ضا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إلي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ض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بن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درك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ا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طابخ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م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م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م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ند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م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ذ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سم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رج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ج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نفر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بل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رن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خ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ثر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أدرك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سم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درك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خذ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نح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طبخ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سم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طابخ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نق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ب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خ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سم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م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رج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مش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ط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إب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خندق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در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إب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سم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ند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خند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ضر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ش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ي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ض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با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ي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ض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ز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و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دن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د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ز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ا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و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له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لي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رم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دن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ه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لح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د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دن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د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ل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ع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حط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هذ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وا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حتا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ر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س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ه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آب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ول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زب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عب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حمز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مق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س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ز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حار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غيدا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ا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أ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ث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توف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ول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كني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طاه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ج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فرسان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بارز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شع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جي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ني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قا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زمز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جاهل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ت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دفع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ت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ثنت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لا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ف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مان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مدي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ف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ضر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تعاط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شع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عق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ني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س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ني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تش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ت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حش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طع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ه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و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هج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كب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سنت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ق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جال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ق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كني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م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جما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عاد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وم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يظه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سد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دس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ق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د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لغ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شرك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كا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كب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س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ني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ف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ئ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مز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غيدا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عق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جال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أ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ص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وص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ف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فظ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تعهد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تعهد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يا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هاج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ثلا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رب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ه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صل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وله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تك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مي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بيض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ك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ب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صف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أ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تك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كا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خزوم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ي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كا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ح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ئ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سد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بيض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كا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ري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م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ب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كا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س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خزوم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ف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كا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و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ويل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كا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ص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ل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ف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و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توف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ف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لا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هذ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وا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حفظ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و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ما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آم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ا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ن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ضع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اء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خبر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أ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م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م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ضع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سم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أخذ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دخ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ب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و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كع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دع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يش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عط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دفع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ن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أ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و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ض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صو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ش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تم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ضا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سترض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لي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ؤي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ؤي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ج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ز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اص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واز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ص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يل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ض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زو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لي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ز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فا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خ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رضع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لي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ز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خت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لي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حدا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يس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أخر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ذا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ز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لي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رج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سو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لتم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ضع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مك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خرج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آت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مر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هب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ع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وج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ع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ار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ب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قط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ع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ن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يلت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ائ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دي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غن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ب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ر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تأب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رج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كرا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ضا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رض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ولو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تي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ك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س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صن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ك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أب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ب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واح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خذ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ضي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ير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كره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رج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واح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رد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زوج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أرج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يت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آخذ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أتي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أخذ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جع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ح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وج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صب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لي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س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جع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و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ضع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جر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قب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ديا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شر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خو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وج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ارف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اف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ح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ب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شرب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بت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خ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بي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وج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لي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را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صب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س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بارك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رج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و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خرج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آتا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ك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ن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يقول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يح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ف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لس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أتان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رج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أ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دم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رض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اض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دم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جد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ر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والذ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ف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لي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يسرح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أغنام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صبح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يسر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اع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نم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ف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طا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ب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ترو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غنام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ياع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الك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تشر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ئ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ض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ح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ط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جد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قول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رعات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يل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سرح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سر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اع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لي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سرح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شع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سر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ترو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غنام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ياع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الك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ترو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نم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ف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ب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ش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ب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ص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شه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يش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شه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ب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ص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لغ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ت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دم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أ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م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و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م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م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ط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خ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م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و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ض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عنا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إب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بصر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صو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صر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ضع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و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ق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صبي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تمد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افع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دع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ك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بض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نطلق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توف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أبو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شف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آب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وف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وص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س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ا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ا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أ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و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اه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بلغ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بلغ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ج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ش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يج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ذ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ر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و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استيع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ب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إسناد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ت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ابع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ع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أد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م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ب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د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ر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سقلا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ختو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سرور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ع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قطو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رو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ش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ر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و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ش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شياخ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شرف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اه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ط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ح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حال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خ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ي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اه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مر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خ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ي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لتف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أتا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حل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احل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حلاس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جع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تخلل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أخ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الم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الم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بعث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ح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لعالم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شياخ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م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ن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شرفت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ق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ب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ج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اجد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سجد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ن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إ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عرف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خات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بو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ف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ضرو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تف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تفاح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ج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صن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طعا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تا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ع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إب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رس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أقب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ما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ظ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نظر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ما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ظ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د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د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بقو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ئ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شج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ل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بين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ئ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ناشد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ذهب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أو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رفو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ص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تلو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لتف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سب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ف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قب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ستقبل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ئ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ا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شه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ب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طري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إ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خب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نعث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طريق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فرأيت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ر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قض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ستطي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د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تابعو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قام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أتا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شد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ي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ز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ناشد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د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بع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لا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زود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اه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كع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ز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د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مك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فر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ثان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د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يس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ل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ديج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زو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ديج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ويل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شر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ويل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ز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ص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ل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ؤ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ا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م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ط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ص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اح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يص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ؤ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ا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تزو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ا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خ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م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تي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ئ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خز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ب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ديج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اج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ر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ستأج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ج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تضارب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ي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شي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جع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و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جار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لغ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لغ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د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ظ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ان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ر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خلا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ث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رض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خ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ش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اجر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تعط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عط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تج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ل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يس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ب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لام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يس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د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ش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ز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ظ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ج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ريب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وم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اه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هب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طل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اه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يس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ز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شج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يس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ر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اه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ز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شج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ط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لع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شتر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شتر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قب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ف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ع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يس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يس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هاج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شت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ري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ظ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أ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س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ي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د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ديج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مال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ع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خبر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يس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اه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اظل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ديج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از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ري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بي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خبر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يس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خبر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ث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غب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ف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رابت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ف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انت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حس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لق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صد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ديث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رض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فس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ديج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ومئ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وسط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س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سب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عظمه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رف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كثره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أعما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خ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ويل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خطب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زوج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ول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ين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ق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لث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فاط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قاس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ك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طاه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طي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هلك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وح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بن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كله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ل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اجر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ديج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كر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ورق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وف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صران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رأ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كت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لام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يس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اه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اظل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ق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ق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ديج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ن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رف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ائ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ذ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يظه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وق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فض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صطف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كرا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نبو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نفخ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و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طائ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منب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بع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بج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ئ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ب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بو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نفخ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و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د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وح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سقل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ر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زهر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بتدى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وح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ؤ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صادق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را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ر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ؤ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اء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صب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ب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ل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أ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ر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تحن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ت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يا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و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د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يتزو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رج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ديج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تزود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مثل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جئ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ر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جاء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قرأ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قارى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أخذ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غط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لغ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ج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رسل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قرأ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قارى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أخذ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غط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ثان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لغ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ج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رسل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قرأ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قارى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أخذ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غط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ثالث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لغ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ج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رسل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قرأ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س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ب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لغ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ع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رج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رج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ؤاد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ديج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ملو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ملو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زملو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و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ديج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خبر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ش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ش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حزن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د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ن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تص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ح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تصد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تحم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ك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تقر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ضي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ت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وائ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طلق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ديج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ت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ق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وف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ز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ص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ديج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خ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مرأ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نص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جاهل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كت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ر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كت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عرب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إنج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كت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يخ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بير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ديج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س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خي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ق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خ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ر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أخب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ق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امو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ز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يت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ك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ذع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يت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ك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خرج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وم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خرج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أ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مث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ئ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ود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وذ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وذ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درك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وم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صر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صر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ؤزر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نش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ق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وف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فت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وح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ت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ز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ز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د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رار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ك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ترد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ؤو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واه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جب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ك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وف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ذرو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ب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لق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ر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ن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ق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سك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أش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تق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رج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ط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ت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وح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د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مث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وف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ذرو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جب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بد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د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وح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بر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ب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أ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كرن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حدثن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ب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قد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ز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ث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قرأ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دث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اور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حر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هر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ض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وار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ز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ستبط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واد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نود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نظر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ام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لف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مي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ما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ود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نظر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وق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ر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أخذت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ج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دي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أت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ديج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أمرت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دثرو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ب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نز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ث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طه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بر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ناع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تضاد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إثن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رب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نز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غ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حر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قرأ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س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ب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ج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ديج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دثرو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ز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ديج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ث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نذ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ب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كب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بر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ض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هات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آ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وج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ديج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ويل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آ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صدق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صدي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خف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سلا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ظه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سلا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شت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رس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ارث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أنساب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ب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ش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ه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ليغ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ظه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دع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أجا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ف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زب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و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ص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طلح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ج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ستجاب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أسلم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ص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جرا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س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خزوم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أرق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رق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خزوم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ث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ظع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جمح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بي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ا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ع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ف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مرأ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ط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سم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دا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ب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ظع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جمحي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ب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سعو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ار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م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ص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يط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يا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مرأ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م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لا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تميم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ا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ح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ح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سد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عف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مرأ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م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ثعم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حاط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مرأ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ط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جل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حط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مرأ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كيه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صهي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ع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هم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مط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زه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مرأ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م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نح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س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ع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بل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با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ا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هي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ال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اص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مرأ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ي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حاط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م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ذي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ت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وا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ا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ر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عل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تميم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ال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بك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إي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بك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ا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بك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ال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اش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ي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ي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ا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نا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م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اس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لي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خز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فش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مك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دخ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ج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نس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رسا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نز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نذ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شيرت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اقرب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خ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صف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اد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باح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جت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جى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بع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ا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رأيت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خبرت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ي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سف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جب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ر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غ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صدقتمو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ذ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د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ذ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د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ش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شتر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فس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ا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غ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ف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ؤ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شتر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فس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ب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ائ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دعوت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نز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ب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د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ت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ز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ع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دع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شع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أدو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أسوا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لف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حجا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نك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قب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ذ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زو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ديج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و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م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م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س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ؤ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م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شمو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ب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را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ن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د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ج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طب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د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لب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كر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خ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ه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ؤ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و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قي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بط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ب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وم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عائش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ر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ر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تزو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ديج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زو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بن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ق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ت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لث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بن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خر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تي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ز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ب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د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ر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فارقا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فارقا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و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ف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بن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ق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ت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ر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دخ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هط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خي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شت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آلهت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يفع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يفع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ي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ي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ث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نهي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بع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ج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دخ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جل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خش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ل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ن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ر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وث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جل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جل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ج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جلس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ر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جل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خ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وم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شكون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يزعم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شت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آلهت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ت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ت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ريد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ل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قولون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د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ر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تؤد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ي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ج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جز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ل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خ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م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ز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نفض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ياب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يقول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جع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له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حد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شي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ج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وف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ا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ق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سلم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ذ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شرك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بت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شط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شائر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مك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فرق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ش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ر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بش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رض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دفئ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رح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ح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شت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كا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ج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أ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بش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ف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ع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مرأ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ق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ذي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ت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م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ع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مرأ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ه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ه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زب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و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صع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س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مرأ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ث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ظع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ا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مرأ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ث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ان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ب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ز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اط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م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ه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ه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يض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يض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د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مرأ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م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اص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ع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مرأ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ط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فو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خو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اص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ع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مرأ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ي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ح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ي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خو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ح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مرأ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بي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زي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مرأ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رك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عيقي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ط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دوس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ت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زو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س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وف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ويل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ي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م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طلي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وبط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ريم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رحب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زي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ا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ص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مط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زه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مرأ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م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بي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خو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ت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مقد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حار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خ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مرأ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يط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ب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شم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شر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ش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ذي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خز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يا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عت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سائ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ظع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م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دا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ب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ظع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حاط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مرأ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ط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جل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اط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حار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اط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خو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ط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مرأ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كيه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في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بن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نا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ع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مرأ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ث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هب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ن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ذاق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ش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اص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ذا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حجا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بش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ع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سائ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م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ئ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ذي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حم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ز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لي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ض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د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ض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ز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ب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ع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جرا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د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ا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مرأ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سكر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م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مرأ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و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م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م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خر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ز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ه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يا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د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بي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ث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ن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ي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قيط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ي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ق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و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و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از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رث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يز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سي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صنابح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ا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صام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ث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ق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و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بايع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ي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شر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سر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ز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قت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ولاد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أت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بهت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فتر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يدي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رجل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عص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رو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ف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ش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أم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ذ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ف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وس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ع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تب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بائ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دعو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جت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ل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ث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قيب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خا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ئت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تهيأ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ر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بايع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يعاد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قب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بايع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شرك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سرق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زن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قت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ولاد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أت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بهت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فترو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يدي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رجل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عصو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رو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ف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ش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أم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ف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ذ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سماؤ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ج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ف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را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د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ا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و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عا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ب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فا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ري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ري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جل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ذكو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ال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ن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ز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واف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ا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صام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صر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عل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لي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ا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ض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ا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ط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دي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و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ش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ش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هي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تيه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س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و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اع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جع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وم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مدي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خبرو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فش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مدي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خ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ؤ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نق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ه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إسلا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ما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ب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د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دو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في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هط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ظهر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ختل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و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خز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تر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ؤ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ض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بع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صع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ما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تب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سألو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بع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صحا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فقه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د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نز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صع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را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أت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دو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دعو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يقرأ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يف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سل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س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ض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صع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را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ائط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وائط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ج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ج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بلغ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أس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ض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ئ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را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الت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م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كفي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أ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أخ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ض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رب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صعب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وق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تشت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مصع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ظ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اد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ط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شر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نته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ي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ك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ل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غلظ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صع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جل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تس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بل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ره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الف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عفينا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أ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ك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رب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ل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تك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صع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إسل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ت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س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تش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ها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فع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غتس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تطه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وب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تش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ها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ترك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فع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ج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ش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بت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كان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آ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قب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ل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ج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ي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غ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وج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د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اء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لم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جل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كلما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ل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قي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زع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يتر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لغ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ارث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مع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م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جتمع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قت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ريد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حقار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الت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اج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أدرك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وث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خ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ر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د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را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غن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اء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وق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تشت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مصع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اء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ابع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ختل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ثن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و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أب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ل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س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أ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را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جئت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سف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باب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ضعفاء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ي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بين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ح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ركت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رغ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قال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صع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جل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تس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بل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الف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عفينا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صف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رك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رب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ل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كل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إسل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ت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س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قب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نعين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صنع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دخلت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غتس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تطه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وب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تش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ها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ترك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فع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ش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أو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ج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ي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غ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وج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د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ئ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ش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علم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أي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م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ير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أ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ل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جال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نسائ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ؤمن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حد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تشهد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تدخ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دي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س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د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ش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م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مع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مدي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مع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ا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را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ربع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ض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قي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ض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ياض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ذ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ح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ا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را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إسر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عرا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شيبا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تميم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مر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جاش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ختيا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يس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عص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دث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ي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ط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ب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ج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ضطج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تا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ش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ستخ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ل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ت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طس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ملوء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يما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حك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غس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ل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ع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ت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دا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بغ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فو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م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ض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طو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قص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طرف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حم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نط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نط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ستفت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رس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رحب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نع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جي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فت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لص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سلم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ر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رحب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صال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صال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ثان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ستفت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رس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رحب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نع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جي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فت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لص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ح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يس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يحي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ب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ا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يس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سلم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د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رحب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أخ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صال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صال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ثالث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ستفت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رس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رحب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نع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جي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فت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لص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سلم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ر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رحب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أخ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صال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صال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اب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ستفت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رس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رحب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نع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جي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فت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لص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سلم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ر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رحب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أخ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صال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صال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امس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ستفت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رس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رحب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نع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جي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فت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لص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ار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سلم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ر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رحب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خ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صال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نن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صال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ادس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ستفت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رس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رحب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نع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مجى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فت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لص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سلم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ر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رحب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أخ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صال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صال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جاوز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بكي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ك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لا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د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دخل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اب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ستفت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رس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رحب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نع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جي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فتح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لص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سلم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ر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رحب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صال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صال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فع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د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نته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بق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ل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ج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ق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آذ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في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د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نته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رب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ه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هرانظاهر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نهر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طن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باطن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نهر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ظاهر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لن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فر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عمو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إن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إن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إن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س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أخذ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فط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مت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رض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صلو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مس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رجع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مرر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موس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ر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ر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خمس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ت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ستطي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مس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إ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رب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ب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الج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ش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عالج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رج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ب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سأ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تخفي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أمت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رجع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وض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شر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رجع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ر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ر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أرب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ت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ستطي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رب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رب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ب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الج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ش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عالج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رج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ب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س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تخفي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أمت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رجع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وض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شر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رجع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ر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ر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ثلاث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ت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ستطي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لاث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رب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ب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الج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ش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عالج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رج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ب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س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تخفي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أمت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رجع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وض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شر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رجع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ر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ر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شر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ت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ستطي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شر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إ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رب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ب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الج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ش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عالج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رج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ب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س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تخفي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أمت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رجع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أمر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ش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و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جع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ر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ر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ش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و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ت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ستطي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إ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رب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ب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الج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ش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عالج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رج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ب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س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تخفي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أمت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رجع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أمر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خم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و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ر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ر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خم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و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ت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ستطي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و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إ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رب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ب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الج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ش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عالج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ب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س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تخفي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أمت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ستحي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ك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رض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اوز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ادا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ض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ريض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فف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اد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ر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قد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فر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و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يؤ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يعل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وق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صلو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ود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ام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فز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جتمع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بي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ا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شرا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ؤ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يؤ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ظ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غر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فط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صائ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ش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شف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ر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طع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شر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صائ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غ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ظ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ظ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ث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غر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فط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صائ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ش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ل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ف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تف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ت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وق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بي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ب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وق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وقت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غس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ل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ع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ت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دا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بغ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فو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م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ض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طو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قص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طرف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حم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نط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نط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ستفت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رس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رحب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نع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جي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فت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لص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سلم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ر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رحب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صال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صال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ثان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ستفت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رس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رحب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نع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جي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فت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لص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ح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يس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يحي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ب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ا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يس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سلم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د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رحب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أخ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صال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صال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ثالث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ستفت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رس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رحب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نع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جي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فت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لص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سلم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ر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رحب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أخ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صال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صال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اب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ستفت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رس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رحب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نع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جي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فت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لص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سلم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ر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رحب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أخ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صال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صال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امس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ستفت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رس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رحب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نع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جي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فت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لص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ار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سلم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ر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رحب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خ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صال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نن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صال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ادس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ستفت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رس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رحب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نع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مجى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فت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لص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سلم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ر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رحب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أخ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صال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صال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جاوز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بكي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ك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لا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د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دخل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اب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ستفت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رس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رحب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نع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جي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فتح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لص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سلم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ر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رحب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صال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صال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فع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د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نته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بق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ل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ج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ق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آذ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في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د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نته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رب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ه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هرانظاهر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نهر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طن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باطن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نهر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ظاهر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لن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فر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عمو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إن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إن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إن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س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أخذ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فط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مت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رض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صلو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مس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رجع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مرر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موس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ر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ر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خمس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ت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ستطي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مس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إ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رب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ب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الج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ش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عالج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رج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ب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سأ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تخفي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أمت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رجع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وض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شر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رجع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ر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ر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أرب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ت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ستطي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رب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رب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ب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الج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ش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عالج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رج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ب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س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تخفي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أمت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رجع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وض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شر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رجع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ر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ر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ثلاث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ت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ستطي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لاث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رب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ب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الج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ش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عالج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رج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ب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س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تخفي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أمت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رجع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وض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شر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رجع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ر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ر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شر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ت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ستطي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شر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إ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رب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ب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الج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ش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عالج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رج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ب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س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تخفي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أمت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رجع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أمر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ش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و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جع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ر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ر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ش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و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ت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ستطي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إ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رب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ب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الج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ش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عالج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رج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ب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س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تخفي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أمت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رجع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أمر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خم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و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ر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ر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خم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و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ت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ستطي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و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إ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رب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ب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الج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ش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عالج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ب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س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تخفي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أمت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ستحي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ك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رض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اوز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ادا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ض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ريض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فف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اد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ر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قد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فر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و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يؤ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يعل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وق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صلو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ود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ام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فز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جتمع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بي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ا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شرا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ؤ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يؤ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ظ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غر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فط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صائ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ش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شف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ر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طع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شر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صائ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غ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ظ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ظ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ث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غر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فط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صائ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ش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ل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ف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تتف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ت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وق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بي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ب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وق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وقت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ي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عق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طب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صيم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ري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ب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ا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ا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صام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ا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صام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يع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طا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س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يس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مك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منشط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ث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ناز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ه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ح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خا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و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ئ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قب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لقو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قب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مك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بع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شر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وم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ذ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لي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رو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خ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نس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ب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أ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در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توافقو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جع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بن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ظه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كع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رأ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ن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ب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أب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اب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كع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صحا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ش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دم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رو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كع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خ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نع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فر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نط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أ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نع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عرف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عرف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ختل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ي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اجر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خرج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سأل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مك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طح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أ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عرفو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عرف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دخلت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نظر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ال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ركت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خرج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اؤ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سلم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لس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لعب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عر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جل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رو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نع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فر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خبر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جع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بن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ظه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ص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عنف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صحا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الفو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ب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بر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ز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رج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وسط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تشري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عد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ق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خرج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و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تسلل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جال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يخف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وم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شرك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جتمع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ق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ع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ك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ش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ز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و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بلاد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عن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أي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انقطا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ي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نت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ر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وف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دتمو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أ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ئت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نت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خاف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فس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ل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تركو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مع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ك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ت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دعا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آمن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صدقو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ك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رو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خ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يع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ايع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طا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نشط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مك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نفق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س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يس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معرو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نه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ن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خاف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و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ئ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نصرو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تمنعو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منع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فس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زواج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ناء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بايعو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ا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ض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ش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در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بايع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ن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بايعو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أح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نت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ر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توف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هدتمو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آخ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خذو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نت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ر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سلمو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ل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دعو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ز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آخ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هي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تيه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ين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و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ح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إ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طعو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س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ح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يعنا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ظهر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رج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وم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تدع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ضح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د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د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هد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هد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نت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ا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المت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حار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اربت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بعث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ث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قيب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ف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وم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كفا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واري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يس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ر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را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قي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وم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أخ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ث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قيب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ج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ا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را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د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عل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ن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ج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قي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رو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قي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اع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نذ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ن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ا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دل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قي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ري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جل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قي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ز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اح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قي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واف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ا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صاك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قي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ش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ض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ما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هي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تيه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قي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ا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ض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ئ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ئ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نميل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د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أسياف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ؤ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رجع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حال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رجع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حال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بع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صبح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د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ش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ز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لغ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د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ط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أبغ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ي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نش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ر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ين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بين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جع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شرك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وم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حلف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م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عل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صدق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نظر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يخ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يوخ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ادات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تخ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ع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ف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مع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لع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م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بس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ئ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د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أسلب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رج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ج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بي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ج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ج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ثلاث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شه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م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قدو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أ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تبع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جت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ف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شرا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بي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دخ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د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دو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يدبرو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ر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عترض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بل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و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يخ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أو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ج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جتمعت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أرد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ضر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عدمن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نص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نظر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حبسو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ا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ربص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ي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ن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ه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ب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شعر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ن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أحد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جد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رأ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خرج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بس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يوشك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ثب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أخذو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يدي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آ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خ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لاد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نظر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ئ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خرجو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ظهر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ذ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ش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صلحت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ر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ين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ليت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ي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جد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را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ر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حلاو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طلاق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سا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خ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لو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س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ئ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علت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ستعر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آ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بي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قب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سي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ي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نز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ر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يدي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خرج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لاد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يقت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شراف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نظر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أ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أشير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رأي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را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صرتمو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أخ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بي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لا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اب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عط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يف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ار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ضربو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ضر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فر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د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بائ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ظ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قدر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ل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راد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ب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ق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سترح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صلحت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ر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جت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لك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نت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د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آبائ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جد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ف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تفرق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ت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م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ب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ضجع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ب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خب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م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أ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تغش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رد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ضرم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ب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ضجع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جتمع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ي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رصدو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خ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ف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ر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رما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وه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أخ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أعين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بات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صد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نط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حاج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خ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د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ا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نتظ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نصرف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ائس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نف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تر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صدي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اجع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بي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يهلك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نز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ذ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لذ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قتل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ن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ظلم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صر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قد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أم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قت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هج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ثر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ج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ثر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خم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ر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زهر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ر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د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جرت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ر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بخ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خ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بت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رت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هاج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اج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صحب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ل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احلت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انت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رب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شه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بي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ح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لو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و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يت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ح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ظهي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ئ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قب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تقنع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ا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أتي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د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م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أ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ج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ستأذ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أذ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دخ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خ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د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هلكب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ذ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خرو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لصح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احل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ات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ث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جهزنا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جها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صنع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ف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ر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طع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م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طاق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أوك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جر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سم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طا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ح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غ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ب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و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مكث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ي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هج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ستأج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د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د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اد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ريت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خر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اه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هدا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م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لف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آ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اص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هم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د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ف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أمن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دفع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احلتي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وعد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غ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و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ت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غ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ب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و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م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شرك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طلبون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اؤ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جب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شرف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غ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ص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د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د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أبصر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ظن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ثن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الث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أعم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عين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ح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يس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جع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ك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غ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ي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ب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د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صدي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ل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ق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خ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دل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د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سح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صب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مك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بائ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س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ر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ك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أتي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خب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ختلط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لكل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يرع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هي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يح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ن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ريح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ذه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ا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ش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بيت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فع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يا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ثلا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ا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هي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دل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أخ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دل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طري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اح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جتنب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يلت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ظهرواوق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ظهي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م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ص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ر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ظ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أو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صخ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نته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ي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ق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ظل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س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ر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ضطج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ضطج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نظ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ر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ط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راع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ن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سو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ن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صخ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ريد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ظ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سأ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ل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فل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عرف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نم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ا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أم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عتق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ا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ن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م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ننف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غب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ح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تي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داو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م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رق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ص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ر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سف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لأ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نته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ستيقظ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شر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شر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شر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حز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ق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طلبون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راق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عش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اء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ف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جعل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د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ت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راق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بي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ال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جل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جال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وم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دل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قب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راق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آنف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و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ساح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را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صحا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راق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عرف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ن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يس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كن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اناوفلا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نطلق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أعين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بث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جل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ا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م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دخ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أمر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اري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خ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فرس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ك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تحسب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خذ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مح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خرج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ظه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حطط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زج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ت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رس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ركبت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دفعت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قر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دنو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عر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رس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خرر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م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أهو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د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نان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أهو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د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نان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ستخرج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زل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ستقسم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خ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خ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ك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ركب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رس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ص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زل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ر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راء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لتف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كث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التف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اخ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د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رس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لغت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كبت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خرر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جرت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نهض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ك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خ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دي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ستو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ئ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ب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اط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دخ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ستقسم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أزل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خ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ك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ناديت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أ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وقف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ركب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رس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ئت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وق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ق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ق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ب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يظه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وم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ع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د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خبرت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أخب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رض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ز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متا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رزاء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سألا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خ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سأل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كت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اد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أ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كت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د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راق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أعم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ا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ط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ذ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نان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خ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إن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ت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ب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نم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م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خ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اجت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اج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ب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نم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نط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اجع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صحا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ض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ق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و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ك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جار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فل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ش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كس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ياب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يض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ار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يم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زاع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رز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ل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حت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تجل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فن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ي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سق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تطع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نالون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مر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يشتر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صيب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د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رمل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سنت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نظ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ا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س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يمت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شا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لف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ج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غن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ج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تاذن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لب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م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لب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حلب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دع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شا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مس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ضرع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ذ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ر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ات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تفاج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در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جتر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دع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إن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رب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هط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ح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ج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به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سقا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شرب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ق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صحا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شر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آخر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اق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آخر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رب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شرب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ميع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راض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ان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ود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د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غاد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د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رتح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بث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ج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وج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سو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عنز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ف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جاف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تساوك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ز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خه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ل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ف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ج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شا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ز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لو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رب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بار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ر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طلبهصف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ظاه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وضاء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لي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وج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ع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ج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ز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س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س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ين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دع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ف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شفا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ط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ف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و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و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كح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ز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قر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د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و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شع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ط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ف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حي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ثاث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م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وق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ك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م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ل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به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طق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رز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ظ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تحدر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ل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نط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ص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ز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جم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حل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حس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ري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ب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تث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ط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قتح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ص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ص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صن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ض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ثلاث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ظر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حسن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در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فق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حف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ستمع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قو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سارع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فو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شو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ب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فن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فق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لتمس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صح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أفعل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د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بي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صب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و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مك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ل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سمعو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در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قو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ز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زائ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فيق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يم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ز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ب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رتح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أفل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س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في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ص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ع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جاز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ود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خت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ات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إنائ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إن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سأ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شا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ش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دعا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شا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ائ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تحلب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صري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ض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شا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ز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غاد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ه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دي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حا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ردد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صد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ر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أجا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س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بي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سشر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يغتد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رح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ض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قول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ح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و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جد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ستو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ضل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سكع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دا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هتد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مهتد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ر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ر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و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يتل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ش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قا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ائ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تصديق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ضحو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يهنى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ا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صحب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يهنى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ق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تات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قعد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لمؤمن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مرص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سلم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بي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سلم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راع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وج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وج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لحق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أخذ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ي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سلم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مدي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خرو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كان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غد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دا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نتظر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دو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رد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ظهي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د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هاجر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صع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خ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د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ص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صحا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ثر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تا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كت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عش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خ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ه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اء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صحا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ثر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تا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اس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ص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بل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تا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شر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اكب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غ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دل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ف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ض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او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اح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ف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سف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ستجا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ف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ر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طري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جا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س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ر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جا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ن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ف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جا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دلج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ف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ستبط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دلج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ف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ستبط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دلج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جا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ج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ضو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ط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ش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جداج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جر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ط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عد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دلج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عه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باب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فاج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ط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ائ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ط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ح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ط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نز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ر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إثن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ثنت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ض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ه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بي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بعث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باد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ؤذ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ج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بد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آذ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ص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ص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يهو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ط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آطام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أ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نظ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نظ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بيض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يهود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أ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و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ش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ر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د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نتظر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ث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سلم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تلق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ظه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مسمائ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ص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تلق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عوات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و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جاج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صبي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ولائ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قول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طل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بد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ني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ودا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ش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دع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دا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خذ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بش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لعب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حراب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قد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رح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د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ج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شتر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ز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ح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ثلاث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در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عاز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يحم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ه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ز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حدث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نع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رجت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مشرك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طلبون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رتحل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تي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تنازع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ي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نز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ز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ي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ج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خو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كرم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خ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دم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طر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بيو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غل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خد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قول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صب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نط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نز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س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د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نز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ج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خو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لم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د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ج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صب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ز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رث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بش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ارث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لث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هد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مر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خ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نز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صدي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طلح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صهي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بي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سا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نز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ب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ب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راق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ذا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وا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و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و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يا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بيعةوخال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اق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إي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بك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فا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بنالمنذ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نز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طف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حص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ر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سط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ثاث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ويبط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لي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ب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ر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ل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جلا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نز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ين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ح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دا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ند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ص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بي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بات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م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قي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بي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ح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خب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ع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ش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سلم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ق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لن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ل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امت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سلم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ق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قب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إثن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ثلاث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أربع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خميس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س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قب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يامف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اق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ص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جت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أدرك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كا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م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مع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دو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دعو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لنز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يعرض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ؤاسا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جزي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تب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ق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د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ع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من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ب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اق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ن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أمو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اع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عترض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ا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دجا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منذ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داو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اودو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ز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بيل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ن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أمو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ياض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عترض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رو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زي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ب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اودو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ز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بيلهافان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أمو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د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ج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ليط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ارج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د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نح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خو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ذكر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حم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بيل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ن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أمو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قب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اق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نته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ر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ت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ومئ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غلام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تيم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ج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را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سم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ه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ب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سلم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سجد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صل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ض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سجد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نته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اق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رك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نز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نز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لي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أخ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رح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را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أخ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زم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احل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أ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ر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فر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غلام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تيم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رضي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دع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غلام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ساو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مر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يتخذ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سجد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ه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قب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تباع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ض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ح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نز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ز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ن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ج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مسلم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نق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م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م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يب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ب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طه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غف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مهاج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اس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عد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صير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نق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غب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د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م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قت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فئ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باغ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د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ط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رب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ط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يمام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حسن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سك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را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مسج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خذ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شهق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دف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بقي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دف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بقي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از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رغ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سك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نتق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رغ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سك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ارث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قف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و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م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وج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بنا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بع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صدي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قد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أه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د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ريقط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ي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رو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ف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د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شه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وص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وج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ض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ب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كع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فع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د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ب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ول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سل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خل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سلا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ق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بن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بن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هد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د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يس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هد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أت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بن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خدم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د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هد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د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ولد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د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د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كا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ها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حثث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دا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داج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ش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بن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م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س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د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ما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عرا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مي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ناو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عرا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ي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لأي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كعيت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رآ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تنفل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قب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ريض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أقر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ساف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ق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ثنت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ه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بي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دو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شه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وع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ك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ديد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دخ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مرئ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صب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ه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مو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قر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را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ع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دخ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هي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مرئ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داف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طو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ثو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حم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لد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رو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دخ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ل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عر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ت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و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حو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ذخ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ل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رد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و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ي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ج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بد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ا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طف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ل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ت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شي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خرجو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أخبر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أ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ك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ب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ي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بب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ي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بار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رك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بار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اع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د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نق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باء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هي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جح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دخ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م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صل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عود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ا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ص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ائ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خت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ا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جع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مدي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ضعف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مك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برك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ؤاخ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هاجر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أنص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ه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دخ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جع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ز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عد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يبع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ي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جتمع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دث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حدي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حفظو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حدث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د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صطف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ل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لق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صطف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لق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دخل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إ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صط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صطف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ؤاخ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ين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آخ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جى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د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دا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جزي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تخ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تخذن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لي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د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منز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ميص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سد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حر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ميص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د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د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د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ثغ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دعو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ع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د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فع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ب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أ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ال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نح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آخ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ي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دع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ف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د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د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ز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دن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لز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كب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ركب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ظ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بح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ظ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ظ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زا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لو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زر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ج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طف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دائ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حر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أ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ر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و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وداج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شخ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د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دع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د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سلط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ح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د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دعو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خرت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ر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نح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آخ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ي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دع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زب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دن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دن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ت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وار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حوار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ر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آخ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ين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دع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ص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م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اس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اس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قت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فئ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باغ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آخ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ين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دع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ير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درد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فارس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ل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آتا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ع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شد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درد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م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نقد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نقدو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ترك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تركو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قرض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رض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ي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ر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ع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جز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ام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آخ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ين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ظ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و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صحا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شر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ر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ي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نت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ر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و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نت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غر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نظ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هد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ضلا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ح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نقط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ظه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أيت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ع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أصحاب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ع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خط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ت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كرا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ث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ح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خرت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نفس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منز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د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خ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وراث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ر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ث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بي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ب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ث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بي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ب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بي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صر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ط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بن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خوا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ر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تقبل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مك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يح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طائ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لغ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عي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ول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و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كب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سلم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خاف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يهو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حر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ساء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لو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هاجر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مدي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نى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زب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رضع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م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ت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أخذ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وضع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ج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حنك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تم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ط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ي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م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و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عبي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ا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ت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هاجر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ص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ا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قد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مدي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بعث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ط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ابغ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بلغ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ن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قر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جح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لتق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ي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م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ر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ئت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شرك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ين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م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رم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نحا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سلم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ام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نحا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شرك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قد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ت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زو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نصرف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س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يو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شرك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ير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كر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حن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ام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و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عبي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سط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ثاث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و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حمز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لاث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اكب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ل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هاجر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ث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اح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بح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يص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ر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جهي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يتعر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غ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ق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لاثمائ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اك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حج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ين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جد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جه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ليف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لفريق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نصر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فريق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ت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ام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و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ومئ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رث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ائش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س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أ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ان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شه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جر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و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زو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مك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هج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ثلا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ب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أهد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ع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به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زو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ر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ير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و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ص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شر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ع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خرج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قدام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كان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كف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نه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يسير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ل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صبح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حر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ب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امس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بق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ي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نصرف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ام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و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ومئ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قد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س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عر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س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دع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ظ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ر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عو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ي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ق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ره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ز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ج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ثان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هج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اي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نظ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د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وج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يهو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صوم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شور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ظ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ج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غر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رع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و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صا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كر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و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موس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ح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صيا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صا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صيا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يهو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صوم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شور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دو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ثان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هج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سأل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أخبرو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ج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غر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آ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رع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صا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كر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أ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صيا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و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موس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صا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مسلم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و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بن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ط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ف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عط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د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أ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درع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طم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بع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درع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زويج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خب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ط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ؤد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س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صاص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تنكب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كر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علم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د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حت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ه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ق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ز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زو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بو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زو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فس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بو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ود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ت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ي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هاجر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صار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ه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بي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أ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قد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ستخل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ا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دل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وائ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يب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ج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يد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أبو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ب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ود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أبو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ين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طري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لا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ف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غزا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د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خش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ضم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ز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ئت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صحا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اح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ض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ستخل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حم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واء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ص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ج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يد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ص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ب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ف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ان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نته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ر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ر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جا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ج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يد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ر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رع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م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ستاف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ر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فه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خ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ث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هاجر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ام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وائ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ستخل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ارث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ط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لغ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در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لح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فا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ر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رج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ذ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غزو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سم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زو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د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و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ع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ش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ماد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و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حمل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اح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حنك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لو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د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ج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ح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ث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فس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هاجر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صار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ت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تاب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س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تاب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ر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وم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نش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نظ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م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ح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ذي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ت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لي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د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ص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ه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يض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ت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زو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وا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تميم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لي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د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يض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ال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بك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لي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د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كاش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ص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س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ح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يلت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ت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نز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خ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كره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صحاب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م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بع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ط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خ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ترص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رأ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س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مستك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شها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يم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أ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مض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ض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بحر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د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حجا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و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فر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ض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ت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زو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ص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ير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تخلف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طل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ض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ح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وج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ضرم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ح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يس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ث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المغي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نوف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ابو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حلزو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أشر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كاش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ص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أو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أ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من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ستشار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ر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ج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سلم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خر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دخ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ر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متنع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صبنا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شه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ر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رم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ضرم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س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ت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ستأسر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ح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يس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عجز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وف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ستاق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دم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وق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أخ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حب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سير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أصحا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رت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قت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شه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ر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سقط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يد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ظن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لك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ستح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شه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ر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ص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د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م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أنز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ظ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ف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صحا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اؤ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سألون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شه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ر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ت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ت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كب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ت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فتنون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دين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نت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كفر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يمان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كب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قتلو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شه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ر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فر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صد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ب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إخراج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ز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سير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ق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ئ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و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هيد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فاد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جع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شرك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شي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هاجر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ستخل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س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ام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وائ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لغ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ط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نب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ودا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دل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حلفاء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ضم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ج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ح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وج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كع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تخذ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ق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أنز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ر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ق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ه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فه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يهو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بلت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أنز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شر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مغر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صرف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ب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كع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ثلاثاءللنص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عب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كا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ا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ح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قد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دو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ب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هر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لاث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خ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كو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ح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قد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ش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كع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نحر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وجه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كع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ز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ريض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ص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عب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أمر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ر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صي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شور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ها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زو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د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ه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ثنت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عترا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ع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هاجر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أنص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ضر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سك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خ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ب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ر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صحا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ستصغ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ك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اف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دي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بر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ز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س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ض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ص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ست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ئ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ر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خ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خا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را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ستصغر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رد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ع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رزق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شها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رآ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رد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بك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ديد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أجاز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ت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بد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هيد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ح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ئ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لاثمائ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مان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رب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بع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هاجر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ائر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إب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بع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ير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تعاق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ف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بع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ع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ع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ف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طري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اح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ور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تجسس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أ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مك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ؤ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فزعت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بعث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خ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بارح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ؤ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فظعت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كت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اكب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قب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أبط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رخ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أ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و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نفر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آ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نفر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آ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د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مصارع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جتمع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دخ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ن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تبعو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بينا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ي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ظه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كع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مثل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خ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أرسل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أقب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ه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أسف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جب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رفض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ق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مك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د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دخل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ق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رؤ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كتمي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ذكري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ق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ت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ديق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ذكر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ذكر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أب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فش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مك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رض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تنبأ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جال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تنبأ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ساؤ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خ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قب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ش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قري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ظي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اص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خر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وف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زهر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تحس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خب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يسأ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ق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كب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أص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بر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كب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ف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صحا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حذ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ستأج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ضمض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غف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بعث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م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أ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ريش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ستنفر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وال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يخبر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ر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دخ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ضمض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ثال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ؤ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تك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صرخ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بط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واد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د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ي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ح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ح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ش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ميص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ش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طي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طي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ر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صحا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ر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دركو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دركو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غو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غو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تجهز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راع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ا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إ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ع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كا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رج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ر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لغ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صفر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ين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ي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د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زغب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جه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لي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ج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بسب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جه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لي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اع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دا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ز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واد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اخ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ري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خ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ستسقي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ا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جد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جه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س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بسب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اريت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وار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هي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تلاز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لزو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صاحبت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ن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أ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د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أعم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قضي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جد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دق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لص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ين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د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بسب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كب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احلتي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نطلق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ت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أخبر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قب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ذر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خاف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مجد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سس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اكب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اخ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ت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أ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اخ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أخ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ع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يري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ف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ائ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ثر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رج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ضر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و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ي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ساح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تر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در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سار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نط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ر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قب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ز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جح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ه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ص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خر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ؤ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ائ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يقظ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قب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ر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ت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شي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م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فل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فل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ضر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ي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رس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س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ق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ب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خب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س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صا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د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بلغ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ؤي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يع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د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قت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ح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تقي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ر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ي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رس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ن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رجت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تمنع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ير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موال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جا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رجع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رج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ر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در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د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س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اس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ر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جت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ل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و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نق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ننح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جزو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نطع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طع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نسق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تعز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ي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تس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ر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سير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مع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ح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ز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دوةالقص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د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لغ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ر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ظب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د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ستش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شير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شير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حس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قد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م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أ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نح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موس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ذه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ب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ت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ه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عد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ذه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ب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ت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ك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قاتل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ث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ح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ر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ر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غم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جالد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دو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نته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دع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خ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شير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د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أن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ريد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آم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صدقنا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شهد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ئ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عطينا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اثيق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هود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طا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م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رد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ن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ث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ستعرض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بح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ض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خضن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ق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لق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دو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د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ن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صب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ر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د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ق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ع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ري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ق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ين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س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ك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صحا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د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جي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ض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يخ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ريب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د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شيخ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لغ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صحا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خبر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خبر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خبرت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خبرنا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ح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شيخ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ذا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ذا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شيخ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لغ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صحا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رج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دق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منز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بلغ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ريش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رج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دق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منز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من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ح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نصر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صحا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ص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زب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و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ص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قري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في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ل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اص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من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أت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ئ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ت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ح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قا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ثو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نسق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ك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ج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كون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ت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ضربوهماف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آذو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ح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أمسك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نصر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ا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أقب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دقا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ضربتمو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ذبا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ركتمو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ن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قري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دعا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ت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أخبر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كثي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ر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عدو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ص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واد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دد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د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نح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و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شر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يو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سع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تسعمائ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ل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شرا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سم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ت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شي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ج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نح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قري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س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هط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م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ت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وف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وف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طعي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د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وف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د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ك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ز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خز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م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ؤ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ه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قب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لق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ي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فلا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بد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بع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أص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ب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مسلم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بدل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آر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ص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ريش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قدر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رتح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ح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مسلم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ير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رك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د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طائفت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كأ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ظ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صار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ض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باد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ريش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د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د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زل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ب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نذ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جمو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رأ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نز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نز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زلك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تقد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انتأخ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أ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حر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مكي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ر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رأىوالمك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منز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نه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أت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د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لي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نز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غو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و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وض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نملأ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قات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نشر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شرب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شر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رأ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ه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د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ز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وضا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لي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ذف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آن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ق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غور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ريش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ك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ن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د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كائب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لق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دو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عزنا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ظهر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دو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بب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لس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كائب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حق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اء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وم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خل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قو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ح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أش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ب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ظن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لق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رب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خلف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منع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ناصحون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يجاهد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دع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خ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ري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رتح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صبح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آ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قبل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خيلائ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فخر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حاد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تكذ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نصر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دت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أحن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غدا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أ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ت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م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جم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ح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طيعو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رش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ز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قب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ف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قب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و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ك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ز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دعو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ر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ر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ك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ز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طمأ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ث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جمح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حز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صحا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ستج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فر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س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ج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ي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لاثمائ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زيد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لي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نقص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لي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هلو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ظ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م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د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ضر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واد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رج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ي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ك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ش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بلا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حم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نا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واض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ثر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حم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اق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لجأ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يوف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ر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قت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قت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صاب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عداد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ي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ر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أي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ك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ز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ش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ت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ب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يد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مطا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ز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ذ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خ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ده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ا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ك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رج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ن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تحم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ليف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ع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ليف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ق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ع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ضرم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صي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نظل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خش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ع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ت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ش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ن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صنع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لق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صحا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ئ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صبتمو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ز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نظ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ك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ظ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ا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شير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رجع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ي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ائ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ر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صابو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ردت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لقا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عرض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ريد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ج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ك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ز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وجد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ث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درع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راب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هنئ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ت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رسل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ي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نتفخ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ح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صحا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رج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ح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ين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قطع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ح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تا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عر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ح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غدا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ضرم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ليف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ت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رج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ن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أر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ين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ت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ك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ر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ب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صحا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ك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زو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أيت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أر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نث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قت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خي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ضرم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رخ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عمر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عمر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حم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ر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حم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ستوثق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أفس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أ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دعا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ت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لغ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ت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يع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صف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س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نتفخ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ح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تم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ت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يض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يدخل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جي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يض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س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ظ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ام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عت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ما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س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خزوم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رس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عا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أش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وض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آهدم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أموت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دو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و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تقي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ضر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أط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دم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ص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ا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و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حب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و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قتح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تبع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ضر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خر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ت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و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خ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ت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د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ص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دع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برا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خ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ت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عو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ب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م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فر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اح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سأل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هط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ص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ت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كف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ر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اج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ر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وم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اد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ادي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خ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ي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كفاء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وم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بار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ت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بار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بار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ت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أ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م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ت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م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ت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ختل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ت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ين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ضربت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لا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ثب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اح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ت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حتم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احب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حاز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صحا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زاح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د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أصحا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حم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آمر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ي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ري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ناش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د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ص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ي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ه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صا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قص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اشدت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في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د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شج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ق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دو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لل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عين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طمع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ف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فق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ري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نت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ش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تعج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ما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تا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و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بع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سوم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در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ص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بد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ع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صر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أريت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شع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رج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ش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تر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قات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زا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بد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نص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ائ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ي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رسلو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ظهور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ف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ص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ري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ستقب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اه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وجو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فخ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قاتل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قت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ابر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تسب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قب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دب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دخ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مت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ف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مر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رأ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ت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ت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قب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دب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ألق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تمر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تقد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ت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أصحا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حم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ق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يد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خ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ستكر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ذي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ت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قت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آباء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ناء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إخوان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نتر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ئ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قي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ألجم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ي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بلغ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يضر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سي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دع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ضر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اف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ذي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آ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كل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ز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ائف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كفر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شها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ت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يما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هيد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مك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ك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خا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و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كت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سلا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حم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شرك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هزي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ت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ناد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س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ض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يدي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أسر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كراه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كأن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ك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صن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وقع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أ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شر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إثخ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ت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عج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ستبق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ج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سب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ض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ه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مسلم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لاثمائ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لاث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فس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رب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بع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مهاجر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ائر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مشرك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سعمائ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مس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قات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ت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ت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ف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ه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ل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ص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خ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ذ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شمال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ض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لي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زا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د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ق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بك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لي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ي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هج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ه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فو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يض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ت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بش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نذ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سح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م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الحارث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ض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ش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ج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ارث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راق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ن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ج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عو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ب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فا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و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ب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فر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جمي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ستش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أنص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د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سم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در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/>
          <w:color w:val="000080"/>
          <w:sz w:val="24"/>
          <w:szCs w:val="28"/>
          <w:lang w:eastAsia="ar-SA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بأ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جو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طل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د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عم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ئت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فر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در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هاجر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أنص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لاثمائ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لاث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فس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د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طالو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اوز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ه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إ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ا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حضر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امي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بائل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كي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ب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ب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وقو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امي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ن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ف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نبدأ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در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ا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ا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ارث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رحب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ز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مرئ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كل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نس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بش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رث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نا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ربو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ربو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رش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ظري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ل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ن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عص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يل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ض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رث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رث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ليفت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حص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سط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ثاث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صدي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س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بل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با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ا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هي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طلح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حض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در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ث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تجس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وافا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ة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رغ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د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ضر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سه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د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ؤ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ف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ز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يا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رط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زا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د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ؤ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خوه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ف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هج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ت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بد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ا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راق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عت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ذا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با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د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خو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راق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وا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ا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ر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عل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ربو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نظ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ا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م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و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و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اق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بك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إي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بك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ال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بك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ال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اش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ي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ي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ع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ف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ز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يا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رط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يا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زا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د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ؤ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حض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در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ث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تجسس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واف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رغ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د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ضر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سهمي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جر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م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ا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ف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اص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م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ا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خل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مدي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مرأ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ق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ذ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ضر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سه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ج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ذي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ت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م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لفائ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ح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ئ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ب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ب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ن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دود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زي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كاش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ص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رث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ب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ن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شجا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خو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ي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قي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ئ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ب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ب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ن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خ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كاش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ص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رث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حر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ض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ب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ن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بي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ك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ن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ه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ل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ه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ل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ص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هي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ا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ه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ل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م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ص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هي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ا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ه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ل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م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ص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هي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خ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لفائ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قد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عل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ا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طرو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و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عل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شر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سعو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ز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ما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ا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ئذ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ه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زي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ا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ذ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شمال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ض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شب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شب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فص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ارث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زا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مخ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خز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اه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ا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ب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ر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صهي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طف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ند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ز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ص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و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ويل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ز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ص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حاط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لت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اط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وف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ز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ب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ت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زو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د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ص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صع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ا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د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ص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د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ويبط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رم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ي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با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د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ص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خز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قظ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س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خز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شم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شر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رم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خز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آرق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س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رق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ا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خز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م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اس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عت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في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م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صييص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ؤ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ظع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ذاق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م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دا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ظع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ظع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صيص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ن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ذا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د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ؤ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ا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س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خر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ز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س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ه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م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م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ه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و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لي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ه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جرا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س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جرا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هي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ض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ه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د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هي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ض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ه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هي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ض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خو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فو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ب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يض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مر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ر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هي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جمي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در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هاجر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ضر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سه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ج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مانون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در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ش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ش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رثص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ز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و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ع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مرئ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ش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ع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امرى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خو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حار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و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ع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حار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مرئ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ش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لا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غ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عور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ش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ب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اف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ر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ك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عور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ش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حار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ز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د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ن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ز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سل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د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جد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ارث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لي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ري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د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جد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لي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هي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تيه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ب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تيه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ل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و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ع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ب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و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و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زا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طار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عت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ليف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ارث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ز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و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د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ش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جد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ارث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ب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ش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جد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ارث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ر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ني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س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انئ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لي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ضب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قل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قل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صمى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ضبي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عت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ش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ل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طا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زع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طا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ني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ه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ك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عل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جد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بش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نذ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نب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ع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و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اع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ئ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اف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ج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ب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عل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اط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با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نذ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حار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اط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هد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در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ب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ا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ذي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ت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ذيفة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ت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لفائ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د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ج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جل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بع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ارث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ج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د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جل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د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ج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جل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د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ضر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سه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عل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ع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اص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ضيا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ا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حار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عما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ز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و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ع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حج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ل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وف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نذ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يح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جلا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ري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حج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عل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يح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ي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لي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ن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مرئ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و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ارث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منذ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دا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دا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رففج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تم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ن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تي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يش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نع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ص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لي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مي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لي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ز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اح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عل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مرئ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عل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ارج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مرئ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ل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عل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ارث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مرئ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عل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ش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عل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ل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بي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يش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با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ما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ي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سح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ش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عل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ز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د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خو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ري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عل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بي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سا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دي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ش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في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دا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ز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د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دا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تم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ع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د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دا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ارث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بح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بح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ز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و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و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ز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د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دي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ز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فا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ق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ل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ا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ليف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شع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قد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ن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يك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ميص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ا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بك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ليف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ز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وف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اللخ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ض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جل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ن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ل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ب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جل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تب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جل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ص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ص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ب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جل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ربو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ن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وذ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ز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ربو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صر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ه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عل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ن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ا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صام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صر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خو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و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صام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د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ه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عل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ن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ع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عل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د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واف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رضخ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ن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دخش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دخش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رضخ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ن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وذ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ن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ي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ن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وذ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ورق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ي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ي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لفائ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جذ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مز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ب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شخا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مز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عل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ز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صر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نح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ثعل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ز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صر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ت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لي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اع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ز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دجا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س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ما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و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رش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وذ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عل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ز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اع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منذ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ن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ارث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وذ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عل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بد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ارث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ز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بد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طري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ز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و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عل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طري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لفائ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م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عل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بسب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ضم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زي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ش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ز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را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ص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جمو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ن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تم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را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ص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عل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م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م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جمو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حب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نذ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جمو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عا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جموخ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عو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جمو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ل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جمو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ق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ابى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حبي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لا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اب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عل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جذ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م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عل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د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ن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ج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خ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نس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بش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رو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خ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نس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ن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يف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خ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نس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طف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ع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نس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م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ارج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م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ليف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شج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ع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د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ن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ئ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ع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انوعبد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ا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ع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لي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ع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ن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خ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ن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ي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نذ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ر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ن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ع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لد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ن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ضحا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ارث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عل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و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ري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عل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خ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خ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و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ن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دي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و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ط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دي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ي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دي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نذ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ت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د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ا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و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د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ار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ش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ب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د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ا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عل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ن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د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يس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و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ط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ري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ري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ل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خل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حار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خل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ب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ي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خل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ب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ري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فاك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ل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فاك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فاك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ل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ائ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عص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ل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خو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عص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سعو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ل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جل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ري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فا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جل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و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ل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ب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جل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ياض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ري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ب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عل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د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ياض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فرو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ذق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ياض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خي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عل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ياض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ال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جل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ياض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لي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د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هي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ياض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ارث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وذ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ارث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د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عل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ا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ارث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ج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عل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ز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لي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عل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ن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ز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وذ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راق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ز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ز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اب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ع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نس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سي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عل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ن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ارث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ع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س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عل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عل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ئ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عل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ن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ه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ئ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عل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د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زغب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لي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عل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ن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و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زي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و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صر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عل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اف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و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و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ن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عو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عا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فا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و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م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فر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نع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فا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و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ا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خل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و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و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اب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صي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ودي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ليف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ج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تي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بذ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عل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ص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تي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تي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ع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تي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حار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ص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تي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س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روح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رج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ضر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سه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ن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د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ج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س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ا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د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و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نذ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ا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يخ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نذ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خو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د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ج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د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ن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ج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ارث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ارق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د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د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عل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د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د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ارج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د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يط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تي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د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ليط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ي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اب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نس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د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ا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سح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د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و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ز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ي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لي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ند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ن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د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ج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عو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ظا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ند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ك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عو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لح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حر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لح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س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لح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ند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ز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ج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بذ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عص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س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عص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بذ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صي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لي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عل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ز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خل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عل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خ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عل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ز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ش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ارث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ج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ع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ش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ضحا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عل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ارث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خو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أم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اب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ش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ارث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ش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ارث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بج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ج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لي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جمي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در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لاثمائ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لاث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هاجر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ت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و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بع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ز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صم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عصم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وج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ص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طم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حر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تؤذي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ت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شع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جع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د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ذر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ئ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ا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د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يقتلن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د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راغ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د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د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د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صم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دخ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و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خم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ي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ق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تل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ح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ص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صب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تصلخ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دخ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ز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عم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د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قت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صم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تل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نتط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ز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س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ه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ط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فط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ي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مر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زكا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فط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غد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فض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عنز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كز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ذ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قا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ط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طبت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ين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لس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نز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لزب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و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عطا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ي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جاش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وهبهاالزب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زو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نقا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و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دم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دعت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يهو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عين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ف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د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ج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ظهر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بغ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حس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ت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قي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لق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د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تا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ش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تال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أنز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خاف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يا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نب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ي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ص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ي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حم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واء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ستخل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با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نذ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تا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فحاصر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طل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ز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أ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أ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كتف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ر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تل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كل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خ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جمعدر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مرس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هب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جلائ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ن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مسلم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اغ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ارض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ر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أخ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لاح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آ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ياغ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و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سل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ا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صام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جلي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يخرج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ذراري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مض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ا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لغ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ب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جلا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ذ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غني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مس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ف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مس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س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رب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خماس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زو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وي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ع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ج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ش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ع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ف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ذ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ده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ط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أ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صحا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خ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ئت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اك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ض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جد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د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ي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خط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فت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د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ش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فت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ر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ق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مر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خب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أخب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خب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ح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عري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ج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تل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حر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ات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نا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تب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أ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مي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د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ج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خ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ث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ئت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هاجر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أنص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ستخل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با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نذ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أعجز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صحا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اد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وي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جع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لق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وي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تخفف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سم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غزو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زو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وي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ثر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عجز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لحق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ج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ائ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ظع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ج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ضح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خ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ن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ضح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ضح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ب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بش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لح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قرن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وض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ج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فاح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م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ب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ضح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سلم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فاط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ج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ثالث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هج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موص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كع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شر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آذ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سل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تأذ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أت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أل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وال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يض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تبعن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فنك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دع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نظ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ص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أ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إ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تيت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ستسلف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رهن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سائ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رهن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ساء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جم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ر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رهنو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ناء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رهن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ناء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س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ده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تع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ه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وس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ق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ك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رهن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أ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لا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أت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ع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ب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حار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و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ب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ائ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سل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ب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مسك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ضرب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ضرب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سل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تأذ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ش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أس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م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طيب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طي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يح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د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ا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عظ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س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ر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تأذ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ش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أس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م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ستك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ضربو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ضربو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تلو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رجع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أخبرو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شر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دم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وض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ج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دا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هم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ع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نش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شع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يحر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يبك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ت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د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لي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ج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بلغ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كع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شر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آذ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سل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أذ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ذب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ر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أذ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خ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سل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ع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رب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ف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ب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ب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ائ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ل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لا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حار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و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خ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نته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شر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ط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آط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سل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أخ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والن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ر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تيت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تسلف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أره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لا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غ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ستك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ضر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ضربو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حتز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اء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ز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زو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رق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كد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ام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واء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ستخل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كت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ج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يد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و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لث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بن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خر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ف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ه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بي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ز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زو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ذ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ه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بي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لغ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س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طف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ص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ط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ب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و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ز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يا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علق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ج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يستجف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ن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حت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طف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دعثو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جاع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فر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صحا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ج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خ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أخ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يف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ار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نحد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ضطج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نتظ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فو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يا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شع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دعثو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ق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سي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منع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دفع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د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وق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ي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أخ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ي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منع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ذه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شأن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عر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طف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حق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ذ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جب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عجزو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ج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ول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ائ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خ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ز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ه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ماد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و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حر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د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اح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فر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ج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يد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ر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فر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ريش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و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تجر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طريق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قم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مك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كل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ؤو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وال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م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دل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س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طريق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نك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صحا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لك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غم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ين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تد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فو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ر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ي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ج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دلي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ستأج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فو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شت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ر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م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لغ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ارث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ماد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و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عتر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ظف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ف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عي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س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ر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ي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ج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واق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ض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س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غنائ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ض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واق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خ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م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شر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لف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ط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ر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ي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رج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زو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حفص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ايم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فص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ق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ف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عرضت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ئ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وجت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فص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أنظ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مك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ي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قي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دأ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تزوجيوم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ق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ئ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وجت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فص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صم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رج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شي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ك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وج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كث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ي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خطب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أنكح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ي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قي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ع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د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فس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منع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راج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ي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شي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كر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ك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فش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رك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بلت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زو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ين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زي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ساك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دخ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زوج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ه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ب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حف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طف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طلق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ص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ه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بش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ح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صد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وز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ع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ض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وقاص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ساك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زو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ي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خزوم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كر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ج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صي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آباؤ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إخوان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بد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ش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تر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ت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يار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أعينو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ر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عل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در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ص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جتمع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س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أحابيش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طاع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بائ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رج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ظ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خ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ن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ت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أ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ك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فاط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فو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ب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فو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اص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ريط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ب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هم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سلا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ه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سو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يره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دع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طع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لا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حش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ت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م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طعي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د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أ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تي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خرج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ر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ز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ين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ب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بط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بخ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ف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واد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آلا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ئت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ر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ظ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مس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ر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ائ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ب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يف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ل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أ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ق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حر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أ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أ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دخ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د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در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صي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تأولت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رو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ي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ل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خ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ي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رج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د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ط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ص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دخل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صبن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ج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ت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د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خ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عد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ر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ب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ضعف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ق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قام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قام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جل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دخ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تل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ج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وه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ما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صبي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حجا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وق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ز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ر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ق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ب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أم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د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ستكره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ستكرهنا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ئ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ق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نبغ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ن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ب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أم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ضع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قات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خ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و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ب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ل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ستخل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كت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غر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شيخ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طر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شوط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ر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قات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أجا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جا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س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ظه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بر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ز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را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و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رث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در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جا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م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ند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دي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ستصغ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ف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تطا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طراف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آ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جاز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دل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ث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رث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طاع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صا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د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قت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فس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رجع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عز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س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لاثمائ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بع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ج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ض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بعمائ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ارث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ز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ض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شع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دو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واد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ع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ظه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قاتلن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آم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ما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مس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نض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أتو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لف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ثب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كان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ؤت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ب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ظاه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در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عط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و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أخ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ي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ح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دجا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ما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رش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ضر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د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نح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آخذ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ح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أعط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ي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دجا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جاع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خت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ر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صا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مر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عص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أ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م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يقات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أخ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ي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خ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صا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عص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تبخت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صف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ن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مش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بغض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وط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تعبأ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ع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يم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يسرت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أصحا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يت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واء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د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أصاب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أيت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ؤ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ايات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كفو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واء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إ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خ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ين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بي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نكفيكمو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هم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تواعدو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ح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ي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تع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صن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اء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ن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ت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نسو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وا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حرضن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ت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ت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قب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عان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نفر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مار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دبر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فار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را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م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شرك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حابي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ش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و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ع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ي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اضخ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حجا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تل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تا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ديد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ت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دجا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ج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تىحم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ر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نز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ص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شف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سلم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سكر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هزي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ند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صواحب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س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ت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ام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و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خن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ري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ب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م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ذي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خ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و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رم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ص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ت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بق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و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ريع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أخذ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تقد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شرك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و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أخ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و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قا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قري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سلم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طع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صر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و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ما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شرك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نهزم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ترك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رك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صاف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ريد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ه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ظهو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لخ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تا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شرك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لف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صرخ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ارخ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نكش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سلم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صار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ت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ري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هز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لص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د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صيب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باعي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جع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مس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د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ي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فل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ضب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بي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ك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مس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ص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ت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تىقت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آخر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ك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أثبت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جراح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سلم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أجهضو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دنو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وسد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د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ج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تر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دجا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فس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كا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ب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ق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ظه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نح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ثر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ب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ت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صع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صا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ميئ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يث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ظ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ج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ت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تق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نظ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ست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نظ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سي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آ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عو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نظ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سي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ضر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ت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احب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تغس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با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ز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زاع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ك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ي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قط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بظو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لتق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ضر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ت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ع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رتج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ع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يف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ث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داب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سقط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ف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نكش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در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ط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نتز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حش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رب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هز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ما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بق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د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رب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تنح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نته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طلح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ج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هاجر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أنص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سقط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يدي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لق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يدي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جلس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صنع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حيا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وم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موت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ستقب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ت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widowControl w:val="false"/>
      <w:bidi w:val="1"/>
      <w:jc w:val="center"/>
    </w:pPr>
    <w:rPr>
      <w:rFonts w:ascii="MS Sans Serif;Arial" w:hAnsi="MS Sans Serif;Arial" w:cs="Simplified Arabic"/>
      <w:sz w:val="24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8T20:30:00Z</dcterms:created>
  <dc:creator>فريق آل الزهرى للبرمجة</dc:creator>
  <dc:description/>
  <dc:language>en-US</dc:language>
  <cp:lastModifiedBy>عبد الرحمن</cp:lastModifiedBy>
  <dcterms:modified xsi:type="dcterms:W3CDTF">2002-08-18T20:30:00Z</dcterms:modified>
  <cp:revision>2</cp:revision>
  <dc:subject/>
  <dc:title>الثقات</dc:title>
</cp:coreProperties>
</file>