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تعد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جريح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034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التعد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جر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ل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ل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03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Cs w:val="26"/>
        </w:rPr>
        <w:t>474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‍</w:t>
      </w:r>
      <w:r>
        <w:rPr>
          <w:rFonts w:cs="Arabic Transparent"/>
          <w:sz w:val="26"/>
          <w:szCs w:val="26"/>
          <w:rtl w:val="true"/>
        </w:rPr>
        <w:t>) (</w:t>
      </w:r>
      <w:r>
        <w:rPr>
          <w:rFonts w:cs="Arabic Transparent"/>
          <w:sz w:val="26"/>
          <w:szCs w:val="26"/>
        </w:rPr>
        <w:t>1012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Cs w:val="26"/>
        </w:rPr>
        <w:t>108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در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ز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ت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راك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لث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035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ا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ب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99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ف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ز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كندر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99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ع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ص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غداد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036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99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ه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ق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ش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ه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ن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ذ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ختي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ص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ذ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س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ل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ن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ل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و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ختل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ه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ق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ل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خ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99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ن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037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ه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س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ن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ث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997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ن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998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وكا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عتص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038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999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ن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س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ه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ذ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ا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أ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نع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لس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أل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ت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مش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و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ر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رث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039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ثق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أ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000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ز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ي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ض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غ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نظ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س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خ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حت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ز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ز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نتين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040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ز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ز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ز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م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تش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ز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غ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ع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ز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ضع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ضع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041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00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عتص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00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ض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س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042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00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ط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ص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د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00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ث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ه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عتص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طل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ي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043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00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ب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ح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00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ك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ي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044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007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ب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ص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ز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ض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ز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ص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008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ب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مي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ق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زج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أ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دخ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ع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ك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045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أ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رو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و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009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ب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ت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ئذ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010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ب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مز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ؤ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01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ب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ر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046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ملي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01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ب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ل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ت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عتص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س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ا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ل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ل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ل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ا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أ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ل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ت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دي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أ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047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01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ب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س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وض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ز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كر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ما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ل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ث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ط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ب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048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01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ب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ج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ح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ز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أ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ا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ش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049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01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ب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ف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ز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غ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د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وح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رس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ع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01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ب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غ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ش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ه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ص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ما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أ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050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017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ب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اض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مش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هج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وز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ل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ل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ا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تاج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ي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مت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خرج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ف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ر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اك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ظ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سل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ع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ادو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نتمو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هب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اه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ر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ي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اك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ر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جز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ا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051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018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ب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ا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ص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در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ن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لسط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ر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لا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ئ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019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ب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ا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ص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ادي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052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020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ب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ذ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ذ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ع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عفر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ت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أ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ادي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عف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053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02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ب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ن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ض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وا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خ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ن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ثن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054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02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ي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ز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ؤ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ت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ز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طا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ق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لاث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خ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ربع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م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و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ير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055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02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ز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02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خ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ز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056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02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و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02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ئ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كر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ذ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ع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ع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ق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ح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027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ذ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ه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ى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057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ح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د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ستئذ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ق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ج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م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أ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و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جئ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ت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دي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بغ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ر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ط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028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ص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ي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ص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029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058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ج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أ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ضطر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030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سقل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ك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ثق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03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نا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تين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059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03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ز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أ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خ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03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ي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رير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060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03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ل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ل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م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سأ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03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م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قر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061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غ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ط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لاف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ل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لا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خ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ق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ف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03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ناف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ن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ي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ى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062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بائ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ر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ما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037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د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ق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ل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لي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ك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خ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038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ع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063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ط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ذ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ث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م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با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رقط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ع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039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ف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ط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ي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040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ي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با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ن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امي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064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ر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065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04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ف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ط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ش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ض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ائ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ر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خ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ث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لا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ا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خ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ثن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لاثين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066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04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ش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عا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ي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أ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04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ز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تف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اذ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067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04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ش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طل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لا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ن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ن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04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ب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رس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068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04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ش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ق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ب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رائ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047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ه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شق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048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هب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069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ز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رائ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ك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ك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049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د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غ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ز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م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ئ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050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د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070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05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ز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ن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ئ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ل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ض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05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عتك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ح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ا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ث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071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05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05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س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ه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ا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05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ط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رو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قو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ن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يستعف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ف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تم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ن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072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ي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أ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ق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05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ي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ذ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ك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ق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ر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ذ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ي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ح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تين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073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و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خ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لق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ن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074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057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ط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ش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اش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ط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ش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ح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ر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خ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ث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لا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ك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بي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مض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ق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م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ين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075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ف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ت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بي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مض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ط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غ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غ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ر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س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058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ق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د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د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ث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ق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طع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ت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س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ح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076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059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س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عل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ش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س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ت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م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077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ش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شك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شك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060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ش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را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ك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ز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ش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06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اش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غد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تين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078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ق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و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د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ر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كتب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ا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س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ش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06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اش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ني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079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ق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ب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ط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س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ر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ر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ف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حس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ح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زو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كا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ز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ش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س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ب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م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ا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ب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ت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ص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ث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ب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شق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لب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ي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ب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ثن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سعين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080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م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06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و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ر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ا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ت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06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ن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جا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لا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081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06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ص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و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ع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ك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06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و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سق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ا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ائ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ت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082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067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ع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و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ف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وح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ر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068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و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جا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ظ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ط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ق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د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069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ل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ائ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ير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083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070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ن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ا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عض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ستو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وز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عد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07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خ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غ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084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ن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07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ع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07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و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نا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ع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ئ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مد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085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07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ض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ز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ض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ما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م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ض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تف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خر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07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عد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ر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عس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ث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يل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عد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086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لا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ل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زوغ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م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كر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ت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ت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ل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اخر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ز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صغ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07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ك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ور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087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077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با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عل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ث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078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ا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له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ص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ي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رائ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079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ج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دو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088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08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ب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يساب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ئ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ر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ئ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ز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ؤاخذ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لغ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مان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ي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08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ي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رقط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د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ور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089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اح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08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ر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ص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أ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090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08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م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ض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08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غ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م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وح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08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ط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ز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ي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091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ز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ضحا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08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ز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ط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ما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ف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087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ش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ه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فتتح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اب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092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عتص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ا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ه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ول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ر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ثن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088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ص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ؤ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ق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ر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089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ز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090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شع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ي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شر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ن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093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09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ق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ه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ص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09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ص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ض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ك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ر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م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ر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تج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094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ص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09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و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شر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ه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09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ث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ذ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ذ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ب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ن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095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ز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طاو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وز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رخ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ك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ظ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ي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09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ل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ري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096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ك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09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يساب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وصا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ز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ش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لا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097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ب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غد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ك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ب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ض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ي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لا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وق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097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098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و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ه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ض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ص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ع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099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ات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ض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ه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ر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ت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ا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ير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098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100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ز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ه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ز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ه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ث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ز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10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ن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با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099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ن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ف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ج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ر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رك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10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ط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ط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زو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نب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شر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00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أ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ث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ع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10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ذ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بي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ه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رائ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ز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ار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م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ص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در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رائ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عين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01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ن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رائ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تغ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ف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ؤ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ذ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ط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كر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و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ز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صبه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ق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ح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ك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02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10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شع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ع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د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بي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10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خل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ش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فو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ك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03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ث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أ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أ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ت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ع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حق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10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ف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م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ف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رائ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04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و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ط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ش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107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ل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ير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ض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ه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عس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ر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ش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وق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05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108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ي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نا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ن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لا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109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ع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ه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110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ص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ض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06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11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س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ئذ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11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وا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ح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تين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07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11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ر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ص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ك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لا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11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ذ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وح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صبه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ك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ذ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اخ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رائ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و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ح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جنا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مو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غ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ر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مى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08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 xml:space="preserve">(*)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11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ق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ئ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ف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11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ز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ص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ز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ص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09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117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م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ض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زر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م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118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ق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وح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119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ني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ح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نائ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ه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وزاعي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10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ت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11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120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ائ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قص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ق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ف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ثن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لا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12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و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ر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م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12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باذي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12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عل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ز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ن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د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ن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ج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ز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ز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ح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ز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ن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ق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ح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عل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ز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ج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ص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ح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صار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13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والاش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ز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يم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بر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ص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ه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س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ق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رقط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ص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12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ذ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ر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ص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ذ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س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م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ق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14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12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ه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12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شع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د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15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12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ه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نائ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ق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127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ص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ز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وا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ك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د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16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128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اح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ي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د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اح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ها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كر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ئ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ع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ز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ن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ع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طعم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اح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ما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17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صبه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غ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خن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ا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خن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ر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ر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خن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ظ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ز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د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رك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ج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ذ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ر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تف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ك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م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ت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ديث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18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129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د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رو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خن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ا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بي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رأ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130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ا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ت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19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13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ف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ق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13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ص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ف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ط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ش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س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ول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13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ه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نا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جل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20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وا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ئ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يساب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ت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أ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مز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ض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ب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ك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13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ف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ائن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21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ائ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وض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ون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رائ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ف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ه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ع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ف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ا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فظ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ه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فظ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ضع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صبه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ل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ر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22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13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ربو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وح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زاري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23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13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ق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ز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وا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ي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137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ق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عل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س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رقط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ضمو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ص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د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ق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ق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ق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ز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د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ع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ش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ب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ا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24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ي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138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ق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ق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ضا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وا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ث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ز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ع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ق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139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ق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كو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ش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م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ما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25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140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ق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ه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ز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ق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س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غ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14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ق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ا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ز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ق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وك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وح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د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ا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ما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14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ق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س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ج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م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غلف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ناء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26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ثن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ما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27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14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ث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ش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ز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ت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ما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أل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م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اح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28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ق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ر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أ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شا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ر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س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14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جا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14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ه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جا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د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زا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وز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ديج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29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14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ئ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ئ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ق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لا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ذهب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ئ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ذهب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ل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سب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ئ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ئ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ختل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ت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دي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ل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ضط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ف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تل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30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أ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ئ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خ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ف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ل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ت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دي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147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مو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ر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ف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مو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ر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31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دم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ز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مش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148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ث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د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ض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ما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149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مو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ص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زاعي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32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ض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لا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ت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دي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أ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مو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150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و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كر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كر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رو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قوفا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33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م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ث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ها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34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15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ط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اش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غ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ز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ل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ي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سل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ع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ت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جه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ت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ه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و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احب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ل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أصح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سل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ت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و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احب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عت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ت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ع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ط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ثن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لا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ما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35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15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غد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ر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ه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رو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سن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ل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ه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15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ظ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ن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ن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ر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15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و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ي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ه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ضح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طع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هدي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36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15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عل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ر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ز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ع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ق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ز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ز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ز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س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15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ر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ه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عت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ك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37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157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ز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ز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م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طار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ط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ه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ي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م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حص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158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دو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38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سأ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أ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سأ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ب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ن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خ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159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با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رقط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با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ز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ق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ع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160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ح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مرو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غل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طار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ن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39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يم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ه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ها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طار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رك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مض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16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ص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16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سر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40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ي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وا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ع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41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ق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16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لق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ق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ز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ق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16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لق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ث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ض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ائ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ض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16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لق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خ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42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خ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ر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ثن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ق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16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لق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ث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ي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ق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43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169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ن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ح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168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خ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ق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44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169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ن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ن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مش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ه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وح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وز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ن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ت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ن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ي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170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ل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م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شر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ص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45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17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قص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ق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م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ا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17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ق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ع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17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ه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ك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46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ح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ن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دي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دي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17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بي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دي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غ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رائ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ي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نظ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ما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ف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وز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ذ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47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17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ر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ز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د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ق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17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ذ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ت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177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وي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راك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48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ن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ا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ي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د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صغ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س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س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ث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وذ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ح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ظ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ز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ب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ط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ئ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ذ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خ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أك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حم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178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ق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ف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ف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ض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49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كر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179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كر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ز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نظ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كر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180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كر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ع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ت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م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ذ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ص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50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أ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كر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ت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دي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ي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كر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كر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كر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كر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ت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ف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كر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وا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ع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ذ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كر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س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ذ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كر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كر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ت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ش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طايا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51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كر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ه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كر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غ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كر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ز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كر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ا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كر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طا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ع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أ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كر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دث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صب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به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ب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أل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كر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اير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حض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مل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ن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دي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بر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كر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ت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ص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جنائز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52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كر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18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كر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ز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ك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ي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53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18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م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ز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ت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ز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كر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18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م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عل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54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ما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18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م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عق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ر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ر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وصا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غ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عق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ر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ا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يهما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55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18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شج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ق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در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ول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ق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ف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ز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سطنطي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(+) </w:t>
      </w:r>
      <w:r>
        <w:rPr>
          <w:rFonts w:cs="Arabic Transparent"/>
          <w:sz w:val="26"/>
          <w:sz w:val="26"/>
          <w:szCs w:val="26"/>
          <w:rtl w:val="true"/>
        </w:rPr>
        <w:t>وع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ض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وا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18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ف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خبر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56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ثو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ز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ر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طف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م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ر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ا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ز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وج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187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د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ز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ج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ر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اعر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طار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ر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رقط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ف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ز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د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57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با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كر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ز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د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نتين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58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188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ض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غ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وا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يث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ع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ت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ت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ام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59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189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ص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ص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ز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ز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ص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ع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س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ضيهم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60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190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ع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ض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ض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ز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ملو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ح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ح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ج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ئ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19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ع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غل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ع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19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ع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ط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61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و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ي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قو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62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19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19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م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عو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ذ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ح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63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ب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19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نب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ج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ي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س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د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س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19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نب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م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با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ز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65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ا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197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وي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ز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ر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ص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ي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در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ق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ر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ر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ر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ر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ن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وي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ر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ثن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لا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298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ت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ج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ص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66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299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ائ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ز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ز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ب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قو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أ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ج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ق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ت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با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ب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ستل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ي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ج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ب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ا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67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200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م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قظ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ز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تلف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ص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ق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ز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م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نا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ربع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لا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س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20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عتص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با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شد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68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ما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مز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20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ز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ط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ص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ه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شر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20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عو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ش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س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را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ز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م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طل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ل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ش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69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ها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ي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ش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كس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عم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ر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20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ف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ر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ي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لز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70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ي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ج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ي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ض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20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ص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ض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ص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أ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خ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20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اب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خ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طع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خ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207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ب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د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ص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ي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71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بائ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ر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208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ر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ف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ز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رائ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ت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ق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72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209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ف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ف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ص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ح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ز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ع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ائ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ك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ف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210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ائ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در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ول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مي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73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ض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ذ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ا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ا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در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ول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رك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ا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ع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درك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ع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ات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در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ول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ل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21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ي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م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ي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د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21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ث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م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ت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د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س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74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م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21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ب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ز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ت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م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س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21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ط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ص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شر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ن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75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21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ح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و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نائ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غ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م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21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يا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ح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نائ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ك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قات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77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ين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78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217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غي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و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ز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ض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ق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ه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شع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ط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ه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ص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با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218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غ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ف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79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ء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81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219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ط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ش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ز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ق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و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220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ك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ه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س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ستو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كر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ئ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لاث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تين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82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س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س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ظ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ي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مس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فظ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ق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بي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ق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22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ن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و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ق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ع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ض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ز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أ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ع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ظ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ك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س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سعين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83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ته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نط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اسب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أ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ي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ن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22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ا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ا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ث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هت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22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ح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84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22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ب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ز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س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س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22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ئ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و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ش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ا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و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22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خ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غد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وح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ز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ز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ك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ج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بق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85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ق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86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227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ض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حد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228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ض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مي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مرق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ح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ع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ت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ما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ي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ظ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87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بك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ز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ادق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ق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كذا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اك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229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ض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ز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كر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ش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230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ض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مي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غ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وا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ق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88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مي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ثق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89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ا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23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ي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ع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م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ض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أ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مز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ك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ئ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23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ل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ل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ب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90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وكن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ز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ل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م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و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ظف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ته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ن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ئ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ع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قوي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91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23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ر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ر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ذ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ز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كر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ئ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دي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23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ائ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ي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وق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92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23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ز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مي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رائ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شج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ع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93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ف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95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23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ع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ص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زر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ائ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ي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ف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237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عل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شر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خ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زفت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96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238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عق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ز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د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حو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239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د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م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97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24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م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ج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غ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ما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24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ج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ع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ا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م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98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24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ي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ر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نظ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ي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ثن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ث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ا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ج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وذ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رك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ض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99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صبه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دث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سألو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م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حل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م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24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ز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ف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ز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عتص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24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ي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ذ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ائ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شع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00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24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ق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ر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24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مي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ث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بائ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ر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ح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رو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ه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249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ل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س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ح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01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248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ت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ص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ف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د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ائ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د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د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249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ت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د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عل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ك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ص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سعر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02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و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ستو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ه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كر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عاذ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د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ف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ر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اد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03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ذ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ذ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ت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ش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س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ب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ي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شع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ما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ز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ع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ا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اد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04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عل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ف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ت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وم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ث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غ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حاط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ت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غ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خذ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05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250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بي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ؤ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ح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ز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ع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ك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ما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رك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بي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ؤ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م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ن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ث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ؤ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ه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06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ز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ؤ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ما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25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بي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و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عص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ي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تين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07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س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ق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د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تين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08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25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شي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م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ز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عفر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25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دو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جا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ت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ه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ن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ت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وخنا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09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25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ر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ص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طع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ل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25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ر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ج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ائ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ن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11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ا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25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ط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اش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ز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كر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با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كر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257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ي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ط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ه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سام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12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س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ه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ش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258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ت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ق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غل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خ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ت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باز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ص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ضر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أ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ا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د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ك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ض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تخ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تخ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13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259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ز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ز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ز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دري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15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ن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17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260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ي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ز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ه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م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26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ي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ز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ها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ز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ش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18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ر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ظ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كذ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جري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تل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لق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ج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ل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ي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ثن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ر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ذ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26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ع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مي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19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س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ر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خ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ير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ق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ت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س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لكوف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حت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ن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ع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غ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س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س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رس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20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26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ص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ض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شر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ذ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نائ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26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ه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يساب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ه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قات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21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26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ر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ي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ر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ز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ع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ح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ا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زر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26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ب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22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فظ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و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ضع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ق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267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ث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ئ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ع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ر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ل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ج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ن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ختلط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ع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23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268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ف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ص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ر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أ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269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غ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ع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أ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ط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24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الج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ل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غ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ك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270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ز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وض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ز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ت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طا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ك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ز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د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ائ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ا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غي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ا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ن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25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ا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عل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ذ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ت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س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أ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أ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ظ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ل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ع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س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م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سعين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26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ث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أ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ف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ز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ب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ز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ق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ض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ض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ض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حس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ز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ض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عل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ر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أ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ض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شت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ر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غي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ي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اف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27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مي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ث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ر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27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ت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ائ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ي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نظ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28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27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ر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مي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ذبائ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وا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خ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27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ت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م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29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تل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أ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ط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أ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ل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ص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ن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ؤ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د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تا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ز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ما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ز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ع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ل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ك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در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ف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ك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ماع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ا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30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م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ك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ل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صغر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27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راس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زج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ش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ل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ا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أ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27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ز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ه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داد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31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ز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ساب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ث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ن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م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27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ل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ز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ز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ه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ي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ر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277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غدادي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32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م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ش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ر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رك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ض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ه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م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278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ج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ت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كف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ا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س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س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ج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279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ز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زاع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33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م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280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ق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شر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وح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ز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ت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ز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28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ذ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ارقط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ائ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ظ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34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28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ع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رائ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ك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عتص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ط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28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م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ض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ي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أ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ول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35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28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د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ض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د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كر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ئ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ذ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س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28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شع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غ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نا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28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ب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و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جيف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36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ائ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كس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ثن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ل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ثن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ما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287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ر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ر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ت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ي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ه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جما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ما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37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ت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ت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288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ق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ز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ح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ز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كر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ض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أ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ع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ث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ف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289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ز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38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290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م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غد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ر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29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ي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ذ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ر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ثن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ثن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ما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قصيبي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39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29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29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ز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مو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ق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ز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ص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ث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جار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40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ؤ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ز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مو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ز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ز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29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41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ع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اء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د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ه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أ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29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29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ق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42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297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ث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ض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ش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43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398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ن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ص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م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ص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ع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ن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ث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ي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عد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44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30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ص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د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300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و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شه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ظ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ج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30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ضيها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45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ض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طع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نائ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ص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س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ك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م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ث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ن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46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أ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ر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ي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ص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ط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اه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ص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سي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ظ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ع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ا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ظ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تفق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ع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ر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رج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ط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ث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ت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ه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حت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تفق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ض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غ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تم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47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ول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ظ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ز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ج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ا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ت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ل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ن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ت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ي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ح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جيز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ز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ط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ؤت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ظ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ت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دي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ت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ديث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48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ر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غير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ت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دي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ل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ت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ثبت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ت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عم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و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ب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م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ط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رف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ظ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ق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نتق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ا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ر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49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ق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ت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ف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ك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ه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تم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تج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ك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ط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30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تص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30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ه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ز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قم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50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ع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ه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اظ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د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ا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أ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30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ل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خ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ض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30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ز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51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ع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ضا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ز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ع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ضا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ي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ر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س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ث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ز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30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ض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ع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ص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ق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ث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ز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مي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52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ت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ب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وا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307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ص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ف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308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رائ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ع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يف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53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309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ز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ز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ن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د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ف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ش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د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تي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ت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ك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مض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310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ت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يق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54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ق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بر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ق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ر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ا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راور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س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د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55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31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ا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مش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ض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وز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ه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و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س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31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ز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عف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سوب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56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با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و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م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ما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31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ش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ز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ه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تين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57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ئ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تك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ف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بوذ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31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ر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ال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ر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تف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خر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ن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ص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ذ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ذ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تد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و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كع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ذ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ق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ه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ش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58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ع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ب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ق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ي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خر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ش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صبه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ي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و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ال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ت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ظ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ف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59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ر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ق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از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م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قي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عد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ط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سب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ف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عم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ق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ف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قد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تق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خر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ظه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31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هر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كر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ل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60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لا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هر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31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خ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ت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ز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ب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ص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مام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ائ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ه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ت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ه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ت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ر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وض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61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317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318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ه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ف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ك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ع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ج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م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62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ت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ر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فا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ث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هو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ع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ا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ا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ع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ك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ئ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ئت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أ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63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ز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ت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ب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ن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319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ك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ب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ختي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ذ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ير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64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320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و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ا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ز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ع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32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مش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ز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وا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ه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ر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ع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ع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جهو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يز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65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يساب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م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32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ر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ع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كر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لا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32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ي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مو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ض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ز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66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الز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ك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ش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ر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أ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(+) </w:t>
      </w:r>
      <w:r>
        <w:rPr>
          <w:rFonts w:cs="Arabic Transparent"/>
          <w:sz w:val="26"/>
          <w:sz w:val="26"/>
          <w:szCs w:val="26"/>
          <w:rtl w:val="true"/>
        </w:rPr>
        <w:t>و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ئ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س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ظ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ز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ط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تر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ك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وج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ار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67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خ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تفت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ا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مت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شهر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صي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رك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أ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صبه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رك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ض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32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ه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شر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وح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ج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68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ه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69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32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شج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ض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ي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ع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ص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ر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س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ث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س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70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32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نظ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ث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ش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327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ج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فط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ها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ط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ج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ير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71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ب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لا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جئ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328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ض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ل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وا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72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329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د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ز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ث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73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330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ك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ك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ي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ذ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ك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ول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ن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ف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ك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ذ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ز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ل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ا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ي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ك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ك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رتد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ب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ر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ذ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دو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74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33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م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زو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ق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ض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ل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لا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ق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ر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ر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33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مي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75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الخ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دي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33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ه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ص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اد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ض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ستقر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ق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ضا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ح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و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ع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ق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د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ن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مع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ت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ح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ه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شوراء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76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ه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ق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أ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ط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ي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ه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33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ق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مي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نائ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طل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33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و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بائ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تين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77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ت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ظ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لط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ئ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78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33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ك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ص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و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عتص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نائ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ك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لا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337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ث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ص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ز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ق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79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338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عل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ع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ص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ض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ما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ع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مع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339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ز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وق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80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340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ما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وا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ث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ت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ن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ش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با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ون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81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34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ل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ر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مهرم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صبه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ج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ه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دائ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ر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م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صبه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هق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ض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و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صا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غ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ه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ات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ع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ت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دائ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34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ل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بي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82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ق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قو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ف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يق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ريق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ق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34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ل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غ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به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وح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غ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ض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34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ل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شج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شج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وا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ح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ع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ض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ز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صبه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83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34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ل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ز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ئ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ز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ج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اب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84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34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ه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م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ز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ز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نو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ر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نز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ز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زا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د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ائ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347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ر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ت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م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صف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م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با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رقط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م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صف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كر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م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صف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فا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صف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85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ع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صف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ل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ص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صف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كر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ائ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ا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م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ص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ا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صف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كر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راد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م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صف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صف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ر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348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ل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86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ال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مي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ع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ال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ه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س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ل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ين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87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ط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س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ل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الس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88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مس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ب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ئ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س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خ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ي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ئ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غن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صاح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غ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ع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غن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ص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س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349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ر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ب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ك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بي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بي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و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عمش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89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س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ط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ا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زه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ز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ت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ج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فت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ي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غي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تي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ي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ئ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د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آ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ح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ر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ك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90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350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ك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مي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ز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ن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ب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ك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35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م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ك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ت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شع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ت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س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ب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91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35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عتص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ع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ب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92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35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طار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ز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ل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د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ق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ال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طار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أ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ل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ع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ضع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ضعي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دي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أ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أ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35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ي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راس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ف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ستس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ئتين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93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35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ع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ع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ا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35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ع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ق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خ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مش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ز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ص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94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357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ر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غد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لكوف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ش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ث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ه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و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358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ر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غدادي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95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ج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ث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لا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96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359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و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و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ص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ض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360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و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ف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ع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ه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ها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يك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ه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ق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ض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ت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وا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ث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ه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ث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ف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غ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نتين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97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ش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ز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ف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ا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د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خذ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ف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تب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سان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ص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98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36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ه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يا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ه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ذ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36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ن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ش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س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م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ك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تئذ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ش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ن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شج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ثن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99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ئ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36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سائ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ذ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ز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ض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ف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ه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ض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ويط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د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س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ما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ج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ل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د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تل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00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36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سائ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و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وح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ز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ئ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أ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01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36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ؤ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ق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36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ه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طع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ش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قوي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03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ا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367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ز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ص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ق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ك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368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ز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قو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بو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369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ج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04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ز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370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ه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ي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ه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رو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ا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ر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ق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تبع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ا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عد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ع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ق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ؤ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ل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ه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م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05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أ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ت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ي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أ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37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ث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ا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ض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ع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ذ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سروق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06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ت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أ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37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ذ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ائ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ي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ف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ر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ص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37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ي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ا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ه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تين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07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37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م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ب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ذ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و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ق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37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ه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طع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زو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ه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طع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08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خم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ح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(*) </w:t>
      </w:r>
      <w:r>
        <w:rPr>
          <w:rFonts w:cs="Arabic Transparent"/>
          <w:sz w:val="26"/>
          <w:sz w:val="26"/>
          <w:szCs w:val="26"/>
          <w:rtl w:val="true"/>
        </w:rPr>
        <w:t>سلم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ز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فر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37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ار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ر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و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لا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09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ن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11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377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شع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مش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زا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نظ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وز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378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شع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ا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د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دائ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ع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ر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ي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أمون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12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379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شع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ب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ك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س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380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شع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م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ص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ا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ن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ك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أ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ز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13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ن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ص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ن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م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14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38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ش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ق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ر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ق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اص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ب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حدث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ت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بر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ق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اص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38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ش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ب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يب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15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قر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ا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ر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رو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16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ج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38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شج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كو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م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أ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ج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ه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ب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ج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ت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ق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ا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اح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ي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17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38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شج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ع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ز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ج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حدث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طو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19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ا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38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ش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ج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ع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لسط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م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س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د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م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ا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ؤ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ؤ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لم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20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38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ش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د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س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تص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387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ط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غ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ت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ز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سطي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21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ن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بي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ك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ت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ع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ما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ال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ك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ط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ث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ستو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22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ؤ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غل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388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شر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وق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23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389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شر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ق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ث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ن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رك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م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ئ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م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م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ستس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390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ش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مي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د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ورو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24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يز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39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ش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طل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ر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25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39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س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عتص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39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ش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26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أد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ع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ذ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د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رك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ه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ش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غ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ت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بش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ؤ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رك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واف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ا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ف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الس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ص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ي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قيق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27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وا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برق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ر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ع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ه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39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شب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ز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ز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عتص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ب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ر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رائ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ت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تين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29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اء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31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39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ف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ع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39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دو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ز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عتص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ائ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ذ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كر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كر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ر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ر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ب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32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ا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ت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أ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397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ص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نا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ز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ئ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33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398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اس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ه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ط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ي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ع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ب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34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ر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يز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399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ال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ه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ائ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ال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ل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غ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ما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يلا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35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400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ف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مش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ي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د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مش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ر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أ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ق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أ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مش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ن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ن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مان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36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مش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ي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س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مش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حي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حي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ع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ع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37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40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ستو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ست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هو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ي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ف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و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ع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و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ك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ستو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م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ا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ستو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وز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ستو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وز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وز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ه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ت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ستو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ام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38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ب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ستو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م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ستو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رخ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40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ن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ض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طع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كف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ط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س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ق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ز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ز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39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40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ها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ز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عتك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40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ها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شع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د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صا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ش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40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ها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ت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ع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40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40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ها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غد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متح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يل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مض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لا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41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407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ه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خ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ذبائ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خ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ب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ذ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م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رج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خبر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وس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408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ه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ن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ع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ستقر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ق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42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أ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لا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و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خو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409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ه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ز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ض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ف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د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ت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ح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ظ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ظ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قار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غلط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43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صال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فظ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ان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44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410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ه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مو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اب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ث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ؤ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ؤ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ث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ائ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ز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كر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ال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45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ا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كر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41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ه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ز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ق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نائ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غ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46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ش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41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هاش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مي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ث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راس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ض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كس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ر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ه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ش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ش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أ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جت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ا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47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41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هاش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ش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ز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ئ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ر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ش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ش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ش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ش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48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ي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41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هي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ر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راس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و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ز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ث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41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هي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ه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49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ا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41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هان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ص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و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ز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ار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417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هش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س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ط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تج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م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ق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ت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و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ذ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شم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50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ما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ي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ش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فظ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ت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ه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و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ه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ل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ما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ق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س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ش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د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ئ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51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ح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صلات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خا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ا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خ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ع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حت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جتز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نع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عقب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ربع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ما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ش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ا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ق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ضا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لا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ي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تك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ي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52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418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هد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د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ز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وح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ض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لا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ص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د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خ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ن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و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ور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ز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د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أ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ظ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د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د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د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53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419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ه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ج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م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عق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ه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عق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أ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أ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420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ه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ج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ع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و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54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42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هز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و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ائ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ر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شع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يتاب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ديث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قو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يبون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55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57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42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زو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طع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ح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ك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م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42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م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مش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ي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ز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ي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ح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وز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58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42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لسط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42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ر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ر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ئ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خ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تف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رو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رو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باذي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59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42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ا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ص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ي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427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ز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بي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غ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با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بي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ج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60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428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ح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و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بي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ت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ه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ز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ح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ح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ك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ع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ح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غنائ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قس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رائ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لا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عط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وص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429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ض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61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س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ز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ه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ش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ستو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ي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430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غ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ح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62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43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ن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م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م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حل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نع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ا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ث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ب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ع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غ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وث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63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ا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43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اث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ص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ث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رائ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ما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43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ح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ب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43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ك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64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ي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ه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ا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ع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س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ري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ح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أ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س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شو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ث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طأ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43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ا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ق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ز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ص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ان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65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ض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43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ا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وح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نائ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ه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عر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437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ه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ج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وض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ف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صور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66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ع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ا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ر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ص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ن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م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438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ا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ض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ك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ج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ت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ديث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67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439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ز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س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440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ب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ز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ل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ح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س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44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ر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شك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وارز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ائن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68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ض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ز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وح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ز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ب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ش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ري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ن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غ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أ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44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ق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ف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ذبائ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رائ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ص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69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44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ض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شك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س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ز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ا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س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ت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ع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ب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ت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ي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ظ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ل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70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و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وك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ظن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شت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ط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حب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اف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س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ع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ز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ت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ت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سط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71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72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44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لا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دو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و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ستئذ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ش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73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75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44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كر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غ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رائ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ه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ر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ئ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44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اف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ز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و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ب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76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ت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ع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ي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ب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ضع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ش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447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كر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ي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خ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ال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هج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ب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خ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لا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تين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77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448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كر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ك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ح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ستع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نب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ي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د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ك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ز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نص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ز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وج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ز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ن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ز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ز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449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ي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مش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ي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وز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ا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78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450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كر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ني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ائ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ا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نب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ك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ر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45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شر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ق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تين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79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45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ص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ر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45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ش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س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اش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ص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صم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و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80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45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كر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ئ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ذ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ا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اش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ش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ما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45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81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أص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ا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ث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45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ز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ع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د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457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ز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اغ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ي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458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ج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ه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قوفا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82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ث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459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ط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كر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غد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رو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صد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ه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ن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لا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ج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عد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ث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م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لا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بق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سك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ل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83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أ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أ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460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كر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خ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نائ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ز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ي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س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و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ز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ح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مض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لا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84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46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كر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حاظ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ص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شر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س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ز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در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ع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ثن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مش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حاظ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أ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46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ي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ي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ف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م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ج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85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وزكر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كر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46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كر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زو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ه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غ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و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خ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ؤ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ذ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طع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86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ومع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ا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ط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ت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46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خ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ق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ق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خ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ج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ف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ز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ورو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ق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و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ع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و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ح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ب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87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46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كر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به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ز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فتتح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شع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تص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ه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ما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با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در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46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ب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ب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عفر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جش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88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467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ط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وح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طع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468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ت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ف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ت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ح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ور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469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ز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89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470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ز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وح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رائ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ع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47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ص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اش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ر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ر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90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ر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لا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ر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ص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أ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ح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ح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ؤ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ق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مض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47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91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شر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47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و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ن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و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ص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س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ر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هو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تق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عد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92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م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ك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47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م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ب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ج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خ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س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س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ن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47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ع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ر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93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47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كر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ر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ئ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جا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ح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س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ت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477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ه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94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ه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ر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478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تم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ص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و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ا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ث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اب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تم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479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95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480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ا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كر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ا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ز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ك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ن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حي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تظ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48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كر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مي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ق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يساب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ربع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96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يساب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تق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ظ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ض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ه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ث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ك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ساب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ي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ا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ساب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لح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ق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خ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ق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ق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ب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ق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جن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دم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97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ربع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سل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48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ق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ا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أ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أ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ث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را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48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ض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ي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98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لا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ث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صر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48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ط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ستو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وز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عا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كر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ثن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لا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صب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وز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ص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99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أ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ج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ما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س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48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كر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صا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ر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ئ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رائ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ه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400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48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كر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س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تص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ر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ا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ا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رو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487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ست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ع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و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ي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ت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أ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ال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غ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ل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488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بي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ه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401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489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ع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ز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490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ع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ه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س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ت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ذ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ما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ن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ما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49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ح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49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ه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م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ط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ط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ي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402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49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س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ث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فس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ص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ئ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أ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ثن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ق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49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ص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ع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ئ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زا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ئ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س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49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م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ز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ي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ن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49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ث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ني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406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عتك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ي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لا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ج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ق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497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ل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498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ز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ح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ر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407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أ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ما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499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ز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ب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س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ش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عتص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عاذ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د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500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م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وح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50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ذ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سطي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408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ض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عق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ر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ن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و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ر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ث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ت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ص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ر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حفظ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أ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قات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409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فظ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ق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ط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ه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فظ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50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ن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50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ك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ضا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ش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كوع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410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ش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50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ص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د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50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بع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ق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ص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ني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411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50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ن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غ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ن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ثي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412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507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بي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ض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غ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كتب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508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ل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مي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ئذ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در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509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صف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جا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413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صم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ص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ص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510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ه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ر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وض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51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بائ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وح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بما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414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ثن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م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51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و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ي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ر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51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ك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جش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اجش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فار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رد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415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ك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وي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س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جش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أت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و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ضر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عز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51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دو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ب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ل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ف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51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ف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لا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تين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416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51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ط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شر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ا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د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خنس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اء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417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517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و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ل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ه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ل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ت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ص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518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و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ض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د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ما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ما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وق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418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519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و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ك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ش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شر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لا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520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و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ي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ن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س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419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52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و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ج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ي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ي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ي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د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طل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مي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م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و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ل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ز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ص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ي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ا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ا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420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ي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ي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اكر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ا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ر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أ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ي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ر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ب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ا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ج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ا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س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وز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و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ع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52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و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ك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طع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ستو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ج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421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52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ز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مي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عم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د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52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ق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طل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ح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كر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52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ا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422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52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م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ر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527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ناف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ن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ز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ا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ع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صف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ر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ثبت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423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528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عر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ي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عتص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ه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ز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عر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529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ر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و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424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ر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و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ا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بسو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سب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خ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ع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ع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ثن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م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530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ائ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ر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أ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و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سب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425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ا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ط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ز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ز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ص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لبي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ح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لب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جو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أ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خيز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ض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ما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53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كند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ي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وا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ف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ئ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427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ا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53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ت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ت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ما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53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خ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ز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وح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ف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428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تين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429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نى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431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ص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ج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ه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در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ول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بي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ز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432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ز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433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ء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434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53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ص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ز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ع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ل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ض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ض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53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435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ز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ن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ز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ث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كر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قر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ي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ز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ول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ر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ئ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س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ث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ز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وص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ف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يق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حفظ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خ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ؤ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خ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كر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فاخ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436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ما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شري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وج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ز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خت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قطع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و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س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53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ذ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ن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ن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ص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ضيها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437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س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نائ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نب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ص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ت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ص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ض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ض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537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ص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ج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جد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438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538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ي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ق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539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ث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رو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ش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أيت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لت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540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اب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439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54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ك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د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ر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54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54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ا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م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440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ا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ني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ص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ف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س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ع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لس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تم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رب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ئ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441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ر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ا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ح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بر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ر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أ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ا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أ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ا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ي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وخ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لط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ا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ص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ا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ج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ن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442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شع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حت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ر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443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بي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444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عل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ش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ث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ش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445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54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ج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ز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ح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و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ب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ي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ف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446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ز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447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ع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54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ص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در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و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شج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448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ك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أ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ي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ج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ق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ت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ج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ي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اء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449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450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ث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ز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ب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451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ر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ي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452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453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طار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هر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454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ن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455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ص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و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ص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456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457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54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و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ب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حد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ج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458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547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ذر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459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شع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شع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د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ف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ه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ه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ذ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460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ز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و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548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ا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ف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ت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فاري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461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ض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رائ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462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جا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ه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ا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ك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463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م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464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ح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ب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465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ص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ناب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س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466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550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ذ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طي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بي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خ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ط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صبه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467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ز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ت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ب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ج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وز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غلف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ك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ن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ن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468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ن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نع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نع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ه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ن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م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ا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ذ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ال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ر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469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ق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ر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ح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ض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عل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470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471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د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472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55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تص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و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ر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قا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473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د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ذ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ر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ش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ص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ر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ب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474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ف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و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د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ي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زمان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475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ح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ي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ز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ش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قط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ح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ئ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ص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د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ش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ش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476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د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ع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وي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ث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حم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ث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ن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ن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477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55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ن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و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ي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م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م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زو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ه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ن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م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م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س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478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ف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479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ث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ال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480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55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ه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كر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س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كر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أ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ر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ف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481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نى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483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طاق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ك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ي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اط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ف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557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ب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نائ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ع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عو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ذ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ر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484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558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و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ز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ط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ز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ب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يس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ج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م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ي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زوج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ز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ط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ا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ط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ات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ي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ذ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ت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تفت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ت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تزوج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رس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يد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ط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ت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زوي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ط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485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اغ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ف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م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559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حف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ظ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زوج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ن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ذ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ه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زوج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ل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قيق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ف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ر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560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حف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ذ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ذ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486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ض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نائ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ذ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56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خ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تف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خر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56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خ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صا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ا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ر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487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56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خن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ذ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ك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كر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56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ر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ث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ح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ز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اج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ب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ن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ن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اج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زوج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وج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ف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جا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زوج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488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ك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نائ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طل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ح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ف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م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ر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56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رميص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ح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صا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ع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اخر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ميص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ش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تف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خر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56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رب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و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ف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صا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ه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ائ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489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567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رائ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ق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ط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568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زي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ح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ب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ن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ز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م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ط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ش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م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ر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طلق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زوج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490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ائ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طل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ي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ه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ح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ق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ي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صا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د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أل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ف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569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زي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ز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طل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د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نائ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ل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ي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ح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570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لب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ج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ؤ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491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عص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ط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عب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ل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دي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ه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وا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مو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غ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وا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ثع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و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زوج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ل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د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زوج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ل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سل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ي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ط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شر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ول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اخر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ر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57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عاذ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د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ه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ز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ش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492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57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نس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صا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صا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ض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نائ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ز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ف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س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حت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حت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حكم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493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57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يمو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مو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زوج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كاح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ض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ذبائ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ف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لا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ت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ا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ا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مو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رف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494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57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ص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ط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عل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ز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ش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زوج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وج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صطف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ج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زوج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ه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تك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د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57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ص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عتص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اخر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ا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اس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495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72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قط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ي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زوج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ج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ز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ر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ز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ثن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ي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واح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ن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كت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سر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ج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كر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لاث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ش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مض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م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ف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لتها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496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577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ع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578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ز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ف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ا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اج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579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تك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ضا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497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ث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أ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580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غز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ز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ؤ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58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غميص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ح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ز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صا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ا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498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ح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ج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وج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ا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ز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ل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صرف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زاي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رك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صرع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ات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58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اخت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ط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ن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ل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ب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ز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ل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58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اط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ا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499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اش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ط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ت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ف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ط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58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اط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وج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58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ؤ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م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م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ا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ج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ك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خ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زوج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ذ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500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ف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ر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و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ط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را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ط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را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سرع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و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ر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ط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58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ل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د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ل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587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ه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ز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501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ت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ز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ق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زوج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ثن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ف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م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اج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588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ه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ا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502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589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هج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صا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ر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ر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غ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ي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ر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وج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رداء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503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590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ي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ذ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ه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ن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ن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ل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ف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نب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ف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ر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59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ث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ر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زوج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زوج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زوج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ص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504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59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صا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ر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ائ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هج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ر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59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ص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ث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ن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ز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ص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كا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ص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ض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ط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59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ص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ث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ن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ز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ص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كا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ص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ض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ط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59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ب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ود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505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59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ذ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د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ن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ب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خ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ز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597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597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ق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ق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ا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506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عد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جر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ل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ح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ل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ا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لاث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بعمائ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قب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مي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آمي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آمين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07:08:00Z</dcterms:created>
  <dc:creator>PC</dc:creator>
  <dc:description/>
  <cp:keywords/>
  <dc:language>en-US</dc:language>
  <cp:lastModifiedBy>PC</cp:lastModifiedBy>
  <dcterms:modified xsi:type="dcterms:W3CDTF">2005-10-02T09:24:00Z</dcterms:modified>
  <cp:revision>2</cp:revision>
  <dc:subject/>
  <dc:title>التعديل والتجريح</dc:title>
</cp:coreProperties>
</file>