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0000FF"/>
          <w:sz w:val="36"/>
          <w:szCs w:val="36"/>
        </w:rPr>
      </w:pPr>
      <w:r>
        <w:rPr>
          <w:rtl w:val="true"/>
        </w:rPr>
        <w:br/>
      </w:r>
      <w:r>
        <w:rPr>
          <w:rFonts w:cs="Monotype Koufi"/>
          <w:color w:val="0000FF"/>
          <w:sz w:val="36"/>
          <w:sz w:val="36"/>
          <w:szCs w:val="36"/>
          <w:rtl w:val="true"/>
        </w:rPr>
        <w:t>أحو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رجال</w:t>
      </w:r>
      <w:r>
        <w:rPr>
          <w:rFonts w:cs="Monotype Koufi"/>
          <w:color w:val="0000FF"/>
          <w:sz w:val="36"/>
          <w:szCs w:val="36"/>
          <w:rtl w:val="true"/>
        </w:rPr>
        <w:br/>
      </w:r>
      <w:r>
        <w:rPr>
          <w:rFonts w:cs="Monotype Koufi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إسح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إبر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عق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جوزجاني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جان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ط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اف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ف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ء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ص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اه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ذ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ه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ع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ح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ل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ص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ج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ع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ئ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ئ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ف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ز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ط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غ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غ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ب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ذ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ل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2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80810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ل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ؤ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ص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ئ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يمش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عا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مو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ع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ص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صري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وا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ه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ض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ه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ش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ن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ا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ص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اطي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ص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ض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ص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ام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ا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دي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رح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ث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ا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ا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اس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عفو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ج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غ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اس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اي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ا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ت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ش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ط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ق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ت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ك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ط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ط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اس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د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ع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ا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ستو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ن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ش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ذ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ن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ز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ش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ا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اس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ن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ع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و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ذ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ؤ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رج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ت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متق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تق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ه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ت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خذ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ظي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نسأ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سأ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ؤ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غ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ذ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ن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ئ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نا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ع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دو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ت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ر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ج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اط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رف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ح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ط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و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غ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فت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ح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ن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ر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ق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ع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تفض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س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ك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و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ط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ج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و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ئ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ك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ذ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ت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حظ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ع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دو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ظ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ع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قا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ب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د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بس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ه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د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ا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و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ق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ا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حتر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ذه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لو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ذا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ن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22:04:00Z</dcterms:created>
  <dc:creator>Registered User</dc:creator>
  <dc:description/>
  <cp:keywords/>
  <dc:language>en-US</dc:language>
  <cp:lastModifiedBy>Registered User</cp:lastModifiedBy>
  <dcterms:modified xsi:type="dcterms:W3CDTF">2006-07-07T22:06:00Z</dcterms:modified>
  <cp:revision>2</cp:revision>
  <dc:subject/>
  <dc:title/>
</cp:coreProperties>
</file>