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99CCFF" w:val="clear"/>
        <w:ind w:left="0" w:right="0" w:hanging="0"/>
        <w:jc w:val="center"/>
        <w:rPr>
          <w:shadow/>
          <w:color w:val="0000FF"/>
          <w:sz w:val="52"/>
          <w:szCs w:val="52"/>
        </w:rPr>
      </w:pPr>
      <w:r>
        <w:rPr>
          <w:rFonts w:cs="PT Bold Heading"/>
          <w:shadow/>
          <w:color w:val="0000FF"/>
          <w:sz w:val="52"/>
          <w:sz w:val="52"/>
          <w:szCs w:val="52"/>
          <w:rtl w:val="true"/>
        </w:rPr>
        <w:t>كتاب</w:t>
      </w:r>
      <w:r>
        <w:rPr>
          <w:rFonts w:eastAsia="MS Sans Serif;Arial" w:cs="MS Sans Serif;Arial"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hadow/>
          <w:color w:val="0000FF"/>
          <w:sz w:val="52"/>
          <w:sz w:val="52"/>
          <w:szCs w:val="52"/>
          <w:rtl w:val="true"/>
        </w:rPr>
        <w:t>الضعفاء</w:t>
      </w:r>
    </w:p>
    <w:p>
      <w:pPr>
        <w:pStyle w:val="Heading"/>
        <w:shd w:fill="99CCFF" w:val="clear"/>
        <w:ind w:left="0" w:right="0" w:hanging="0"/>
        <w:jc w:val="center"/>
        <w:rPr>
          <w:shadow/>
          <w:color w:val="0000FF"/>
          <w:sz w:val="52"/>
          <w:szCs w:val="52"/>
        </w:rPr>
      </w:pPr>
      <w:r>
        <w:rPr>
          <w:rFonts w:cs="PT Bold Heading"/>
          <w:shadow/>
          <w:color w:val="0000FF"/>
          <w:sz w:val="52"/>
          <w:sz w:val="52"/>
          <w:szCs w:val="52"/>
          <w:rtl w:val="true"/>
        </w:rPr>
        <w:t>أبو</w:t>
      </w:r>
      <w:r>
        <w:rPr>
          <w:rFonts w:eastAsia="MS Sans Serif;Arial" w:cs="MS Sans Serif;Arial"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hadow/>
          <w:color w:val="0000FF"/>
          <w:sz w:val="52"/>
          <w:sz w:val="52"/>
          <w:szCs w:val="52"/>
          <w:rtl w:val="true"/>
        </w:rPr>
        <w:t>نعيم</w:t>
      </w:r>
      <w:r>
        <w:rPr>
          <w:rFonts w:eastAsia="MS Sans Serif;Arial" w:cs="MS Sans Serif;Arial"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hadow/>
          <w:color w:val="0000FF"/>
          <w:sz w:val="52"/>
          <w:sz w:val="52"/>
          <w:szCs w:val="52"/>
          <w:rtl w:val="true"/>
        </w:rPr>
        <w:t>الأصبهاني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م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ءت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به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ر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مسمائ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عمائ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ائ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فيق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شد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ذلا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و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صاف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ا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انا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ع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ان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هد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ا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عي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خ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ئ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ي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ر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نته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جر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جر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ؤ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عو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و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و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ا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ذو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هو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يعون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يع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حذ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ابع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اط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ي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ذ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د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ب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يع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ئ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ذ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رف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حص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يان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ش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ح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تقان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بط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هائ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ئ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ت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رات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ز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ه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ي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ح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ط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ز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ع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ثو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و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صائ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زو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ي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ائ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رو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يم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ث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رو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ا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عظ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ظ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غ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ف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ل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ظ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د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ص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شي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ش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ر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ت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ي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ضو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اج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دث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ي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ا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ي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ق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ب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زمو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ط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شد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بو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و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تب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اؤ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كو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غ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واج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واط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د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ي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غو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ج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هار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يغ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كام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سل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نصار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صمو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ب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ب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ض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ت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ب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ب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س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و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ا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م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بليغ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ي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بلغ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ئ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بليغ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ف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لاغ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بلغ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ئ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لغ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ع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ك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بليغ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و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فظ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فظ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لغ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فظ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ق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ق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لاغ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يغ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وي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د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ام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ج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م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فظ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ئ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تم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ج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ج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زو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ر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تم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لع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و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ي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ئن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ب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باط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لغ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ر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فق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رجع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بتوأ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عد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اظ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ج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د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ن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كذ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مد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بوأ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عد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مد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ي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ذب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ذب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ن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كاب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ر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ريخ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ا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صد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ن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قط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قطو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دل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و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رح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و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عف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و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ط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و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وبت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فات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ؤالات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نا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و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ض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دان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ض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د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ب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ب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ي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ق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ك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ن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ئ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ق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وح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قط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أل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ذ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هائ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س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ف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ن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ورد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و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ز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ضوع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ي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و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ضوع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سابو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زا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ا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ضوع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ي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ر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ر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طري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ضوع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ئ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را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ه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ري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طي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يس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س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ضوع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ي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ط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غد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ضوع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اه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ضوع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ا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راس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رمس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ن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ك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ب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و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ض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د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ع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ش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ماع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ج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الأحوص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س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الأس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ج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الأزو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الأصر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ش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د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كي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غي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ا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ب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عن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اه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مائ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كر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ب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ي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بزي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بخت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3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بهل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ماع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ع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3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تل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ضوع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ض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وذك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3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ك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4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جرا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و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ه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4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جارو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سابو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سابو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ف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يخ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ر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ه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4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الحا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س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4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ش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4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ف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4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ج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ان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ر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د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4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ضوع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5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5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ري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ف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ف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و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دي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5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5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ت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رقند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تي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ع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5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ز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غ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5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5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5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ش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5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ئ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و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5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ك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5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زو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5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6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س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قل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6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حذ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و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6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6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ج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6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د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6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ذو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ف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ي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6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6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ف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ش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6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رفد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7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7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رج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ل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7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ح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7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7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كه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7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و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7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ظ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7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7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د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سخ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7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طي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ص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ر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8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س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8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س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عل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8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س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ت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و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و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8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ب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8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فل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8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ي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8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ع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ص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ش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مي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8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س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س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8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خ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ت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8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9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ئ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ر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فش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9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دع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9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سك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ضوع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9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د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9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سو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ذ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ماع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ط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9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سي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ندق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9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ز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9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9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ظ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9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ح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0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صخ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ز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اج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0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ضر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ش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0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0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0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ا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0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ي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ث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خ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0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زو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0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ذ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ا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واط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0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ا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0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ه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ش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ضوع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1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ئ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1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و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ش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1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عن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1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1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ا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راه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1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1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ر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و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و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1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ع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سابو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ضوع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1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1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2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2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ش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2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2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عفر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2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ا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ث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2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ذ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ي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ط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2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2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و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ائ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2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2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ش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3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ي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3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الس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3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ت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3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3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3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ي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3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شق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3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3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ي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3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4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4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ع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ي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4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ا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ص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4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4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4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ا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4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ق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4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هب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4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ع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ث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4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5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ثع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5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ت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5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خ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زاع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5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5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5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س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5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5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س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5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شد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و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5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ه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شق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6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6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ئ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6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س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6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ي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لوب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6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6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ضوع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6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ي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6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ش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6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6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سك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7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قل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7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س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7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7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7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د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أعو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7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7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ه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ش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ض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7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7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7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8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ش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8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8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ظ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8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نبس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ش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8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8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و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8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8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غيا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8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ش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وا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8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فائ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ق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ف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9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فضا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9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فر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9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9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ص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9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يه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9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قط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9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قاس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فو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ص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9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9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9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كوث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ط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0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كاد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ع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0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ه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ع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0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ذ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0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ي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0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ط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0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0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0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قا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0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د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صلو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دق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ضل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ب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ح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ر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0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شك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1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1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ض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1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1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ي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1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1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ذ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1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لم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1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ش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1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با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و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ورد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1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ص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2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صو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و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ا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اس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2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ث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2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ث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ي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2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خ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2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ا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2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2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د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ل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2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عيز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2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ع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د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2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ي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3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راه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3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يا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عد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3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ص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3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ز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ك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هر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غي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3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يك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خ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سابو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3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3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د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3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3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قسائ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3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يس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اط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4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خت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4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ط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ك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4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ق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4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4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هد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4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كر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و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4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ش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د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4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ز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باط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4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أم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ا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ح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ضوع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ب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د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ن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4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4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ذ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5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و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ضل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ف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5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نهش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سابو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ا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ح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5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نفي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يد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5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ب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5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نجي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ش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5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غد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ئ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تي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ه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5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النض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ا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5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ناص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5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ناص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5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6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د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ئ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6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س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6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شق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6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ز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6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ت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و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ش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ان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ش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6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از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6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6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الهيث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ال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و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6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ز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6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د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ز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7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ف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يف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ب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7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ا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ش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7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ه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ش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7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س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7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7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7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بس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و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7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س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ع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ش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7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ي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7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ا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8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ت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و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8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8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غ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8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8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س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8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8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ئ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8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اس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8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اليس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8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م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م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ي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ا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موضوع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اط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ات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قو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ضع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لد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ر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ذ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ف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طري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ج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يز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جا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عتب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ف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ا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ذ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أ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ك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يف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ق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م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ز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طف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ف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ت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اف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سابور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eastAsia="MS Sans Serif;Arial" w:cs="MS Sans Serif;Arial"/>
          <w:sz w:val="40"/>
          <w:szCs w:val="40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5:01:00Z</dcterms:created>
  <dc:creator>فريق آل الزهرى للبرمجة</dc:creator>
  <dc:description/>
  <cp:keywords/>
  <dc:language>en-US</dc:language>
  <cp:lastModifiedBy>*****</cp:lastModifiedBy>
  <dcterms:modified xsi:type="dcterms:W3CDTF">2005-02-02T05:43:00Z</dcterms:modified>
  <cp:revision>3</cp:revision>
  <dc:subject/>
  <dc:title>كتاب الضعفاء لأبي نعيم الأصبهاني </dc:title>
</cp:coreProperties>
</file>