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رض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ال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حرم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دْعُو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آبَائ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ِّ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رُ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ْضِ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حَ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ع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دْخِل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ُل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خْص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خَص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رُ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ض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ت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ع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ُد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ُع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آبَائ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يِّ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رُ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م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كَح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بَنّ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ع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رِ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يرَاث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دْعُو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آبَائ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خْوَان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وَالِي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ُدّ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ْ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لً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قُرَشِي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عَامِرِي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أْو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ر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ضُ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ضِع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رْضَعَت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َعَا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أْمُ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ن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خَوَات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بَن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خْوَت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رْضِعْ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بّ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رَا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يَدْخُ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بِي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َعَات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دْخِل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ض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ه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ُل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خْص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ْكَح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غَاز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قِيّ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اوُ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زْو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َا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َحْكَام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ز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رِج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ُغ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ُقْتَض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ِفَا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رْضَع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َعَا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ُل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خْص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ِق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لِق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ن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وْ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ِيف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ع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ْضِ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س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لّ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رَه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رْس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خ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لَيْك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ضِع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ْرُم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ذْه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جَع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ضَعْ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ْ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ْه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ي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ضَع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خْص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غ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ع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حْ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ع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ذْه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ف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ض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حِيف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َاغ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ج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هْل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قُرَشِيّ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عَامِرِيّ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زَوَّج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سْتِشْهَا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ام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سَالِم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عْقِل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كَن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فُر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كَن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ثُبَيْت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حْت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ثَنَّاة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: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ُثَي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نُون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ْم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يَعَا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ثَنَّا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أَنْصَارِيّ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أَعْتَق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ائِبَةً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انْقَطَع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م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َا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سْم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يَر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سْم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هْشَ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شَي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ش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تَبَنَّا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إِبْطَال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فَاضِل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سْتُشْهِد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ام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ثْنَتَي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وُجِ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َأْس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ِجْلَي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دْع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نْسَب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بَذّ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ي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هْن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َضّ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دّ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ي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هْنَ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ل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فَضِّ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وَش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ثَو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خَال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نْكَشِ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ع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ي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ج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كَ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كْشُو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صَّد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ض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ز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كِشَا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ضَا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ض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ْرَ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ر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وْ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جْتَمَ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فّ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َضّ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خَيْع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مِيص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مّ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فْض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نُ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حَس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ضْ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لْس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ِك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حْكِ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فَضّ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وَشُّ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خَا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بِ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طْر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ج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فَضِّ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ُض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نْث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فْض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فْضَ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تَفَض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تَزَوَّج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قَتْ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دَاو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نْكِح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نَه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ض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رْ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خِ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خْص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َخِّ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خْص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خَص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اخ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ئ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اجِيّ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ض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ن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حْرِي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إِرْض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حْظ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بْرُ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ه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كَس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ه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ْم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َس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س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ؤ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رْتَض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فِص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ِيع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ْرِيم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وَالِد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رْضِع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ادَ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وْل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مِل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تِ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ضَاع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ض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ف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و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ب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ح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ُد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ْع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ِ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اغْتِذ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حْتِيَاج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يْث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مِي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ْنِد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يْث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مِي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فِظ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ص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رِي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عَاوَ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ص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حَمْل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فِصَال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َلَاث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أَجَل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مَضْرُوب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دِي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جْمُو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رْضِع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ادَ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وْل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مِل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ص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ز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ب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ع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ط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ط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ْضَع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تِ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ضَاع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ط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لّ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رْضَا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قِض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َغْن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ب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ن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كِش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س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وَّا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ِب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وَّاز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ق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ض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ض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بَس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مْر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خْص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َذ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ظُنّ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ص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ق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ص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مْرَأ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رْ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خّ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ْض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شْك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ض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كْ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ر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َس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شَرَت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ض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طِّل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طِّل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د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طِّل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صْو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ْيَا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صِر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م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كَش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رْه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ش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ل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ِ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ت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ضَا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حْلَب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بَن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يُسْقَا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ْق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ِ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شْرَب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ل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ضِي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ب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ُص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دْي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دْ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ع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ذْهَب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ع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وِي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َع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رْو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ك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ض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2:41:00Z</dcterms:created>
  <dc:creator>Amr</dc:creator>
  <dc:description/>
  <dc:language>en-US</dc:language>
  <cp:lastModifiedBy>Amr</cp:lastModifiedBy>
  <dcterms:modified xsi:type="dcterms:W3CDTF">2003-07-21T13:11:00Z</dcterms:modified>
  <cp:revision>4</cp:revision>
  <dc:subject/>
  <dc:title>باب الرضاع</dc:title>
</cp:coreProperties>
</file>