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و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مؤمن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دْع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رّ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وَرَث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دْع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رّ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دَي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ّ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د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ُتُو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ا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وَرَث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ق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ض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وَرَث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ي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رِث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ي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ي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َدُّ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ِ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طِيَّة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ذ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ُجَز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حّ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حُّ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ث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ال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م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م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ب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بْ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دُ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فْن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اع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ُؤْث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ضَا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وَا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َاك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نْب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ع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َرَا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كِهِ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ْت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ذ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فْ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ُهْج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هْج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صَ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لِ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ض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ذُ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نْبَاط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ظ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ُ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يْ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دْعُو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ي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ظ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رّ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ي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يَا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يَا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حْتَاج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ائِع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ي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ي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ْ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وَر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صْ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يَال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ضَيَاع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ي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ا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ُع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لضَّي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ِي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ِق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طِيَّة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صَلّ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يِّت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وَرَث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ي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ي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ُتُو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تِّسَا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تِنَا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وَف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ي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ُرْجَانِي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لّ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امِ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جَوَاز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امِ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حَرّ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ص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ُو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تُو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َفّ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يْن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خْلِف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َاء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جِ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رُّ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َضّ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ش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َائ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ئِم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ض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س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صَالِ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عِي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جِ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ئِم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صَالِ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ْص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ُلْد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اتِ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حْتَل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كْم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ُرِّي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ْتَلِ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لِغ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بِير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ن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ْد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لِغ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رّ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ن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و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ق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مَال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صْ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ص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زْدِي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ُ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د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ت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نْد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ر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أَمْوَا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وَرّ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ي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ئ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وَرِّ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صَ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قَا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رَف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صَب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صَب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اط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أ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ب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ن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خ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ن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صِبُو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عْتَص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ِيط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ْت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صَ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ِث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َائِ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ِيض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َمَّا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صَ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صَ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َار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بْن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دْنِ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َار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َمّ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صَ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ْر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صَب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صَ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رّ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صَ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ِ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ْتَرَز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َّث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َمِّي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صَب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و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ص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َّ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قَات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أَ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فِ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ّ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جْم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صَب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صَ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ر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ِيرَاز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ط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وَسُّ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ط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رّ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ص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ُر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ت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وَرَث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نَاوُ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رِّث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ض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رِيث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وف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د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آخ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وُفِّي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بْنَي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ُم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د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سَا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ص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س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عَصَ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جِّ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زِيَادَت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ق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ائش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ؤمن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رادت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َاد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شْتَر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رِي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تِق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عْتِ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عُك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ثَّان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َافَق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اوُ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سْن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ن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تَشِ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ِم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ك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ف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شَرْ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تْ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رّ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ر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ط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حِكْمَت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شَوُّف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لْعِتْق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ج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دْب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تَاب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لِي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تْق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ف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تْق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غ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غ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ت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كَات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خْد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ت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ج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ت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ج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ه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ِرَاج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ُلْقِي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ح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ْبَا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ف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ت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ت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سَّبَب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ن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جُو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َب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َّز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خ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وّ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جُو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كَاتَ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بْط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َطُو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تِق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شْتَرِ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ل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شْتَرِط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د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كْث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ِ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عْن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ُزَ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ب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يغ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ضَارّ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اق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ِ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ِ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بِي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ِ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بَائِ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ط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بْطَال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بْلَغ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ادَت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زَجْر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ج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طْ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س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عت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تِي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يِّ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ص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عَك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تَ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عَت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د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وْل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عَتَق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وْ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ل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ارَ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عْتَا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ْل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رَث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ئِب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ِ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ضَمْر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اشِ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ائ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عِت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عْت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د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ل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َيْ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لْتَق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قِي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لْتَق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قِي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سَان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نَاصَ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ِ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وَارَ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كَات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رّ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ِتَا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رْو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رْبِي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لَ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e"/>
          <w:rFonts w:cs="Simplified Arabic"/>
          <w:sz w:val="32"/>
          <w:sz w:val="32"/>
          <w:szCs w:val="32"/>
          <w:rtl w:val="true"/>
        </w:rPr>
        <w:t>وَاسْتَحْسَنَهُ</w:t>
      </w:r>
      <w:r>
        <w:rPr>
          <w:rStyle w:val="Tag1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ت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ت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تس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رث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ينار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رك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ئي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قْتَسِ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ثَت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ِينَا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َكْ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ؤْ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ور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َس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ث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ؤْ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دَلُ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نَان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ِنَا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حْفُو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اح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ن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ل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َث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ير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ور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قْتَسِ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رْث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س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أْمَن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دِينَا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ؤَدّ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ي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س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ا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ْرُوك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بُوس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ضْ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رْث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صِص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َاكِن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ثَت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َام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ُؤْنَة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مِل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ظ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ام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ك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ائ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غ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غ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ُو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س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ؤَذّ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ز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دِي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لّ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ن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شْتِغ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م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ف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غ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عُلَمَاء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ض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م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غ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َافِع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رَ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صْ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او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لّ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د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َوَافِض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غ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ُطْبَة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طَب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فَّا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َبَّاس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أَنْب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فْتَتَح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صَا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خُطْب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آ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ُنُق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صْحَف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ُذَكِّرُ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كَرْت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صَفْتَ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صْم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حَكَمْت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َلَمَ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فَدَك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ق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ُلْمِ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ق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ُلْمِ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ِي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ق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ُلْمِ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أَسْكَت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لْتَفِت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رَاء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طْلُب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خَلِّص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قَام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ُمْت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قَدَّمْت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أَخَذ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يْنَا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ُقْعُد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قْبَ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خُطْب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وَرَّث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ور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اش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ور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ِثُ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رِث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ِف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وَالِ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ائ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وَرِث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زَكَرِيَّ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ل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دَاوُد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كْ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رَث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ؤْمَن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وْت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يَهْ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ئَلّ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ظَ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رَّغْب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وَارِث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يَهْ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ظَّانّ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يَنْفِ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.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: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أَنَّ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حْيَاء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َفَق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زَوْجَا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أَنَّ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شَأْن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ِعَ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ائِدَةً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ُخْرَا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سْلَب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نْفَعَة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عَ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ُرِثُو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سُلِبُو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نْفَعَة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رِثُو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ِانْتِفَا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وَرَثَت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رِث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وَارِث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شِّيع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ص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و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ف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مَا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اذِف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حَص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قَذْف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بِ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ب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َك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ُرْجَانِي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ث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ر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و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كْتِ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ُنّ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ّ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ت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ض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صُّوف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و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َّا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ُمَّهَاتُ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ّ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َهَا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لَى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ِيسَى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بْنِ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ي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زَوُّ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و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خ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مَّه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زَوَّج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ل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هَ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ُ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عِ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ق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قْ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َائ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لّ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رَائ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َو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خ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ي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َاف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ق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ائِ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كُلّ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عَل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ِرْع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ِنْهَاج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حْسَب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قُلُوب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م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بَاع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ا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ُب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ا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جْتَم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ُو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تِّفَاق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زْد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أَوْل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جُّ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أ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و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ي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وَارَث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لّ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ِ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ب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س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وَار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بِي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ْس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0e">
    <w:name w:val="tag10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7e">
    <w:name w:val="tag7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15:00Z</dcterms:created>
  <dc:creator>Amr</dc:creator>
  <dc:description/>
  <dc:language>en-US</dc:language>
  <cp:lastModifiedBy>Amr</cp:lastModifiedBy>
  <dcterms:modified xsi:type="dcterms:W3CDTF">2003-07-17T09:37:00Z</dcterms:modified>
  <cp:revision>7</cp:revision>
  <dc:subject/>
  <dc:title>كتاب الفرائض</dc:title>
</cp:coreProperties>
</file>