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طْع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ضَّب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كِ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رِّ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طْع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كِ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رِّ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َرِّ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َرِّ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كِ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رِّ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َر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ضَّب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ا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غْو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ضَب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َرِّم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ت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لَح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ب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ا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ح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ب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َيْب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نْث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ب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ذَو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ح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ضَّب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رِّم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14e"/>
          <w:rFonts w:cs="Simplified Arabic"/>
          <w:sz w:val="32"/>
          <w:sz w:val="32"/>
          <w:szCs w:val="32"/>
          <w:rtl w:val="true"/>
        </w:rPr>
        <w:t>الْأَصْلَ</w:t>
      </w:r>
      <w:r>
        <w:rPr>
          <w:rStyle w:val="Tag14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الْإِبَاحَةُ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ِيَا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جِد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َاف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ف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ِ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ُوف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طْعَمُو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: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كْرُو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ُن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حْجُو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ُ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رْو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ط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ِمْ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يَان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َ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ف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صَب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ب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دُو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غ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بْن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ِخ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ش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فَأْن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جِيَا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د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يْش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صَب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ب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و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ب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و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ابِ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ِخ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وَا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وَا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د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ُو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دِيع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مّ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زّ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د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د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ِخ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وَا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ب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ح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َرّ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يَّاش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ُجّ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بَاح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هْد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ب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َّم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طْعِم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ؤ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طْعِم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ذْك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َ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سُوخ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كْفَاؤ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ر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كْف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د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ِ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ل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رَد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خَنَاز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ِخ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هْلِك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َذّ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جْع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س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رَد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خَنَاز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ضَّب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ظُ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ْتَمِ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حُنَيْن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طَّائِف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غْز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تَبُوك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صِب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تَبُوك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ِين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َ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ارَض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قَدِّ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ب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ضْعِي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ُعَف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جْهُول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عْتَمَ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مَذْهَب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ع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يَمَّم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خَبِيث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نْفِق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س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آخِذِي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غْمِض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لّ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ئ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ر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شْ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جِد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َاف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ذ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ق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جُو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َث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و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يْمُو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تِهَام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ف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رِه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رَائِح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ضُر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ضِ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لَائِك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نَحْ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ُو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َاج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َاج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جْمُو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صَم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ُو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رّ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ب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آكِ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ارِك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ْ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ث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َرِّ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ئْس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عِ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ِل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ُحَرّ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ك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َلّ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يَا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َرِّ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ُح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ِل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َرِّ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سَقَ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ِ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قَ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ِ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اب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عث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ثلثمائ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ثَ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كِ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ِير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رّ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َ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ح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بَ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ح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لْق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بّ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نْبَ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كَلْن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ُح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سَام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ل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ضْلَاع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صَ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و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ز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ْز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ز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ُم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يْش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بَ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زَائ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ان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َ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جُهَيْ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رَّجُ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بْه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زْ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حْ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طْعِمُو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س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ثُمِائ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ضْع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ثَ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كِ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ِير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رّ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َ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ح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بَ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ح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ب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نْب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ُح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سَام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ل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ضْلَاع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صَ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و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ز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ز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ز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قْسَ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تَم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ُم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يْش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بَ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زَائ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ان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َ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ح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جُهَيْن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قْسَ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ب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حَ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حَ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حَ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ه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زْ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حْ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طْعِمُو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س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رّ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رَا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رّ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ابَ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َاز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زْ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عِمُو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ُضْو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: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ثُمِائ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ضْ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بَيّ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ِه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ُعِث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رْصُ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تَلَق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جُهَيْن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ف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ِ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جُهَيْن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مّ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جُهَيْن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بْ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ح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قْصِ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حَار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جُهَيْن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ح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تَظ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ارَ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ك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ه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ثَ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ض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ثِ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سْه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ْب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ش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م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د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ْب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اج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وَا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قَا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ل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ُو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و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ز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ز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جُهَيْن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َ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تَ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ُز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حَر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وَفّ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جُهَيْن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ُهَن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رِف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ُلَي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زُو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سْ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مْتَ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َاد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ب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ُهَن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خْ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ب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ْي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زُور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عَاقَ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َائ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ن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ْ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ُهَن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وْف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م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س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ع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ُو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ي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ذُر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خ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ْب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هَيُّ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ُك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صِ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ك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َ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غَل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ق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رّ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أْم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َاض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ُيُوش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مِي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ضْبِط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نْق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أَمْر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نَهْي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رُّفْ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فَ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لُّو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ؤَمِّرُو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َهُ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يَنْقَادُو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َ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ح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نْتِظ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زَوَّد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ر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ظَاه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َا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م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د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ن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زْو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ت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ِيب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زْوَ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ر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ن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رّ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ا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ي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ض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ض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َّ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ر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وَا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وَاد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م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زْو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زْوَ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بَ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خْبَ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تَسَاقَ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ج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سُك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صْد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وَرَ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نْط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اد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َأ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ك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بَط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سَاغ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ْ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أْكُو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هَائ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بُلُّون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ُل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أْ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مَضْغ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ك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بَط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م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زَّ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حَاب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هْ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ِاجْتِه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صَّب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دَائ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ِظ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َشَقّ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دِح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إِظْه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ط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ِ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نْبَ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مَك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حْرِيّ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بِير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تَّخَذ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ِلْد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ِرْس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تُّر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ب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عَل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ب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لْق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نْب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ثِي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نْب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َاحِ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َ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دُّ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ْت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س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ضْطُرِر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جْتِه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ْت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يْت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ه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ْت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ضْطُرِر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ْت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ْطَ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غ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ْطَر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ي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ِ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ْطَ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يْت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ح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صْطِيَا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طَّا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ُوت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َ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صِّدِّيق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لِيّ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أَنْصَارِيّ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َكْحُول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نَّخَ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حِل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صَيْد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طَعَام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تَاع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ِلسَّيَّار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ي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دْتُم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ع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هُو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يْت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جَابِ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اوُ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ف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مَ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ف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ك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ف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رِه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ؤْك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طَّا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َمَ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طَاوُس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جَابِر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ِل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يْت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ح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يْت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َظ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ق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ح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ز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ُ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ف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كُ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ائِف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مَّا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قَفُو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ن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أَ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حْفُو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ُرْ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ث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ه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يِّئ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ِ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سَ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ضَعَّف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تِّفَا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ئِم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حْتِجَاج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َارِض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َارَض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100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ان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َ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ْبَ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رِض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ر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د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قَ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ح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نْ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ارُ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مَان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وَاي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ضْطَر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أْك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يْت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ِبَع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رْتِ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مُذَكَّا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م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رَّاجِح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صَحَّح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م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خْتَار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د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ب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هْ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َقّ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قْتِ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م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ْك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ْت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رَجَّح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ص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رَجَّح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م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ر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ع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قَط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ْب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ُو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ُ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ُو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قَط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َ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ْت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ح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ت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ش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ت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د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ت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ت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ُرُو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َّح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َّد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رَاه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نْتِ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م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بَاح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يَوَان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ح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رْس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ِل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مَ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خْتِلَا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وَاع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نْصُوص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ك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بَق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خِنْز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ثْن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ُفْد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رَط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لَحْف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ِمْس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ُفْد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ِمْس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و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ُفْد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نْز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نْز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ر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َ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ُح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سَام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دَّه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ك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ا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سَام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َع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الَت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س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و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ِحْن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َائِ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وْ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ُو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َائِ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دْه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وْ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س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و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100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ل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ضْلَاع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صَ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و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ز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قْتِصَا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ع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حْ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و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طْو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َ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م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و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ح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م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ُ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لِاضْطِرَار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ز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ش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ص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زَق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س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يّ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ز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س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ِ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طع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اثن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ا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ثلاث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طع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ثلاث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افي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عَا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اف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بَ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مَان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ض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طْع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ع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ِل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ق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ث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ِف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ب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غْ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ن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ص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غْنِي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كْفِي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غْنِي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نّ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بَ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مَان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س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خ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دْخ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ض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رْبَ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ص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ض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طْع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ُوَاس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حْتَاج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ضَّيْ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ح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قْصُو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م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خ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ْ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ُؤ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أك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ع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ح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كاف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بع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أْك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عً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اف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اف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ؤ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ع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ْرَ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يْف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لَا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ل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يَاه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سْل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لَا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تِم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جَاه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ِف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ِ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ل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ب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ِيَا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ع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اف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اف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ؤ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ع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يْف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ُل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لَا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ل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يَاه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سْل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لَا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تِم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ع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اف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ص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سْل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ُك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ع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اف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ع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قْصُو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ع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ع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مْدُو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صَارِي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اهَ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ف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وَطَّآت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سّ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صُو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وف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ُور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ف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ه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ُبْهَمَاتِ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ُر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ُه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رْ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ِرْ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ُه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لُّ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ع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س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َلّ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أَمْ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الِ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ؤْمِن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ِلّ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ِلْ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قْصُو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ر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ْس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م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و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وْف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ِف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ِ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ه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رْس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ئِف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ْط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َّر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ف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رِ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رَاع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طِب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قَلّ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رُّهْ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ع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ب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ضِي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نْف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ص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فَر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تَمَتَّع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يَأْكُ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أْكُل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نْعَام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نَّا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ثْوً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ر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ط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شَار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ط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ط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سْت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ذْ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ر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ص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غْي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هَم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رَا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ص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ف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ص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: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ُخْتَا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ع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أَمْع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بْ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ش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ع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ِ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ص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وّ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ائ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ق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قَا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لَاظ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و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ُول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سْتَق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رَ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ب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سَبْعَة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آدَمِيّ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عِدَة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َوَّابُ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صَائِم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رَّقِيق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عْوَر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قَوْلُون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مُسْتَقِيم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سْلَك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مَطَاعِم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َ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شَ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ب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ع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ن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ك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ؤ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ص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ب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ع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ب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رْ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ُ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و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س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و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ه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ه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ه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ه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ذ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ه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ه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و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ايِ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ُه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س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ا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هْو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ي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جَاه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ِف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زَّاز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لّ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ض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غْ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ِي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غَي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ِي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و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دّ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زِ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ل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ز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نُز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صَنِي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رْ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يْمَ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ه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يْمَ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زْ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ِزْق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صْبَح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د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جْتَ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ب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جَاه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نُز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نِي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رْ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َلّ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غْ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أْخُ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ِي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غَي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ِي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و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دّ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زِ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ل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ز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و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شَب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يْمَ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يْف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ك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اف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ع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ؤ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ع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ْكُوَا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بْهَ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جَاه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د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بَ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ص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ِف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ِيب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ُبْهَمَاتِ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ز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ضْل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ق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تَلِئ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جَا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ا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ه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ُم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ث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صْر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ص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ِف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ْكُوَا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ُم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ث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قْلِي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ذَم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ثْر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اء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صان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طعام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غن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ن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ر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اءَ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انِ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طَعَامِكُ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غ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رّ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دُخَان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ادْعُو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لْيَأْكُل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لْقِ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انِ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دِم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ْلِس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نَاوِل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ُقْ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ُقْم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فُوه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ض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ن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طَعَام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غْ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ُخَا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دْ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أْك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لْقِ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دِ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طَعَا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ْلِس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نَاوِل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ُقْ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ُقْم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لَاج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حَ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دِ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ُخَا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قْعِد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أْك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فُوه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ض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ل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ُقْم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ُقْم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ُقْم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حْبَا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اد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اش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بْخ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ع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ضُ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نْث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نْث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ر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نَب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لِس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حِ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ع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ِ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لُّق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ُقْم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وِي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نَاو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َ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أَصَحُّه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ل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سَاوِ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تَنَاو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ه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جَم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ظ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ايُ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غَاي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حَا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فْضَ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ل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و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خْتَص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لَا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و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لِ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رَجَّح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لَا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ع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تَّح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رَّاجِح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رَجَّح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بَّاخ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امِل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جْلَا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نَاوَ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م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ئِح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ر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ح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بْخ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حْب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د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و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مْلُو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ع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لْقِم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ك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ق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فُو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ف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ث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د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دُّ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طْعَا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مْلُو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ِنْس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أْكُول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طْعِ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ِي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طْع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ِي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سَا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وَاجِ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طْعِ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قِيق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َال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و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مَالِيك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د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ِس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فُو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إِكْث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َ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دِيث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ِي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َرٍّ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ب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لب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ُت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لَبَ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ِي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مَاء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رَا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رَا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يْ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أَيْ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لَبَ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ي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رَا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رَا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يْ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أَيْ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رَابِي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ُوَا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سْمُه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جَاه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رَا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تَّف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رَا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يْمَن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يْمَن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يْمَن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ن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يْمَن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لِث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مِّن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زْ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هِب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وْ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ب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لْط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م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ضْي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ْ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ش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ك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ر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جْم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فِي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لّ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بِي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ْك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قُب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َث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رَا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اوَل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بْه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صَارِيّ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شْهَ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رَابِي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عْر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كَّا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وَاد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ب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ل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ا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ب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لس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جْلِ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ال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جَلَس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كَان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ال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نَح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جِي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ْل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ئ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ُنّ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ُدَاء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ُ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ض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نَاوَل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يْمَ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إِذ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يْمَ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و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ي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ر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َأ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ْم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ي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نّ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ُ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ام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وْطِن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ي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اط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عْ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ِه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دِيث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ُ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ك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ك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َحْو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د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يْ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ص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ب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يُقَدَّم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ي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بِالْقِيَاس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ُن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ص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يَام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بَا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دّ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عْرَا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َا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كْرٍ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ُمَرَ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لِ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جَا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ي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وْصِ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دَء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كُبَر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أَكَاب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لِس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فَرّ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حَضْر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مَاع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َ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َام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لْ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هْر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سَا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ْيُنَاوِ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كْب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الْأَكْب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وَيِّص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يِّص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ّ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ُب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ث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و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دْل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وَيِّص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يِّص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ر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ق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دَاء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قْدِي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فَاضِ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كِب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سَاو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اق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وْصَا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قَدَّ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عْلَ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أَقْرَأ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سَن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سِي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مَا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قَدّ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ُمَرُ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ك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َا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كْرٍ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؟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ز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ذْك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غ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عْل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جَلَا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ث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َقّ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أْذ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يَاخ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أْذ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أْذ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ْط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مْتَ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يث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أْذ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رَا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أْذ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أْذ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ِ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ئْ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شْيَا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ر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أْذ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ْط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ي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اط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ه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َاس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لِي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مَئِ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غَي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لُّ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ُل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عْل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د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يث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م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رَا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ف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فْ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ش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ئْذ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ه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ه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كُّ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ظَاه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صُو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لُّ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ب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8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color w:val="8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120e">
    <w:name w:val="tag120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03e">
    <w:name w:val="tag103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88e">
    <w:name w:val="tag88e"/>
    <w:basedOn w:val="DefaultParagraphFont"/>
    <w:qFormat/>
    <w:rPr/>
  </w:style>
  <w:style w:type="character" w:styleId="Tag14e">
    <w:name w:val="tag14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4e">
    <w:name w:val="tag4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2:49:00Z</dcterms:created>
  <dc:creator>Amr</dc:creator>
  <dc:description/>
  <dc:language>en-US</dc:language>
  <cp:lastModifiedBy>Amr</cp:lastModifiedBy>
  <dcterms:modified xsi:type="dcterms:W3CDTF">2003-07-21T02:40:00Z</dcterms:modified>
  <cp:revision>10</cp:revision>
  <dc:subject/>
  <dc:title>كتاب الأطعمة</dc:title>
</cp:coreProperties>
</file>