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كت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طلا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تخيير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طل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مرأت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ه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ائض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ّ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ائِض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ر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رَاجِ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مْسِك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ه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ي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ه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َس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َلّ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لِي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ر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رَاجِ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طَلِّق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ه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مِ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اجَع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سِ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طْلِي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س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َطْلِيق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ر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رَاجِ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مْسِك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ه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ي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ه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َس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د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لُ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لِيق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عَزْو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وّ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طْلِيق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حَد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ُ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ْك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ص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َص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جَامِع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نَع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طْلِيق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ُعْتُد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آ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لْح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ر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رَاجِ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طَلِّق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ه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مِ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غَيَّظ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طَّلَا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عِد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طْلِيق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حُسِب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لَاق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اجَع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رَاجِ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سِب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طْلِي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ْ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سِب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تَطْلِيق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زّ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عَلَّ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ق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ُيُوخ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ِوَاي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صِيغ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َّصِل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ثُبُو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ُقِي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نْتِف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دْلِي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ر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ثَ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ِص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اجِ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َلّ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بُ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دّ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س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َز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سْتَحْم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رَاجِ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حْتَس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عْتَد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ت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َز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سْتَحْمَق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رَاجِ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د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هُ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طَلّ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مْسِك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ر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طَلَّق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طَلِّقُو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عِدَّتِهِ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د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د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هُر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ْتُطَلِّ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تُمْسِك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نَ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َع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نْصُو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ئِ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عْنَا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اجِ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ه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اجِ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ه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ي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ه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رَاس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أَحَا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ذْكُر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ِصَا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حّ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ق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خْتَلِف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فَاظ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ك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ُجّ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ل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بَ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تِقَام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تَقِي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لَاق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ن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مّ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حْرُ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رَاجَع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وْج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ئِز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ضِي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يَا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زِ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َيّ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قَّار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بْهَمَات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عْ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قْب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عْل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غَيُّ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غَيَّ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ز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عْل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ل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طَلِّقُو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عِدَّتِهِ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مُطَلَّقَا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تَرَبَّص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أَنْفُسِهِ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ُرُوء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ر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فْتَق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ْس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غَيُّظ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ثَبُّ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او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بُّ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ق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َرّ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ط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طْ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و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ب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مِ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صْ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ل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ظ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َال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نْيَو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د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غ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ي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ض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نَب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ل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سُؤ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ّ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ل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يَا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عَ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ُؤ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ُولِ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ول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طَّل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طَلّ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ي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ر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َب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ض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يذ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ْتَجِئ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مَكُّ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ر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عَذ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طَل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إِمْكَان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سْقُ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ك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ق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لّ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ُخْتَص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جُوَيْن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ر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الِق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يْضِ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ُزْء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يْضِك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سْتِعْق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ْع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َأ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جَّز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لَا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ُهْر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جَامِعْ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د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ُو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جَّ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د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ُو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ّ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ط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ْع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بِد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حْ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ل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َلَّ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جِد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ِف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لّ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ز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امِ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طَاوُس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رَبِيعَة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حَمَّا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د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لّ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ط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جِي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غْ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جَد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زُفَر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لَاق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دْ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ي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مَدْخُول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فَظ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زُفَر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خُو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َّق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يْض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لْق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انِي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بُوق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أُو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ُهْر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يْض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تَأْن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ِثْن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ف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حَيْض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ِي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عْتِق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ف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ل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فَا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ه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َا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فَس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ُرَاجِع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ل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أ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شَّيْ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مْ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ر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د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ظ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وَازِ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يغ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وَازِم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صِيغ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أَم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وِ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ّ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رِي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م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ب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لِّغ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اجَع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م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َاجِع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يُرَاجِع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رَاجِ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وُ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اجِ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سُّ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ّ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ُ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م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ر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رُّ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وَجَب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ن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بْ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كْل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ِ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ر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بُّو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ُرَاجَع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طَلّ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ي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ُوف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ه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ب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د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ِئ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َايِ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ف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مْك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ف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ض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فَس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جَ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ه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ج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د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ذ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ج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ط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دَّع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ُهْ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سَحْنُون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جْ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رَاج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ر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سِب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ْل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ذ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ذُو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أَشْبَه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رَّوَافِض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د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فِض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ذُوذ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رِّ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لَيّ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ذُو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رَاج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ن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ف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جِ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ج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ل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حَمْل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حَقِيقَة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شَّرْعِيَّة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حَمْلِه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حَقِيقَة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لُّغَوِيَّة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ر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سِ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ِ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ِبْت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س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سِ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ع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رّ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صَر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صَرّ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هِي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نَا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جِي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سّ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ْرُ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ض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جِي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ْ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وِي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بَ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ثْبَ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ب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رَّتَا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إِمْسَاك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مَعْرُوف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سْرِيح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إِحْسَان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صِّص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ر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س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سِب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رَاج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ه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ط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ط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ن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ن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د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طَلَاقُ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ائِض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ب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فِذ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رِّ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ق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إِن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ُطِيق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ِلَاف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طَلِّق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عْتَد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طَاوُوس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ه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م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ب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خِلَاس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ج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اض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قِط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عْتَد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عْتَد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يْض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نْصُوصً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عْتَدّ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يْض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مْسِك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ه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ي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ه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طْلِيق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ُه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ال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تِلْ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يْض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تَوَلّ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م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نْدِ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حَث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وَسِيط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ذَّخَائِ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وّ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ت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خ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قّ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رْخ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ٌ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خ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ر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رَاجِع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مْسِك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ه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نَ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ز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ئِ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مْسَاك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طْ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مَا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ظ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م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ئِ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اجِ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هُ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هُ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ك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كْتِف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مْ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حِكْمَ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تَأْخِير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طُهْرٍ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طُهْرٍ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ل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ُمُورً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: (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)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تَصِير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رَّجْعَ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غَرَض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ُمْسِكَ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زَمَانً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طَلَاقُ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مْسَكَ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تَظْهَر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ائِدَ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رَّجْعَ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جَوَاب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(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)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ُقُوبَة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تَوْبَة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عْصِيَت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اسْتِدْرَاك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جِنَايَت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عَبَّر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ُعَامَلَة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نَقِيض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قْصُود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جَّل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حَقُّ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تَأَخَّر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قْت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مُنِع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قْت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صَار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ُسْتَعْجِل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إِرْث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قْتُل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ُورِث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(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)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طُّهْر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لِي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كَقُرْءٍ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طُهْرٍ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نْ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(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)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نُهِي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طَلَاقِ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يَطُول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قَامُ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ُجَامِعُ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يَذْهَب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سَبَب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طَلَاقِ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يُمْسِكَ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شْبَهُ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أَحْسَنُ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َس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َأ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مِ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ل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ُهْ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امَع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جْب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ئ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ذ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مَحِيض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نَّاط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ك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كُّ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ئ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و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ب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غ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ق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فِذ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ئ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ِئ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هُ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طَلِّق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ه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مِ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ُهُو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م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د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صِي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غ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قْد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ر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حْتَر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ك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م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طِئ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لّ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طِئ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نْكُوح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شُبْه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َمَل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َّق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اهِ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ْع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ف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ر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س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ل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َ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غَ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ل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رِ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ْس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طَل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كَ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َث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ق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ُ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ل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ق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مْت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ع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د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فِي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ف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ِس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س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كْرُو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دُو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َ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ِفْع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كِف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جِيل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وِّر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ْ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تِز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مْ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م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لْق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ي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د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ْظ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ه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بْرِئ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ض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خْرُ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ق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جَ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مِ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تَحَق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ج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ه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م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ْ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دّ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م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طْلُ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قْرَاء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طْهَا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لَاق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هِ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طْ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أ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شْتَر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َا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طْه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ق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ه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مِ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ق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ُه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طُّه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حْظ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سِي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ِ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ء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ْ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ه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ئ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حَج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شْهُر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عْلُومَات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د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عَجَّ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وْمَيْ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ُرَاجِع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ْع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فْتَقِ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ِض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يّ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جْدِي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قْ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زَوْج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ائِض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هُرْت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نْ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الِق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َلِّ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س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طَل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ي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ق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كِهِ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فا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قرظ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طل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مرأت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ب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طلاقه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َظ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ّ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بَت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لَاق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زَوَّج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لَّ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لِيق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زَوّ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ُد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بَس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ل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يد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جِ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ُو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سَيْل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ذُو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سَيْل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لِ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خَال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لِ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ب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ُج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ذ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ف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َا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زْج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ه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َظ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ت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زَوَّج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لَّ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لِيق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زَوّ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ُد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بَس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لَّ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يد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جِ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ُو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سَيْل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ذُو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سَيْل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لِ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خَال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لِ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ب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ُج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ذ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ف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َا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زْج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ه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رَيْ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مْس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رِفَاعَة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َظ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بِالظّ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شَال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ظ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َوْأ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شَر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قَد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صَّل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دُ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مْرَأ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م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تَمِي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سْو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زَوَّج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كَح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عْت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ط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َس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لَّ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َس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كِح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ه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زْوِي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ُو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س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نَ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جَ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أ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ثْبَت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َّصِ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اب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َّصِ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ه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ج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نَف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حْنُون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تَّصِ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تَمِي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ْكُوَا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بْهَمَات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ه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بْهَمَات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َيْ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تَمِي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قُرَظِيّ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تَمِي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صَحَابِيّ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زُّبَي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اط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اطَي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ُرَظِيّ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هُودِيَّتَه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غَزْو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ظ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.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د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ُعَي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ِتَابَيْهِم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(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)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و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ف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ف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وْ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ُجِيد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.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حَقِّقِي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بْنُ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جَدّ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الْفَتْ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َعْن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ِاخْتِلَاف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كَيْر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دَّارَقُطْ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ُول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الْجَدّ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ذَّه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بَت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لَاق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ت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أَبَت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بَاعِي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عِيف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رّ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صْمَ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ْكَار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ت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بُت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ضَارِ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س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ضَاعَ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كْسُو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جِي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عَدِّي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ْرُ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دُو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ت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بُت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بِت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ُر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ُل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عِل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ُم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تِم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شَد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شُد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شِد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ب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حِب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س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هّ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د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حْرُ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فْعُو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شْتِرَا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ِي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ت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رْس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ْ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يق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ن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نُو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ع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ت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ا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د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ح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لّ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ِيق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مْ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لْق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ي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ت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طَالِق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لْبَتّ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بَت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ت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ه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لّ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ِيق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غ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ر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رَم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ُدْ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َحَّ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رَ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نْسَج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ط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و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د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ُبِّه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ُد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ع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فْن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شْبِي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ك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هُدْ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صِغَ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اسْتِرْخَائ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د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ِشَا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بَس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سّ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عَج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ه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ْرِي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تَح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غْب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عِ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َبّ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َال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ّ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ك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ض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لَّ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يد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جِ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ِّي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ر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ُج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ُو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سَيْل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ذُو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سَيْل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صْغ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سَل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ِنَاي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م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بَّه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ذَّ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ذ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س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لَاو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َّ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سَيْ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س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ذْكِي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أْنِي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ث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ر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ذ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ث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ر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طْ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نْز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ُغِّر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سَ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الِ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س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أْنِي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سَ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طْ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قِطْ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هَب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ْفُوع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سَيْل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م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لَيْك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َيْهِمَا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نْز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طَلَّق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حِل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ُطَلِّق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نْكِح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يَطَأ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فَارِق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نْقَض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دَّت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ر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كِ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صِّ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بَيّ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ي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ش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ُ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ز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ذ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ز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س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ل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ظِ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ذ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س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ِي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ِئ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َوْ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تَيْب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بْ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ش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ع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ُصْبُ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ْبُ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ش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عْنِي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ل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س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ص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جُوَيْ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ك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ن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غ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Cs w:val="32"/>
          <w:rtl w:val="true"/>
        </w:rPr>
        <w:t xml:space="preserve">.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ئِ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غْم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ُس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ذ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ذُ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سَي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غْم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ك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نُو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س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س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دْر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ذ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لُو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بِر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أَت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ه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بِي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وِ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حْ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Cs w:val="32"/>
          <w:rtl w:val="true"/>
        </w:rPr>
        <w:t xml:space="preserve">.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س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نَقْتَص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ئ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ه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خْتَبِئ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ْ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ص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ج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ج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مْر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حُرَيْث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اذ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ج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قَتَادَة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ْهِدُو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ت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ه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مّ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ت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د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ئ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هْج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ُ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حْ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نّ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ضْرِ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جَ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فْسَخ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ِكَاح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بَيَّن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ُنّ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قِ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ر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كَ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لَيّ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َهُّ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ك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لَب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ْ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ُ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زَوَّج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لَّ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زَوَّج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ذُو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سَيْل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طْع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اقِل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زَوّ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ُدْ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ي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ْبَث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َّ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دِق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فُ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ش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يد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جِ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فَا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رَاد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ُجُو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ضُر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اقِ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حِ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ْ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نْكِح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زَوْج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ط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كْ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ق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لْ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ز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عْتِبَا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كْ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زل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نت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رد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رسو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نْت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رِد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د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ك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جَ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أْمِ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أْمُر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ِرَاق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ر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ُلْ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أَزْوَاجِك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نْ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ُنْتُنَّ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رِدْ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يَا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تَأْم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دّ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ز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َّر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خْتَر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نْت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رِد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د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ك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جَ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أْمِ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أْمُر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ِرَاق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ر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ُ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أَزْوَاج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نْت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رِد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حَيَا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تَأْم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دّ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ص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قِ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نَذْكُ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عْم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سْنَد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خْت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عْيَ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عْيَ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ّ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صَّو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زّ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طْرَا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دَف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َرْ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ج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رْ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َ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ي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خْي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دُ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ْ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ي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س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أَلْن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ف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نُ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نُق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أَ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سْأ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زَل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ُ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أَزْوَاج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ص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رَاق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سُ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سُ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جَابِر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تَعَالَي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مَتِّعْك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ُسَرِّحْك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رَاح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مِيل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َضِيل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دَاء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جَ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جَ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فَ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ِي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غ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َار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نْض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َ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ق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سْأَل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خْب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أَل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بَر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عَث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عْنِ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عَنِّ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عَلّ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يَسّ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ق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ق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يَار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بَادَر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إِيثَا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ُمُو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صَائِص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ي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ارَ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ِي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نَّاط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يّ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اخْتَارَتْ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ر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ر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دَّرْدَاء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ع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اذ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ُلُوس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سُئ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أَلَ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مِي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وَاحِد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ائِن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وَاحِد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وَاحِد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جِ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ُدّ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تَابَع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ِي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ُلِّيت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تَي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ُرُوج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جَع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عْرِ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أْيُ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يْ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أْيِ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فُرْق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ضَحِك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س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سَأَ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ثَلَاث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وَاحِد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ائِنَة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زَي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خْي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لْ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ائِن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قَّاش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ُغ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ع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ع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رُو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د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جَوَابًا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ُرْف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زَوّ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وْجُه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ل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ص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و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د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ْع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خْص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زَوْج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ن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و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فْوِيض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مْلِيك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طَّل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وْكِي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لِي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جَدِيد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ِي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م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دَر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َط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ُ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ص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خ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خْتَار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يَر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فْوِيض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خْتَرْ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خْتَرْت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نَو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ع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خ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َو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فْوِيض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ل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خْتَرْت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هْذِي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ع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ص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سْمَاعِي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ُوشَنْج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د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ّ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و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ع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ج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ُ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زْو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ُ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س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ن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كِن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ْت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ق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ُ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ِ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مَّه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ؤْمِن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س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وِي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ك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ْلِي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ي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ُخْتَصَرِ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خْي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ِي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تَّمْلِيك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ثَّلَا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وِ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َعَي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يّ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لَّخْم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ز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قِع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نُو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ج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تَ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ع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تَّمْلِي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كَر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ُوق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َكْ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رُ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يَدِك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و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اخ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غ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ط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رّ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ِّق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أَيّ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ك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ِن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تَق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ْط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ج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ر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امْرَأ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خْتَار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نْو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َلّ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لِ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يِي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يِي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رُّ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وّ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َا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نُو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نَوّ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الْقِيَاس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ِّق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َك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ُطَلِّق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10e"/>
          <w:sz w:val="32"/>
          <w:sz w:val="32"/>
          <w:szCs w:val="32"/>
          <w:rtl w:val="true"/>
        </w:rPr>
        <w:t xml:space="preserve"> </w:t>
      </w:r>
      <w:r>
        <w:rPr>
          <w:rStyle w:val="Tag10e"/>
          <w:rFonts w:cs="Simplified Arabic"/>
          <w:sz w:val="32"/>
          <w:sz w:val="32"/>
          <w:szCs w:val="32"/>
          <w:rtl w:val="true"/>
        </w:rPr>
        <w:t>الِاسْتِحْسَانِ</w:t>
      </w:r>
      <w:r>
        <w:rPr>
          <w:rStyle w:val="Tag1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غ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قْب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ه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طَل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ذ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طْلِي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طِ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ِ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خْتَار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تَطْلِيق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اخْتَار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ي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طْلِي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ق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ج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ْو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بَاي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ر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صَر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ِ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ر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يّ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ط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تَب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رِي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تِ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ُيّ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101e">
    <w:name w:val="tag101e"/>
    <w:basedOn w:val="DefaultParagraphFont"/>
    <w:qFormat/>
    <w:rPr/>
  </w:style>
  <w:style w:type="character" w:styleId="Tag89e">
    <w:name w:val="tag89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98e">
    <w:name w:val="tag98e"/>
    <w:basedOn w:val="DefaultParagraphFont"/>
    <w:qFormat/>
    <w:rPr/>
  </w:style>
  <w:style w:type="character" w:styleId="Tag67e">
    <w:name w:val="tag67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10e">
    <w:name w:val="tag10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46:00Z</dcterms:created>
  <dc:creator>Amr</dc:creator>
  <dc:description/>
  <dc:language>en-US</dc:language>
  <cp:lastModifiedBy>Amr</cp:lastModifiedBy>
  <dcterms:modified xsi:type="dcterms:W3CDTF">2003-07-21T12:47:00Z</dcterms:modified>
  <cp:revision>11</cp:revision>
  <dc:subject/>
  <dc:title>كتاب الطلاق والتخيير</dc:title>
</cp:coreProperties>
</file>