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حد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نز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آ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ذ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آمن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يلبس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يما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ظل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لْبِ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يمَا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ظُلْ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نَي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شْرِك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ِر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ظُلْ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لْبِ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يمَا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ظُلْ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مْ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هْتَد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نَي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شْرِك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ِر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ظُلْ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ْل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ِرْ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ظُلْ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ي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ُق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بَا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د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بِ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ِ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ِ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َا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َاص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ُف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ُقْمَان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ص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عْل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ُق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شْرِك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ْع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طْل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ظُّ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عْص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خْرِج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دَا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بْطِ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َاد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ْل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ر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ص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ح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ح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ِط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ص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سِقُ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شْرِيك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ب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لُوه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د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ج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ص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َان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قْه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ق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ق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ص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َلّ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ذ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جهي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ُو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ر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َاطِ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ط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ئ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م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ش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ك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هِ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ِ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ُكَشِّ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لْقَا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غِبْ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تَم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ف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د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يّ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ئ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ض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َاهَ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آخ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غِ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صْ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ْم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لّ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ر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َاط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دْ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غ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َاف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ئْذَ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ِئ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ش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حْش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ل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لُّ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مْث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ْ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ت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ل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ْت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ِ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قْب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َاد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رْضَو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ضَا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ْ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ضَاد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انِ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ن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ظْ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او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مَك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طِّل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د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ْ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ر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ْ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يا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ظ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ذ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س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س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ِل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ُسْلِ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هْجُ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ذ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س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اس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ج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َاج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ج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ِن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دْرَ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ذ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و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قِي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َاد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ن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مْل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ر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ظَّن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اوَ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دَّث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تَكَلّ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ق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ث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ث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دْل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ه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ذ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هْ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َّ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ه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ه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جَسّ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ح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بَص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سَم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حَق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ه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قّ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ظَنَن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وْ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كُن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و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يّ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صَر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ئّ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َّخ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ب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ظَّن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ْع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ل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وَّز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تَف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جْتَن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ثْ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تَب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جْتَن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نْتِهَاك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رَا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ظَن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و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جَسّ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تَك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جَسّ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قِي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سُّ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تَب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َرَائ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يُو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ن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امْرِئ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ظُ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ُوء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صْدَ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ن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رْق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م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ن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ذ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ن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م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ُولِ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ج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ف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خْتِلَا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شِئ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َمُّ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حَسّ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جَسّ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ذ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حَسُّ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جَسُّ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أْك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ْحَث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يُو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َّبِع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ْبَار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حَسُّ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نِي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ذْهَ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َحَسَّ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خ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ح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طَلُّ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َعَاي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سَاوِئ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اب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سْتُرِيب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س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رَك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ِس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س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َس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جَس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ْتَلِ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حَسُّ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ت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ح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وْر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ْتِيش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وَاطِ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اسُو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امُو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ح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دْرَ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ِس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ذُ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ر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طْلُ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غَيْر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طْلُ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نَفْس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حَسُّ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حْ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اي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صْر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غ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جْتَن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ثْ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شْتُ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قْطُ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حْيَت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هِي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تَّجَسُّ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ظْه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أْخُذ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جِي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جَسَّس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ُذ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دَع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تَر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فَ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ذ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َنَافَس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نَافُ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غ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نْفِر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مَاد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سْبَا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ظُوظ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نَافُ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لْيَتَنَافَس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تَنَافِس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و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َس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بْط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سَ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طْر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ن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طْر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ُوّ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بْط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خ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ط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لَغ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رَاه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مَن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وَال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عْم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ِع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ظْهَر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تّ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قْتَض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ث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َاط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رْس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سَبّ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دّ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ز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ِل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َا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ي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ُلِق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سَ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جَاوِز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بَغْي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ظُّلْ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تْبَعْ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د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قِّ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يَّر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مْ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وَكّ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ِي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ظَّ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س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يّ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قّ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غ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غ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اط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غ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غ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ِس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س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ُم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ْ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غ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اغ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هْوَا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ضِل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وجِ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تَّبَاغُ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هَاجِ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صَارُ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ب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عْرَاض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ؤَرِّخ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ْل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ِيب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تَأْثِ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ش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مُسْتَدْبِر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عَاذِلَات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إِرْشَاد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ُسْتَأْث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ْتَدْبِ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َل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أْث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دَاب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َاد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ابَر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د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قَاطِع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هَاجِ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َاجِر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ّ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بُ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دَاب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عْرَا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رْ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عْرَا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دَابُ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غَض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رَض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رَض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ّ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بُر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ْن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ْبَب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بَ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اجِهَ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ُر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سُرّ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قَاطَع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بَاغَض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دَاخ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قَار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َاذَ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غ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َعْ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وَائ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وَ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قْ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َاب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عَ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بَاغِض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دْب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َلّ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بُ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رِ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م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غ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ح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ُ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نْي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ب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إِخْ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وَاس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او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و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لّ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خْو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شْرُوع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ج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ج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َا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َاح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فْه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ب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ج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غ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تَ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بِي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َرِّ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َالِ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ي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اج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َاث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ف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جْر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مَصْلَح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ِينِي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جْر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رَا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بِي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ج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د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ج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جْرَا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جْ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َاص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بِد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ج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ل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ل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نْي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خِّ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ن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وَرُبَّ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صَرْمٍ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جَمِيلٍ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مُخَالَطَةٍ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مُؤْذِيَةٍ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ِجْرَا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ل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زَّوْ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ج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ز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هِجْر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لَا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يْ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ْ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ت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س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م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َّا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خَاطَب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فُرُو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ِي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طَ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تَف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ج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ِجْرَا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ص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ص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غ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رْتَكِ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ْه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دُو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ص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ه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غ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سل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الاستئذان</w:t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ئْ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يُسَلّ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ل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ئْ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سَل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ل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ل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م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ل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اك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ش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تَعْلِيل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د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يَا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ب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ِي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لِيمُ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سْ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د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رَدّ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مْتِه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ت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مَاوِ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ذ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رّ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اع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دَاء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ُ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شَو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دَا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ت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ه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ه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ش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لّ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ك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بُو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ل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ل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و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ظ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دَاء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فَضْلِهِ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ء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ه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تِي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لِيمُ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رَض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ض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و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ض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س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َ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ذ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ِ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زْئ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رَا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س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س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كَمّ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د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ظْ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فْ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ش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ل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ع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ت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دِئ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جَّه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سَلّ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وَالِد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ْضِع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ك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يَّ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جِّ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مُلْحَقٌ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َض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دّ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غ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ن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ْصُوص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ِغ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د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مَقِيس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تَو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اكِب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رَاع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لُو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يُسَلّ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اك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مَ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رَ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اكِ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َرَ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م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كُو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ظ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ق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ثُو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يْ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بْتِدَاء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س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فَاو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او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د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ت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ْ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ت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و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ّ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ج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لّ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ُو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دَء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تِدَاؤ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ضُ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ج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شْرُو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ْغ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ص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لُو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َاد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شَمَّت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طَس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مِي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ظ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ْغ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َارَض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ِي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صَغِي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عِ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ع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شْرُوعِي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تَد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يْفِيّ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أْم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ق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نَا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َائِك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ّ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فْض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ز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ز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اج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نْقِ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ضّ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ْك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َا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َعَال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ش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فْظ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ْحَب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َّل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غْفُ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ذْك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َقُّ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اجْتِ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نْتِ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وَارِ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س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لَازِم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لِّ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سَل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لِ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سَالِ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َاف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د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دَمَ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ُور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ول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ِرَاع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لُو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م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يّ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َّ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ح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رِّيّ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لُو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م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يّ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َّ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ح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رِّيّ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ش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و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ُرّ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ب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ك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ق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بّ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وّ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شْر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اق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ْو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َادِي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ِف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يم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ُك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زِي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ر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ذْرِ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ار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سَخ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تَحِيَّتُه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وَتَحِيَّة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ذُرِّيَّتِ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ائِ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إِفْش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م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يّ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ِيبُون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لِ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َل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ث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يْفِي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نْو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ُيِّي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تَحِي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حَيّ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أَحْسَ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ُدُّو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ه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أْنَ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لَا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نَا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َائِك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ف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قْ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آدَمِيّ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و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نْت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ن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ُم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م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صُو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ر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رْ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شْأ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قْص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ر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ُ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ِي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طَ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صِي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عائش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بر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قر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ئِشَة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ُ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و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خْرَاج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َاف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َائِشَة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بْرِيلَ</w:t>
      </w:r>
      <w:r>
        <w:rPr>
          <w:rStyle w:val="Tag25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قَب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دِيجَة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َلّ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َأ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ذْكَ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بَاعِي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رَأ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ْرِئُ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ُض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ر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ِي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رْس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مّ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أُبَلِّ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ز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ِيغ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د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ِي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ث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ال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تّ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لِّ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أ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لِّ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احِ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نّ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لَّيْل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تَمِي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لِّ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لَا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5e"/>
          <w:rFonts w:cs="Simplified Arabic"/>
          <w:sz w:val="32"/>
          <w:sz w:val="32"/>
          <w:szCs w:val="32"/>
          <w:rtl w:val="true"/>
        </w:rPr>
        <w:t>جِبْرِيلَ</w:t>
      </w:r>
      <w:r>
        <w:rPr>
          <w:rStyle w:val="Tag2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ِيم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لَا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دّ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بَلِّغ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رْك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حَب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ي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دّ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رَكَا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ِه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َك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هط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هْ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هِ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َعْ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فْ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هْط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هِ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َعْ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ف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لّ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طِ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ذَّام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ُو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يَّوْ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حَي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شَ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ْع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شْ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شَ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بَع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حُصّ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رَاد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و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رَاد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س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آ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ل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أَم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ِينَ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و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ئِم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آم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آ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دَا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َا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ضَاع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ضَا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َس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خْل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أَم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ِينَ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ُسَه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آ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آم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هِم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ه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ب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ِي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صِ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ت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ب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ْن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طَف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ئْ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ح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ع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َيّ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قْيِي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ف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ذَّام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َم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ل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ذَّا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ذَّي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ذّ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ئِ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ثِي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س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ئِ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تَلِف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نْتِصَا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ظَا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ِانْتِصَا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ض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ؤْذِي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غا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ض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بطلي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ف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ث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فْ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ب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ح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لَاطَ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د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ج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خَاشَن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حْبَا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َاف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ض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ف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بْطِل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رَتَّب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فْسَد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عْرِض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جَاهِل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يّ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ط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غَاف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ّ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دِير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غَاف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بُ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ا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د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ت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لَّم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شْه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ِدَاؤُ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مَام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يْرِيز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ش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صِّ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دَ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ؤ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ؤ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لَّم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صَّالِح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رَك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صَّالِح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ارَ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ثْب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م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ئْن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شْر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حِقّ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حَبِيب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لِك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ضِ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ط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آ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وّ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جَز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احَة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حَيّ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نْتَح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ز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ح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ئْن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ع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ثْبَا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ا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تَص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َق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جِي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َق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د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ت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دْ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و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خ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خَنَّث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عُدُّون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ول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ر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عَ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ه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جَب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ص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َنَّث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دّ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ر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عَ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ه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>}</w:t>
      </w:r>
      <w:r>
        <w:rPr>
          <w:rStyle w:val="Tag100e"/>
          <w:rFonts w:cs="Simplified Arabic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{</w:t>
      </w:r>
      <w:r>
        <w:rPr>
          <w:rStyle w:val="Tag100e"/>
          <w:rFonts w:cs="Simplified Arabic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جَب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َنَّ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طَّائِف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ُلّ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ْ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دْب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مِ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نَّ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صَ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ْلَا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رَكَا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لِي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تَكَس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شْي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نْث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ْق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ن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كَلّ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تَصَنَّ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ع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شَبِّه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ِج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تَشَبِّه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ن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ُ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ر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يّ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س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ب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يت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ن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نْ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ُرُسْت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ن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حْم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اخِت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ر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ظُ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صَاف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مَيِّ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سَ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بِيح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هْو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ن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خَنُّث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لِيّ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تَ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نَّ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عَ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وت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ي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ادِي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َم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ب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ك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ْب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ك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ُك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كْ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جْم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ك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كَ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قْب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حِ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ف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بَ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طْرَا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مَانِي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م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ثَمَانِ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طْرَا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ذَكَّ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ذَكَّ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ذ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دُو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ذ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لْز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ثْبَات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تْب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وّ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تَأْن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دُو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ك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كْ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ق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كَلْ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خَنَّث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ِيت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وْلً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خْزُو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أَبِي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ثَمَان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َغْر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الْأُقْحُو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َلَس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ثَنّ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كَلَّم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غَنّ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جْلَيْ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الْإِن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َكْفُو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عْتَرِف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طَّرْف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هِيَة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َأَنَّ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ف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جْهَ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رَف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ُكُو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خِلْقَتُ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صْد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بْلَة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نَام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ِبَ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أْن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ُوَيْد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كَاد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نْقَصِف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َّظ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ُو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ل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م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}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ُتِح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طَّائِف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زَوَّج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وَلَد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ل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يت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: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بِض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ُلِّ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أَب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رُد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ُلِّ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أَب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رُد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ُلِّ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بُ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ضَعُف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ضَاع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أُذِ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ُمُعَة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يَسْأَ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يَرْجِع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كَان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ِّي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ع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نَّ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َص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م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ّ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يت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تِع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ِم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ق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رُو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َنَّ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َمْر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حْفُو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يت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خْرَا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كَت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ْف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حَاسِنَه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َوْرَاتِهِ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ض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سَام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ْرَا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ْ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قُو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َف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ط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خَا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س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ِسْ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اس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َيْن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ف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اس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عْرَ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ي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ف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color w:val="8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95e">
    <w:name w:val="tag95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7e">
    <w:name w:val="tag67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008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5:16:00Z</dcterms:created>
  <dc:creator>Amr</dc:creator>
  <dc:description/>
  <dc:language>en-US</dc:language>
  <cp:lastModifiedBy>Amr</cp:lastModifiedBy>
  <dcterms:modified xsi:type="dcterms:W3CDTF">2003-07-27T00:07:00Z</dcterms:modified>
  <cp:revision>22</cp:revision>
  <dc:subject/>
  <dc:title>كتاب الشهادات</dc:title>
</cp:coreProperties>
</file>