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rtl w:val="true"/>
        </w:rPr>
        <w:t>كتاب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القضاء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والدعاوى</w:t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32"/>
          <w:szCs w:val="32"/>
        </w:rPr>
      </w:pPr>
      <w:r>
        <w:rPr>
          <w:rFonts w:cs="Simplified Arabic"/>
          <w:b/>
          <w:bCs/>
          <w:color w:val="800000"/>
          <w:sz w:val="32"/>
          <w:szCs w:val="32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حمت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غلب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غضبي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عَا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سْج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اك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ل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تَا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ْم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لَ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ض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عَا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ج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ل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تَا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ْم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لَ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ض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ين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ض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ل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ظْه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ضَاء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بْرَز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ظْ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ْر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ُهُو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لُو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ل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وَاي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س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تَا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و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فُو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نَزَّه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سْتِقْرَا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تَّحَيُّز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جِه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عِنْد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ظّ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َضَ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رِضَا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ث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ف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ق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ص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ض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ر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ِي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َل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سْتَح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ل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ب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ل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ر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ضُّ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فْ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ِع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غْ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قَ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بِ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يُوخ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ج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ر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نْع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ع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ذ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ج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ر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ل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ب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ث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ُم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ل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ج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ص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ص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ق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ضَا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بْتِد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ْم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تْق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ْتِي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ل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ح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ت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ع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لْط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َم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لَاحِ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نْتِق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ل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ظ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ُ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نْع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نْتِق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ُ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اص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صْلَاح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لَاح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ق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ض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ع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ق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ض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اعْتِبَا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ض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غْ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و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غْ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ض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رْغ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ع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ح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ايَ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غَض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ظ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َد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اي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كَا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أْن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ّ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ج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ْخ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و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ص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ذْك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ا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يَقْتَدِي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ضَبْط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قُو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كِتَابَت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سْجِيل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و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ذَكُّ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فْظ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َلْ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أَنّ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تُّؤَد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د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ث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ْ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وْلُ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شَيْء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رَدْنَا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َقُو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يَك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قا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يقض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بعلمه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أ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يس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ري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ج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سرق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قْض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عِلْم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ر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مَ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ّ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صَ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ر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مَ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ّ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يْن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ّ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رَق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آ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ْ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فْ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فْه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ذ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مْز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فْه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ذْ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ّ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ه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ر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رِ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َّق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َّب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رِ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قْل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ر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لِ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دْخ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ق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ف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رْ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د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شُّبُه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ض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عِل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رَّاجِح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فَامْتِنَاعُ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بِإِقَامَة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الْحَدّ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ع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ع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قَّ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با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استه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يمين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كر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اثن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يم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ستحبا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ليستهما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ه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كْرِه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ثْن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مِي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سْتَحَبَّا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سْتَ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سْر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هِ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ه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كْرِ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ثْن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سْتَحَبّ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سْتَ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حَبّ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ص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سْر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ْه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كْرِ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ثْن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سْتَحَبّ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كْرَا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وَجَّه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مِي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رَاد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لِ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ا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لْ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كْرَا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ا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لْ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نَاز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د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شَه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ُر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سْتِه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َهَم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قْتَرَع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نَازَ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ثْن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يْن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ِ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ِ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ْر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ع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َذ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مْ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خْتَص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ت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ِّن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ر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ه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ر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ر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يّ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دَّع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بِ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نَش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عْتَم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وت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بَغْل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غْل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بِع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هَب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نَزَ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خَمْس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شْهَدُو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جَاء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دَّع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زَع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غْل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جَاء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شَاهِدَي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ضَاءً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صُلْح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وْف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بَيِّن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ُلْح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بَا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بَغْ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يُقْسَ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بْع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سْهُم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مْس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ثْنَا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صْطَلِح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قَضَاء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خَصْمَي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غْل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اع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هَب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شَاحَحْت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يُّك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قْرَع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يْنَك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أَيُّك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رَ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اهِد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سْر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ولَئ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نَاز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َّ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ِي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َّ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ع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َ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د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جَا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نْك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وَجَّه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سَرّ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ِف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ب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لْق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ز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ُر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ْك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8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12e">
    <w:name w:val="tag12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7e">
    <w:name w:val="tag7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5:07:00Z</dcterms:created>
  <dc:creator>Amr</dc:creator>
  <dc:description/>
  <dc:language>en-US</dc:language>
  <cp:lastModifiedBy>Amr</cp:lastModifiedBy>
  <dcterms:modified xsi:type="dcterms:W3CDTF">2003-07-27T00:08:00Z</dcterms:modified>
  <cp:revision>6</cp:revision>
  <dc:subject/>
  <dc:title>كتاب القضاء والدعاوى</dc:title>
</cp:coreProperties>
</file>