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ة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ِيَا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ُنّ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ْ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فُث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ُؤ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ت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تَ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تَ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ِي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ْ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فُث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ُؤ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ت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تَ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تَ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{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ِي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ِي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غِير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ِزَام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قْتَص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ِي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خْتِلَا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ِي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عْن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صْعَ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َمَا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كَيْر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ن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ن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صَّو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ه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هِ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ِي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ِقَاي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ُتْر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رَفْ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ُنّ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اص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ِي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جُ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ت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ن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ذ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ن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فَ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آث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ن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إِكْمَال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ن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ث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ن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ْسَا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فُو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ه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فّ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مَكَا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ُفّ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شَّهَو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از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ف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هَو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آث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اتِ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د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وْقُو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و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رِق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ِم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غِيب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ا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غْت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ورِد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ِي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صَّائ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ِي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ت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ذ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ي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وْزَا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فْط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ْب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ن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ر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ُذ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صّ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َن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فْضِي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ل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عْلَ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مَال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رْفُ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لَا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ات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ُ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فَث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رْفُ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رْفِ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فْث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سُّك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صْد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سْ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فَث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رْفَ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رْفَث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ض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ْ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الِث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مّ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ِحْي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ُحْش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طْل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وْضِ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مَا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قَدِّمَا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فَث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ُخْ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فُحْش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ه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نْشَ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يَجْهَلَ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نَجْهَل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جَهْل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جَاهِلِي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لِ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طَ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َطْ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غَايَر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ه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َفَ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م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ُقَدِّمَا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ِك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رِي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جَمْ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فْظ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لَا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شْتَرَك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لَا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حْش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حَوَاش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جْه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ه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فَ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فَه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جْفُو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شْتُ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هِ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ف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يّ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جْتَن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ت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ف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از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ت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ع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ت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ع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ات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تَل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ِس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اع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ت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ات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ات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شَات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نِ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م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ف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رِّ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قَاتَ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ت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رِّ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شَاتَ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فَاع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أْو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ت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ات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اعَ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ال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اف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ي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اع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أْو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اعَ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ب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ت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ب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زَج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اع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ت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ه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هِ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تَوَلّ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ِس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دّ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ذَكِّ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شَاتَ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نْزَج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ِس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سْم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زْجُ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ج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ذْكَا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ِ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ع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حْس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ِس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ِ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دَّ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و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ِس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ِ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و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و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رّ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ْ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ف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ِ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ج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ِحْبَا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كْرِي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ائِم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ِس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تَأَك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زِج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زِج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ط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خُلُوف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ائ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ِي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و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َعَا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شَرَا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صِّي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ز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عَشْ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ثَا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ِعْ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ِي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ز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لُو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ي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و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َعَا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شَرَا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رَّائ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صِّي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ز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خُلُو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ي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و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َعَا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شَرَا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صِّي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ز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عَشْ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ثَا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ِعْ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ِي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ز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لُو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ي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و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َعَا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شَرَا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رَّائ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صِّي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ز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{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تَقَدِّ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مَّا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ِي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ز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صِّي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فُ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صْخ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ب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ت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ُؤ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خُلُو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ي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ِح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ْرَح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ط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صَوْ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ط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فِط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ضَاعَ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سَن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ثَا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ِعْ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ز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و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َعَا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ْح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ْح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ط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َرْح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خُلُو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ي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ِعْ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نَا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ضِرَا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ر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ز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نَحْو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َص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خُلُو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غَرِي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ذْكُر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يَّد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تْقِن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كْث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حَدِّث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رْوُون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رَبِي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وَجْه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بَط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بِس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إِكْمَا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حِيح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ثِي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ُيُوخ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رْوُون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بِس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تْح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ضَّ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ْرِ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ُولُون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وَجْه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رِي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ْ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خْلُ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يح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رِيه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خَل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عِ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94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فَارِس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ض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ع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يُصْبِح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ظَمْآن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مُه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94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ُخْتُلِ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و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ُلُوف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طْيَ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ِي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تِّفَا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ُبْحَان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نَزَّه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ِطَا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وَائِ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طَّيِّب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سْتِقْذَا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َوَائِح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بِيث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و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ب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سْتَطِي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نْ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تَقَذَّ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ع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جَرَتْ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عَادَتْنَا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وَائ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يّ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ُع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قْرِي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ُو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رّ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كْه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ي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ل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سْ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ض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دّ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ائ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دَّ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و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د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عْي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جَا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ذّ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م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دَّاوُد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احِب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فْهِ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فْهِ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ائِ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طِي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طِي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ِي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ائِح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ُلُوف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كْه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ي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ُو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ي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خُل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ل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ل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رْ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ِي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طّ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قْبَ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ي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فْهِ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عْطِي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س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مْس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ُلُو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وَاه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ي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َّ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مْع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أَمَالِي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ِي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ائِح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ُلُوف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آخِ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ِي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ن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ْ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َغَو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ن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قُدُورِيّ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ئ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يّ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دَّاوُد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صَّابُو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َمْع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َفْص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صَّفَّار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ال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ئِ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رْ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صِي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ز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جْح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ز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عْ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د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ئ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ِ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م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جْتِنَا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ْتِل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ئ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يّ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وْمِئِذ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خَبِير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ِي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ِوَاك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صَّائ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و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ز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د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شِئ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بَا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و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ضُو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رَه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د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ِهَاب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َامَة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قْدِسِيّ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يْس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ص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ل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ل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ُمْت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اسْتَاك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الْغَدَا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سْتَاك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الْعَشِي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سِّوَاك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عَص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ي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عَصْ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أَلْق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ُلُوف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م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ِيح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َل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َامَة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دِي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ظ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د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قَّ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يّ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رُ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و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شِئ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ع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ه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ه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سَحّ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َح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تَّحْد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ع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أَث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نْ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حْدِي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زَّوَا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بْدَأ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ش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يْس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قَو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رُو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حْك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مَجْد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ِوَاك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وَالِ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رِوَايَت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ا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سُّ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ثْبِ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جَاهِ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َبَّاغ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ف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رِه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رَه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ع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عْتَمَد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ُسَيْن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سْعُو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ف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ُر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َامِد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ط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دِس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مُزَن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م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ْص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سَوّ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ِو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ِو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ِ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خْتَارَ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ِز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َامَة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قْدِسِيّ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َد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ش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رْوَة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خْص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ائِش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صَّائ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تَسَوَّك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سِوَاك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عْ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ي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وْق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ه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مُ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َاه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أَ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ِعْ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ِوَاك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ط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ُفْيَا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جَاهِ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رْو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شُرَحْبِيل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كَم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لَيّ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سِّوَاك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سُنَّة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ْمُفْطِر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رَّطْب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ْيَابِس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ِمَأْكُول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شْرُوب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شَاس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جَوَاهِ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خْض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س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ض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ب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س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ِ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ثّ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َاه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فَاق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ا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ط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و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فَ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رَه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رَه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رَه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سَّك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ُق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مَرْت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سِّوَا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َمَاؤ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ض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ضُو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رِي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نَدَ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وْ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ُمُ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ِوَا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رّ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ه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تَعَل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خُلُو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ي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مَدَّ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ُز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زَال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ِو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و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رِّي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ي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س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َمَاؤ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ِوَاك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زِي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ُلُوف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خ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أَقْص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ر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كّ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زُو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َا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سَيْف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وَا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طْه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مَضْمَض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ئِ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أَذ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ائِك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تْر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َائِد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ِي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ِي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و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ذ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ال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ُو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و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ئ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يّ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ِم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بْق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ئ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كْر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ُ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ِو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ذْك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ت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ظْل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أ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ص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د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هَاد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ز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ع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و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و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ل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و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ِس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ئِ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غَي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ِحْي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بَه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ل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ُو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ق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ْ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غ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ُو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فْهِم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َ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وَا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جَمَال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سْن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ِمَّات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ِكْم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حْرِي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زَال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هِي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ائِحَت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سَاوِي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رَائِح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ز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ي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ج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ُ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ه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فُوظ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لَائِك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و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س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ُل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ز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ائِح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َ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َهِي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رَائِح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قِيقِيّ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كَو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ائِح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ُلُوف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طْيَ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ائِح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كْمِيّ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هْي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زَال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هِي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ز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س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غْتُف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تَحْرِيم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زَا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حْر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و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سْتِنْب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ل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بَا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لَاق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ش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ْك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ارِض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و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رّ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ِسْ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ْك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ِك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دُخُول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لِاهْتِمَام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أْن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بْتِل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رُّ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تْ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ي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و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ع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ُخَ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ش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م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د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س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َا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ر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ي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ِي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ز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ز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ْسَا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مْس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حَال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مْس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رُّ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ص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طِ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ث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ج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ن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م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و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ز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كْتُ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فَظ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ر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ْسَا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جَاز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ضْع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ز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زِر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ِير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ضْع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ز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فَر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قْد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ضْع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ز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سَ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طَّلَ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جُو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ث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ك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و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وَفّ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صَّابِر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جْر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ِسَاب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تَكَل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اع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ضْع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ث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ِمِا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ع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ز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شْ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صُو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ظْ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ضْع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َعُ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ظ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ِي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ز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غْن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قَر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ل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ِب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ب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َا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ائِ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ه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د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صِيص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رِي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ا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سْج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ْلُو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َا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ب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عَظّ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بُو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ظِّم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ذّ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ر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خْدَا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ُو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كَوَاك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ق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خْدَا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قِ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وَاك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لِه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ّ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فُ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لُو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مِ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ض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ف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ق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فّ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ف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e"/>
          <w:rFonts w:cs="Simplified Arabic"/>
          <w:sz w:val="32"/>
          <w:sz w:val="32"/>
          <w:szCs w:val="32"/>
          <w:rtl w:val="true"/>
        </w:rPr>
        <w:t>أَسْتَحْسِنُهُ</w:t>
      </w:r>
      <w:r>
        <w:rPr>
          <w:rStyle w:val="Tag1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ّ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ا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د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فْلِ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دَق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ِي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أ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ت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خَ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ثْن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ضْع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ث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ا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ُمِا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ع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سّ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ضَاعِف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َاع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ضْع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عُمِا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َاع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عِمِا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ضْعِي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عِمِا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و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سْوَا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ِي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لْ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م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ِي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تِ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ج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شِي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ج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طْو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ُ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ر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ا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ر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ائ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سْتَدْرَك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ن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ي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ضْع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طْو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ه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ضْع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ث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ِمِا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ع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ضْع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ضْع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عِمِا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بُو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ِعْ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ِعْ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هَا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نْتَه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ضْعِيف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بْعِمِائَة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مَ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الِح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يّ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ِهَا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ج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م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فَق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ج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ُضَاعَف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لنَّفَق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دِّرْه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سَبْعِمِائ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ِعْ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م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ِم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قّ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sz w:val="32"/>
          <w:sz w:val="32"/>
          <w:szCs w:val="32"/>
          <w:rtl w:val="true"/>
        </w:rPr>
        <w:t>سُلْطَانٍ</w:t>
      </w:r>
      <w:r>
        <w:rPr>
          <w:rStyle w:val="Tag1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ئِ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فْضَ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هَا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ِم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دْ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م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ِكْ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رْد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بِر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مَال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زْك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ِيك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رْفَع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رَجَات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فَا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ذَّهَ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وَرِ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لْق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ُوّ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ضْرِ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نَاق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ضْرِ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نَاق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سْتَدْرَك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ن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رَّا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هَيْث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بَا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رَج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ذَّاكِ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از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سَيْف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شْرِك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كَس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خْتَض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ذَّاكِ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رَج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دَّعَو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ج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ذ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هَا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هَا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ضْ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سَيْف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قَط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دَمِي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ج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ذ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هَا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ضْ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سَيْف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قَط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رَا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حد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تصوم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حت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تر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هلال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صُومُو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رَوْ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هِلَا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ُفْطِرُو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رَو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فْط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و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غْم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ر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ه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ق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بْهَا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الِ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ُؤْ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فْط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ُؤْ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غْم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ن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نَحْو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ن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ه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و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فْط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و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ُم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ُم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فْط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الِ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َحْفُو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هِل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ُم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ُم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فْط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بَر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وّ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هِل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َاقِي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ُؤْ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فْط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ُؤْ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ُد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حُذَيْف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طَلْق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نَف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ُؤْ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فْط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ُؤْ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تَغْرِ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نْقُ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ُو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تَحْضِ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ِلَا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ه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عْن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بِي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زَن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قَعْن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حْفُوظ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ُحْتَم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وَا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مَضَا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ه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رَاه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ذْهَب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ُخْتَا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حَقِّق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ِر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ي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اقِلَّان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م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م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مَض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ه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نْد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ْب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ض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ِ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حِي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س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قِيف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و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هْرِ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مَضَا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ُؤْ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هِل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م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َصّ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ل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تَّأْك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رَث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خَالِ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ُبْه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لْجُمْهُو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َر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مَا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ُنْظُر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ْسُب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مَا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َر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يْ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تَّخْفِي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ْدُ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َّر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تّ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قْدَر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مْز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قْدِي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قَدَرْ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نِعْم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َادِر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ُ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ُد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وَاي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س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ِ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ُؤْ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فْط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ُؤْ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ضْطِرَاب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أْمُور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فِط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م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فْط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و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ُور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وْمِك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طْرِك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ُور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ُور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ت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عِبَار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َنَاوِل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ُد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جِي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عْتِرَاض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سْمَاعِيل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تَخْرَج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غُنْد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ُد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د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و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نْب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ي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فْس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ْخَب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ايَ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صّ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رّ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امّ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تَنَاو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مَض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حَمْل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ؤَوِّل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يَأْ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َان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حْمِلُو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ْد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هِلَا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َ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عْبَا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َالَف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نْب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ئِمّ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ئِز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حْم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رْط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ُور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جَزَاء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ُد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ُور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ص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شَمْس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هَادِي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ي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َأَخِّر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تَنْقِي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حْقِيق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لّ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ا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وَاعِ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كْمِ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عْبَا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مَضَا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ل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ُؤْ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فْط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ُؤْ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وْمِك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طْرِك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اق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سْمَاعِي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دِح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شَّهْر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حْسَ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قَدَّر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رَأَيْن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هِل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ِكَ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الصَّوْم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ِكَ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رَوْ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َيْه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رْفُو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غْم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قِ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كْرِ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فْط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و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فَسِّ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ُبَيِّ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مَع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و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مَام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ِم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ط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يْ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حَاب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ُلْم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َّمْت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ُور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ت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شْم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ُور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ضْطِرَاب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خْت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َ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ح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ذ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رْ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ْسَ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د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ُؤْ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غْم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قِي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ه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دَّ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ه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حَفَّظ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حَفَّظ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ص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ُؤْ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كْم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د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غَم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افِ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دِي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طَلْ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ر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ز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و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يِّ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ِّ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ِيَا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غَ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ثَّلَاثِي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حَل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هِل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ْنَ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ُؤْي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َيْم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عْبَان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ِسْع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ظَ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ذَا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حُل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نْظَر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حَاب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تَر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صْبَح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فْطِر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نْظَر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حَاب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تَر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صْبَح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ئِم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فْط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أْخُذ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ِس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نِي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حْتِيَاط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صَّو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أْخُذ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ِس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فْط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ا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ق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مِ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قْدِي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ضْي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قْدِي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َ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ُور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كْم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بَيَّ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َصّ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سْوِ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هْي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و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و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ك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ب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جَوْزِيّ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صْنِي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ّ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دَرْءُ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لَّوْم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وَالضَّيْم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صَوْم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غَيْم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وِي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لِيّ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نَس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مُعَاوِي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مْرِ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عَاص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كَم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غِفَا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ائِش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سْمَاء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بْنَت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بَر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ابِع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الِم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جَاهِ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طَاوُس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هْد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طَرِّف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ِخِّي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َيْمُو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ِهْر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بَكْر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زَن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َر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د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ك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قَطِ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َكْحُول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دْرِك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جَوْزِيّ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صُو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فْطِ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قَطِ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ه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ؤْ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هِلَا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غَي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يّ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ص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ط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ض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دَّ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ه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فْط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غْم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ِم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سْتَن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جَوْزِيّ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ظُّه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رِيب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أَفْطَ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اس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أَتَيْ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نَس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أَخْبَرْنَا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رُؤْي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هِلَا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بِإِفْطَا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فْطَ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يَوْ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كْمُ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ثَلَاث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كَ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رْسَ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ِيَام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غَد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كَرِه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صُم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تِمّ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وْ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وْم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َي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جَّا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قَف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ُم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نَسٌ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ط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نَسٌ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ج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ُو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شَك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فْطِ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ن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قَدُّ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وَافِ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وْم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ُوم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ُعَاوِي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جَوْزِيّ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عِلَ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تَنَاهِ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كْحُو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ضَعَّ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عَاص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نَا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كَم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قَف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جَوْزِيّ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ائِشَة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سْمَاء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تَاب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بِت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وَامّ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اب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طَاوُس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سْمَاء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ْ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ِ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َاز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سُرَيْج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ُطَرِّف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تَيْبَة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ُطَرِّف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ِخِّي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حِي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بَا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ُذُو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ج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تَيْبَة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أ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تَيْبَة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ُوَيْز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د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ا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رَض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ك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سُرَيْج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س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ج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رَا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رّ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هِي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سُرَيْج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قْدِ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ا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م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َ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ك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سِي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از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ه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ع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غَزَا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ر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حِس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قِي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رِ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ح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ر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نَاز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مَحْسُو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ق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ج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عْر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از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سُرَيْج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ر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ر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وَاز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فَّال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طَّيِّب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طَّبَر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سُرَيْج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ز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أَلَت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س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نَج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ظ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ذْه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َخَّص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سْط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س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ج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اس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جْز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نَج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لِي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ل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س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ج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جُ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س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ُم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هِلَا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عُرِف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جُ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حِس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مَنَازِ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م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سُرَيْج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شْب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يِّ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تَعَبّ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ا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بَيَان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صَّبَّاغ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س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ج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از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ك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س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نَج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صَحَّحَ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ك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ج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.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الْمَذْهَب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حْقِيق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بَيَان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رَجَّح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دَقِيق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عِيد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س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س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ف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ن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غَي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وُجُود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ز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بُو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طْم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ك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جْت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مَا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آ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بُو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طْم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ذ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جْتِه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ِه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قِي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ص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طَال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ا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ب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ِي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س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كْتُ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سَط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لَّم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ُجُو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س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نْعَقِ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وْم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جْزِئ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ظَه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مَضَا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زَأ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َوُّ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ا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طَوُّ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ر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و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حْر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ْل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سْلَمَةً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رَاه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رَه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وُّ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رُو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ك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ك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حُدِّ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ُؤْ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دَّث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ُؤْ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غَيِّ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غَيِّ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قُو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سْتَشْهِد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هِيدَيْ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ِجَال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دَّ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هِدَا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ل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د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تَدْرَك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رَاب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شْه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شْه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ًا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لَا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ذّ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تَدْرَك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اء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صِيَا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عَم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بِيع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هِ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ْح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غَيِّ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ا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كْتِفَاء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ُبُو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ِل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مَضَا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عَدْ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ب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بَ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ْرَو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بِ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رْأ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ب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اهِ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ه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ُب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اه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وّ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ج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ج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فْط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د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ُئ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هِلَا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بَلَ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لْزَ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لَ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رِ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وْ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ْ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و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د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عَدّ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ق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ِر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قْيِي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َلَّف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دَّا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ُرَيْب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وْ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سْتِهْلَال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شّ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ُمُع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ُدُوم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سَأَ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أَخْبَر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كِن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أَيْنَا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سَّبْت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زَا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صُو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ُكْمِ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رَا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.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َرَ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فْط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و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ِكْرِ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قَاسِم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َالِم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ئ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لْ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ار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ُكْم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اعَدَت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َامِد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يْخ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غَزَال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ش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كْثَ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طَّيِّب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ا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غَو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ع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ِرَاقِيُّو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صَّيْدَل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َاعُ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تَ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طَال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كَالْحِجَاز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الْعِرَاق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خُرَاسَان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قَارُ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تَ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كَبَغْدَا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الْكُوف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الرَّيّ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قَزْوِين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وَالْمِنْهَاج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وَ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َاعُ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َا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دَّ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غَزَا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بَغ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ه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صَّغِير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وَ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تِّح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َال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َرَخْس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صَو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ف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رِ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ئ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هِ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ل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ت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شَاس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جَوَاهِ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نف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رؤ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هل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ص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حد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و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نْفَر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رُؤْ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ِل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مَضَا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ُج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فْط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نْفَرِ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رُؤْي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ِل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وَّا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فْط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وّ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ط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مِ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يَا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َّه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فْطِ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و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ُؤْ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ه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ُئ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هَا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قْب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ُو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طِ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َاه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نَ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ُئ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و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ض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ِل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َك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َيْن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ُغْم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ُم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ُمّ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تَخْفِي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غَيْ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ضْمُوم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ِ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مَم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يْ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طَّي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غْمُو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ب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ف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ُبّ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سَ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عِ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مَد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ِب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ُبْ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م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م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م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ه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ص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شَاهَد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ه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صِي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عْقُول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حد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شه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تس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وعشري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ض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د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قْسَمْ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دْخُ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هْ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ُدُّ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ه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ض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د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سَم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دْخُ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ُدُّ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ه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م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س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خْبَر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قِ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ُؤَا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رْأ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زْوَاج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تُوب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صَغَت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ُلُوبُكُ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وِي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قْس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دْخُ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ِد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جِد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اتَب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فْس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نَحْو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د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ف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دْخُ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ه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فَكّ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جْ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شْرُب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لَي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ه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ِي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جَاب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شْك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ض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س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قْص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يَّا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ؤَرِّ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يَالِ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ّ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ِ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ض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ِسْ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خَ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بَا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ِسْع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س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بِي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ع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ط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ز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لِف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مْتِنَا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خ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زْوَاج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هْ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مْتِن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وَاي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س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يل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طْل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سْتَعْمَ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ُر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لِ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خْصُوص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لِ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مْتِنَا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طْ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وْجَ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دّ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زِي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ْبَع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شْهُ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يل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د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إِيل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رَام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ذ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مْتِنَا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طْ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رْبَع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شْهُ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ُون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ْدِ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مْتِن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ِجْر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ْل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يَّام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لَّق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صْلَح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ِينِيّ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هْج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هْج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تَد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اه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ظُّ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ُس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هَاجَ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ج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حَ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ُظُو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نُّت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ذ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ذ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هْج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م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ِدْ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سْ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د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ج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هْج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ج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عْ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احِب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هْي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حَاب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َام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ج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>(</w:t>
      </w:r>
      <w:r>
        <w:rPr>
          <w:rStyle w:val="Tag86e"/>
          <w:rFonts w:cs="Simplified Arabic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قَ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د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قْسَ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رْك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خ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زْوَاج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هْ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عَيْن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هِل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جَاء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هْرُ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اقِص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ك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قْس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خُولِ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هْ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طْلَق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طَب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م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د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كْت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ِسْ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ل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هِ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ئ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يِّ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هِ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د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عَل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هِ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ل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ر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لُو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هِ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ل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ن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صِ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ُؤْ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َي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ِ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حْي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ه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ذ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بْق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ع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د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شَوْلً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إِلَ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ئْتِلَافِه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د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غ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ح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صْطِلَا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حَص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و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ك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ه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س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مْتِن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ِي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ُم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ِسْع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ُمْ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َف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قْص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خُذ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ت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يَا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صُ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فِي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رْبُط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دَت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ُؤْ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ْع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دَت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تَبِط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تِه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تِهْل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حد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نود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للصلا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صلا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صب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وأحدك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جنب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ُود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صَّل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ل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ُبْ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أَحَدُك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ُنُب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ص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ئِذ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ص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ْمَع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جُو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رِك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ج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ُ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ْتَس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ص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صَائِص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ود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صَّل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ُبْ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ُ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ص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ئِذ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ص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جُو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م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ْن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قَارِئ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رَب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دْرَك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صُّبْح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جُنُب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ص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ٌ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رَب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كَعْب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حْتَل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ْل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اسْتَيْقَظ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طْلُ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فَجْ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ا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غْتَسِ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سْتَيْقِظ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صْبَح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قِي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صْبَح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اسْتَفْتَيْته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فْطِر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أْمُ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الْفِط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صْبَح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جُنُب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جِئ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ذَكَر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فْتَا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قْسِ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ئ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فْطَر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أُوجِع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تْنَيْ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د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صُو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افْعَل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سَم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ْن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رِك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ج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ُ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ْتَس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ص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َرْو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ك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و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قْسِ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تُقَرِّع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فَضْ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د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ْمَع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ج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رَس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فْت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م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دْرِك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ُ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ص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دْرِك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ُ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ص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نْب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رْج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ْش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عْلَم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ْق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جْنَ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يْل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سْتَمَر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ُنُب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غْتَسِ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َل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جْ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و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ي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جِ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ي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حْتِل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ش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الِم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حْك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صَالِح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حَيّ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لِ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جَنَابَ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ا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صْبَح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غْتِسَا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ط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ب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طَاوُس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رْو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ِ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ْض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الِم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صَالِح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حَيّ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ئ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و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ْ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نَا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ائِش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زَي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دَّرْدَاء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ْد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وَ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ه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إجْمَاعًا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إِجْ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جْوِ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س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ل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ُن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ب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تَس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رْتِف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ظ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ب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نُ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ئ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د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ْب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نُ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رْ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تْي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ب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نُ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س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جُو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رَ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َد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ن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َذ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ت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ع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ت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وْجَت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فِظ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ت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ق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شْ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ُن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س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س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ِ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ل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س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تِ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َام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شَبِيهً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حْر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طَي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ر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ي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يّ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أ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امَ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لَيْل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أَقَا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جَامِع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فَج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ك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دِّ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ز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هِ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ل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ذ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ِ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ت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م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ت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س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ه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لّ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َل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جْ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جَامِع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اسْتَدَا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ِلْم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فَج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ب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ام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ي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آ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ق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ْشَا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فْض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تَس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غْتِس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بَيَان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ضَم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م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ضّ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ل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ظ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ظَاه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ل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و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ش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ظَائ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حت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أصب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ائما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تْ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حْتَلَ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ي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أَمْكَن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غْتِسَا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ج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غْتَسِ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َصْبَح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ُنُب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ِاحْتِلَا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و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ن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جْ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صْو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ِ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لِقِيَاسِه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ْرُو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م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أَخّ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أَخّ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َ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ُ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ِ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َاه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َص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نَا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ب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دْخ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ب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نُ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ائِض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ُفَس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نْقَطَ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م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يْل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َل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جْ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غْتِسَال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س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هْو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ُذ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ذ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جُن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قَط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ْتَس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ِاسْتِذْكَا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ّ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س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ج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وْ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ط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ه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ْب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نُ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ص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ي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ض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فْ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ِي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ئِ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ه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حَيّ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حد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نه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وصال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ه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ِص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َا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هَيْئَت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طْع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سْ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ظَ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طْع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سْ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وِص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وِص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وِص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َا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هَيْئَت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طْعِم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ق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وِص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وِص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َا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طْعِم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ق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كْلَف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ا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ه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ص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زِدْت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ْمُنَكّ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ه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ه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َاصَ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ص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تَعَمِّق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مُّق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َاص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َاص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وَاصِ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ح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ا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حْم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َا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هَيْئَت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طْع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سْ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وِص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وِص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وِص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َا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هَيْئَت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طْعِم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ق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وِص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وِص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َا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طْعِم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ق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كْلَف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ا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ص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ص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هَا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َا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طْع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سْ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ِث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غِير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ه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ص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ل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ل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زِدْت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لْمُنَكِّ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َوْ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تَه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ُر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ت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زْو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ْ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ع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ك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ص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خّ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كْ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ح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مَقْصُو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حِيح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ِص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حِلْ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َرَ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ك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لَّي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صْ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ِص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تَّقَرُّ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غَو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صْ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قَصْد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فِط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ص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حَائِض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رْك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ك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شُّر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وْم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مْد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ُذْ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سْن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ُر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جِ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ق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ْطِ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ع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ِي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ْ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سْتَد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ص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جُرْج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شَّا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رُ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ب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فْط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سْن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ْبِي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أْم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مْس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تَارِك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نِّيَّة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نَا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ط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ْطِ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ص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سَا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ص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ح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اصَ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ح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و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ص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ر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د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أْخ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ًا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س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ر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إِمْسَاك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ح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س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ر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ِ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َاص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وَاصِ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ح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س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مِ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س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ض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ِق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قْص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ي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عَق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ت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ل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ِ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ث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هْي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ِص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وَاصِل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عَبْدَ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فَ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زِي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شَاس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جَوَاهِ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لَّخْم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فْي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ح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َاهِ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غْن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ر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حْم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كَوْ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ه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ص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ه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َاصَ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ص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تَعَمِّق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مُّق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حْر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ه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ف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كَلّ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ُ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صْلَ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ج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كِين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ك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قُو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صَنَّف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وْفَ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قْرَ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دَخَل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بِيح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مْس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شْ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وَاصِل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نُعْم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الِي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تِمّ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صِّيَام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ط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صَ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بْع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شْ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فْطَ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مْن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بَن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صَبِ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َي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ع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ب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ط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ِذ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ب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و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ِاسْتِذْكَا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امِر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ضَّاح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وَاصِ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رْبَع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حْتَج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ذَّاهِب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هْيُه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حْم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رِفْق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ْزَام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حَتْم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ص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صَاص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َي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ج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وَاصَ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َرِّم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بْقَاء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َا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ح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َا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ح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ب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طْعِم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ق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َا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و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َلَّف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كْم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َبَ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قّ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ُمّ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ُسْتُثْنِي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طَل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جَاب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د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َائِص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اح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ظ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ِصَا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صَائِص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بِيح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حْظُور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ُمّ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صُو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صَائِ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ُق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َل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ص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نْ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وَا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نْ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ِي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صَاصِي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وَا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ه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ِي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نَّصَارَى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م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ِي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فْطِ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ِلّ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نَّصَارَى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ِي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صَاصِي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دْرِ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ك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عُ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َل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سْأ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ضَعْ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ضَر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وَاس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و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ش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تِم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كْلَف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طِيق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ت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عْجِز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خْتَ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ُلَم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نِّي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طْعَ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ُسْقَى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طْعِم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ق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عْط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ر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ص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وَاصِ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ظَ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طْعِم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ق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زْو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كَام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قِ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ف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الّ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أْك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ظَ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ئِم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و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سْعُو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ق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ئِدَت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و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ل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ب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ن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ر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بَ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م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ب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ِي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فَوِّ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ص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فْهِم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ع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ب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ْب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ج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بْع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ب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ح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شَق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ج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سُّ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ب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ج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اط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جْ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ج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جْ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ز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ع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سْق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رُ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ج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ج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ح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َا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ش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ص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ظَ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طْعِم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ق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فْظ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ُ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وّ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ك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خْرُج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غَلُ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لِ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غ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سْقِي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َ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كْلَف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ذ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َمّ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حد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رس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ك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يقب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صائ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قَبِّ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بِّل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إِر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بَاش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لَك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إِر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صَائِص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بّ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بِّل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إِر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ه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بِّل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بّ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َمِعْ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َا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حَدِّ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َبِّل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سَك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اع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ك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بّ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بَاش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لَك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إِر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ُقَبّ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ُحِك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إِر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ُبِط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فَتْحِ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شْه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شْهَرُ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ِوَا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كْثَر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قَا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كْثَر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ن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حَدِّث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ج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وَطَر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فُلَا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َبّ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رْ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رْب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أْرَب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ج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إِر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ضْو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بِ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ط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َاج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فْتُو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ضْ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وَاب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كْسُو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فْتُوح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ضْ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ج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ج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ضْو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ن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عْض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ذّ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سَّرُو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حَاجَ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عَق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عُضْو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ُو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ُو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َر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ضْو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رَ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أُرْبَ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حَاجَ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ج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ل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جَامِع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رَ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ْ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رْح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قْوَال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بِالصَّوَاب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سِّ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رِي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ُرُ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لَاغ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ْل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د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َ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ج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لَك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ر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غْلَبَك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هَو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اجَ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لَم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رْج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رُو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خْصِيص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سْتِعْم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فَرْج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رُو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مُطْلَ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ضْ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ُرِي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لَّفْظ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ا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ُضْو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صّ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رْج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قَرِين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الّ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ضْو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َفّ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ام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قُص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ضْو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يِّدُو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وَفَّ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مِ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ُبْل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صَّائ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خْص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ائِش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شَّعْب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ُب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َسْرُوق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ب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َّلْ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َّ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خْتَارَه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رَجَّحَه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س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ّ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ج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دِي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ْس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أ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خ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َت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بّ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َ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زَا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سُو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َ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جَ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ْبَرْت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ع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ْبَرْ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هَ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زَا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سُو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غَض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تْق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عْلَم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حُدُو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ْمَرْأ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وْجُ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خ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اب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فَرْ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ك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بَيِّ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َا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قِص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ذْكُور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س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نْصَار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ب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ً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ّ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تَّص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خَ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رَجَّحَه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س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ل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ّ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ُو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رْسِ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َاو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نَّ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ب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ِلَاب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ُ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ئِم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بَّ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فْطَ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بّ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شُرَيْ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َّ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ْقِ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ط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ر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ُب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َسْرُوق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بْرَاهِي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ط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شُبْرُ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ب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ْط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ز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ب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ع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ا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أ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ي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رِ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ا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شَّا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ْ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َكْحُول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ش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ُب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نْز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ُب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ُكْر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ب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َّك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و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ص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ز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زِي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فْ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ا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غَاي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فْهِ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ب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ا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ْي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غْ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يُو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كِس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و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و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عَك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شَيْخ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اب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عَك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ْته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غَايِ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ظِ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ظ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اح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ظ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ظِن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ا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ِاعْتِ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حْر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و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ز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َّك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و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ب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خ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رِه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حَرِّك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شَيْخ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ب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كْرَه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قَبِّ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هْو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فْرِط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ب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و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ب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حَرّ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ب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و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ر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رِ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ف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يْمُو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بّ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بّ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حْتَج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َا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و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َلَّف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ع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تَ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و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اق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ي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ُّ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ر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ُقَبّ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ئ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صْن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نْب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تْق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خْش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صَائِص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ِمْيَرِي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بَيَّن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ا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اقَ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َ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م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رَ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َالْتَحَق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حُكْمِه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غَاي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رْجَ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ر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ب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َبّ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خ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َبّ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ظ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ِم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ظ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خ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لِ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َهِي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لَ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حْتِجَاج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د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ُبْ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بَاشَر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ب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كَرِهَهَا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خَشْيَةَ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تَؤُولُ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الْإِنْزَالِ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ق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بَّ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ل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كَثِي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خ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ب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ل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س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ْذ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لَيّ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تَأَخّ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غْدَادِي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ْذ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بَاد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ه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ب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ب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بّ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بِّل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بِّل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وَاه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ضَّ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ه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صْرِيح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خْب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بِط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ق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خْب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حد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تصو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مرأ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وبعل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شاه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إ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بإذن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صُو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بَعْل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اهِد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إِذْن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ْذ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هِ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س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ذ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اه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عَم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فْسِد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لْخَازِ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عْل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هِ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ْذ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هِ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س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ل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لِث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تَمَام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ُو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زَوْج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هِ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ْذ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َق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َد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طْ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ْعَم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فْسِد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لْخَازِ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ُقْتَض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ف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ْيُحَرَّ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رَّف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ُو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ام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ذ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تِّ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صَّلَاة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غْصُو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بَيَان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ائِ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غْصُو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َف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ج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نْك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كُّ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م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مْت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ق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و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ُو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طَوُّ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اج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َاخ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مْت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فْس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مْت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ه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فْس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ه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ض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فْهُو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و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ب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صُ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تَرْج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ظَنّ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ُدُوم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و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سَبَب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سْبَا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ُو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ُ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4e"/>
          <w:rFonts w:cs="Simplified Arabic"/>
          <w:sz w:val="32"/>
          <w:sz w:val="32"/>
          <w:szCs w:val="32"/>
          <w:rtl w:val="true"/>
        </w:rPr>
        <w:t>اسْتِصْحَابًا</w:t>
      </w:r>
      <w:r>
        <w:rPr>
          <w:rStyle w:val="Tag1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َي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مْرَا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رِيض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مْكِن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سْتِمْتَا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زَوْج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وْ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ْن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ف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ائ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ف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َائ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طِّ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ثْن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تَ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يَّ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قَضَاء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د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فْط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ُذ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وَسّ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ُذ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فّ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ذ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يّ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تَّطَوُّع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و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نْذ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يّ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ض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ُذ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رُو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فَّا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ْم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فْت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فْت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مُؤْمِن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ُؤْمِن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رَسُولُ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مْر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خِيَر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مْر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سْق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ئْذ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ك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رأ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ائ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فطيرها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و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كَحَ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ائِم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قّ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فْطِير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أَ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بْرَاهِي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رْوَز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بَا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فْط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َا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بَ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ح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فْو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عَطَّ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ضْرِب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ي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فْطِر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َل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ج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لُ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م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صَفْو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فْطِر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ْطَل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ص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ب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ب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ئِذ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إِذ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َنْبَغ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ْب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أَخّ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ن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س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ْتَبَاح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سَيِّد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و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طَوُّ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لزَّوْج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يِّ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ر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ُخ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ُوس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ب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َرَّر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و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ع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قْ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ز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ضَرَّر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ص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َوُّ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ْذ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هِ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ز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ت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ك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ي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لَاك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ذ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خْ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ق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فَر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كَ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ه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ض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ذ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ئْذ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ي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خ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ب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حُضُورِه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م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زِ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ضُو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م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ي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ذ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ضِّي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ض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ز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غَا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ر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ز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ذ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دُّخ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غَيَّب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ْوَاج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ي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ض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س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ئْذ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ذ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ع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لِاحْتِيَاج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ئْ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عَذُّ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س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يّ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ب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بَاد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بِالْعُرْف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اصَف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ل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نْفَق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ذْن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رِيح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ْرُوف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ُرْ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ز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رُو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ار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ز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فْسِد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ب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م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رَاه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نَان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فَق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ل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كْتَسَب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َعْطَا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فَقَت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ذ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ف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ِ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كْتِس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ف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ْعَ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ط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ض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دّ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كْتِس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قِ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صَدَّق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ُوت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أَجْ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صَدَّق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ب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قُو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او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تَفْسِي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قِ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ضَعِّ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زَن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طْرَا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ِص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م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آ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حْ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مْلُوك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صَدَّ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َال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ج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ك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ل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َدّ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ح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سْكِي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طْعَم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ل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رَب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ع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َب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ْط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مُ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ج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ك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اصَ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قْد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َا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ك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سْ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ِتّ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نِصْفَان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شَامِتٌ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آخَر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ُثْن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ِاَلَّذ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كُنْت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صْنَع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ط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َازِ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ائ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وَصِّ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ِ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ج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ط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مَّا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غِي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ا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َا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اه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ُجْ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مَّا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غ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ج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ك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غ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قْد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ر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ِيَا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ت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مُخْتَا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نَاص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ثُو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م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اهِ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طْب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ج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ف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إِذ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وَال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صَدَّق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ُوت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أَجْ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صَدَّق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ِي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طْب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طِي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إِذ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َدّ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زَوْج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لْخَازِ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قِص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س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مْس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سْمَاء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َاح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َخ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خ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ضَخ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طَ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وع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تَم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طِي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فْسِد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و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لْخَازِ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فَق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سْب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فْسِدَ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ِصْف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َّا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ي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س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ِيل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مُضَر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بَائ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ْنَائ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زْوَاج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وَال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ُط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ْكُلْ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هْدِي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ْف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سْمَاء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يّ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غ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كَو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س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يّ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س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يّ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ط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َّا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عَادَات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بِلَاد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امَح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َاه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ف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سَام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خ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ط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َّ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َالِ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رِج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حِجَاز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لْ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ذ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ي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ْخَاد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د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طْل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ضَ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ي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ض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ز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د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ن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عَ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و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ف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يَتَسَارَعُو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قَاعَ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ت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از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ذ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ثِ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ث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قْص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ط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دَ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ع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جْح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د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س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ط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فْسِد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ح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وَاش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اد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صَد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ر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قْ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ل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ادِ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صَرُّف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تَا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وْلَا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حد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تمس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لي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قد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عش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بواق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وتر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جُ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يْل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د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ْع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ؤْي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وَاطَأ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تَمِس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وَا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ِت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ج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ن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ؤْي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وَاطَأ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تَحَرّ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تَحَر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ؤْي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وَاطَأ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تَمِس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وَا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ِت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ج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ن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ؤْي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وَاطَأ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تَحَرّ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تَحَر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اقِ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زُه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ؤْي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طْلُب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ِت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َي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َيْ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س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و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ر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س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وَاب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تَمِس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وَاب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س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س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تَمِس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بَل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حَي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لْتَمِس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لْتَمِس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بَل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حَار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َيَّ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ِس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عْ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وْجُو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دَلُس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َاغ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ابَ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حْفُوظ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لُو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َرّ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بَر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حَدِّ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تَحَرِّي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تَحَر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ِ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تَحَرِّي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تَحَر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وَا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مَا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رَيْث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تَمِس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عُ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جَز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غْلَب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وَا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صَ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ا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ن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د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قِ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ن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وَاطَأ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اف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وطَ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اف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ِئ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اط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تَمِس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طْلُبُو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ع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م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و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َالِ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و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ِت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ِت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س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تَحَر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تَعَمّ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حَر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ص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جْتِه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ز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صِي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يْل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د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ْح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أُبَيِّن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ي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عِظَم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ضَائِ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ا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ظ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مُحْي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عِبَا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ظ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ي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َد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قْ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نَزَّل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َلَائِك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رُّوح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إِذْ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فْرَق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كِيم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مّ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ِ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لَغ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َ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د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دَر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ق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دْر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ّ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ظ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د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د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دّ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ش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خْفَش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قَوْم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ِلنَّوَائِب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الْقَدْر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لِلْأَمْر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مَرْء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يَدْر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د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د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فُل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ز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َ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فْرَق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كِيم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َمَاؤ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لَائِك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و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ه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ك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سّ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رَأ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هَر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ثِي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َد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ز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قْ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مّ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حَرّ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لَ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ص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زَلْنَا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ص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ُمّ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بَ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ز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عْطَيْنَا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كَوْثَر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ز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زَلْنَا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دْرَا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مْلِك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ُو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رّ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َا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عَدَد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لْ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نْقُص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زِي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ث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م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اص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م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جَاه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إسْرَائِيل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بِ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لَا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ج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ْ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زَلْنَا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دْرَا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بِ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لَا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دَأ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اص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م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دْخ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يُبَيِّ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فَائِد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ُطْل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لَاغ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ْ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ُجُو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وج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ك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دْفَع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ثْبُ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رْس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شْه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قَاء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يْل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د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سْتِمْرَارُ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ْف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وَ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وَا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ذ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فِ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لَاح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ُفِ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ذ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س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تَمِس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تِّس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ف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يَأْمُر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تِمَا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مَّا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تِمّ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رَّوَافِض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طَلَب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وْت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لَ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ت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حَص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حِصَا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ت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نَصَّ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ت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َالِ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طِئ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حِصَا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ْنَح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َاه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اب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صَاحِبَاه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بَيْش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ع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ا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َّك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ث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ل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لُ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ع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قْرَ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غَدَوْت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غَدَا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وَجَدْت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يْت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جَالِس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سَمِعْ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وْت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بَلَّغ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ُلْ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مِعْنَا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قَوُّ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بَلَّغ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ص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لُ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م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دَاتَئِذ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فِي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عَا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ظَر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جَدْ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نَحْو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ْك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هْبَاو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م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ج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ئ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م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قُو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كَر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وج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ِ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ص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(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حَامِ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جْرِيد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لْتَمَ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كَ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كَ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َالِ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ت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رَزِين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عُقَيْلِيّ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َ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ْسَ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لُ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ام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تَمِس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كَف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و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تَمِ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كَف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ْسَ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وْت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َامِت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تَمِس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ت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ِغَاء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فِّ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ف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ن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قِي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ت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م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قِ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طْ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ط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ت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ِت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طُو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شْفَا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تَمِس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تَمِس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اسِ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ابِ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خَامِس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َك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الْعَدَد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جَل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حَق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تَّاسِع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سَّابِع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خَامِس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ض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حِد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اَلَّت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لِي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ِنْتَا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تَّاسِع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ض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َلَاث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اَلَّت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لِي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سَّابِع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ض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مْس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اَلَّت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لِي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خَامِس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رْقَم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رْقَم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شُك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ْتَر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بْ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نْزِ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قُرْآن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يَوْ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تَق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َمْعَا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حْي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بْ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حْي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بْ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قُرْآن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بِيحَت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ُرِّق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بَاطِ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صْبِح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هِيج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س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ش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طْ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طْلُب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كَ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د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بِ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ِي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ت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جُ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بِيحَ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ِي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صْبِ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ُبْ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ط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م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ك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سْ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بْص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بِي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رْنَب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نَيْس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ِي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سِي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ر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بِيحَت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جُ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ِي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ُطِر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صَر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ث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طِّي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بْه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ف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دِي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صَل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حَم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ُر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لَيْل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زِل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زِ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ِلَال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وْقُوف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تَمِس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رْبَع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قِ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ض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ْق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ْ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ل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بَ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ض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ق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ُبَيّ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كَعْب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بَيْش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حُذَيْفَة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ُنَاس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شُكّ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ش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حِلْ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نَق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د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ا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رِيح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و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تَحَرِّي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تَحَر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ُ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تَمِ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بْع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أَرَضِي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بْع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أَيَّا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بْع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ُلِق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جُعِ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ِزْق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يَسْجُد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بْع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عْضَاء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طَّوَاف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بْع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جِمَا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بْع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حْس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ِيّ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ظِي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َ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يّ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ُكَيْر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ا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ك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وَائ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سْو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ْ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م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دَاخ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قِ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ص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رْوَز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و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تَمِ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تَحَرّ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د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س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م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ذْكُ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نَيْس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جْلِ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سَلِم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غَر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أ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بِيح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رَج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ف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غْرِ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سَل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هْط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سَلِم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أَلُون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ابِ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جَامِع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مُلْتَمِس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شَيْء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مِعْته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مِعْته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تَمِس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تِس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ق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ق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ق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َامِت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خْب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لَيْ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لَاح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ُخْبِر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لَيْ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لَاح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ُلَا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ُلَا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ُفِ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س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تَمِس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اسِ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ابِ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خَامِس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س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س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تَمِس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سِع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ْ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بِع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ْ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مِس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ْ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دَوَّن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تَمِ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اسِ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ابِ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خَامِس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سِ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ابِ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امِس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قْص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ب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الِ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امِس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قْد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س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بِع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سِع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لَائِك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ص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ُجُو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ت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تَمِ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س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دُوَيْ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تَمِ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ب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رِي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ت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ج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ف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ج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جَامِع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أ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لْتَم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َمِسُو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تَق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ِلَاب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ز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ِاسْتِذْكَا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زَن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خُزَيْمَة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ْت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حْس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ر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غْ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ضَا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ع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ق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تَق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س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تَق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نْتِق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تَق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غْن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َالِ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ك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َالِ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ت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ك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ت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َالِ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خْطِئ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وْت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ض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نْتِق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ق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نْض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َّكِ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صِّ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س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و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تَق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ت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ت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لَ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ُ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ن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دِي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َاع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لّ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ن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َمَر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أَمْ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قِ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قِ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ق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ُؤْي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رُ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ِي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رْجَح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قِ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ج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قِ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ن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َجّ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ائ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دْل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أْك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َالِ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قَا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لّ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بِت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َوَائِد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ِحْل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6e"/>
          <w:rFonts w:cs="Simplified Arabic"/>
          <w:sz w:val="32"/>
          <w:sz w:val="32"/>
          <w:szCs w:val="32"/>
          <w:rtl w:val="true"/>
        </w:rPr>
        <w:t>آدَابِ</w:t>
      </w:r>
      <w:r>
        <w:rPr>
          <w:rStyle w:val="Tag66e"/>
          <w:sz w:val="32"/>
          <w:sz w:val="32"/>
          <w:szCs w:val="32"/>
          <w:rtl w:val="true"/>
        </w:rPr>
        <w:t xml:space="preserve"> </w:t>
      </w:r>
      <w:r>
        <w:rPr>
          <w:rStyle w:val="Tag66e"/>
          <w:rFonts w:cs="Simplified Arabic"/>
          <w:sz w:val="32"/>
          <w:sz w:val="32"/>
          <w:szCs w:val="32"/>
          <w:rtl w:val="true"/>
        </w:rPr>
        <w:t>الْجَدَلِ</w:t>
      </w:r>
      <w:r>
        <w:rPr>
          <w:rStyle w:val="Tag6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سْفَرايِين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خْص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وْ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د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مَضَا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عْمَ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حد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ق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رمض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إيمان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واحتساب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غف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ل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ب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مَضَا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يمَان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حْتِسَاب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ُفِ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قَدَّ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َنْب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م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ْتِس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ف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ن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ِي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سْنَا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م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ْتِس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ف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ن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م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ْتِس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ف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ن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سْتُو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ث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ِزّ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طْرَا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ْ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بِ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قْتَض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ِي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ذْكُ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ل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قْتَص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غّ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مُر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عَزِيم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م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ْتِس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ف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ن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ُوُف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م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لَاف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د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لَاف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رَمَض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م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ْتِس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ف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ن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م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ْتِس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ف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ن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ُفْرَا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أَخّ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ِيَا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يْل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د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َاب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أَذْكُ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م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م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ْتِس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ف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ن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وَافِق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م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ْتِس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ف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م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دِي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ِس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رْض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و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لَا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حْتِس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ِاعْتِد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م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س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ُع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ش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ِي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هَجُّ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ص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َاو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مُعْت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ص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ش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ُب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ف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أَ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ُبْ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أَ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قِي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فَج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قِي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فَج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حْمُول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مَع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ُبْ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ش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حْصِي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ي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حَظ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لَم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َاغ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ش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حَظ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أْي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ؤْخَذ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وْقِي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رَاسِي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رَاسِي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ُبْ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ظ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جَدِيد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رَّض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جَدِيد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وَافَ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خَالَ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جَدِيد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ْ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ب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كَع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رُ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عَد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لَ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حْصِي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ِيل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لَا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رَاوِي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فَر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ح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م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ع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َأَشْبَه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رَا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كْتُوب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َاو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ِرَاقِيُّو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صَّيْدَل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فَ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س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خَلُّ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ق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جَم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ف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ن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وُ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َائ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بَائ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ن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ج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م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ِس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ن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بِي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ُف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فّ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اد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ن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بِ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ؤَيِّ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ِئ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ضُ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ْتُوب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حْس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ضُوء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ُشُو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ُكُو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َّا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ؤ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بِير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ه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وَا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م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جُمُ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ُمُ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مَض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َّار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ذُّنُو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جْتُنِ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بَائ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كَف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فّ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ْت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ف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ن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غْف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نُو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ف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كَفِّ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َامِت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ِغَاء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م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ْتِس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فِّ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ف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ن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قِي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دِيث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ِيَاد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شْك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غْفِ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ذُّن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ِي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عَرَف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تَس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كَفّ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ن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ن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كْف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غْف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أَخّ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ن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َرَخْس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خْتَ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ُلَم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كْف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ن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سْتَقْبَل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َك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عَرَف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فّ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ض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صِ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قْب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ِك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وِج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ا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حَاو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ن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صِ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ا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ص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ِدّ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ي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ف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ضِ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ض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قْبَ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ف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قْب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ن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غْف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ن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ص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ن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َف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قَدّ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َف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رِف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ُف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ن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َ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رَ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ُف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س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ُف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ِي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وِي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ق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ق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خْم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ص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ِيرَة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ِي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يْل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د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ق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غْف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رِ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ف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ن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غ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َامِت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ِغَاء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م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ْتِس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فِّ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ف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ن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عْتُب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َف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وَافِق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فِيق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َق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ق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اف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ع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ك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اور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خر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عْتِكَا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ُجَاوَ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َك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َض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جَاو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َك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َض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مُعْتَكِ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رُ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حَاج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ْب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نَاز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ِيض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ْمِ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َاشِر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ِكَا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ؤْم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صُو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ْمُعْتَكِ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د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ِشَا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ن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عْتَكِ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ُو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ِيض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عْض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عْتِكَاف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بْ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كْ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لُّزُو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كْ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خْص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خْصُوص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صِف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خْصُوص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مُلَازِ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ن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اكِف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تَّمَاثِيل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اكِف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أَتَوْ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عْكُف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صْنَام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حَرْمَلَةَ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ز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ب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و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غَ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ثِي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طْ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و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ِك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ِ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و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حِ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ِرَاء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ك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و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َاز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يّ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سْج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ِو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َازِ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ِ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عْتِكَاف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جُ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سْج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و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و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مْر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جِوَا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ِاعْتِكَا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سُئِ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رَأَيْت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جِوَار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ِاعْتِكَاف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مُخْتَلِفَا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ُخْتَلِفَا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ُيُوت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ُيُوتِ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طْ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اعْتَكَف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نْسَان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عْتِكَاف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جَوْفِ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جِوَار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بَابُ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جَوْفِ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صَنَّ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وَاف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ْ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سُّهَيْل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ِو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رِ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عْتِكَا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ه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دَوَّن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رَك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ر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ِد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هَا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ُرُو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ك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عْتَكِ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كُ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ذُّنُو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ج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سَن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عَام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سَن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َرْقَ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نْج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َضَائ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بَّر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ي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ُنُو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كُّ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َ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حَص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ْسَ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رَج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بِيح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طَب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بِيح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ِي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سِي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تَمِس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ت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ِي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جُ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ِي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رْج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زَ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حَاب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ط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قِيم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ج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ِي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نَب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بْه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بْ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و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ْسَ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و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تَمِ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ْسَ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َكِ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عْتَكِف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عْتَك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ُسَي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ِكَا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حَجّ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ُمْر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َالِ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ك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ّ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ص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َالِ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رِي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ر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م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َكِ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ُبْ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عْتَكَ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و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ك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خ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بْ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غْر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ك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بِ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بْ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وَا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مَضَا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ه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قّ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ِر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لَّ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ي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اقِلَّان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م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ذْهَ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ِ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ثْبُ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هْي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حِي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س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قِيف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َض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مْر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ْخ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ّ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ْوَاج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ش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م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ه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كِف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ك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عْض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لِص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د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َت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ص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ك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ضْيِيق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بْنِيَت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ِحْبَا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سْتِمْرَا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عْتَاد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ع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ط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ُلَا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رَك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مْر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ُوّ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َكِ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ج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عْتَكَ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ِب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ُ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عْتِكَا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ِبَائ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ر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ِبَائ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ُ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ج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ظ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خْبِئ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لْبِ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رِد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ِب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وِّ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عْتِكَا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و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وَّا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وَّا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وَّا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َك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بِ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كَا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ك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وَاظَ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وِي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ك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ع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َك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َكِف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قْب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ْوَا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ْتَك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وّ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ك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قْ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أ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ا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َكِف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ف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قِي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َك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َاخ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قْب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ك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ب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لَغ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َرّ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سْتِشْع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رِ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َ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بِ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َض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قَلْن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رِ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بِ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سَحْنُون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مَام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عْتَكِ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ك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مِ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َا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ُوا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عْتِكَا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ه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س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فِظ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أْذ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قَطَ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ُ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ئْذَان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فُوظ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فِظ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وْزَا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ُض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ئْذَان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ك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َاز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أْه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ه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ك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كَا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ك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ْوَا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ُخِ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خْتِصَاص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عْتِكَا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مَسَاج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ض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َيّ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فَعَلُو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َاز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َق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رَا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َ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عْتَكِف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عْتِكَاف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ت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دِيم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كَاف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ْكُوف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تَك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تَك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َّ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كَا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ِط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ْهُو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عْتِكَاف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سْجِ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طْ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رَحْب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سْج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تِ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سْج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ام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ُ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سَا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الْ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أَقْص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يَمَا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ك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ك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شْتَرَط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صِح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عْتِكَا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وْ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ك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زَن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سْأ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رّ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حد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أ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كا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ترج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رس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ص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علي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ُرَجِّ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عْتَكِف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َاوِل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جْرَ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جَاو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رَجّ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عْتَكِف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َاوِل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جْرَ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َنْع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ت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اب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عِلَ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وَيْ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عْن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يْسَابُور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ع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صْعَ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وْح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خَالِ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خْل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نْصُو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َّا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هْ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وَلِي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ِي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ج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وَو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هْ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ُت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ع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ل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ذْك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ه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ِيح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هَي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دْخ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بِي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عْن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ُمْ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ُصَي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يْسَ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سَي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دَيْ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ْقَاء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فُو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هْ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َد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ذُّهْ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لَّيْث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عْمَ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سَي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زُّبَيْ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لَّيْث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ْت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سَي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حْفُو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نْك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ك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ُجِ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و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بْن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تَمَّا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ئِض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ائِض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و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خْرِ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ئِض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وْف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رَجّ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سَرِّ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ذ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ضَا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عْ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أ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قَبَضْت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بْضَةً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ثَ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رَّسُول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هَر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ج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سْرِيح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ع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تَنْظِيف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حْسِين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َط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س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بُوط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عُو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ك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ج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ع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َشّ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رُك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َ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شْتِغ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كْرِم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غَفّ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ج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ِب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ه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0e"/>
          <w:rFonts w:cs="Simplified Arabic"/>
          <w:sz w:val="32"/>
          <w:sz w:val="32"/>
          <w:szCs w:val="32"/>
          <w:rtl w:val="true"/>
        </w:rPr>
        <w:t>صِفَةِ</w:t>
      </w:r>
      <w:r>
        <w:rPr>
          <w:rStyle w:val="Tag70e"/>
          <w:sz w:val="32"/>
          <w:sz w:val="32"/>
          <w:szCs w:val="32"/>
          <w:rtl w:val="true"/>
        </w:rPr>
        <w:t xml:space="preserve"> </w:t>
      </w:r>
      <w:r>
        <w:rPr>
          <w:rStyle w:val="Tag70e"/>
          <w:rFonts w:cs="Simplified Arabic"/>
          <w:sz w:val="32"/>
          <w:sz w:val="32"/>
          <w:szCs w:val="32"/>
          <w:rtl w:val="true"/>
        </w:rPr>
        <w:t>التَّصَوُّفِ</w:t>
      </w:r>
      <w:r>
        <w:rPr>
          <w:rStyle w:val="Tag7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فَار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صَلّ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اك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شْط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سْنَاد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سْ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تَسْ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ح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رَجّ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قِي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لْفَا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َعَيِّن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ع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أْ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قَوْل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رَجِّ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سّ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س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ح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بِالْقِيَاس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شَّمَائ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كْث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ه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سْرِي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حْ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رِي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حْ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عَاط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أ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س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بَاشَ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رِيح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َخَّ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ع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زَوْجَا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شْتِغَا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تَسْرِيح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َع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نَا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عْتِكَا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ْل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ظْف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نْظِي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عَ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ر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ْخَ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ع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بَاح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الْأَك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شُّر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ك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عَمَ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نْ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ِيَاطَة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غ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تُ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شْتِغ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عِل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كِتَاب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سته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مَاسّ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عْتَكِ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نِّسَاء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ُمَاسَّتَهُ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و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كَا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ْو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ر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ز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ط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ز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مَا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س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بِالْ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مُّ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س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س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س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د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ت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عَوْر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شَر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ك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ك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ه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ش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بَاشِرُوه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ن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اكِف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رَ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ش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ه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و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ك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ت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وْ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ب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طِ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ش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ك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طِ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َّص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ز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رَجّ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طْل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ش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صُو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جِب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م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ص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ش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اقَض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اقَض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بَاش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م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ئ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ش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ْج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ضَّحَّاك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رَّبِيع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إِشْرَاف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بَاشَر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ه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عْتَكِ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حْدَا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َث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ق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ضُوء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بِالْ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ل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غ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اع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مَس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ِسَاء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اعَ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قَب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رَق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ع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مَس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ائِ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تَلَذِّذ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ائِم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نْتَقَض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ُضُوء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كَا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رَاء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كِ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مَس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ِسَاء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َسّ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قِ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ُ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ش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رَّ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ِ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دّ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ش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ْو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مَا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الْقُبْل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لَّمْ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شَهْو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س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جّ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ر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ز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س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تِخْد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ت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ْ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ْر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سْتِخْدَا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ُس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طَّبْخ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خَبْز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رِضَا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ظَاه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جْم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ك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لَازَ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قِيَاس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او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لْح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َق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ص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س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طَّب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خْدَا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ف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ق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س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نْك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فَ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عتك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من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خرو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س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ا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عْتَكِ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مْنُوع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ُرُوج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سْج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غَائِط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وْ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جْه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رُو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ُمْ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فْ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ّ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ا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يْئ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رُو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خْرَاج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أْ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تُقَاس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رَت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دْخُ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ت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أَدْخَلَ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عْض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عْضَائ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رَأْس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نَث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ْ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نَث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ْ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دْخَ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رِج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نَث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ن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ع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م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لّ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رُو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َغَو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او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م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رِ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خِ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قُ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م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خ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سْن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ِمَّات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ضْط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ِس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تّ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سْتِقْر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َأَشْبَه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م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تَك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ك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ئِ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كَا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ُمَاس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ائِ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رْج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ع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أْ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غَسْل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ُجْ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ي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ي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بِنَائ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حِجَا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مَنْع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ض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ج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كَ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ذْكُر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تْ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ُيُوتِك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آيَات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حِكْمَة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حد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أ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بدئ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رس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ص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عل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وسل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ُدِئ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حْي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ُؤْ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ادِق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و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ؤ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ُبْ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بّ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ل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ِ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تَحَنَّ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عَبُّ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َال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و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تَزَوّ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تَزَوّ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ِثْ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ق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غَار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ِ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ل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ارِئ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غَطّ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ه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سَل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ارِئ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غَطّ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انِ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ه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سَل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ارِئ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غَطّ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الِ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ه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سَل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س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ْجُ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وَادِ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مِّلُو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مِّلُو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زَمَّل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و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ب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ش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شِ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خْزِي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تَ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ح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صْدُ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حْم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ق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ضّ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ع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وَائِ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طَل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وْفَ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س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ُزّ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ص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ص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تُ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ِت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ت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عَرَب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نْج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تُ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خ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ب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م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مُو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ز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ت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ذَ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خْرِج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خْرِج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وْف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ئ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ود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رِك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صُر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َزَّ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َث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و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حِ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وَا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ل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ِ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ُدِئ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حْي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ُؤْ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ادِق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و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ؤ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ُبْ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بّ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ل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ِ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تَحَنَّ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عَبُّ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َال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و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تَزَوّ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تَزَوّ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ِثْ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ِئ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ق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غَار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ِ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ل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ارِئ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غَطّ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ه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سَل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ارِئ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غَطّ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الِ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ه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سَل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س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ْتَج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وَادِ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دِيج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مِّلُو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مِّلُو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زَمَّل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و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خْبَر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ب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ش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شِ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خْزِي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تَ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ح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صْدُ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حْم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ق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ضّ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ع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وَائِ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طَل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وْفَ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س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ُزّ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ص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ص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تُ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ِت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ت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عَرَب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نْج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تُ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خ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ب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م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مُو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ز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ت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ذَ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خْرِج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خْرِج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ئ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ود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رِك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صُر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َزَّ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َي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َاسِي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دْرِك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تَكُو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ت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َابِيّ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ُرْس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َا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سْتَاذ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سْفَرايِين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سَ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د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رَّح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اق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ثَ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قَوْل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ارِئ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اد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رْسَا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ج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ْجُ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وَادِ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تَمِرّ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ف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عِ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مِي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أَنَّث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ائ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ت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يْ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ُؤْ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نْبِي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حْي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َنَام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ذْبَحُ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وَحْي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طَلِ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إِشَا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كِتَاب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ِسَا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إِلْه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كَل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فِي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ُ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لْقَي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ف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ُرْ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ُرُو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ح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سَا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اسِط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حْي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ح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لْه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وَح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ح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أَوْح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يْ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بِّح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ُكْرَةً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عَشِيّ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ذ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حَيْت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حَوَارِيّ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ْته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هَمْته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بِي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َات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ِي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هَيْ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71e"/>
          <w:rFonts w:cs="Simplified Arabic"/>
          <w:sz w:val="32"/>
          <w:sz w:val="32"/>
          <w:szCs w:val="32"/>
          <w:rtl w:val="true"/>
        </w:rPr>
        <w:t>الرَّوْضِ</w:t>
      </w:r>
      <w:r>
        <w:rPr>
          <w:rStyle w:val="Tag71e"/>
          <w:sz w:val="32"/>
          <w:sz w:val="32"/>
          <w:szCs w:val="32"/>
          <w:rtl w:val="true"/>
        </w:rPr>
        <w:t xml:space="preserve"> </w:t>
      </w:r>
      <w:r>
        <w:rPr>
          <w:rStyle w:val="Tag71e"/>
          <w:rFonts w:cs="Simplified Arabic"/>
          <w:sz w:val="32"/>
          <w:sz w:val="32"/>
          <w:szCs w:val="32"/>
          <w:rtl w:val="true"/>
        </w:rPr>
        <w:t>الْأُنُفِ</w:t>
      </w:r>
      <w:r>
        <w:rPr>
          <w:rStyle w:val="Tag7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ُ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رَوْحَ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الْقُدُسِ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و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ُو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تَكْم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زْق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تَّق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جْم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لَ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جَاهِ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سّ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بَشَر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كَلِّم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حْي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ُ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ح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Times New Roman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ح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ْص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رَ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تَجَمّ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ْص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ث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حْ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لِي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اء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ُمِا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نَا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لّ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ج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قِ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سَ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تَص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ل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ع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إسْرَافِيلَ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لِم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ح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َ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طُّرُ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كّ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إسْرَاف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رَاء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أْت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كَلِ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حْي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شَّيْ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كّ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قُرْآ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وَحْي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هَيْ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ُوَر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يْفِي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حْي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حَمَّدٍ</w:t>
      </w:r>
      <w:r>
        <w:rPr>
          <w:rStyle w:val="Tag24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مْ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ّ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زِيّ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1e"/>
          <w:rFonts w:cs="Simplified Arabic"/>
          <w:sz w:val="32"/>
          <w:sz w:val="32"/>
          <w:szCs w:val="32"/>
          <w:rtl w:val="true"/>
        </w:rPr>
        <w:t>الْهَدْيِ</w:t>
      </w:r>
      <w:r>
        <w:rPr>
          <w:rStyle w:val="Tag71e"/>
          <w:sz w:val="32"/>
          <w:sz w:val="32"/>
          <w:szCs w:val="32"/>
          <w:rtl w:val="true"/>
        </w:rPr>
        <w:t xml:space="preserve"> </w:t>
      </w:r>
      <w:r>
        <w:rPr>
          <w:rStyle w:val="Tag71e"/>
          <w:rFonts w:cs="Simplified Arabic"/>
          <w:sz w:val="32"/>
          <w:sz w:val="32"/>
          <w:szCs w:val="32"/>
          <w:rtl w:val="true"/>
        </w:rPr>
        <w:t>النَّبَوِيِّ</w:t>
      </w:r>
      <w:r>
        <w:rPr>
          <w:rStyle w:val="Tag7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هَيْ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اي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قَا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ح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عْر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ِط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مْرَان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تَ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لِ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ُبُو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بِي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ح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دَم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ِط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تَ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مِ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كْلِي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ِفَاح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ِجَاب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ا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أ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ِم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م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ّ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زِيّ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رْت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َ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اي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ح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عَد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س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ح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ق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مْكِ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ح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َاه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ا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ُؤْ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نَبِيّ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حْي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لَيْس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حَيّ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بَشِّر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ُؤ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لِح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شِّ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شْبِه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ح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بِ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لْق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و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م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َدَّث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بِي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َ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ل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ج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ق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لْق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َو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خْصُوص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خَوَاص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ِلَا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ج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ِف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غَيَّ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ِيز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حْي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زَّاز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ح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ح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بْعِي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ؤ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وَح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ز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ع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بْعِي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ي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دِ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فْس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تَّعْب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لِ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َام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ؤْي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نْوِي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ز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عْ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حُبْ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مْع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ؤً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تَّنْو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ز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غً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ِعْم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ُؤْي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ُلْمِي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و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وْ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أْكِي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ِ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سْتَعْ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صْدَ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رَأ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قِظ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لتَّقْيِي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وْ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ُبْ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ل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ف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ِيَاؤ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ر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ُب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ضِ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يِّ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دّ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حْي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رُّؤْ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حْي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مَجِي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لَ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ُ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جِي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ُؤ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ز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ت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رْبَع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زْء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ِص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بَ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ْء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بْتُد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ُؤ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جَأ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أْت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غْت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مِ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شَ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ُد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و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َاش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د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و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ج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ج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ز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و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دَلَائ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ل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ر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قَف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عِي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ِ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ن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سُ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ه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رَام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ن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عِ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ه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جِوَا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رَ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ِسَال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ح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ب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ر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غَتّ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نَ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شَ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ر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ر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ُول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حِّي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ُو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ن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سْم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ِ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ق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رَبُّ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كْرَم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َّم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لْقَلَم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َّم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صَر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َبَب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و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أَ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ّ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ْ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ت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ز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خَالَف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ز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قِ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ز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قَدّ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قِ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قِ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ل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د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لْو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ك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ل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عْنَي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تَقَارِب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ِنَّ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تَغَايِر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ُبِّب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ُزْل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رَاغ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لْ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عِين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فَكُّ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قَطِ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أْلُوف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ش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تَخَشّ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لْب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وَاه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بَّانِي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زْ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عْتَزَل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عْبُد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دُو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هَبْ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أْ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الِح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ِب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ارِف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ِرَاء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خْفِي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مَد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صْرُوف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ذَكَّ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ذْك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أْن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ذْك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ث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رِف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ق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َاهِ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وَا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طِئ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ِ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َاض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تَح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سُو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ْس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تُو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ْصُ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دُو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حِرَاء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ب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ي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اه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ِنً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حَنُّ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ث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عَبُّ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ِنْ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ثْ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تَحَنَّ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تَجَنّ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ِنْث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عِبَادَ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مْن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ثْ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ث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تَحَرَّج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تَجَنّ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رَج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تَأَثّ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تَجَنّ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ثْ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َال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و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ل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نّ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رْ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نّ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َال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ل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عَبُّ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َنُّ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بُّ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َال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بّ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س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تَحَنّ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َال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دَلَائ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َيْه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ِ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ن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سُ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جَاو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ِ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و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حِ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وَا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َال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تَعَبَّ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ّ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ع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وَا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ق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تَحْض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لَّ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ب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َر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أ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اقِلّ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ز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كَل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ج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لِي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وَق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غَزَا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آمِ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كْلِي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نُوحٌ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إبْرَاهِيمُ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ل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ائِ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ر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مِي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ط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نَافِي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ي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ي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بُو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شَر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وْح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ك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صْم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ث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زَوُّد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حَنُّث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صُّوفِي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ل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ز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ش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زَو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Cs w:val="32"/>
          <w:rtl w:val="true"/>
        </w:rPr>
        <w:t xml:space="preserve">)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ُوَيْلِ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سَ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عُزَّى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قُصَي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كِلَاب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وْج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تَزَوَّجَ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خَمْس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سَنَةً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وْلَادِ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ُلِّهِم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ارِي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زْوَاج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َتَزَوَّج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غَيْرَ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حَيَاتِ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أَقَامَت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رْبَعً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سَنَةً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أَشْهُرً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تُوُفِّيَت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ثَلَاث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سِنِي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فَا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ثَلَاث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ُمَّهَات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خْتَار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مَ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ُجُو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زِ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تَزَوّ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ِثْ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َالِ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ف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ص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و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كَر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زّ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ع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سْتَصْحِب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سَاف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ِئ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َع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مْز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فْتُوح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انِي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جَأ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هَمْز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شْهُور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ء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غْت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وَقّ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ح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ق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ح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دَلَائ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َيْه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ثْن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لِد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ز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غ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غ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يم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غَا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يم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ا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خِ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لْكَه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كَهْ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لْبَيْ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نْقُو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لْكَه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ِحْ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ِب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عْلَب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نْخَفَ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طْمَئِنّ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ا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ثِي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هْ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نَّق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ق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ه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ل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ارِئ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ْس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رَاء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ف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ف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فْهَام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عَّف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دْخ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صَحّ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فْهَام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ف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هَيْ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ارِئ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ْس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رَاء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َ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ِ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ق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مْت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ارِئ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طِيع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لْق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قْرِئُ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ت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ط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ابَ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ر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رُو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مِ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ُ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ِ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ق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سُ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ْس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رَاء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لّ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رَاء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لّ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رَاء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ق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مْت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لَ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قَّ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أْم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وَرَق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غَطّ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ط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ّ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صَر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ط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ت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غَط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ص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ن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مَ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ه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ضّ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شَق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َ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ه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ه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ه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لَغ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ا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ف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حْرِي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سَل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ِك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ط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غ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لْت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بَالَغ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حْض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لَغ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مُعَلّ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حْتَاط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نْبِيه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تَعَلِّ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َمْر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إِحْض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لْب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هَيْ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ظْه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شّ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ُو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ْرُ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هُوَي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ط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َائ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ت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و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د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شِعْب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خَيْف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ق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ٌ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رُك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ي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ِد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و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يع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ِد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ط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قِ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تَّ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ط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ْز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تَا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هَيْ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ز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رَيْح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ضْرَ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بِي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ُرْآ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ط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ًا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هَلَّ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ذَكَّ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يُنَبّ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ع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شَقّ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َّ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ُرْآ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شْع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اه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ُّ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دَّثِّر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ح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ت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سّ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دَلَائ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قَطِ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حْفُوظ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ُحْتَم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بَ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ُزُول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سْم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ِ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ُّ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دَّثِّر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ْل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ذ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ح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ح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ور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صَّا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(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سْ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َحِي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ي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ُور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ذْك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ْبِت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ز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سْم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سُّهَيْل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سْم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ِ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فْت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ه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ي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تَت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سْم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جْرَا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ُرْسَا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ن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سْم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رَّحِيم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ز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ْح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Simplified Arabic"/>
          <w:sz w:val="32"/>
          <w:sz w:val="32"/>
          <w:szCs w:val="32"/>
          <w:rtl w:val="true"/>
        </w:rPr>
        <w:t>بِإِجْمَاعٍ</w:t>
      </w:r>
      <w:r>
        <w:rPr>
          <w:rStyle w:val="Tag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لْتَز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ت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رِ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ص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فَر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بِالْ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سُّهَيْل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سْم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ِ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رَأ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وْل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رِفَت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تَتِ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ع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لِّم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ق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غْم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ط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س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آي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لِ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آخِر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ُم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َّم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لْقَلَم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َّم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ت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عَلّ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ل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لّ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قّ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َ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ْسَل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ف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آ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رَأ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جَف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ضْطِر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ِد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َ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وَادِ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هْمَ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دِر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حْم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نْكِ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ُنُ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ضْطَر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زَ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ائ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غَرِي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رْجُ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ؤَاد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ل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طِن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ِشَاؤ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يْن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لْ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ضْغ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فُؤَا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عَلَّق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نِّيَاط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نَاف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كَ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جَف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وَادِ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فُؤ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جَف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ُؤ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لَازِ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رَجَف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وَادِ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جَ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ؤ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ِم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رَائ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مِّلُونِي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مِّلُونِي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كَرَّ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طَّوْ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ثِّيَا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ُفُّو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َو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ز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ب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و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ز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زَ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ذْعُو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لْزَم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قْرَار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زَع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ل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س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ش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فسي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ش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ك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و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ح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زْه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َاش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يَقِ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َقُّ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س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ط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س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ك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َلُّ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ط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ْعَ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ط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تْي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قْرَأ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ِي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بِ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و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ئ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هَيْ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شْي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سْمَاعِي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نُو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سْمَاعِي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د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ُور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ظ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ث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م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ش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م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ح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َرَ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َائ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ض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آمَ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رَّسُول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ُنْزِ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لَائِكَت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يم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لَائِك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م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ْب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ع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ع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ْتَس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ع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ر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ش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ِي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تَه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ع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ضْعُ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ْ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ز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ُو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ب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صْ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ْ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ُ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ش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ذ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دِي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ش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ش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هَو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ب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ْ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ْ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ج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و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لِمّ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َار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ُصْ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أْي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رِ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بْع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استفتاحية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شِ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ص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شّ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ْشَر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شّ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خْزِي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َط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ثَنّ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ز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ِي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هَو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ق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ْزِن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ز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ز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ْز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لَاث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بَاع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َط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ْط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تَ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ح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ب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صِل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ح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حْسَا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قَارِ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سَ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اصِ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مَوْصُو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د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ِي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صْدُ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د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حَ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لّ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وْلَا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ل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عْي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دْخُ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م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نْفَا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عِي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يَت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ِي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ق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ضّ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رَي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يْ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ْر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رً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قْصُو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فَتْح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مْدُو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طَّع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ضَيَّ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رً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قَص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فَاعِ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قَاض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َائ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ئِ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د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ائ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ئِ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َبِي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نَوَائِب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خَيْر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شَرّ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خَيْر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َمْدُودٌ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شَّرّ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ازِب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ِيب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ر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م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ُرُو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كَارِ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خْلَا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خِصَا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َب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سَّلَا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صَارِ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ُو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د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ن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ه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ع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حوال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دْح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جْه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ع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حْو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مَصْلَح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قْتَض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عَارِ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حْثُو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ُر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جُو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دَّا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َح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اط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مْدُو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أْنِيس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صَل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خَاف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بْشِير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م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َدِيجَةَ</w:t>
      </w:r>
      <w:r>
        <w:rPr>
          <w:rStyle w:val="Tag2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جَزَال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أْي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قُو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ثَبَا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لْب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عِظَ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ِقْه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ت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ء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ص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رَان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ث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ر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اهِل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حِ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هَا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ِت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حَك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ز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د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ش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مْس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مّ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ئ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هِل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نْتِش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ُش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ش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تُ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ِت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ت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رَ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ج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تُ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تُ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ِت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بْرَان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كْتُ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نْج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عِبْرَان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اصِل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ك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نَّصَارَى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صَر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ج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ْت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ِبْرَان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عَرَ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د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ع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َاف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اد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د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ضَر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م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وْفَ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س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ُوَيْلِ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سَد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مّ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حْتِر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د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َا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ط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ر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ف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رْتَ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لَّ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فْظ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ر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ل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ف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كُوف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صْرِي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ذُو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مُو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تِّفَاق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هَر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ص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غَيْ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وَحْي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غَرِي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مُو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ِ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َاسُو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ِ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مَس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ر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َمِس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مْس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تَم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مَس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امَسْت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ارَر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ز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ي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هَيْ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ص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نَّصَارَى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قْن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َان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هُوت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س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الْمَسِيحِ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تَّح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ل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قْن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لِ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الْمَسِيحُ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خْب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نَّصَارَى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ذ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عْتِق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َ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ز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م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بِ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آ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ن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ِيَا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ض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وْصِ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َيْ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جَال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وْف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صَرْ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طْن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نْدُس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ُب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ن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نّ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مَسِّ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بْد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ْرَان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مَسِّ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ق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ق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َ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لِ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ِي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تَدَأ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ِيئ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لِ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ِي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رِّ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شّ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خَالِف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م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مِعْ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ِتَاب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ُنْزِ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عْد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ت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د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ار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ع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د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ذ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ذ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ب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بَالِ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صْرَت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ذ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دَّوَا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ذَ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ق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ه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ذَ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رَّف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صِي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ج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جِي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ص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ذُو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ت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ذ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ي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وف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ل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ع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د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شَوْلً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إِلَ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ئْتِلَافِه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د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ر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يُوخ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م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خْرِج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طَرُّون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خُرُو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شِ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ص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رُو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ضْطَرّ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ذ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ز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كَأَيّ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رْي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شَد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ُوَّةً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رْيَتِ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خْرَجَتْ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خْرِج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رِ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رِجُو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ُدْغ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ي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كَل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ُتِح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خَف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تَ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س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يَاء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ْر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فِي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دِي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مُصْرِخِي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ُلَمَائ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ق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تِقْر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جْرِ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ئ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ود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ْل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أ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ب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شْ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تُكَذِّب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تُؤْذِي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تُخْرِج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رِج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هَيْ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ُب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ط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شِد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فَارَقَ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تُكَذِّب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تُؤْذِي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تُخْرِج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رِج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ِو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لْ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رَّك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رُو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حَرَّك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وْض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رُّ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َرُّ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دْخ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فْه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ر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شْ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ط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فْه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ك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َل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أَلّ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بْع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كَاثِر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حَاس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ظَاهِر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جِب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كْر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ز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رَج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رِك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دْرِك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هَيْ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ب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اب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رِ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ْ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رَك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دْرَا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ز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دْرِكُ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بْصَار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ش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بُوَّت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َزَّ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زَّاي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َعْد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هْمَ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ِيّ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لِغ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ز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ُو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َوْ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ؤَزَّ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وزَ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زَر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اوَن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زَر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لِ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قَط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مُؤَزَّ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َجَّح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ئ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و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ؤَزِّ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َاي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ؤَزَّ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هْمَ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سَهّ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1e"/>
          <w:rFonts w:cs="Simplified Arabic"/>
          <w:sz w:val="32"/>
          <w:sz w:val="32"/>
          <w:szCs w:val="32"/>
          <w:rtl w:val="true"/>
        </w:rPr>
        <w:t>نُكَتِ</w:t>
      </w:r>
      <w:r>
        <w:rPr>
          <w:rStyle w:val="Tag7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َّ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مَ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ِج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رَقَةُ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ْنُ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وْفَلٍ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ح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ق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دّ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د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ي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رِث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ظْ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ل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َارِي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ل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ِدِّي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ل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رِث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دَّ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عْل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ْر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سْلَ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حْر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ب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د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لَال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ِتّ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ك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اوَ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بّ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حِ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بُّ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ع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َاو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و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حِ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وَا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جَاو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ِ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و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َاب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بْو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َوِّ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عْتِكَا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جُ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سْج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َيّ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و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جَاو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كُو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و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ِك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ْو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طَ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color w:val="8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character" w:styleId="Tag94e">
    <w:name w:val="tag94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13e">
    <w:name w:val="tag13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121e">
    <w:name w:val="tag121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102e">
    <w:name w:val="tag102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25e">
    <w:name w:val="tag25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104e">
    <w:name w:val="tag104e"/>
    <w:basedOn w:val="DefaultParagraphFont"/>
    <w:qFormat/>
    <w:rPr/>
  </w:style>
  <w:style w:type="character" w:styleId="Tag15e">
    <w:name w:val="tag15e"/>
    <w:basedOn w:val="DefaultParagraphFont"/>
    <w:qFormat/>
    <w:rPr/>
  </w:style>
  <w:style w:type="character" w:styleId="Tag14e">
    <w:name w:val="tag14e"/>
    <w:basedOn w:val="DefaultParagraphFont"/>
    <w:qFormat/>
    <w:rPr/>
  </w:style>
  <w:style w:type="character" w:styleId="Tag89e">
    <w:name w:val="tag89e"/>
    <w:basedOn w:val="DefaultParagraphFont"/>
    <w:qFormat/>
    <w:rPr/>
  </w:style>
  <w:style w:type="character" w:styleId="Tag66e">
    <w:name w:val="tag66e"/>
    <w:basedOn w:val="DefaultParagraphFont"/>
    <w:qFormat/>
    <w:rPr/>
  </w:style>
  <w:style w:type="character" w:styleId="Tag71e">
    <w:name w:val="tag71e"/>
    <w:basedOn w:val="DefaultParagraphFont"/>
    <w:qFormat/>
    <w:rPr/>
  </w:style>
  <w:style w:type="character" w:styleId="Tag99e">
    <w:name w:val="tag99e"/>
    <w:basedOn w:val="DefaultParagraphFont"/>
    <w:qFormat/>
    <w:rPr/>
  </w:style>
  <w:style w:type="character" w:styleId="Tag5e">
    <w:name w:val="tag5e"/>
    <w:basedOn w:val="DefaultParagraphFont"/>
    <w:qFormat/>
    <w:rPr/>
  </w:style>
  <w:style w:type="character" w:styleId="Tag70e">
    <w:name w:val="tag70e"/>
    <w:basedOn w:val="DefaultParagraphFont"/>
    <w:qFormat/>
    <w:rPr/>
  </w:style>
  <w:style w:type="character" w:styleId="Tag10e">
    <w:name w:val="tag10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2:22:00Z</dcterms:created>
  <dc:creator>Amr</dc:creator>
  <dc:description/>
  <dc:language>en-US</dc:language>
  <cp:lastModifiedBy>Amr</cp:lastModifiedBy>
  <dcterms:modified xsi:type="dcterms:W3CDTF">2003-07-15T15:09:00Z</dcterms:modified>
  <cp:revision>30</cp:revision>
  <dc:subject/>
  <dc:title>كتاب الصيام</dc:title>
</cp:coreProperties>
</file>