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ي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ه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بَ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بَ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زُو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طْ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م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تِ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ي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ب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بَ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زُو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طْ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ب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ب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بَ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بِ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ظَالِ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ظَلَم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اجِ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جَر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اتِ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تَب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خْفَش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بِ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بِ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ِسْو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ب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خَ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إِشْع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أُنُو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ب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مُبَالَ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وَّ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بَ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بِل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دِ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بِ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ِسْو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بَل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ب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خْتَص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آدَمِيّ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م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مَ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د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بِ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وَلَ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مَ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خْل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بِ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يَو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ب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تِّفَا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َام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إِنَا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بَعْضِه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يَو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ب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ُف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ب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يح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ب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حِج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قْرِ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س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نْتِج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ق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نْتِج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طْن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هِلِ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بَايَع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زُو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ب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بَ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ب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بَ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م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تِ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ْتُ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ت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ِيرَاز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نْبِي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م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ل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ْب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وَا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ت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ت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ثَنّ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ل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ب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حَقِّ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ُطُو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نْع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ضَام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ِب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يَوَا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يَوَا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ضَامِي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مَلَاقِيح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حَبَ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بَل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الْمَضَامِين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ُطُو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َاث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مَلَاقِيح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ظُهُور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جِمَا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حَبَ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بَل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تَبَايَعُون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بْتَاع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جَزُو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ُنْتَج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نْتَج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طْنِ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ق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ضَا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لَاق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ضَا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ب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ج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ن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بْدُو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لَاح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ُ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ُ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ْ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فَا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م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هُو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ج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د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جْه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د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ل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ص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َّ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ُ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بَاي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ز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ت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ا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ن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هى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ه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جْش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ج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ث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ْق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حْسَب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تَلَق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ل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هْب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سْوَا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ق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دَائِ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خْي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خْي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مْد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لْعَت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خْي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سّ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تَاب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جْش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جْش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مَ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لْ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رَغْب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يَخْد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غُر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يَزِي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شْتَرِي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الِك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أَي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ِت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ر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يُرَغِّ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يَغُر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جْش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زَايَ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ر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غْرِي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يّ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كْث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سْو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يَّد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مَن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ت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مَت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قْيِي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ِفْعَة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أَخِّر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ق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الِكِي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تُب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ل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بَارَت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جْش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سْتِثَا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جَش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ي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َجْش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جْش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ثَرْ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جِش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لْ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جِش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ث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غْب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رْف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مَن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جْش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ت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د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صَّائِ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جِش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ت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ي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حْت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ثَا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جِش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جْش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د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إِطْر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د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لْ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ز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غْ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جْش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د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ث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اجِ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ط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جِ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َاطَأ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َاط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َاط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ب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ب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َاط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َاط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ُلُ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د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رَّ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وَاط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ْص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خْت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خْتَص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عْصِي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جِش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ح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جْ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دِي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د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ُصُو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ْر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مُو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جَ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ج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ج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تِم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لق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ركب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لبي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ب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عض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ع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لَقَّوْ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ُكْب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جَش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صَر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غَن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ظَر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ُ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خِط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صَر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غَن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َقّ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كْب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جَش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صَر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ظَر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ُ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خِط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)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ظَر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ْر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ْر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ْر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م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قَاط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م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حْتَلَ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خِط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ْب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ه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َوَيْ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ي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هَاج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أَعْرَا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ج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يَا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لَق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ائِف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ْمِلُو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عَام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ل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يَشْتَر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ُدُوم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ل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َعْرِف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ِعْ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ك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ع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و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ظُ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بْتِي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ضْح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ه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ه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شُغْ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شْتَر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ك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َائِ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كْ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خُوَيْز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نْدَاد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ل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شْرَ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و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خُوَيْز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نْدَاد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َرَك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د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ا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رْخ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ب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َقّ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ل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َق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و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َد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عَادَةً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ُلُ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د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قَوْلَيْ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عْ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شْتَرِ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شْتَرِ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ص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أَصْبَغ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هَ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د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رْتُج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ي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ُف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َان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د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ض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بَاد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ف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و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ظ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Simplified Arabic"/>
          <w:sz w:val="32"/>
          <w:sz w:val="32"/>
          <w:szCs w:val="32"/>
          <w:rtl w:val="true"/>
        </w:rPr>
        <w:t>مَصْلَحَةِ</w:t>
      </w:r>
      <w:r>
        <w:rPr>
          <w:rStyle w:val="Tag11e"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صْلَ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ظ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َر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خِي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ك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ف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ض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ح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خ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قُ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ِق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اف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ذّ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قِطَا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ضَر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قِط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ف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و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َ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غ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لَقّ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فْ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خ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لْ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ذْه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حْ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ض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الِب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ح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ؤَدّ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د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دَء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تَمَ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ْ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لَق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سَخ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ر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رُ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أَي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ي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شَو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مَا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َوّ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لِلْعُرْف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ص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ص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ع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َلَق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كْب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شْت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ْلُ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و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بَايَع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بِي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قُ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بْو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ئِ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رِي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ُو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كَ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ظ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صِي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كَ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اد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ع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لَق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اح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ْب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لَغ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خَّص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و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ئ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رَاء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ر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ل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ِت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ج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ت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ه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ْت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د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اضِ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وَائِ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يَشْتَر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َمَر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كَان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لَق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وْضِ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لْ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ت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ِل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لْ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لَق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لِب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ْب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ك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خي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ل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سَخ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بِيع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خ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ر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ر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خي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ِر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ِر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سَخ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َ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عْمَر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ثَنّ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سِ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لَّام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أَنْصَارِيّ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ِ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و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وْم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ر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َق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س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س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اقِ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فْقَه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ُرَيْز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ق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ذُوذ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ُب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سَّو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وْم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يَشْتَر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جِي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ق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د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ِيع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َالِك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رَد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شْتَرِي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كْث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ق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ك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رّ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ك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و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ِلْ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بَا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زِي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ر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ِ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كَج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غْب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ب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رِ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رِّ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كَج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ُخْتَا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ف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و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ِي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ي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صِيح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خ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وم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ِمّ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رْبَوَيْه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ُخُو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ِمّ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وْم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ك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ي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َذْهَ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خُوَيْز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نْدَاد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ف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أَعْيَان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ص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ق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ص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َّفِ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خْص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َلّ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؛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سِع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حْصُ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رِيح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خْص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سَلّ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غَل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ثْل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أَنْقَص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ِع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طِي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ي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ف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تَح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عَلُّق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ع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ك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ق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ض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بَاد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ي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صِيح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جَاهِ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ُ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زِي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فّ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ث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ْ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د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و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ل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رْج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ت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د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اع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ب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دْر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غ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د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ُو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د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كُو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ارِ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اح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ل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بِي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َائ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و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ر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زُ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لْع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سْوَا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ن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صْر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دَن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َ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ِصْر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ُخْتَصَر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ه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سْع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مُو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َ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ِصْر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صْر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دَن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3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رُو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ه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ت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طْع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د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ِ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خ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فَق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ضَر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ْع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َم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و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رِي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َا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و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وِي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ْو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ش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دِّخ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دْر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ج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ش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ص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فْص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وَكِيل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ش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س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ُو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ض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ع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ص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بِ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صْر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دَن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َ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ِصْر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ل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ل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لْع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ْعَث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دَوِي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ضَر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َتَاع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ِيع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شِي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دِ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خِّص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ض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بِ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ب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ِب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ه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تِّب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ص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م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ه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ِّ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تَم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و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تَر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ع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تَوَسِّ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ب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ع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ز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سِّ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ب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ز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شَرْط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نْب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خْرُ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نَّصّ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ُسْتُنْبِط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بِالتَّخْصِيص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ُصْ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نْص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نْصَح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3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ا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اضِ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بَاد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نَعْن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َائ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قَوْل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سْتَن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ِر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بَاد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ضَر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د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رَّ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اضِ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بَاد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جْ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عِين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نْصَح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نْص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نْصَح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يَع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َاد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ًا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ق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يت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م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طّ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ُص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ِمْسَا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مْس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ن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مْس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مْ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ص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مْ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ضَر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ح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وَ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انْعِدَا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مْس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كّ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رَابِي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َث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َلُو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لْح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ذْه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ظُ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يِع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اوِر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مُر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هَا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صَر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ر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ش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َشّ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ش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غَشّ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كّ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كّ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ك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زَكّ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خْف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ُر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ص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و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لَا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ظ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مِر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َ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زَوَّ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ق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ْب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تْ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ْ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ز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ر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ظَن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ُو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ُر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لُو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و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ِقَوْم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صَدَقَاتُكُم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ُصَرَّرَة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خْلَافُ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ُجَرَّد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ْد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ا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دَسَّا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سَّسَت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رُ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فّ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ف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ل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دْلِي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تِم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ذ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ر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غَن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ف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ل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ي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َذ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مِ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غْتَف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لّ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تَف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ذ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ْظ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صَرّ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ِي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لِي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ِش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ق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ِلَا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ص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ر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صَرَّا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ص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صْرِ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ا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ع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ك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ح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ك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ح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صرا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صَرّ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س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ُ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ُق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ُ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يَّ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س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وَقُّف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يَّ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ز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ز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خِ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ي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ِرَاق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مْلَاء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يْمَ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جَوْ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فُور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جَم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ِمَّات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م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ر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ع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مْتِ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شَبَّهُو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ج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مْتِ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امْتِنَاع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وَ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ي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ص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خ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حْس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كّ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وّ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س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ص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و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ف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س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ُغ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ر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فَّا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زْوِي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حَاو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حُصُول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`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دْلِي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َرْبَع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بَيَّ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شْتَر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صْرِي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َر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بَ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شْعَر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صْرِي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سْتَمَر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صّ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د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يْرُو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ز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ؤ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د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شَبَّه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تْ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يْن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لِي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غْر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بَس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ن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ح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سَل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جَا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ظَن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ثْر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ّ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س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ُنْب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ي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طَّ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د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بَ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تّ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َّاز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ُي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ت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َّا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فَ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س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ُنْب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تَفَ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قْصِير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ثْ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طُّ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لِ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صْرِي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خْتَا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د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لَب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لْح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نْص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ي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د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ل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اب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رَا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ضَع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ض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ك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لْ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ش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ِصْ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ش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ط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زُفَر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فَّ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بَ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ا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َرّ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مَيْع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ذِب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رَاك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فَرِّ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رَاخ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ضُّعَف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افِضِيّ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ض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ا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تَاب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ت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وفِي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لِ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ُنُ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ِي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ب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ذ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يِي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س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َح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ه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او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ُ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َ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تِّفَاق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ر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ض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كَج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د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ض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ص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هْ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اوُ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ك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حَاو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قْ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ظ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ق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وَا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كُو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ن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Cs w:val="32"/>
          <w:rtl w:val="true"/>
        </w:rPr>
        <w:t xml:space="preserve">(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جِ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صْطَخْ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ه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ر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حَقَارَة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شْتَر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ارِي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وَجَد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صَرَّا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م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خِ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بُّ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م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و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ث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ُبْك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مْسَاك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َل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ل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هْذِي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مُصَرَّا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رِي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خِ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خَط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الْقِيَاس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الثَّان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سِ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اقَب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عَاقِب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ُوقِب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ْلَ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رِي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أَخّ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رِي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وَالْخَاصّ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ا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ر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ر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ا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َد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ع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خَ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صْر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شْ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ِي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قَ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ه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وَه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ِ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غ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خ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ل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ز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ِيئ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ي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غ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تْ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و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عْد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نِ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َيُ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رّ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َيْ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ع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خ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م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رَا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ر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ر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لُو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ل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ثْل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وَّ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وّ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ي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ُ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اع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ُ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قْد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ق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دِ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دِ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قَد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ثَمّ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ب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رْ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ب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ن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َ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س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عْ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د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مَغْصُوب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ضْمُو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ص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ان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تّ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م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ع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رِي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ض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ل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ُم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ن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ثْل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ذ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مَاث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ز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عَذُّر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مَاث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حَق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َاث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َد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ثْل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وِّ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وِّ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َد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ضْم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ا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فَاص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عْق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ك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لِأَن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غَالِب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قُوت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اسْتَمَر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جِب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قَلِيل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ْكَثِير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يَكُو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حَدًّ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يَزُول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تَّخَاصُم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حَرِيصً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رَفْع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خِصَام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ْمَنْع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و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ُ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ت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نَاز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ل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بِ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ز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نَظِير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ائ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ت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ِز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ر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قِص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بْر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ِز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او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د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ُم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ُوض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ش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ِ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ن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ش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ُ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نُو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د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ِ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ْحِكْمَ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تَّنَازُع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تَّشَاجُر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قْصِد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قَطْع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نِّزَاع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تَقْدِير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ُعَيَّنٍ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ق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سْتِع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ن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ل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َاث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ُو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ب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ْتَ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ْتَ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دْلِي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سْتِع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ر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وَالْعَادَة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و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َوّ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ب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سُو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اي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ض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اب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ذ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اخْتِلَاط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ذّ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ص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عَذُّر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دْلِي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ز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ْن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طُو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جَوَاز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عِنْ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عْتِذَا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ل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قَا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فِ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ج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صْ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ْ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ص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ْ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جْز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فَ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ْ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ْ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ر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و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ُض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شْتَر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خْ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مَ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بِّ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مِ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ك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م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َلَك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د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خ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عَيْ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ر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دْخ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ع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ف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ه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ه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بَا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جَش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طُ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كْتَفِئ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حْف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َائ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تَنْك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زْق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جَش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طُ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كْتَفِئ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حْف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تُنْك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زْق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جَش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ر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جَش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جَش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ضَم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أ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س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لْت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ك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حْك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أ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س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كْتَف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تِع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َأ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َب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فْرَغ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فَأ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ل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ِ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فَأ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َب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فَأ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ل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دِي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ط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نَوّ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رُو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رّ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خَاط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ب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لِي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وِّ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ب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رِي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غ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ر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ر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ْ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َب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ك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طْب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َ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غّ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غ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ط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هْ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ج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رِي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ر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ُك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كَ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ج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ْبِر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لْ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ُج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ُط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ج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الْأَصْلَ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ج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جَا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بَ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جَاب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جَا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نُو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ل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جَا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جَم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ِمَّات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قّ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ت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رَّ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َّ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ُؤ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ْب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ُؤ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يِي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يِي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يّ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ُكُو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ص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يّ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د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ض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يّ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ذ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ِع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كُ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ط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6e"/>
          <w:sz w:val="32"/>
          <w:sz w:val="32"/>
          <w:szCs w:val="32"/>
          <w:rtl w:val="true"/>
        </w:rPr>
        <w:t xml:space="preserve"> </w:t>
      </w:r>
      <w:r>
        <w:rPr>
          <w:rStyle w:val="Tag66e"/>
          <w:rFonts w:cs="Simplified Arabic"/>
          <w:sz w:val="32"/>
          <w:sz w:val="32"/>
          <w:szCs w:val="32"/>
          <w:rtl w:val="true"/>
        </w:rPr>
        <w:t>الرِّسَالَةِ</w:t>
      </w:r>
      <w:r>
        <w:rPr>
          <w:rStyle w:val="Tag6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شْك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فْهِ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ع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دِ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ل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ات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دِ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طُو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وِي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سّ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رَا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وِي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اطِ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رْجَ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رِ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كِ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ْرُ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ُؤْم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طُ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ُم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وَاق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لِي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وِّ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خْ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وِي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وِي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وِي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جِب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عْي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رْبَوَيْه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و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ِطْب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قْتُ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لَاد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بَائِبُ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ا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ُجُور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ظَائ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مُو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و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ِط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اسِ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خْتَارَه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عُمُو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س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نَعْن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ِطْب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ِط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ارْتَكَ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خَطَ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زَوّ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َخ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َذْهَ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ِج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ط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َو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ح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ِطْب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غ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و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طُ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رْك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زَوُّ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ج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خْطُ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جَم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ِمَّات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وِي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جُ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وِي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مْرَأ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زَو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زَوُّ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مَيُّزِ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ص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غ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سأ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و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ل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وج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كحه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أ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ه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ْنَبِي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أ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َا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نْكِح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صَي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رُو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عَاشَ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طَلّ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ك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ْ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خ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ّ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نْفَر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كِ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مُحِب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تَ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مُحِب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ج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ز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لِ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ُكْفِئ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َاء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تَرِ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سأ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ل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ل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افر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رْبَوَيْه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ْرُ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أ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َا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اف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ئ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كْتَف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ْف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ي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ر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نَ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ز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ك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ط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كْستَف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ُؤ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كْتَف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تَنْك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ز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حِب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بَر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خ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عْرِ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ت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يَس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كِفَا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شتر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قح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صر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ش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صرا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ْح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صَرّ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ظَر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ُ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رُد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ْر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ْر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م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حَفَّل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ُصَرَّا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حَفَّل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فَّ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بَ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ا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َرّ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مَيْع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َّ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شْتَر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قْح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صَرَّا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ا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صَرَّا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خ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ظَر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حْلُب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ض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لْيَرُدّ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َا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مْ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ِقْ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س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فْصَ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رِي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ه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وِل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هْر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َّر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َام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بَ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ْيِي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قِرْب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رَ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اح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يَا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ا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بَ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سَّ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عْل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عَا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سَّ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عْل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فْ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ِفَا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عْرِف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ئ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ِقْح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إِب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طْلَاق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ق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ِقْ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ق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ِقْ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بَّه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ثَانِي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ِقْح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تَقَدِّ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َقُو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اي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قُو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ِتَاج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هْر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قُو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لُو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قُو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قَائِ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قَا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ِقْ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سْمُ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ن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ز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مْض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ْ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ُ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فْص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د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ُلُو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قَا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ِقْ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ِقْ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لُو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اي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ِقْ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رِي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ه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ِتَا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اق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قُو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زِيز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اق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قِ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ُوق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وَاقِ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ِقَا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و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لْب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وَاحِ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قُو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رُ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تُو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تّ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رُ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ُ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ع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ج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ع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ضَّ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ع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َّر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َّ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ثَنّ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ُل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ص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ق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ضُرُّ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ب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كّ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حْوِي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ُد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ز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ب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ُق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ح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ب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فْر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نَّ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إِفْص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ُوفِيُّو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َّض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سّ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لَا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ه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بست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عت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لامس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ه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بْسَت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َت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لَامَ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نَابَذ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تَب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ْج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م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ثَّو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قّ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بْس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تَب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و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ْج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م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ز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َال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رَف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تِق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م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ج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يَام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لَامَس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مِ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مّ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نَابَذ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بِ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ظُ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بْس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لَامَ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نَابَذ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تَب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ْج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م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ثَّو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قّ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بْس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تَب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و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ْج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م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ز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َال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رَف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تِق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م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ج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سْق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-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-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رَاجِ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ُطْ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ُرِ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ذْ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قْتَصِر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لَامَس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نَابَذ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قْتَص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لَامَس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نَابَذ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َا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طْلُ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ص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غْرُ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يْع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ينَاء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يَام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ح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لَامَ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نَابَذ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يْع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لَامَس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لْمِ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وْ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أَمُّ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نَابَذ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بِذ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وْ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ظ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وْ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س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يْع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ْسِي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ْس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يْ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بْس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لَامَس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يُو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لْمِ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َمّ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أَصْحَاب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ْوِي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ثَوْ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طْوِي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ُلْم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لْمِس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ْت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ق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عْتُك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سُ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ظَر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أَيْ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ْع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م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سَ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بِي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ِي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َس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لَامَ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ظ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تّ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طَ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إِ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خَرّ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تَّعْ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د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ُو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ط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لِلشَّرْط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س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نَابَذ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ي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ظ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ل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ظ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َذ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صَا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ص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ثْ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ص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م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ص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م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ص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م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ص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ص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ِي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ط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عُلِّل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َط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س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حْتِي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ط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ز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ط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ز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َ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عَاط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ابَذ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لَام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عْمِ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حَ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بَذ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ط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بَذ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ط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م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ط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ائ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م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ابَذ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وَيْط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ص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دَوَّن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سِم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زْوِين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ز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صْ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صْ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ص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ْإِمْلَاء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ص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و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م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زَان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رَاث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شَاذّ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ضَعِيف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َق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ب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َق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وِّز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َرَ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كَإِفْرِيقِي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خُرَاسَان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ق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شَق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شْهَ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دَوَّن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د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ْنَامَ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ي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و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بْه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ض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ص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ه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م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ابَذ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ص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ب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ر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ط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بَاي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ِي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لِ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خَيْبَ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وَادِي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قُر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ص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ج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خَذ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اص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ي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سَّل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ص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صِح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عْم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ِرَاؤ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بَيْ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وِي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ص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ص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عْم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قُ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س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شَ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ذَوْ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و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ص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قُ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ص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َبُّ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تَحْرِيك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ف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رَ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ج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س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لُّؤْلُؤ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ك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ِ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ك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كّ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حْتَب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احْتِب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ْعُ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لْي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نْصِ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اق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حْتَو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ثَوْ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حْو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عْ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ُبْو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حْتِب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عَادَةً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جَالِس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ن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كِش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و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صِي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ع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يْئ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كَشَف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وْرَ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ِيَا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ثِي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ُلّ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صِي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نْكَشِ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وْرَ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لَ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رَا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ِك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نْكِشَا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ِي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ثِي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كَشْ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وْ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ُحْش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و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و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أ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حْتَبِي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ز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نَّخَ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رْو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بَيْ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ب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ك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ْو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ك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طَوُّ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حْتَبِي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شْتِ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ثَّو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ِقّ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م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صْمَ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و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ل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ن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مّ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ف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صَّخ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م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ْ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و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نِب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ض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كِب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و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عْس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ذ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لْحَ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كَش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و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قّ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قّ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و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ْ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صَر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ف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تِ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و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كَش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ف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بْ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تِ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َ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ف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تِ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يّ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كُّ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د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م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مَ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بَذ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جْ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ْس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ْس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ق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فْهُو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د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جّ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م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ُبْك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ث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ِل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يْ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م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ب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د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ذْك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لَّق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ق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هّ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ص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لَامَس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نَابَذ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حَبَ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ُبْ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بَيْ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صَا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َس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ح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بَاه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ي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فْرِ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ي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حَصِ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جَهْل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س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ع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ب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ُب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حْشُو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شْو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شْو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فِر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أَجْمَعُو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جَا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دَّاب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ثَّو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م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مّ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أُجْ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ْث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م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ِق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عِوَ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ه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ب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جِن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ُطُو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و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ِك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ر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شَق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مَعْدُوم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صَحّ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بْط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ي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يَعْتَادُه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ر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و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وْ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ط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بي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خ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خط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طب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ط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ذ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ُؤْمِ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طُ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نَائ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وَار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لْ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َ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سَّ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ط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ط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ه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زَايَد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ائ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وَار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هْ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ج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زَايَد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ائ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وَار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اقِ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ه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كْث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رْع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َثَّ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وَاقِ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لَ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لْإِسْن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َانِي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مَ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وَار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وَار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رَ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رَا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يّ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ِير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يَعْتَادُونَ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زَايَ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ائ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وَار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زَايَ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ر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َّف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م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ثْ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زَايَ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ل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ل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ل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د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ُذ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ِرْه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عْط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اع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خْض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ج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وَار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لْ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لْبَ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بْسُ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عْ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ئْت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ُذ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ُذ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ِرْهَم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ِرْهَم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صَار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حَد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بِذ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شْت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آ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ُو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ْت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و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ذْه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حْتَط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يَنّ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تَط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ب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بَعْض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بَعْض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ِي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أَ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كْت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أَ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ِح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ثَلَاث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ْقِ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ر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فْظِ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جِ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ر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ِل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ي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ِس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قِيق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جْع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رْذَ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عِي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ل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س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َس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رُّ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صَر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زم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م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بْع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نْتِق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عْ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ضْر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و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حَال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ه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عَام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شْتَر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كَيْ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سْتَوْفِي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وْف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بِض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تَوْفِي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قْبِض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ْت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حْسَ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نْزِ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سَ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حَاك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ل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ُوز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مْنَع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بْع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نْتِق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عْ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ش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ع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وْف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ز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ق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وَهُّ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ْتَلَف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طّ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بِي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قُ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َبَايَع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ه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شْت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كْب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نْقُ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كْب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بْع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نَع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قُ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ُوَيْرِي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َلَق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كْب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شْت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ْلُ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و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َ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كْب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قُ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و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ل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ُوز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بْع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ج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ضْرِبُو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عَنْعَن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ن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يْ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وْجَب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ِي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يْ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ضْ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ِرَا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فَت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ِع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ع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ُوز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ل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ْرِز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ُج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حَال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ضْر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و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حَال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تَوْفِي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قْبِض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بِض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َي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وْف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جَز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ُبْ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ع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ُزَاف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ي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ظْهَر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زِي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كْرُو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ب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رّ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بْلَغ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ش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ع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اب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جَاهِ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ن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ز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ص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شْتَر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عَام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قُ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شْتَرَا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كَان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وْف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يف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قُو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و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طْع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ع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ف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يَ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نَصّ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ق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َي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وْف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ي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ا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طْع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ي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خْتَارَه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وَقَار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جّ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بِ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ّ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ي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ي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ر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ع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مَجْ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فّ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كَ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تَيْب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حَمَّا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ُعْتَمَد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جّ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صُو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ز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ز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وْز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َيْع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ز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ع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قَد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جَابِ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تَوْف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س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حْسَ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حْسَ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نْزِ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بِض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ْت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غْز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ز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ت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يُو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ِع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بِض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خْتِلَا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تْن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َا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ِظْهَا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َف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ضْ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ل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ُوز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انْتِفَاء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ل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د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تّ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ْم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ظُن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تَفَ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ْرُو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تَبَر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لُو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ي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كْت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م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ضَا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ز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ي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بْرُ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بض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ب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جْوِي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ِ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ل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ق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ي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ي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بَيْ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وَض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ف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َ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رَخّ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ل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وَض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ف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تَفَا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ع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ِض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تَوْف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ْر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َلّ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ِي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ر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ق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ل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ل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س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فَاض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ل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لّ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ِ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رَأْي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ف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اب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ُؤ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ي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زْوِي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سْ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فَتْوَى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تِم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تَق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إِعْت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حَاو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بِ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بِالْقِيَاس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قّ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ُجُو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ِي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لِك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بَي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اكِت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تَح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مْلُو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وَض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ُ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و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الَ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وَد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ر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ضْم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ُسْت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مَا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ِك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ِك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لْ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ت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بَيْ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لَ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م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قْ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رْ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تَّصَر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ص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ثما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رخص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عرايا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ا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خ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بر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ثمرت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لبائع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ُص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ثِّم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رُّخْص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رَا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بِّ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ثَمَر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َبَّ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ثَّمَ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خَال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دَّارَقُطْ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فَ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ف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قِص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ُخْص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بِّ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ثَمَر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َبَّ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ثَّمَ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خَال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جَ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الِ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ئِ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فَ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دَّارَقُطْ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دُود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-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-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ب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خ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َف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َجِّ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صْحِيح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أَ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ّ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-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-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امِ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ِلَا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ُكْم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صِّح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كْ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امِ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يغ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فْع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شْتِرَاك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فْهُو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صْطِلَاح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ُكْ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رَّاجِ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ذ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رَجَّح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قْل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نَا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َم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امِ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ُو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جَز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يَق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ِاحْتِم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نَاف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ف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ر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مِ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ق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ر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مِ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ضُر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جَ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زِيَاد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ْبُول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ْ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َدَّث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نَّخ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مْلُوك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َّة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َدَّ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ُ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قِص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قِص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جَّا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زّ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حْفُو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َر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بُ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كَلْ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كُ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ك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بَّرْ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ؤَبّ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ْبِي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عَلَّمْ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عَلِّم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ْلِي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شُق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لْ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يُذَر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ل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ُب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ق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ط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طُو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خْ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َ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مَ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ؤَبَّ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تَم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فْهُو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بّ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ق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طُو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لْح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ؤَب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رَض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بَ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فَ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بِذ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أْو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ه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ثّ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ي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مَر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تُّ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تُّ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كُ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خْ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مَ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بِّ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َل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ح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ف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فْ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كْتِف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ح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سْ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سَات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فْر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سْت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ب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أَظْهَ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ط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قِط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ب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قِط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ؤ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ُرْف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ب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بّ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ب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َب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ب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َقّ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ه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يز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ب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مِ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َب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ب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َل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ع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ُو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د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ر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ث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وَالْعُرْف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وَا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ب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نَّخ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ِم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ن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شَقِّ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ص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أَشْبَهَتْ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جَر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ثْمِر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ِص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ُؤ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ر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دِرَا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يُغْتَفَرُ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التَّبَعِيَّةِ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يُغْتَفَرُ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الِاسْتِقْلَالِ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خْل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َقِي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َمَر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اهِر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ْع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خْ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ك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لّ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ب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ي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ِيَاب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تَم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دِ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ي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وْجُ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ت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و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ي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ه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ب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لَّك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يِّد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ض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نْت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ر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م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ر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رّ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رَيْ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نَان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نَان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نْط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نْط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ب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ر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ب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Cs w:val="32"/>
          <w:rtl w:val="true"/>
        </w:rPr>
        <w:t xml:space="preserve">: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ه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ع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مْل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ه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ع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عْتُ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نِّ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ُلُ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ر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عَبْد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ب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ر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م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ه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ثما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بد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احه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ِم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بْدُو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لَاح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شْتَر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ذْه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اه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َاح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مْر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ُفْر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ؤْم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اه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ت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لَع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ُرَي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زَابَ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زَابَ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ثَّم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ي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ر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زَّبِي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ْ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َر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ِنْط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رْ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ِي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كَي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شْتَر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ضَّحّ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زْ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نْبُ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يَض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أْ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ه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شْتَر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تَبَاي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ذْه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ف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شْتَر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َاح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مْر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ُفْر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ِي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ح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ِي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ح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ح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ذْهَب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اهَت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لَاح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ؤْك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رَا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ه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ُرَي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-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-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ْ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ل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ص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ص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ي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خْت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ِم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لْزِ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ض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ط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تَف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فَ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جَو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ُمَّث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ق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ِ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رَاك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ط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عَلَّل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غ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ْق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ق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َذْهَ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جَوَاهِ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ق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شْتِرَا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غْدَاد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اب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تُّونِس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دَوَّن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حْرِز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لَّخْم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قْر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ي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س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ذ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ق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لْ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خ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فْ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مْ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رَي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رِ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ج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َا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فِ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ه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ج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رَي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ِ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و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رَف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د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َقّ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شَقِّ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مَار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صْفَار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ؤْك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د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وَالْأَصْل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يَصْرِفَه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صَارِفٌ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ب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طُو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بْ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فّ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ر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ِي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تَه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مَا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َا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وَاعْتَادَ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صْر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َشْ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ج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س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جَ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نْس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بِي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ق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حِي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ْق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كْلِيف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قَطْع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ثِمَار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شْجَار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رَ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ج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ج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شّ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شْج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ِي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ق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غَايَة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تَ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غْ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وث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ص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ق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و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ط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ق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غ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ص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ِ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ظ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ظَ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دّ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حَق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شْج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ق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مْتِن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تَف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نْقُو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ج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ِمَا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شْجَار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ح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ظ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َيّ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ح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ص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ّ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ح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ف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ُسْ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سْت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ر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ح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سْ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ئ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و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ْكُل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ئ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د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ص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ِي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لَاح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ك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ح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ح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سْ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ح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َائ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جَوَاهِ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ج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ْع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ط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ُدُو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ُ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ض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بَاد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َا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فُوص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مُو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رِط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لَو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و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لَو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ف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و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ص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ثّ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و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ط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ب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ب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ْك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ك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د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و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شْتِ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ه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م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يْرُو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ْ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تَك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قَط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رَّض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طَوَار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ح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ز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خَاص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َمَ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ُدُو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لَاح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ذّ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كَوِي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رَاج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لِمَعْنًى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ن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زْهُو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زْهُو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ه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ث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التم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َم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تّ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فِظ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م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بَر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صَاح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ُط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خِّص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رُّطَ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ثْ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خْل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و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زَابَ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زَابَ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ي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ر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زَّبِي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فِظ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بَر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خ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صَاح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م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نَ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َر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ِنْط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خَرْص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زَابَن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بَا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ءُو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َم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كِي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َمًّ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َلَ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م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كَيْ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م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ائِط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َم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رْ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ِي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َبِيب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رْ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ِي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كَي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ضَّحَّاك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رُّطَ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َخِّص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و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عَرِ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جْع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ق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بِيعُو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رِي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ْتَر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م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خَل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طَع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عَرَا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خَلَا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لُومَا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ت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شْتَر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حَاقَ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زَابَ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الِك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حَاقَ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زَابَ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-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-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َخِّص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وْل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َخِّص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زَابَن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زَابَ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ل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حَّ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فْتُوح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و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شْتَق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ب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خَاصَ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دَافَ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ي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ر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زَّبِي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م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طَ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ءُو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د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يُب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زَابَ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شْتِر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ءُو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ْس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شْك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و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عْرَ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فْسِي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خَالِ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ِم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زَابَن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ِثْ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جُزَا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ُزَا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جُزَا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ه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َاو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ؤْم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َاض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قِيقَت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امِ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فْرَاد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ُط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بَو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يَابِ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سَّر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عَ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جْهُو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لُو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ِن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َاض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ع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خَاطَ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ِم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دْخ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زَابَ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فْس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زَابَ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ُز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ْن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دَد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بَا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ثْمِ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ي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ز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صَب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نْط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م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بَه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طْعِ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لْ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نْط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و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ص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صْفُ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رَف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تّ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ز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بَه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لَ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ْن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دَد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رَب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لْ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ِ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لْعَت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ر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ِي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ز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ُعْدُ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عَ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عَلَي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رْم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ضْم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ي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ز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ر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خَاطَ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ِم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ضْم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هَا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لَنْسُو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هَار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عَلَي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رْم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ثِل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بَه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زَابَ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سْقَاط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خْتِصَا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سّ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زَابَن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رِّ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َاض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جُزَا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لُو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جُزَا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سَاو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طَ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ف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ضْم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ُبْرَت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عِشْر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عَلَي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مَام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م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زَابَ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َّمْ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جَابِ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زَابَ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د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آث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فُو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شْه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زَابَ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فْظ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أْخُوذ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ب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قَامَ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دَّف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غَالَ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م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قْ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م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شْتَق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م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زِيَاد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ُقْصَان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ْمُزَابَ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ِم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خَاطَ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شْبِ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شْتِقَاق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ر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بُو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فْع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مَا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ُغَالَب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و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ُهْ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وَارِس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َمَلُّون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مَنَاي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دَارَت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رَح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زَّبُون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قِيط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يَا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بْل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ذِّرَاع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بِيّ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ُزَابَنَة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َخْتِل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رِّئْبَال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السَّقْب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مُسْتَعْجِب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نَاثِ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بَنَت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زَمْز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ُط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بَو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يَابِ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َاو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ز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ل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زَاب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س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ُو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و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ف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ف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َا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ُو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ب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ب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ن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ط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ط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ب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قْطُو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يُّ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يّ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ي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ام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ُرُو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ك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ط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عْ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ب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مِي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ن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رْم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د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نْزِي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خ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رَا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سْتِثْنَاؤ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زَابَ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عُو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ز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عُو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د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ر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َد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د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ص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ر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َل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بِي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نْس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قَابَض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سَل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َل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خْل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ل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ق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هَمَت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َوّ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عْط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ِسَنْهَاء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رَجَبِيَّة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رَاي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سِّنِين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جَوَائِح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نْه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جَب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مِي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ضَعْف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ُدَعّ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ر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ر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ع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م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ق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ُ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ْ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جّ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ثْ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ِر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خ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دَاو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صَا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يَّ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خْلَت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ئِ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ائِط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ُذ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خَرْص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ِدَا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ِف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خ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ق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ِب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ه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بِالْعِرَا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ِرَاق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و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مْر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جَا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خْل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وَالْعَادَة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َائِط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طِي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ْ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َار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عَر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ْص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ثْرَ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زَاب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ِي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ه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مْر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أْذ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خْذ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ْد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صَاحِ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مْنَ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ع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بُوض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ب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وِّ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َان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ع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خْرِ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خ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ي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بُوض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ر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ص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ا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ح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مْن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ْعَر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ح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طِي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قْبَض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ُخْص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ث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ث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ظ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ح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كَا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إِنْكَارِهِمْ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سَاق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فْ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لِي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أْو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ْدُو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و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َخّ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ُخْ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ظ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ِ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ر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ط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يِّ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ي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ّ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ش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د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ن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َحْمُو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ب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حْمُو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ب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ايَا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ل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ل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ْد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ا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ض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ا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د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ئ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ا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أْكُ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ئ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خِّ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أْكُ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ق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ق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بَا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جُرْج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ُبْك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حْمُو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ب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ْش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س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ْط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َمُّ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ضْطِ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س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ط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ء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خ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ت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بَط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ُ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َ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صْد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فِع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س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شَّيْ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خْرُوص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َرْ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خْمِي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د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ُط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ُءُو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خ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تّ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يُ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ط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ْو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لِ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رِج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تّ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ُط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مَس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ُطَ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رُطَ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خ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خَيْرَا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َّ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ح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قُو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صْطَخْ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أَوّ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ك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حْفُو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ذُوذ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د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تَص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ام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ك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ر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ت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مَيِّ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مُو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َاقِي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فَرِّ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ت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وْ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ْص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يْب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دَّ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َا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تَم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ن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زَب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رْص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خ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خ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ص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صِّ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قَي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الْأَصْلَ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خْص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ق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ق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ر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ْجِي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ر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يَق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قَائ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م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سِ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حَاقَ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زَابَ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ذ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صْح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ْص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سْ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َسْق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ثّ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رْبَ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كُو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خْص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بَع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س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ْ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َق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ح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ف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ص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َق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ذ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ْ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جُ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ئ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بَيْ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جُ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ْ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جُ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ْ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لِ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ل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لِ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فَق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ح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حِ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ئ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حَائِط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اب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ات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حَائ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غَايِ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بيع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عقا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و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يدخ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فيه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شتر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قار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وج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قار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ق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ق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ق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ق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ق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ي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ت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ْت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حَا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ا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كِح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ُل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ر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فِ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صَد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ت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َا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ا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ك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ر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فِ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َد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ِاسْتِدْ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اقِ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ض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ق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َّص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قِي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ق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ق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ق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ب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ق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ضِّي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خ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قَا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تَا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دَا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ق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ق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نْز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ضَّيْ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خَص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عَق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ق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تَاع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ضَد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بْتَذ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عْي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ُقُو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ِب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ق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نْز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ضِّي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ت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شْتَرَك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مَرْقَنْ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شَرَوْ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ثَمَن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خْس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ل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مَرْقَنْ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ضْ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َا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َّم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تَدَاعِي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كَّم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يّ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ك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زِم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فَت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رَيْح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ك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لْقُرْطُ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كّ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و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ك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فِ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صَد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ئ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حَق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ُهْ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ع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س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ج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ل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رِّيّ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ض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وَج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دْفُون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بَائِع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شْتَر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؟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و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ح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ُخ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ْ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و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ض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ف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كَا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ف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قَط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ه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ئ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ِ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َا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ع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ك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ج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لُو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ثَبَّت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ن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قْمِش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ج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فُو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صَد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َ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بَاي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الَ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خْتِلَاف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ثْب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الَف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َ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ئ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ْ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ر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نْص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َع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ْم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َان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فْر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يْئ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َ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ص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صْل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تَنَازِع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صْل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نَاز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ئ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ئِ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ك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فْرَد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مْ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حْتَمِ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قْد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لِكُل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ك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فْر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قْد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لِمَجْمُوعِك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رَّجُل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سُ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س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ِ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ل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َد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ث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رُّ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د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ش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لَ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ِي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ك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خيا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بيع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تبايع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ه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الخيا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ِي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بَايِع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اي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َيّ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بَاي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اي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ج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ي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يّ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سَّ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بَايِع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فْ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ي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َار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شْ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قِي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كَان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ز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ت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أْخُ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و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تَخَايَر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بَايِع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بَاي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ج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تَرِ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اي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خَي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بَاي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بَاي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بَاي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بَايِع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ع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يَا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ع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يَا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ي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ِي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َش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يَّة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فْتَرِق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قُو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ضَّحّ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ل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مَانِي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ك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ز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َان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َوَاتِر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َظَاهِر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تَشِر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وجِ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لْ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ضَّرُور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لْفَا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ضْطَرِ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د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فَا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قُول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وَاتُ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لِ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بَاي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ْ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عْ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يِّ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ائِ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يّ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ئِ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َا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ص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طَيّ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ِّئ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يِّ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ِّ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يّ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ِّ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يِّ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د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ت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رّ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تَرِ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تَّخْف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ز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فَضَّ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تَرِق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فَرَّق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بْ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ضُ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ق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فَرَّق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وت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د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اءَت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بَيِّن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فْتِر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فْت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ِنْ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بْ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ْ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تَفْتَ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بْ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ْ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فْتِر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ْد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خْ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ي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ج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ك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اب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فْتِ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حْك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لَئ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تَلِ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فَرِّ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اب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افِق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ُبُوت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ِي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كُلّ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تَبَايِع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مْض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فَسْخ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م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صْطَحِب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فَرَّق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أَبْدَانِهِم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رْز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أَسْلَمِيّ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شُرَيْح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طّ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هْدِيّ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بَيْ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نْبَ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وَّار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سْلِ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َنْج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ل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ذُو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رَيْ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ر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بِإِجْمَاعِ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إِجْمَاعُهُمْ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ظ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ه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جُوَيْن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ه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جُوَيْن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تَح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ي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ُلَام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ابَذ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نَحْك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َّ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ف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ْكُ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وف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دَّث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ِي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و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لِ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جْمَا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ج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جْتِه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ص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جْت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ن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ص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عِرَا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هْ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َ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عُلَمَاءَ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بَاي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لْز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س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جَر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جِ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رُ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بَاي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ِاسْتِدْ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س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تَبَاي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سَاوِ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عِيسَى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َان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وَيْ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د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سَاوِ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بَاي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ذّ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سَاوِ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َط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حْك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عْتُ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ت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بَاي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ا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تّ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تَبَاي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سَاوِ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ْع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كِي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سَاوِ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قِد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خ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ا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غ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عَت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ج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و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ج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ي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يّ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َر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ُؤ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َّصِ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فْتِ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ِّرُو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جْتِ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فْتِر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ق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تَر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سَ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ق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د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ك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سّ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ار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ق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ك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لِ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ار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نْف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ق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َط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فَار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خْت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لِي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ف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ذ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ك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رَافِيّ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تَق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حَا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مِ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غ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َاج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ْ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ن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س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ط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ق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و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سْتَدْ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ث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صَرُّ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زْئ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صْلَ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بُّ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بَا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ش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ذّ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ح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م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ي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ك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مّ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بَاي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اقِ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د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مّ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ْب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ْغ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ه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ُمُو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ف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عُقُود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ط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ع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وْف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ل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صُو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خَا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س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لّ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ج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ع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ص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ص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ق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ق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ُرْق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ف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ه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ِق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بَذ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لَام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س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َذ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َذ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ص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ط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سَا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صّ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و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ثْب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ه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م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ابَذ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ج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ط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ظْن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ر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ط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َاف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ُعْق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تَمَسّ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فْ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تَعَاقِ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سْتِدْر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ثْب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َع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تَب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ط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َابُ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بْ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ط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سَّل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و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ِكْ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ظْه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ْم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بُّ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ْ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لِ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ثْبِ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شّ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ا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ي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ل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ن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ِك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ر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ِك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فْ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بِ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ْج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ُرْف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ج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ي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يّ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رُّ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تَّفْر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طْ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ِي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تَّف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ف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ْ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صْطَخْ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خ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حَ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سَاع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صَّح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د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بَاع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َاي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ر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قَار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ار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د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فْرِق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ا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شّ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خَايَ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تَا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ي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تَبَاي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بَاي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فَرُّق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اي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يّ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َر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ُؤ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نْبَ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لَّ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س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ئ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رِ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ط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ق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رُوط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َط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َاي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ض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ز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ز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طَ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فْسَد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ض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ك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َط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قَط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َخ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َط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مْضَائ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م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نْقِطَا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ِي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تَّخَايُ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فَرُّ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ابَ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َابُ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ز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غ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مِ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خَاي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ُرَيْج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قُوط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ِي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جْلِ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ُرِط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ْي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ق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غ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س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ت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ع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ق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فْق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ِيَار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رُّ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ف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ف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زِي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ي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ز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ي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بَاي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ك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َط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م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م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س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مُو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ط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يِي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م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بَر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اي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ْخ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عِد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خَيَّ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ط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ز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شْب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وَل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و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تَّق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يَصْبِر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ص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ط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ز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يْه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ق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غ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نَّه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َ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ن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ق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هْر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ر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ْ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ْ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بَاي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ار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ز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ت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سْن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رُو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َمّ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ثْ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ّ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ثْ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ضِ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أْو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مَاع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َاي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ظْه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َاي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ر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ط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خ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ك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لُو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ل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ل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ذ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د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خ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ثَمّ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س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م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ك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فَر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خَايَ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َاي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و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رْس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ز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ّ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ِث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ن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ر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ّ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11e">
    <w:name w:val="tag11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89e">
    <w:name w:val="tag89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98e">
    <w:name w:val="tag98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14e">
    <w:name w:val="tag14e"/>
    <w:basedOn w:val="DefaultParagraphFont"/>
    <w:qFormat/>
    <w:rPr/>
  </w:style>
  <w:style w:type="character" w:styleId="Tag66e">
    <w:name w:val="tag66e"/>
    <w:basedOn w:val="DefaultParagraphFont"/>
    <w:qFormat/>
    <w:rPr/>
  </w:style>
  <w:style w:type="character" w:styleId="Tag88e">
    <w:name w:val="tag88e"/>
    <w:basedOn w:val="DefaultParagraphFont"/>
    <w:qFormat/>
    <w:rPr/>
  </w:style>
  <w:style w:type="character" w:styleId="Tag16e">
    <w:name w:val="tag16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3:18:00Z</dcterms:created>
  <dc:creator>Amr</dc:creator>
  <dc:description/>
  <dc:language>en-US</dc:language>
  <cp:lastModifiedBy>Amr</cp:lastModifiedBy>
  <dcterms:modified xsi:type="dcterms:W3CDTF">2003-07-17T09:11:00Z</dcterms:modified>
  <cp:revision>24</cp:revision>
  <dc:subject/>
  <dc:title>كتاب البيوع</dc:title>
</cp:coreProperties>
</file>