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ذر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دَمَ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ذْ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كُ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دَّرْ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لْ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َرْ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ْتَخْر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خ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ت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ذ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ْتَخْر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خ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َرْ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لْ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َرْ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ْتَخْر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خ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ت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ذ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ْتَخْر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خ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قْبُ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ذ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ع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عْ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ش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ْتَخْر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خ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ل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ذ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جِب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لْزِم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اع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سَبَ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جِب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بَرُّ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ذَر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ذ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ْذ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ذْ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جَبْ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ِ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بَرُّ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بَاد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دَق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عْ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خَي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ر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شَرْ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عْ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خَي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تِز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ع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ذ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ل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ِيض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ف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ِي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ذ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ذ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د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هّ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يْخِنَا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ق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ذ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قَدّ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ّ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ل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ق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ق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د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د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لْق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طْلُو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وجِد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دْخ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بْط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لْق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صْن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لْق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َّرْ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ْق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بْط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لْق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ظْه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طَابَ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بْوِي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نَص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لْق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د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حَذ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رْ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ص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وَسُّ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سْمُو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لْفَاظ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قْتَص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سْمُو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رَّض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ِل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ْتَخْر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خ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َوُّ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ِ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ل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ذ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خ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خِي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ك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َ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خ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خ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ت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ل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ل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لُو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لِ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ق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ق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َرْ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ت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ن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َم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نْفَع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صْدُ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خَيْ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رُّ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ذ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جَاز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ت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ُو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عْ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دِ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ص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ذ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ْتَ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َل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ت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ز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ز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ُز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لّ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ز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ز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خْ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خ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خ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ص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عَل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لَّ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خْ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خ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ُشَيْ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خْ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خ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ق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رَاه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طَّاع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مَعْصِي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َذَ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طَّاعَة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وَفّ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يُكْر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ْمَ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ئ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نْج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وَسِيط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6e"/>
          <w:sz w:val="32"/>
          <w:sz w:val="32"/>
          <w:szCs w:val="32"/>
          <w:rtl w:val="true"/>
        </w:rPr>
        <w:t xml:space="preserve"> </w:t>
      </w:r>
      <w:r>
        <w:rPr>
          <w:rStyle w:val="Tag66e"/>
          <w:rFonts w:cs="Simplified Arabic"/>
          <w:sz w:val="32"/>
          <w:sz w:val="32"/>
          <w:szCs w:val="32"/>
          <w:rtl w:val="true"/>
        </w:rPr>
        <w:t>مُخْتَصَرِهِ</w:t>
      </w:r>
      <w:r>
        <w:rPr>
          <w:rStyle w:val="Tag6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ذِ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ذْ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خْتَار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َ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كْرُو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تَوَلّ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لَفُّظ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نَّذ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امِد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طِ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ج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أَشْبَه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ز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ذ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د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ِفْعَة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َطْل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ك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لّ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لّ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ِي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سِي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ظ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سِي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س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سِي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ِي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ِز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ِ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Times New Roman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و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أَثِي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ذ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هَاو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ج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ط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ق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ز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ج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ذِ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دْرِ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ِر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َر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تَقِ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رَج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َرْتُم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ذ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ْتَز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ُ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شَا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ر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َزَ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وَ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أ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مَحِّض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ه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ِي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َز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َق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فَق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ذَر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ذْر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لَم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دِيث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ذ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رُد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قَدّ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نّ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قِي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صَارِع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ُو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ْف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يت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و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ت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دْفَ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بَّ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ت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دّ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ت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جِي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وَ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جْ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صَّد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س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أَي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ق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سْتَرْ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و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تَدَا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ُ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ُسَبَّ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ش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رح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ثلاث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ساجد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ح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َاجِ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قْص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َاج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َط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حَا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قْص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ه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وْش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ثّ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ك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ح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َاج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قْص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َاج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ح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َاج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ح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غ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َاف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َاج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إيلِي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َد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ح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د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ْم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مَطِي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شَد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ِحَال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جِ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بْتَغ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َا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جِد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َام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قْصَى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سْجِد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ه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وْش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ثّ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ك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خْتِيَارِه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َاج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تَلَق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ئ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ق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زِيّ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ف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ف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ص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ي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يَا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ُ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غ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َاف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ذ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تْي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َام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حَجّ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ُمْر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أ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زُو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ذ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تْيَان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صَّل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عْتِكَا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ٍ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ذ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صَلّ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كَان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ِي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كْتُوب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َوُّ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ذ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تْيَان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طْل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ج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ذ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تْيَان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جّ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ُمْرَة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ج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غ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ج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ه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ي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لْ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ذ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َا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ذ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تْي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دِي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زِيَا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ب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ص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ظَ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كَجّ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لِلشَّيْخ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قِيّ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ش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م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ِي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ِ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ُبْك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ِفَاء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سَّقَا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ش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د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د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شَّيْخ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ج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نْب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جُّ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لَ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لِيل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لِيل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حْتَرِ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ِيَا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قَبْ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لِيل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ح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َاج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َد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تَّبَع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ُو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بُو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ُهِ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ف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َط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حَا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ْتَغ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ْتَغ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ذ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تْي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قْصَى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صَّل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صَحَّح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: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وَيْط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يْمُون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ت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ذَر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صَلّ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سْتَدَلّ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َاجِد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ذ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تْي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دِي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جِد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قْصَى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وَيْط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غ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ِرَاق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ُويَان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عِق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ت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تْ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ر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رْ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خَي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َق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عَل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ظ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قِيَاسُه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ِي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لَا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صْرِيح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مَذْهَبُن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حَمَّد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سْلَمَةً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ذ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صْ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بَاءَ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ك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ش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صْد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سْجِد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جَوَاهِ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بَا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جِ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َام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ذ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ق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كَالصَّفَ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مَرْو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يْف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مِنً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مُزْدَلِف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مَق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قُبّ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زَمْزَ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ِي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هْ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رَ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يْزُرَانٍ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شُمُول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ح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َاج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يْف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يْثَ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مُخَالَف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يْف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يْف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كَ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ع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سْج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س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ذ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َا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ُقْع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ائِد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مَ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مّ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جِ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قْصَى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جِد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َام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ض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قْص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ُب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ص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قُدْ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ص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ُم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ئ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righ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ا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سجد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فض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ل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ا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وا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لَا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جِد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فْض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بِر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مَد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بَّا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ْ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غ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غ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غ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فْع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ّ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خْبَر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ارِظ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ابِت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حَا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َوَاتِر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وَاتُ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ُهْر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سْتِثْن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لَّا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جِ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َامَ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طَرِّف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َيْهِمَا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ق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ثْبَ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ر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ن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يّ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ْتَ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َاب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دِ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ً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ن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ُجُو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رْد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مْس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فْضِي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جِد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كّ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َا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قْص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مْس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َا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مْس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َا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مَشْ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شْ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رَّسُول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ِسْعِ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ع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ِس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ِسْ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ع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لِ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ز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ط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سْب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ئ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ثْ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يَمَن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ل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عِرَاق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عِرَاق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و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لِلْيَمَ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ض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ض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و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ض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ض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اض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قِص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ص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ض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ل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تِي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أَوّ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ِسْعِمِائ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أْوِي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ضُ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تِي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لَ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ل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بَ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ّ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تَجّ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ِد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ُو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تِي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طَاء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َا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يُشِي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تِي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ضَّ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مِائ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تَابِ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لَيْمَا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تِي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طَأ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فُوظ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ق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فْضِي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كَّةَ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دِي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كِ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ر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جُو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أَصَحّ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ُطَرِّف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ج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كّ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كُوف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بَصْر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غْدَاد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دَّرْدَاء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جَابِ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ي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كّ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فْض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ر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َ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رَاء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قِ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زْوَر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خ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ح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ِج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ث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طِ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فْضِي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دِينَة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كَّةَ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كَرِيّ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ج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صْر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غْدَاد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بَ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وْض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َا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كّ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ْط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ُه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رْغ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ُ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ق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ب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ل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رَاء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ْر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أَوّ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فْض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ق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ف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ض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ق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ك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ْعُم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قَبْ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قَبْ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ف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ن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ْ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ج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قَبْ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ز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أَعْلَ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ي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ُقْع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بَيْت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وْ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رْد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َام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فْض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لَا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مَسْجِد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دِي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رْق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مَكّ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لَا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بَي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قْدِ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ْم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حّ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َافِ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رْق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لْ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َذّ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ُرْج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رْج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رْد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َانِيد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رْد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مْس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و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ِقْد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ضَاعَف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يْمُون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وْلَا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رْد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مْس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مْس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لَا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يْمُون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لْف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رْد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ِائ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و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تَو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قْص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قْص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ُحْم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بُوت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قْص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تَوِي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ن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ص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فْض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َاو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ضْعِي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لْ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ُمْكِ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َاوُ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لْ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نقص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Cs w:val="32"/>
        </w:rPr>
        <w:t>2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Cs w:val="32"/>
        </w:rPr>
        <w:t>3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24e">
    <w:name w:val="tag24e"/>
    <w:basedOn w:val="DefaultParagraphFont"/>
    <w:qFormat/>
    <w:rPr/>
  </w:style>
  <w:style w:type="character" w:styleId="Tag120e">
    <w:name w:val="tag120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66e">
    <w:name w:val="tag66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16e">
    <w:name w:val="tag16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3:11:00Z</dcterms:created>
  <dc:creator>Amr</dc:creator>
  <dc:description/>
  <dc:language>en-US</dc:language>
  <cp:lastModifiedBy>Amr</cp:lastModifiedBy>
  <dcterms:modified xsi:type="dcterms:W3CDTF">2003-07-21T02:46:00Z</dcterms:modified>
  <cp:revision>7</cp:revision>
  <dc:subject/>
  <dc:title>باب النذر</dc:title>
</cp:coreProperties>
</file>