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ز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قات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قو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Subject1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ِنَاي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قِصَاص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دِّي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فُس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قّ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ِسَاب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ا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ؤْمِ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ِ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زَا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مَاء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فُس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ْوَا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قّ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ِسَاب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ا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ل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عْق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اتِ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هَ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ؤْمِ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مْس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وُفّ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سْتُخْلِ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صِّدِّيق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كَف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صِّدِّيق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ُقَاتِ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ا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نَفْس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ق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ِسَا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ع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قَات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شْهَد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قِي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ؤْت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مَاء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ْوَا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حِسَاب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مْوَال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ق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قَات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مْتَث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ْح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ه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ئِ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ج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أَيُّ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طَلَّق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طَلِّقُو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عِدَّتِهِ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فْتَت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ط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ط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ك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ض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طَا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تَ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ث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َطّ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حَ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لِ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ق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ك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ث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عَطّ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يَهُودِي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ُحَمَّ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سْ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يَهُودِي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صْرَانِي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عْتَر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صَلَا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ُوَافِق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لَّتَ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ِيع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ي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ُسَيْن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ْ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ح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ف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ق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تَ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َ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ث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حِّ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ُطْ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هَاد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ذ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ْمِ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ئ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تْرُ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ُ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مّ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ِي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ْت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غ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رْتِبَاط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ُهْرَت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هَاد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ب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َر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ر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س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ْسَ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َرَّامِيَّة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رْجِئ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ق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ُو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ق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ف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إجْمَاع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كْف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نَافِقِي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َاد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صَل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ق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َبْر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فَر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تَزْهَق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فُسُ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فِر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ْمِ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ئ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ه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طَ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ذ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ُنَاف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ظْه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سْلَا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سَر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ُف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وْب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ِنْدِي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ْ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ْ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ِد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ُو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ت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ارِ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انِ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س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خ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ه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ت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اب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أَقَام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صَّلَا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آتَوْ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خَلّ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بِيل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وَافَ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إِخْوَانُك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نَس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ض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َائِ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ص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شْه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صَ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مَاء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ْوَال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قّ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سْلَا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عْصِ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َ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م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د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مَاء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ْوَا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رَاض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ف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كَافِ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دْو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ص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وجِ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ف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عَلّ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سَاب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ت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خْف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لَّو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ّ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ج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ر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ؤْمَ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ُق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ُلُو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طُون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س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ُؤْمِن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ِئ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َاه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دّ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م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َحِّ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ر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ب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ع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عْتَزِل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د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ز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صْد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ظَاه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َص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مُو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َات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صْ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ُو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ْمُو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فَاصِي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صْ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ز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رْتِك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فَاص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ات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ث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ت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ذ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ز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عْط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جِزْي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د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اغِر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مش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خ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لسلا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مْشِيَن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خِي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سِّل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ق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ف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ْشِي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سِّلَا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ْ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ز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يَق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فْ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ار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حَدِيد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َائِك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لْعَن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ُم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شِي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عْرُوف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فُو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ضَار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ِدَة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وَلَدِ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وَالِدَات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ُرْضِعْ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لَادَه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ل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ي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اج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شَا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ْل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سِّل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عَ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ع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ع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رّ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ز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قِي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ِ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ز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غْلَ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ز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ْ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ز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و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ذ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وّ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سْل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ُو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تَح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ِمّ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غ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ص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و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ُوط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م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َق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ف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َقّ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شَار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ز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ِاسْتِ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ل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ذ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ل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ي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ْب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تُو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قْ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سُو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هَنّ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د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َ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لِغ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َر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هَر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ز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زْ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غْر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غْو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َج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عَلّ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بْلُغ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سْبَا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سْبَاب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أَطَّلِع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فْص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ص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ا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رْ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غ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ش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نْك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كّ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وِي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خْوِي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رُّ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ذ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سَدِّ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Simplified Arabic"/>
          <w:sz w:val="32"/>
          <w:sz w:val="32"/>
          <w:szCs w:val="32"/>
          <w:rtl w:val="true"/>
        </w:rPr>
        <w:t>الذَّرَائِعِ</w:t>
      </w:r>
      <w:r>
        <w:rPr>
          <w:rStyle w:val="Tag1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ر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ه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9e"/>
          <w:rFonts w:cs="Simplified Arabic"/>
          <w:sz w:val="32"/>
          <w:szCs w:val="32"/>
        </w:rPr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ع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با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َدِّ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ج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ر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ج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ض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ض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ط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خْبِ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ِض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ط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يْثِيّ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و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رَض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رَضِي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هَاجِر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ف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ف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اد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ضِي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ط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خْبِ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ِض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ط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ضِي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َ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صَدِّ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ج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ضَرَب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شَج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ت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ض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ضَوْ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ط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خْبِ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ِض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ط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لَّيْث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و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ِيد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رَض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رَضِي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هَاجِر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ف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فّ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عَا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زَاد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ضِي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ط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ُخْبِرُ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رِض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خَطَ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َضِي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لَاث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َرّ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99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جَهْم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ه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ُكَبَّر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سْمُ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رَش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َوِيّ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ا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ُقَدَّم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ُعَظَّم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شِدَّة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ضَع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صَا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اتِقِه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شِير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ضَرْب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ِلنِّسَاء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الِم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الْأَنْسَاب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عَمِّرِي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ُنْيَان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زَمَ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خِلَاف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عَاوِي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أَنْبِجَانِيّ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. . </w:t>
      </w:r>
    </w:p>
    <w:p>
      <w:pPr>
        <w:pStyle w:val="Normal"/>
        <w:jc w:val="left"/>
        <w:rPr>
          <w:rStyle w:val="Tag9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99e"/>
          <w:rFonts w:cs="Simplified Arabic"/>
          <w:sz w:val="32"/>
          <w:szCs w:val="32"/>
        </w:rPr>
      </w:pPr>
      <w:r>
        <w:rPr>
          <w:rStyle w:val="Tag99e"/>
          <w:rFonts w:cs="Simplified Arabic"/>
          <w:sz w:val="32"/>
          <w:szCs w:val="32"/>
          <w:rtl w:val="true"/>
        </w:rPr>
        <w:t xml:space="preserve">( </w:t>
      </w:r>
      <w:r>
        <w:rPr>
          <w:rStyle w:val="Tag99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)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صَدِّق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اد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تَخْفِيفِ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كَسْر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دَّال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تَشْدِيدِ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عَامِل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أْخُذُ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اد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عْط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صْلُ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تَصَدِّق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ُدْغِمَتْ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تَّاء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اد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ِتَقَارُب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خْرَجِهِم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.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التَّخْفِيف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ِلَّذ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َأْخُذُ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يُعْطِي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سْتِعْمَال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ْمُشَدَّد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طَالِب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عْلَ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99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99e"/>
          <w:rFonts w:cs="Simplified Arabic"/>
          <w:sz w:val="32"/>
          <w:szCs w:val="32"/>
          <w:rtl w:val="true"/>
        </w:rPr>
        <w:t xml:space="preserve">( </w:t>
      </w:r>
      <w:r>
        <w:rPr>
          <w:rStyle w:val="Tag99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لَاجّ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بَط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ا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ج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صُو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ا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صَ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س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ح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ح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َاو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َ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َعَالِ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س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ج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ح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كَلّ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ح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ز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ص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ث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حَا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شَج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ش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رَح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أْس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وَجْه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َج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رَاح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أ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دَ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َصَّصَ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صِّحَاح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وَ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جِرَاح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أْس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عَلَّ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كَر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ج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أْ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ُسْتُعْمِ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عْض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لْوَج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عْرُو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تَوْ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جُو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اع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و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ُصَو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ر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رَاضَا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و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و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َأ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َا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ِجَاج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َّأْ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وَج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ض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ر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وض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ش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رَاح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رِ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دَّام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اض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لَاحِ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ِمْح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ش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شْه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اش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قِّ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َقِّ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رُو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ُ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ْجُرُوح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ِصَاصٌ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ضِ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َا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ِقّ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مَ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ن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َكْر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د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ْعُمَّال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دْ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ط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د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ْز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رْش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وضِح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د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سَّ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مَاكَ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وَض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لْزِ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مْس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يَ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جْ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ُو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َعْف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رْ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جُو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جُو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ط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زِم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ضَا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َوِّ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ف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قْد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كُو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ي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وَاطِ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مَال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ْ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مْر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رُ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ج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يْث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َّ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ْذِي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ذِ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جَه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مْر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ف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ف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ك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ا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كْرَاه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ب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شتب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جا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بغيره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ز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نبي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ح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شج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لدغت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Subject1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شْتِبَا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جَانِي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جَ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دَغ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َهَاز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خْرِ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حْر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وْح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وْح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صَت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َك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مَ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سَبِّ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حْرِق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بَا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جَر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دَغَت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جَهَاز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حْر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ت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حْر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وْح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ص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بِيّ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قَرْ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ُحْرِق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وْح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ِ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رَصَت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ل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رَق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ك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َبّ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دَغ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لِغ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ص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ْم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ف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ك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هَا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تَا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حْرِ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م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رَا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حْر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ُهُ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قَدّ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حْرِ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م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ص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رَق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َب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مْ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صَت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ح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يَ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س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ح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وَلِي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صَاص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ح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م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َذِّ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نّ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ذْهَ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دَّوَا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م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حْل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هُدْهُ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صُّر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ت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م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كُلّ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ؤْذ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َف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ت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ِي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بِّ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تْ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ب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رْ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بْي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وَا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ر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جَ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بِي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ن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ذ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ت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ُقْت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ذ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ذ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سْتَخَف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ت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ق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هْ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ب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فْ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و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ْ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ر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َ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ط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َف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بِيع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تَ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ض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َف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وت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سُّ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ص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أَحْك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د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ْ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سُّلَيْمَا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بَغ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اخ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سُّنّ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غَو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ت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ِاسْتِقْصَاء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إِيضَا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صَّيْمَر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حِب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ر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نْبِي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ذَّر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ر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مْل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َص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قَب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كِف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شْتِ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ت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د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ت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حْر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دَغ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ؤ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هْ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هْ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ن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ذْن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هْلِك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ام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ِيق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دَغ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دَغ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هْلَا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ح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يضَاح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ِك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م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ل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َك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َبِّ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ب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ط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سُلَيْمَانَ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دْخُ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سَاكِن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طْ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َ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ب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دْرَاك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ُطْ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سْ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دَّث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دِّث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15e">
    <w:name w:val="tag15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10:00Z</dcterms:created>
  <dc:creator>Amr</dc:creator>
  <dc:description/>
  <dc:language>en-US</dc:language>
  <cp:lastModifiedBy>Amr</cp:lastModifiedBy>
  <dcterms:modified xsi:type="dcterms:W3CDTF">2003-07-21T13:08:00Z</dcterms:modified>
  <cp:revision>10</cp:revision>
  <dc:subject/>
  <dc:title>كتاب الجنايات والقصاص والديات</dc:title>
</cp:coreProperties>
</file>