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كتاب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أيمان</w:t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إ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ل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ينهاك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أ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تحلفو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بآبائكم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كِت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يْم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َطَّاب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مِعَ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ْلِف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أَب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نْهَا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حْلِف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آبَائِ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وَاَ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لَف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اكِ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آثِ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ا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مِ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ز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َل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نْهَا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حْلِف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آبَائِ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ذَكَر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دْرَ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َطَّاب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سِي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كْب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حْلِف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أَب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نْهَا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حْلِف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آبَائِ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الِف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ْيَحْلِف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َ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يَصْمُ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حَالِفً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حْلِف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اَللَّ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كِت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يْم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َطَّاب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مِعَ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ْلِف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أَب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ز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َل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نْهَا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حْلِف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آبَائِ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وَاَ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لَف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اكِ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آثِ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ا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مِ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ز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َل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نْهَا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حْلِف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آبَائِ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ذَكَر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دْرَ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َطَّاب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سِي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كْب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حْلِف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أَب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نْهَا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حْلِف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آبَائِ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الِف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ْيَحْلِف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َ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يَصْمُ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طّ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س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زَّاق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مَ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تَّفَق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ُونُس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زِي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قَيْل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خَالِ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يَيْن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بَي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رْبَعَتُ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ا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قَيْل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لَف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مِعْت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نْه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كَلَّم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ُ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اكِ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آثِ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طّ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ثَّانِ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يَيْن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ا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ذَكَر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عْلِيق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ِكْ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طّ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ابَع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قَيْل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زُّبَيْ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إِسْحَاق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كَلْ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يَيْن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َعْمَر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ا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َمِع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ظَه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ِاخْتِلَاف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ا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سْنَد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ِاخْتِلَاف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يَيْن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الْجُمْهُو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جَعَلُو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سْنَد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حِمَهُم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زِي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قْر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سَعِي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َخْزُوم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ُحَمَّ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حْي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إِثْبَات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طّ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ثَّالِث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يْث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كُبْر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يُّوب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سِّخْتِيَا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ْوَلِي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كَثِي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إِسْمَاعِيل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مَيّ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ضَّحَّاك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ثْم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ذِئْ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كَرِي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جَزَ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ِسْعَتُ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ُونُس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ُهَي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جَعَ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ِزّ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طْرَاف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كَرِي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جَزَ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إِثْبَات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ظَه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ِاخْتِلَاف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سَالِم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حَلِف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الْآبَاء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تَص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عَد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خْلُوق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الِف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ْيَحْلِف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َ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يَصْمُ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َيْ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ِينَا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حَالِفً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حْلِفْ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اَللَّ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ان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قُرَيْشٌ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حْلِف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آبَائ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حْلِف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آبَائِ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حْلِف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آبَائِ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أُمَّهَاتِ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ْأَنْدَا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حْلِف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َ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نْت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دِق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سّ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ُؤْلُؤ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ص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ب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ذِّك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مْر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رُود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َ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مَاع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ل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ب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نِيه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ُرُوج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خْرَج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الِ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ل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آب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ذْك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رِي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قُرَيْشٌ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ل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آبَائ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لِف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آبَائِك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ّ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ِ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لِف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َ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حَلِف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مَخْلُوقٍ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رَا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كْرُوه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خِلَا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َنَابِ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ش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رَاه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ابِ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حْرِي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ظَّاهِر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وَافِق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ْلِ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َ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ائ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رّ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آث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يْ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ْلِ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غَيْر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بَر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ل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جْتَمَ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أَجْمَعَ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م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كْرُوه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ه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ل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حَ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خْتَلَف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فَّا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ْنَ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وْجَب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بَا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صَّوَاب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ْش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ل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صِي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رَا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ثْ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ش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َدُّ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إمَام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حَرَمَيْ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ذْه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ط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رَا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كْرُوه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كْرُوه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رَا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وَافِق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بْوِي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رَاه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لِ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يّ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حَلِ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عُز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لّ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ل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ل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َحْو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رَا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َا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ظِّم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عِبَا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َق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ل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َخْلُو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حْلُو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عْظ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تَقِد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ف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ْ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و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لَ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ف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ُعَظِّ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ا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عُز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فِ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ْظِيم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عِبَا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عَظّ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نْبِي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لَائِك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وَالْكَعْب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آب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صَّالِح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عْنً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بَا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رِي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لِ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كْرُوه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حَرَّ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وُرُو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ِكْم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ِيق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ظَ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ْتَصّ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َ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كِبْرِيَاء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ِدَائ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عَظَمَ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زَار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بَغ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ضَاه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لْفَا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ِ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ل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ظَم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خْصُوص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إِل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بُو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راني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حَلِف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النَّصْرَانِيّ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حْو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شُك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فْ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ْظِيم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ِيقَت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فْ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أَوّ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ل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ْظِيم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سْخ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كَفِّ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ينَئِذ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ْكُ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عِصْي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بَشَا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ف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شَبُّ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ُف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ضَّل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مِ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وَالْكَعْب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حْلِف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مِع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لَ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ف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شْرَ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سَن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اكِم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سْتَدْرَك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حِيح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َرْط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يْ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ُنَ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ُؤْلُؤ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ْس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ل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فْ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ِرْك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غْلِي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ُج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نْهَا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حْلِف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آبَائِ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حَلَف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حَلِفِ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اللَّات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الْعُزّ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ْيَقُ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و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ِيَاء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ِرْك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س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ل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ي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فَمَ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َرْجُو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ِقَاء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رَبِّه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فَلْيَعْمَل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عَمَلً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ي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َائ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رَبِي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ِي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ِرْ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عْ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ُفْ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ِر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عْتِق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ف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بِ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وَال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ف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ِسْب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ُف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س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صَنَّف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َي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س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َرّ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ِالزُّبَيْر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وَالْكَعْب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رَفَع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دِّرَّة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كَعْبَةُ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ُمّ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ك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تُطْعِمُك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تَسْقِيك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نْقَطِع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كْرِ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دَّث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وْم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دِيث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ُل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لْ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حْلِف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آبَائِ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لْتَفَت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لَ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ْمَسِيح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َلَ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مَسِيح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يْ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آبَائِ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نْقَطِع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كَعْب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أَحْبَار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إنَّكُم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تُشْرِكُون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كَيْف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َ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ِسْحَاق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يَحْلِف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رَّجُل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أَبِيك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لَعَمْرِي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لَحَيَاتِي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حُرْمَة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ْمَسْجِد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الْإِسْلَام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أَشْبَاهَه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ْقَوْل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قَاسِم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مُخَيْمِرَة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Cs w:val="32"/>
          <w:rtl w:val="true"/>
        </w:rPr>
        <w:t xml:space="preserve">(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أُبَالِي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حَلَفْت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بِحَيَاة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رَجُلٍ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بِالصَّلِيب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ُلّ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َي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ي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م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ِصّ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عْرَاب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فْلَح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ب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د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ُجِيب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أَجْوِب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حَدُ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ضْعِيف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صَّحِيح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حْفُوظ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حْتَجّ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غَيْر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قُولُو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ُو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سْمَاعِيل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عْفَ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فْلَح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َ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دَق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دَخَ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جَنّ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َ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دَق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وْ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ب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أَنّ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َة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نْكَرَة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رُدُّ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آثَا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صِّحَاح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ِ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ب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صْحِيف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رُّوَا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َ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ن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ِم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جْ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ِس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ْص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مِي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لِث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سُوخ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بَكْر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رَبِي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و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حْلِف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أَب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ُه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فْظ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ّ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سُوخ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نَهْي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َلِف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ْآبَاء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بِغَي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يْخ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زَك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عَظِيم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ُنْذِر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عِي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عَد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َقُّ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ارِيخ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إِمْك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م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رَبِي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ِي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سْخ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ابِع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ضْم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ب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نَّهْي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ضْمِ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ص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ْظِي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ر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مِس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ِم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عْمَال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ر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ار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ْص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عْظِي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ار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ِي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ْكِي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قْوِيَ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س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ع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أَطِيبُ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سَفَاهًا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سَفَاهَةِ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رَأْيِهَا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لِأَهْجُوَهَا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لَمَّا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هَجَتْنِي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مُحَارِبُ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وَأَبِيهَا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إنَّنِي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بِعَشِيرَتِي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وَنَفْسِي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ذَاكَ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الْمُقَامِ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لَرَاغِبُ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ُحَا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ْس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ب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هْجُو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عْظ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حِق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ثِل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ِيد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جْوِب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ْس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خْلُوقَا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الصَّافَّات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صَفًّ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. 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الذَّارِيَات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. 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الطُّور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جَو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ْس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ش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خْلُوقَا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نْبِيه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َف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عْبِي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نْكَ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ْسِ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ْس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صَنَّف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َي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يْمُو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ِهْر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قْسِ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لْق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أَحَد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قْسِ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َ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لَف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اكِ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ثِ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َد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كَس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ثَلَّث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كِي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لَف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ي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ثَر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ْت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ثَارَةٍ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عِلْمٍ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َلَّم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ك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ِ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ا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ذُو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لَف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اكِ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ْت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ثِ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ضَمّ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لَف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طَق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حْ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ْلُ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عَم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وَجْهَان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ع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عَلَفْتهَا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تِبْنًا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وَمَاءً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بَارِدًا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دّ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قَيْت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ضَمِّ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فْت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َلْت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شْبَ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ُؤ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وَا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وَرّ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ُطْ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كِي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ي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ط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كِي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كَاي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ر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بْلِيغ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ص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ِوَايَت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ِي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ك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لِ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وَّ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ثِ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جْهَيْن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َر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ْتَا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ث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يْ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ا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اكِ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ذُّك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ضَّ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سْي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لَف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اكِ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مِين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جْبَ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ْتَا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ِي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نِي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ثِ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فَاخُ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آب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إِكْر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ث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رَ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ر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ُطْ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عْظ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إِكْر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ْيَحْلِف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َ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بَاح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حَلِف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اَللَّ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ف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خُصُوص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طَلَّ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سْمَائ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س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ِفَا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ْ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عَق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مِي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حَلِ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مَجْمَعٌ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فْصِي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لْفَاظ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ُسْتُعْمِ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بَيَّن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تُ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ق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ُسْتُدِ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م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عَق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لِ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فَّا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م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صَّم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لِ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مَشْهُور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َاه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حَنْبَلٍ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اص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ق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خْلُوق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ِانْعِق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وُج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فَّا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ز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رَبِي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ّ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ِم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يم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[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]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وَجَب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فَّا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لْحَلِ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َ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د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رَبِي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يم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ِم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فِع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َك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َعَمِّ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ف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لْزَ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لْزَ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فَّا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نِ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مِن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جّ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َنَابِ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َ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هُود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صْرَان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فِ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ِين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فَّا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وَوَجْ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حْتِجَا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لِف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َ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ي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فَّا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نِ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رُو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ه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لِ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عَقِ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ِين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ِين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فَّا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يَأْ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زِي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يضَاح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مِ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علن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تَّاس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[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]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قْسَمْت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ِأَفْعَلَن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ِين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لِف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َ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وَأَحْمَد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َ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صِف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فَا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ِين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ِين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عَاشِ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حَلِف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الْأَمَان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ِين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انْتِفَاءِ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صِّ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تِ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َان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فْعَلَن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م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ِين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م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لْعِبَاد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ِين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طْل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فَوَجْهَان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َحّ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تَرَدُّدِ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ف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ُسِّر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َان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إنّ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عَرَضْن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ْأَمَانَة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عِبَاد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كْ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ل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مَان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فَّا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ص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ِف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ابِ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َان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ِين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مَان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ِين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و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ف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ِين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أ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َان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ِين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زِمَت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فَّا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ُرَيْ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لَ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ْأَمَان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يْ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مِين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. </w:t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إ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لل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تسع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وتسعي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سم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مائ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إل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واحد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م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أحصاه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دخل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{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ِلَّ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تِسْعَةً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تِسْعِي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سْمً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ائَةً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احِدً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حْصَا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دَخَل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جَنَّة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ِتْر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ُحِبّ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وِتْر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} 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ِسْع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تِسْع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سْم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ائ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حِد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ْصَا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خ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نّ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ِتْ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حِب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وِتْ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زَّاق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مَ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يُّوب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سِّخْتِيَا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ِشَا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سّ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ِلَا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ِيرِي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ِتْ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حِب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وِتْ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يَيْن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ُعَيْب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مْز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ِلَا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ِنَا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وس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ق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ِلَا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رَج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َلَاثَتُ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يَيْن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حْفَظ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خ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نّ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فِظ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ْصَا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اق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ُعَيْب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مْز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ه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َحْمَ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َحِي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لِك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ُدُّوس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ؤْمِ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هَيْمِ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زِيز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بَّا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تَكَبِّ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خَالِق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بَارِئ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صَوِّ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غَفَّا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َهَّا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وَهَّا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َزَّاق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فَتَّاح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لِي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َابِض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بَاسِط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خَافِض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َافِ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عِز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ذِل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َمِي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بَصِي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َكَ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دْ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طِيف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خَبِي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َلِي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ظِي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غَفُو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لِي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كَبِي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َفِيظ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قِيت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َسِي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لِي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كَرِي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َقِي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جِي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وَاسِ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َكِي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وَدُو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جِي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بَاعِث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شَّهِي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َق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وَكِي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َوِي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تِي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وَلِي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َمِي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حْص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بْدِئ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عِي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حْي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مِيت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َي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َيُّو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وَاجِ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اجِ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وَاحِ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َمَ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َادِ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قْتَدِ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قَدِّ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ؤَخِّ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وَّ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آخِ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ظَّاهِ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بَاطِ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وَا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تَعَا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بَر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تَّوَّاب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نْتَقِ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فُو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َءُوف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لِك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لْك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ُو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لَا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ْإِكْرَا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قْسِط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امِ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غَنِي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ُغْ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انِ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ضَّار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فِ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ُو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هَاد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بَدِي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بَاق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وَارِث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رَّشِي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َبُو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َرِيب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َّثَن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صَفْو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صَالِح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وَلِي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َن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ُعَيْب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مْز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َعْرِف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صَفْو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صَالِح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ِقَة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ُو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جْه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َعْرِف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ثِي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َيْء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رِّوَايَات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سْمَاء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ُسْن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آدَم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يَا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إِسْنَاد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سْمَاء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سْنَاد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حِيح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يَمَا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ُعَيْ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مْز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ِنَا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ذْكُر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سْمَاء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شَا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كَ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ذْكُر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سْمَاء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ل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يَّاش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ُعَيْ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اق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وس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ق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رَج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فْظ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فِظ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َخ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نّ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وَاحِ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صَّمَ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ذَكَر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قْدِيم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تَأْخِير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بَار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دَ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رَّاشِ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دَ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رَّشِيد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زَا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ِكْ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جَمِي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رَّب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ْمُبِي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ْبُرْه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شَّدِيد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ْوَاق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ذ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قُوّ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ْقَائِم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دَّائِم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ْحَافِ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نَّاظِ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سَّامِع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ْأَبَد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ْعَالِم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صَّادِ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ْمُنِي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تَّام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ْقَدِيم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ْوِتْ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ْأَحَد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زَا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عِدّ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رْبَع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سْمَاء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إِنّ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ِنْد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ائَة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ثَلَاثَة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جْعَ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ُو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قُوّ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َتِي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سْم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حِد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يَجْعَل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لِ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ول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ُفُو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حَد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ابِع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قَوْل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صَّمَ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يَكُون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ائَةً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حَد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سْقَط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عْض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كَرّ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ِكْ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صَّمَد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وَّل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آخِر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ه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ِينَئِذ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ِنْد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ائَة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آخِر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ُهَيْر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وس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ق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بَلَغَن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عِلْم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وَّل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فْتَح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قَوْ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َه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حْد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َرِيك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ُلْك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مْ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يَد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خَيْ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َيْء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دِير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َه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سْمَاء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ُسْن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70e"/>
          <w:rFonts w:cs="Simplified Arabic"/>
          <w:sz w:val="32"/>
          <w:sz w:val="32"/>
          <w:szCs w:val="32"/>
          <w:rtl w:val="true"/>
        </w:rPr>
        <w:t>الْأَذْكَارِ</w:t>
      </w:r>
      <w:r>
        <w:rPr>
          <w:rStyle w:val="Tag7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حَك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الْحُسْ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ُو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ُقِيت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الْقَاف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تَّاء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ُثَنَّا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آخِ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ْمُغِيث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الْغَيْ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ُعْجَم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ثَّاء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ُثَلَّث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آخِر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ُو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قَرِيب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دَ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رَّقِيب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ُو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ُبِين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الْمُوَحَّد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دَ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َتِي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الْمُثَنَّا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[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]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ْق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ْمَشْهُو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ُثَنَّا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جَاءَ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حَادِيث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حْصَائِ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ضْطَرِبَة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صِحّ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صْل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ِسْع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تِسْع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سْم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تَّفَق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صْر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أَسْمَائ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ُبْحَان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تَعَا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لَيْس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سْمَاء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تِّسْع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تِّسْعِي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قْصُو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تِّسْع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تِّسْعِي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حْصَا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دَخَ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جَنّ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الْمُرَا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إِخْبَا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دُخُو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جَنّ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إِحْصَائِ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إِخْبَا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حَصْ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سْمَاء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ِ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جَاء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آخَ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سْأَلُ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كُل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سْم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مَّيْ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فْسَ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زَلْت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ِتَاب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َّمْت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لْق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سْتَأْثَرْ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لْ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غَيْب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نْدَ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افِظ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رَب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َالِك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عْضِهِ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لْف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سْم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رَب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لِيل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تِمّ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لَام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رَب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بَحْ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دَاد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نَفِ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بَحْ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نْفَ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سْمَاء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بّ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جِئْن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سَبْع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ْحُر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ثْل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دَد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قَوْ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قَائِ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زَيْد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ائ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دِينَار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عَدّ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لصَّدَق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فْهَم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ل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ِائ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دِينَار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فْهَم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ِائ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عَدّ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لصَّدَق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َيْر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خَالَف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ظَّاهِ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سْمَاء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زِي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ِسْع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تِسْعِي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قَوْل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ائَة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حِد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نَف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زِّيَاد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بْطَل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خْبَ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فْعَ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ائَة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حِد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جَرَّ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أْكِيد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قَوْل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ِسْعَةً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تِسْعِي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جَوَاز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شْتِبَاهِ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خَط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سَبْع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بْعِي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فِ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زَائِد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قُو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فْظ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َفْي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زِّيَاد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إِبْطَالُ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َقْصُو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إِخْبَا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حْصَا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دَخَ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جَنّ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بْ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وَطِّئ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ْيِي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سْ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َرَّج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َيْ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خَرَّج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ِلَا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بَت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سْمَا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سْمَا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خ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خَالِف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َ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ل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خْرِي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ت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فْرَ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ضَاف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شْتَق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قَادِ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ِي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ُقْتَدِ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لِ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لِك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ِي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ال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ي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بْلُغ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د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عْتَ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َ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حَذَف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كْر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ذِف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ضَاف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وَجَدُو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سْع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ِسْع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ُرْآ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ُك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ْسِي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عْتَ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َ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جَمْع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ضَاف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ضَاف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ُشْتَق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شْتَقّ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ِلَاف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حَا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ْ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ل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طْلَاق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بَلَّغ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ضْعَا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د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ذْك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ِسْع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ِسْع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خْفِيّ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مْ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سْ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لِاس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عْظ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د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ن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حَا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حْصَائ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ضْطَرِب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صِح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ؤْخَذ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ص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ُرْآ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َغ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حْصَاؤ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ذْكُ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حْم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حِي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لِي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كِي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رِي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ظِي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لِي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يُّو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[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ُو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]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كْر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وّ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ب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هّ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رِي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مِي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جِي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س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زِي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ك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َا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ب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ب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د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ص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ف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ك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فّ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هّ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بّ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كَبّ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صَوّ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ر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قْتَد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رِئ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ل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ن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ل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مِي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جِي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دُو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م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ح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ح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ع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عَال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الِ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لَّا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زَّا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ق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طِي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ءُو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فُو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تَّا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تِي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بِي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ؤْم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هَيْم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ط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ُدُّو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لِيك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كْب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عَز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يّ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بُّو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ِتْ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نَّان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فِيق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يَسّ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بِ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سِط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عْط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قَدِّ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ؤَخّ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ه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ُمْل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ْبَع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ثَمَان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رَ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ت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ُرُو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وّ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شْتِرَا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ثُّنْ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قْر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شُّرُو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عَارَف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ائ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ِنْ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َوْن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سِيرِين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رَجُلٌ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لِكَرِيِّه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أَدْخِل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رِكَابَك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أَرْحَل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مَعَك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يَوْم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فَلَك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مِائَة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دِرْهَمٍ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يَخْرُج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شُرَيْحٌ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شَرَط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نَفْسِه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طَائِعً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مُكْرَهٍ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أَيُّوب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سِيرِين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رَجُلً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بَاع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طَعَامً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آتِك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ْأَرْبِعَاء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فَلَيْس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بَيْنِي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بَيْنَك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بَيْعٌ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يَجِئ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شُرَيْحٌ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لِلْمُشْتَرِي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أَنْت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أَخْلَفْت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فَقَضَى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ص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دْل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كَلَام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تِمّ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آخِر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سْتِثْنَاء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شَرْط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عَمِل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خَذ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ائ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ثْن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بَيْع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عْت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صُّبْر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ائَة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صَاع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صَاعً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ُم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ئِ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ِسْع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ِسْع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ؤْخَذ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و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لْغ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ِ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نْبَا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ظَ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ائ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ُك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ْكِي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ْتَف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ئِد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تَأْنَف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تَنْبِ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ك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حُص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قْصُو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سْع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ِسْع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ع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ِح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ي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نْقَطِ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ِينَئِذ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حْص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رَ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ُرُوط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يْس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ُو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لنّ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ثِي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صْحِي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ُرُو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بْطَا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فْص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َرَّ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َاضِع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تُ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ق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بَّاس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ُشَيْ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ِي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ِاسْم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سَمَّى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سْ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لِلَّه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ْأَسْمَاء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ْحُسْنَى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ِاسْم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ُرْف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َام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كَلِم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دَّالّ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مْر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فْرَد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.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بِهَ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ِاعْتِبَا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رْق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ِاسْ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فِعْ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حَرْف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ذ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ُلّ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هُ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صْدُق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حَدّ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عْ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َرْف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ُرْف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َام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صْطِلَاح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نَّحْوِيِّي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مَنْطِقِيِّي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آ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غَرَضِن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ِم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ِم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لَ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َم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ِيق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ت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ائِف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هّ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حَشَوِيَّة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َّح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عْتَقَدُو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لْزَم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م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ا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حْتَر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ؤُل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َس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شْتَغ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ُخَاطَبَت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حْوِيّ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كَلِّم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َم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ِيد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اد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يْ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يّ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سْ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ال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َم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ز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سْ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ال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ً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ائ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ل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ذّ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سُوب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ائ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ص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ي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يْ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ثَ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ات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َشَخِّص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ُجُو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ِيَاد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ُقْصَا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ثَ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الِ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ل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ذّ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سُوب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ل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ن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ل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ذّ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ضَا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قْ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ْثُ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سْ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خْتَلِف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ات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دُّ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ْثِي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مُ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ضُوح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ئِم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كَلِّم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َر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رَب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ُزُو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دُّ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ل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َوّ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سْم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أ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َلِّص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كْث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رَا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فَر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فَر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سْمِي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ض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سْب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َمّ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سْع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ِسْع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سْمِي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قْتَ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سْع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ِسْع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سُب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بَق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لْز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كَلُّ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عَسُّ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َم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عْ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ِ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طْلُ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َم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سَبِّح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سْم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رَبِّك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ْأَعْلَى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ِّح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بَّ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ُرِي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ِاس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َم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وَجَد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شَيْخِنَ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إِمَا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هَاء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َيْخ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إِسْلَا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تَق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سُّبْك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ْح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6e"/>
          <w:rFonts w:cs="Simplified Arabic"/>
          <w:sz w:val="32"/>
          <w:sz w:val="32"/>
          <w:szCs w:val="32"/>
          <w:rtl w:val="true"/>
        </w:rPr>
        <w:t>مُخْتَصَرِ</w:t>
      </w:r>
      <w:r>
        <w:rPr>
          <w:rStyle w:val="Tag6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اجِب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سْأَ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قِي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سَن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حْق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لَقَّي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فْوَا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شَايِخ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مَّي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سْ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نَّظ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شْي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فْظ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سْم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سْم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ذَّا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طْلِ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فْظ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ذَّا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لَّفْظ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َغَايِر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طْ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نُّح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طْلِق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ف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كَلَّم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لْفَا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َم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طْ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رِيق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ذَّا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َم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رِيق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طْ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خِلَا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لِ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ف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لْقِي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َاع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كَلِّم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طْلِق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خْتَلِف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لِ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خِلَا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ينَئِذ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نَو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َم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فْظ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ُح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طْلِق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ف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نَاعَت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نْظُ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لْفَا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تَكَلِّ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نَاز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ْن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طْلَا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طْلَا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دْل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ا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زِي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ع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ل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ِيق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سْأَ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سْ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صِّف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طْلَاق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ر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َرَّ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ل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ص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ث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نُّح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ِي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لَّق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فْظ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تَكَلِّم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ِي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فْه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دْح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م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ُح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ق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عْن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فْظ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شْعِ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ضِع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فْع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نَافِي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فْظ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شْع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دَلَال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قِي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ضِّ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فْ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ا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لَقّ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رِيق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نْقِي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َ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سْأَ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ْيُتَأَمّ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نْقِي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سَن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ظْه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لَا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َم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ص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سْ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عْ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شْتَق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قْصُو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سْأَ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عَلِّق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ُص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شَر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قَدّ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ر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فْه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سْم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ق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بْحَا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دَّد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دُّ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ا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ْكِي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قْلِي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تَرْكِي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حْدُود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سُوس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تَرْكِي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سْمَانِيّ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دَّد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سْمَاؤ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س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عْتِبَار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ائِ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ذّ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أَسْمَاء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جِه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دَلَالَتِه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رْبَع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ضْرُب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ذّ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جَرَّد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سْ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شْتَق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لِي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ْجُو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ق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ْصُو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صِف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ل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كَ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َال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َيَّد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يْ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شْه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سْمَائ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ر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سْمَائ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ُ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حْم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عَرَبَ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مَلَت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عَامَل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سْ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عْ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د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جَمَع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د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شْتَق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ائِد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ِينَئِذ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جْم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يْن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د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رِ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بَّا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ف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رِئ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بِت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لْعَال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قَاد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مِي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بَص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ضَا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لْخَالِ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رَّازِ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ل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لْقُدُّو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قْس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رْبَ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زِم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نْحَصِ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ائِ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ف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إِثْب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خْتَبِر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جِد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سْمَاء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وْقِيفِيَّة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َم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م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شَّيْخ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س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شْعَ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سْمِي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ِي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ع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ْص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خِلَا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َرَّ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ل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ص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مِن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حَلِف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جَمِيع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سْمَاء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قَدّ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ِي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ل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سْمَاؤ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نْدِرَاج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ْيَحْلِف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َ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فْظ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خُصُوص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طْلِ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سْمَائ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س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ِفَا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ْ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َان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ر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يْخ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ت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يْم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ف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الِك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جْهٌ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فِع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كَجٍّ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لِ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سْ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ِسْ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ِسْع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ِي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ُقَابِ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رِي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كَجٍّ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سْ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ِي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لِ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الْمَشْهُور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قِس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سْ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ْسَا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ابِ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تَص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طْلَق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َ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رَّحْم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ب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الَم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حْو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تَنْعَق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مِي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طْل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ن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طْلَق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الِ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طْلَاق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يْ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ضَرْ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قْي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لْجَبّ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َق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رَّب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حْو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حَل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ِين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طْلِ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يَمِي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لِث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طْلَ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غْل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عْمَا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رَف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لْحَ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وْجُو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ؤْمِ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حْو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طْلِ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يَمِي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فَوَجْهَان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ّ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ِين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مُحَرَّر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لِلر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ّ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ْح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وَجِيز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كَبِير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وَالصَّغِير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ِين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َحّ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تَيْمِيَّة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مُحَرَّر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ابِ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تَّاس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حْصَا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دَخَل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جَنَّة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حْص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ه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ظْهَر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تَوْفِي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ِي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ص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ْعُو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ثْ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جَمِيع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سْتَوْ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ْعُو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و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وَج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حْص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طَاق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عَلِم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َ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تُحْصُوه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سْتَقِيم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حْص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طِيق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بْلُغ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نْ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قَا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جْتَهَد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بْلَغ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ُس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طَّا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طْل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ي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حْ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سْ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عَم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ُقْتَضَا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تَب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انِي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ُلْز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وَاجِ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زَّا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ثِ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رِّزْ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ائ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سْ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ثَّالِ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قَ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حَا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لْ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عَان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ر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ُلَان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ُو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صَا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ُو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قْ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عْرِف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رْجُو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ر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ص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حْص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سْ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حْد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رَات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ح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دْخِ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ن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رْتَب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و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تْب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م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ثَّانِي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َطَّاب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لِث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سَّابِق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ثَّالِث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َطَّاب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نِي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صِّدِّيق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حَقِّق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فْظ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ظْه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فَسَّ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فِظ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فْظ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ُرْآ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ِلَاو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تَوْف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عِي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صَّحِي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أَذْكَار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كْثَ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عَاشِ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ِتْ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َس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و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َتْح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ُغَت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رِئ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شْه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وِت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رْ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ح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ِي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ظِي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ا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قِس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وَاحِ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هِيّ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ظِي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وَاحِ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لْك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لْك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ِي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حِب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وِتْ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فَضْل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وِتْ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عَدَد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شَّفْع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سْمَائ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ِيَكُو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دَلّ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وَحْدَانِيّ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تَّفَرُّد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[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اجِ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بُ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]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خْلَاص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شْرِ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بَاد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مُ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فَضّ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ِت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عْ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ثِي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اع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ع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و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مْس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ِتْ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شُرِع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د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هَار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ِاسْتِطَاب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كْف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يِّ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ُصُ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ك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مْ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َاق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خَمْس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سُق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ِص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ب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كْث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ص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ن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ص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ق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ِتْ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قُو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خَلْ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ثِي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خْلُوقَا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ِت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مَو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ر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بُح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د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يّ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ُ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حْو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َد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خ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قْتَ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ْجِيح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َّح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ِت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جِنْ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هُو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ْ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ِب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ِتْ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َ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َبَّ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ث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صْلُ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عُمُو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لَق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ِتْ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خْلُوقَا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َبّ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صَّص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حِكْم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ِم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ُمُو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َّر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ِي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َي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ِت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و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ُ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و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عَرَفَة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آدَم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قْو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َكَافِئ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شْبَ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م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مُو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ه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رْجُو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َقْصُو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ِت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وْحِي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ا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فْعَا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مَا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حِب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وْحِي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َحّ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عْتَق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فِرَاد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لْق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لْتَئِ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آخِ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ظَاهِ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اطِن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والذ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نفس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محم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بيد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لو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تعلمو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م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أعل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لضحكتم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وَ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فْس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مُحَمَّدٍ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يَد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عْلَم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ضَحِكْت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لِي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بَكَيْت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ثِي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لِ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فْس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حَمَّد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يَد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عْلَم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ضَحِكْت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لِي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بَكَيْت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ثِي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أَيْمَا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وَالنُّذُور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بْرَاهِيم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وس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ِشَا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ُوسُف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مَ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رَ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يْخ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بَ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ِاسْتِدْل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ح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حَلِف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هَذ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لَّفْظ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لْفَا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فْه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ا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سْمَائ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س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بُد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سْجُ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صَل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ب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َلّ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ُل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ّ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مْك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طْل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صَد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ْب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طْ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طِن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صَّحِيح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رُو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مَذْهَب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ُك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جْهٌ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ضَعِيفٌ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ه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ْجِي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ن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خَوْف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شِدّ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مْ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آخِر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عِظَم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َيُّز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عَارِ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لْبِيّ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شَرِيّ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شَارِك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ظ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م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رِفَت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َاصِي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نَ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فْس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حَمَّد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يَد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أَيْت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أَي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ضَحِكْت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لِي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بَكَيْت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ثِي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أَي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أَي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َنّ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لنَّا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جَ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نَبِيّ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ل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ق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ق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شْ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لْب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ْتِحْض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ظَ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لَه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جْمَع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صْحَا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تْقَا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عْلَم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َ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َيْ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ل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حْلَاف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تَقْو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ب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أْكِي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والذ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نفس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محم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بيد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ليأتي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عل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أحدك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يوم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وَ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نَفْس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ُحَمَّدٍ</w:t>
      </w:r>
      <w:r>
        <w:rPr>
          <w:rStyle w:val="Tag24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يَدِ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يَأْتِيَنّ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حَدِكُم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وْم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أ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رَان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أ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رَان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حَبّ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هْلِ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مَالِ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عَهُم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اب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فْس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مُحَمَّدٍ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يَد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َأْتِي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ِ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رَا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رَا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ب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هْل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َال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ع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(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ر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زَّاق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مَ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فْس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مُحَمَّدٍ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د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َأْتِي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ِ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رَا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رَا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ب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هْل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َال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ع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فْظ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َالِ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َّف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َلْت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وَيْت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حْك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ص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ت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خْبَا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أْت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إِنْسَان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زَمَان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رُؤْيَتُ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نَّبِيّ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غَرِيب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فَقِير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هْل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ال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حَبّ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فَقْد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رُؤْيَت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ُجُود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أَهْل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الْمَال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كّ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كْر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ف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ب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َدَّ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ُؤَخَّ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بِ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ز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قْدِي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أْخِي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ؤْي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يَّا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ْظ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حَب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فْرَ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ظَّا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د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أْخ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فْظ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ضِع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قْد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ِك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وْ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حْظ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ب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وْجِي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د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د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جُو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ئِن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َمِي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عْتِب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أ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صْحَا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إِفْر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َ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وْجِي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قَائ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ؤَخَّ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وْ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َم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ؤْيَ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يَّا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ب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مَ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نْس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فِر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مَ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فِر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دّ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ؤَخَّ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ق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ا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قْد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ذَا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فِرَاق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ْت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َوْ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مَكَّن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وَفَا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ُؤْي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ق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ب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ي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ْوَال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وَافِ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ُرْطُبِيّ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فْظ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ِي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عَرَّض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شَيْ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إِخْبَا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وُقُوع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مُسْتَقْبِل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جِ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ب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وَال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هْلِي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فُس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دَاؤ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ُحْتِي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نَّفْ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ا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رِي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ؤْي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حْظ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ُيّ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َاب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مَ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ؤْي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حْظ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عَيَّن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َق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ِف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ؤْي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ل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حْظ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ق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خْت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ق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ذُو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ِف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ُؤْ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ل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حْظ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رَتّ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فْسَد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َقْ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ص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َر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لِيغ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خْب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غَلَ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ي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ْد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ؤْي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يْ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ؤْثِ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ؤْيَ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حْظ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ص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رَاق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قِب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[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]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قْصُو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حَثُّهُم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ُلَازَم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جْلِسِ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كَرِيم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مُشَاهَدَت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حَضَرً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سَفَرً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ِلتَّأَدُّب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آدَاب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عَلُّ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َائ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ِفْظ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ُبَلِّغُو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عْلَام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يَنْدَم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َّط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ِيَا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شَاهَد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ُلَازَم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لْه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فْ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أَسْو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د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فُس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ُعَلِّمِي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[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]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دِم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اي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د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قْص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لَازَمَت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َات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بَيّ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و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أ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نّ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د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صَل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ف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َات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صَالِ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ُحْصِي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ي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سَيّ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اد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خْبَا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ُقِ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غَيَّر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شَاهَد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َق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ظ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وَائِد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رَأ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خْت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ِح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كُر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فِت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سَا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لَف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ر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جَم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هْو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ظ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حَ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دَارَك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ث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ثْن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ق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َ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ب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َاب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بْدَأ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غَيُّ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وَّي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ُر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كَر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ُوب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ُل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ص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رْب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ل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ُر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تَذَكُّ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رَك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شَاهَد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ص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س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غَيُّ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َ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يرَا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ِاسْتِدْل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لِ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ِث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مُحَمَّدٍ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يَ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والذ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نفس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محم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بيد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ل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يسمع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ب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أح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م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هذ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أمة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وَ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نَفْس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ُحَمَّدٍ</w:t>
      </w:r>
      <w:r>
        <w:rPr>
          <w:rStyle w:val="Tag24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يَدِ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سْمَع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حَد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أُمّ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هُودِيّ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نَصْرَانِيّ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مَات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ُؤْمِنْ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اَلَّذ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ُرْسِلْت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صْحَاب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نَّا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َ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وتِيَ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يْء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ْنَعُكُمُو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ازِن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صْنَ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يْث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مِر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امِ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نَفْس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ُحَمَّدٍ</w:t>
      </w:r>
      <w:r>
        <w:rPr>
          <w:rStyle w:val="Tag24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يَدِ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سْمَع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حَد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أُمّ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هُودِيّ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نَصْرَانِيّ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مَات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ُؤْمِنْ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اَلَّذ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ُرْسِلْت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صْحَاب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نَّا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مْرِ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ارِث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ُونُس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م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هُودِيّ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َصْرَانِيّ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سْمَ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ُمّ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نَاو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م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عْو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جُو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مَ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جَدّ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د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و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يَا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ذِك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هُودِي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نَّصْرَانِي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اص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ا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نْبِيه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وَا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يَهُودَ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وَالنَّصَارَى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تَا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أْن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تَا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غَيْر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ت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م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ر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بَد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ْث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ِينَئِذ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َط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هُودِي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نَّصْرَانِي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عَد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خُول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ت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هُود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صْرَان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َافِ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فْهُو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مَع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بْلُغ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عْو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ذُو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ر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ص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رُو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ِي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سْخ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ِل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رِسَا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بِيّ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نْتِفَا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إِسْ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بَي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رَ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د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ِ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عَايَن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ْف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بَ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َص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طْعِي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جْمَع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م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  <w:r>
        <w:br w:type="page"/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عك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وَ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نَفْس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ُحَمَّدٍ</w:t>
      </w:r>
      <w:r>
        <w:rPr>
          <w:rStyle w:val="Tag24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يَدِ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سْمَع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حَد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أُمّ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هُودِيّ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نَصْرَانِيّ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مَات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ُؤْمِنْ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اَلَّذ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ُرْسِلْت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صْحَاب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نَّا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َ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وتِيَ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يْء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ْنَعُكُمُو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ازِن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صْنَ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يْث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مِر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ادِ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َ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وتِيَ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يْء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ْنَعُكُمُو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ازِن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ضَ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يْث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مِر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َبِي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زَّاق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ِنَان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فُلَيْح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ِلَال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م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عْطِي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مْنَع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سِم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ضَع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يْث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مِر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وْرَد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خُمُس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وّ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فَأَنّ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ِلَّه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خُمُسَه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لِلرَّسُول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رَّس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س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طَّال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رَض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ع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ُمُ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مْ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لْك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دْلَا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اعْلَمُو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نَّم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غَنِمْت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شَيْءٍ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فَأَنّ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ِلَّه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خُمُسَه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لِلرَّسُول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إسْمَاعِيل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إِسْحَاقَ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نَائ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لرَّس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ُمُ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لرَّس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نْف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لِم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ْدُو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سَّم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رَجُ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لِم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ع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َذ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ظ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ُ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َغ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نَفّ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يْف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ق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و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َدْرٍ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َ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هْل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قْ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ِر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سُو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سُو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مَعْن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اع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ا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سُئِل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حَسَ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مُحَمَّد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َلِيّ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عَزّ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جَلّ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اعْلَمُو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نَّم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غَنِمْت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شَيْءٍ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فَأَنّ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ِلَّه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خُمُسَه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Cs w:val="32"/>
          <w:rtl w:val="true"/>
        </w:rPr>
        <w:t xml:space="preserve">}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مِفْتَاح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كَلَام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لِلَّهِ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Simplified Arabic"/>
          <w:sz w:val="32"/>
          <w:sz w:val="32"/>
          <w:szCs w:val="32"/>
          <w:rtl w:val="true"/>
        </w:rPr>
        <w:t>وَالْآخِرَةُ</w:t>
      </w:r>
      <w:r>
        <w:rPr>
          <w:rStyle w:val="Tag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مُهَلَّب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ص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ِسْ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ُمُ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غَانِم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عْ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جْتِه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م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أ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فْ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ش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ز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ُسْلِم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فَ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ْعَ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سِّ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غَانِم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ط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غَان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انِم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س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جَعْفَ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شْه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قْع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خُمُ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[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ْج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]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سْم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جْتِهَا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ُمُ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لْك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مَلَّ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ج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ئِ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لِم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ً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تَسْمِي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س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سْم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ُوجِب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ثَ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جْتِهَا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َوْ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ظَ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ظَا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رِي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ُمُ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ُمُ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رَّس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لْك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ص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لَا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ِلْ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صَرْف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دْلُو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ا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ِي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صْرِي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ُمُ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ي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َا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ُرْآ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رِيح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ئ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سِ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زِن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ل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لَال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حَسَ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مُحَمَّد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َلِيّ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فْتِتَا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آخِ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ِي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جَع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هْ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م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ع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هْ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قِسْمَة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خُمُس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تّ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ئ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ز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س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شَ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أ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ِلْ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لْأَصْن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ذْك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كْثَ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وَأَحْمَد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خُمُس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غَنِيم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ْفَيْء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سّ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مْس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سْهُ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هْ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رَّس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هْ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ذَو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رَّب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بَنُو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هَاشِمٍ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وَبَنُو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مُطَّلِب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شْتَرِ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نِيّ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َقِير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هْ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يَتَام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غِي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شَرْ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ق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هْ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َسَاك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هْ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اب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ب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سَه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نْفِ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ه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صَالِح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ض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ع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ِلَا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د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ائ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صَالِ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فِع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َنَابِ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صْرَ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ه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صَالِ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لِم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سَد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ُغ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مَا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صُو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قَنَاط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سَاج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رْز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ُض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ئِم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قَدّ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هَم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أَهَم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ق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ه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َ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ِه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فَتْح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َاز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صْح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ع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قَوْلًا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لِ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e"/>
          <w:rFonts w:cs="Simplified Arabic"/>
          <w:sz w:val="32"/>
          <w:sz w:val="32"/>
          <w:szCs w:val="32"/>
          <w:rtl w:val="true"/>
        </w:rPr>
        <w:t>اسْتَحْسَنَ</w:t>
      </w:r>
      <w:r>
        <w:rPr>
          <w:rStyle w:val="Tag1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غَزَال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وَسِيط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جْهًا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ه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صْرَ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م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لِيف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رَّوْضَة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قْل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ذّ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ْدُود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104e"/>
          <w:rFonts w:cs="Simplified Arabic"/>
          <w:sz w:val="32"/>
          <w:sz w:val="32"/>
          <w:szCs w:val="32"/>
          <w:rtl w:val="true"/>
        </w:rPr>
        <w:t>رِوَايَةٌ</w:t>
      </w:r>
      <w:r>
        <w:rPr>
          <w:rStyle w:val="Tag10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ه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صْرَ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ِلَا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كُر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قَاتِ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ص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ف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قُو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هْ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وْ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سْقَط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سَهْم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ذَو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قُرْب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وْ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تَحِقُّو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مَ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نُّصْ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ا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وْ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خْتَلَف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عْط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ُقَر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الْكَرْخِيُّ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ط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ق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هْم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لَاث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الطَّحَاوِيُّ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ق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اقِط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قِسْم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ف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سْهُ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ط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ت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زِن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سِ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مْر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جْمُوع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يْ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ز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صَّر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يْ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س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تَن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فْعَ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عْط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ن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رَ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قِ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ُعْط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مْن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ص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فْعَا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عْط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َن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حَب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بْغَض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سْتَكْم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إِيم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رَ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ز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م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ع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ش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ز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ئِم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قْتِد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طَاؤ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ْع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رَ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ُصَنِّف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ِاسْتِدْل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لِ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َ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ضِ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ف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لِ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تَأْك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قْوِي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رَ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مَا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ب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ئِد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وَ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Cs w:val="32"/>
          <w:rtl w:val="true"/>
        </w:rPr>
        <w:t xml:space="preserve">: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اَللَّ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َأَنْ</w:t>
      </w:r>
      <w:r>
        <w:rPr>
          <w:rStyle w:val="Tag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لَجَّ</w:t>
      </w:r>
      <w:r>
        <w:rPr>
          <w:rStyle w:val="Tag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حَدُكُمْ</w:t>
      </w:r>
      <w:r>
        <w:rPr>
          <w:rStyle w:val="Tag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يَمِينِ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فِي</w:t>
      </w:r>
      <w:r>
        <w:rPr>
          <w:rStyle w:val="Tag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هْلِ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آثَم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َهُ</w:t>
      </w:r>
      <w:r>
        <w:rPr>
          <w:rStyle w:val="Tag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عِنْدَ</w:t>
      </w:r>
      <w:r>
        <w:rPr>
          <w:rStyle w:val="Tag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لَّهِ</w:t>
      </w:r>
      <w:r>
        <w:rPr>
          <w:rStyle w:val="Tag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ِنْ</w:t>
      </w:r>
      <w:r>
        <w:rPr>
          <w:rStyle w:val="Tag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نْ</w:t>
      </w:r>
      <w:r>
        <w:rPr>
          <w:rStyle w:val="Tag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ُعْطِي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كَفَّارَتَ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َّتِي</w:t>
      </w:r>
      <w:r>
        <w:rPr>
          <w:rStyle w:val="Tag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فَرَض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لَّهُ</w:t>
      </w:r>
      <w:r>
        <w:rPr>
          <w:rStyle w:val="Tag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عَزَّ</w:t>
      </w:r>
      <w:r>
        <w:rPr>
          <w:rStyle w:val="Tag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جَلَّ</w:t>
      </w:r>
      <w:r>
        <w:rPr>
          <w:rStyle w:val="Tag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الْقَاسِمِ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سْتَلَج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ْيَمِي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هْل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آثَ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كَفَّار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مِ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} 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اب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َأَنْ</w:t>
      </w:r>
      <w:r>
        <w:rPr>
          <w:rStyle w:val="Tag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لَجَّ</w:t>
      </w:r>
      <w:r>
        <w:rPr>
          <w:rStyle w:val="Tag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حَدُكُمْ</w:t>
      </w:r>
      <w:r>
        <w:rPr>
          <w:rStyle w:val="Tag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يَمِينِ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فِي</w:t>
      </w:r>
      <w:r>
        <w:rPr>
          <w:rStyle w:val="Tag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هْلِ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آثَم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َهُ</w:t>
      </w:r>
      <w:r>
        <w:rPr>
          <w:rStyle w:val="Tag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عِنْدَ</w:t>
      </w:r>
      <w:r>
        <w:rPr>
          <w:rStyle w:val="Tag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لَّهِ</w:t>
      </w:r>
      <w:r>
        <w:rPr>
          <w:rStyle w:val="Tag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ِنْ</w:t>
      </w:r>
      <w:r>
        <w:rPr>
          <w:rStyle w:val="Tag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نْ</w:t>
      </w:r>
      <w:r>
        <w:rPr>
          <w:rStyle w:val="Tag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ُعْطِي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كَفَّارَتَ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َّتِي</w:t>
      </w:r>
      <w:r>
        <w:rPr>
          <w:rStyle w:val="Tag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فَرَض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لَّهُ</w:t>
      </w:r>
      <w:r>
        <w:rPr>
          <w:rStyle w:val="Tag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عَزَّ</w:t>
      </w:r>
      <w:r>
        <w:rPr>
          <w:rStyle w:val="Tag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جَلَّ</w:t>
      </w:r>
      <w:r>
        <w:rPr>
          <w:rStyle w:val="Tag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الْقَاسِمِ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سْتَلْجَج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ْيَمِي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هْل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آثَ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كَفَّار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مِ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اب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لَج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يَمِين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هْل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آثَ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عْط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فَّارَت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َض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ز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َل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Simplified Arabic"/>
          <w:sz w:val="32"/>
          <w:sz w:val="32"/>
          <w:szCs w:val="32"/>
          <w:rtl w:val="true"/>
        </w:rPr>
        <w:t>الْقَاسِمِ</w:t>
      </w:r>
      <w:r>
        <w:rPr>
          <w:rStyle w:val="Tag24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سْتَلْجَج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ُ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ْيَمِي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هْل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آثَ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كَفَّار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مِ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اللّ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وَّ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ِسْحَاق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بْرَاهِيم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ر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ِلَا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زَّاق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اللّ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يَمِي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قُل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هْل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ُمَي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َعْمَ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ِلَا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مَ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حْي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كَثِي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كْرِ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سْتَلَج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هْل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يَمِين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عْظَ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ثْم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يَبَر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عْ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كَفَّار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سُق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َحْ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س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Cs w:val="32"/>
          <w:rtl w:val="true"/>
        </w:rPr>
        <w:t xml:space="preserve">(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لَجّ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لّ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شْد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مَاد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ِي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صِر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مْتَن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ِنْ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لْج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فْعَا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لَج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شْد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إِدْغ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شْه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ِوَايَت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ء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فَك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ظْه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دْغ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ُغ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قُرَيْشٍ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ظْهِرُو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ز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نِّهَايَة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جَا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مَاد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يْ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إِصْر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جِج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َس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ِيم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و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لَج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جَج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لِج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َس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جَج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جَاج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جَاج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ْمُحْكَم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ِي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ل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م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تَعَلَّ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ه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تَضَرَّ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َد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نْث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Cs w:val="32"/>
          <w:rtl w:val="true"/>
        </w:rPr>
        <w:t xml:space="preserve">(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آثَم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َد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ثْ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ْر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ث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َاد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لِ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ِي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مْتِنَاع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ِنْ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ضَرُّ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بَقَائ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نْث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َا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كَفَّا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رَ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ر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ث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ف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فَاعَ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قْتَض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ِاشْتِرَا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ث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ص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َابَل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ف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ع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لِ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وَهُّ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وَهّ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ثْ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ِنْ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ث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ث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جَا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بَ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ث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نِّهَايَة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دِق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ِي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صِي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لَج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كَفِّر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ش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ِي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حِنْث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يَمِين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فْضَل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إِقَام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صْلَحَة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م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نْعَق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حْك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مْس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عْ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رْك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غَيّ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حْلُو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حَلَف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عْل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جِب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رْك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حَرَام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مِين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اع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إِقَام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جِب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ِنْ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صِي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فَّا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حَلَف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تَرْك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اجِبٍ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عْل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حَرَامٍ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مِين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صِي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نَ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كَفّ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ع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صَل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طَوُّع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َدَ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طَوُّع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إِقَام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اع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خَالَف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كْرُوه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حَلَف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رْك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نَفْل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يَمِي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كْرُوه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إِقَام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كْرُوه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ُن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نَ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يْخ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حَامِدٍ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مَاع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ب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ك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يِّ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بَ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اعِ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مِي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كْرُوه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قُل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حَرَّم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زِينَة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خْرَج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ِعِبَادِه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الطَّيِّبَات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رِّزْق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خْت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طَّيِّب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ِي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اع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رِ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ِي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ُشُون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يْش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صَّبَّاغ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تَل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خْت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ْو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ُصُود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َرَاغ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عِبَا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شْتِغَال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ضّ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ر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أَصْوَب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حَلَف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ُبَاح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تَعَلَّق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ِثْل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غَرَض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كَدُخُو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دَار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أَكْ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طَعَام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لِبْس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ثَوْب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تَرَكَه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ِي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م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نَ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هَل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أَفْضَل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وَفَاء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الْيَمِين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م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حِنْث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م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تَخَيَّر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ْجِي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م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جُه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أَصَحُّهَا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تَنْقُضُو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ْأَيْمَا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تَوْكِيدِه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وَلِمَا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ْظ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ِم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لِف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جِ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لْإِنْف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وْج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حْو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حِنْ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جِ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ْ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دُو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لْإِنْف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قَار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لْزَ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َقَت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حِنْ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تَحَب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إِقَام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م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كْرُوه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بَاح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رَف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لَا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ْتَدَ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ذْه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ِنْ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فْض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تَصَوّ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لُّق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و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رَف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لِ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ْ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فَع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ل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رَ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قْدِير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حِنْ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طْلُو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ْ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بِي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ت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خْصُوص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ص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ه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رَ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نَاوَ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فْظ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ْت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سْأَ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يَخْفَى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الْحِنْث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مَعْصِيَةً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ضَر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بَقَائ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م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قَاء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جِ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فْع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صْلَح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عْص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ث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ي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ب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ق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ْتَ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م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عْط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فَّا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مُقَابَلَة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بَقَاء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يَمِين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ْحِنْث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فَّا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زِ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حِنْ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ب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ِنْ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طْل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از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لْزُو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ُشِي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ِك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فَّا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بِ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حِنْ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افِع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فْسَ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تْ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رْ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ث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بَل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قَائ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ْتَ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م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َر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يج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فَّا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نْتِف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ِذ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شِئ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ِنْ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د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عْط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فَّا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ظ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صْلَح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تَ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ْلِف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مِين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ر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يْر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يْ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تَي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يْ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كَفَّر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مِي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ف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خْ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ال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نْس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ضَر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ُو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ْ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نَاو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ْلِف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مِين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ر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يْر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يْ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قَدّ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يج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فَّا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قْد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ِنْ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و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َ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م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ضَ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َمْز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ِن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َفْع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َ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ت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َيْ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َ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مْك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د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ت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ذ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ائ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جْر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مْتَنِ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قْد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َض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ذْف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ائ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نْص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ئِز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ُرَيْ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حَلَف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رِيء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إِسْلَا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ذِب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دِق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رْجِ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إِسْلَا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الِم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ْحَاكِم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حِيح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َرْط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يْ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م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ُرَيْ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لَ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رِيء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إِسْلَا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ذِب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ادِق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رْجِ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إِسْلَا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الِم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ْحَاكِم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حِيح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َرْط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يْ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سّ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نْبَل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ُبَاب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فَضْل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وس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ْحَاكِم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سْتَدْرَك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ل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س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َقِيق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َلَاثَتُ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ُسَي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قِ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ُرَيْ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نّ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رِيء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إِسْلَام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عُ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إِسْلَام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َالِم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اكِم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حِيح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َرْط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يْ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حَلَف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رِيء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إِسْلَا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ّ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رَاءَ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رِي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هُود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صْرَان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فِ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ُن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رِي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ّ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ّ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ُصَنِّف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سِي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ذِ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َادِق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أ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عْل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عَج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َ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ف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ي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ُسْنَد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شَّيْخ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ت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عَمْد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ل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شَّيْ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ِيق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س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دْخ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رُو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س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رَّحْمَ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طْلَ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عْل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شَّيْ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ِين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ُقَه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طَّل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ُرَاد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ْلِي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ل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جَاز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َب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شَابَه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عْل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يَم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قْتِض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ث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ن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َّ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وَجْهَيْن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ثَابِت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ضَّحَّاك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حَلَف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مِلَّة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1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إِسْلَامِ</w:t>
      </w:r>
      <w:r>
        <w:rPr>
          <w:rStyle w:val="Tag121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ْر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فْظ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حْ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ْح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عَيّ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رَّرْت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ذِ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ْب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مْ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ض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ّ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رَاءَ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ِ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خْب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ذِ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رَاء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ِي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فْ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ّ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َا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وْج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تْ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بْ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خ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خ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ع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خْبَا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نّ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نْبَغ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كَف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بَ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ُف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مْ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ظُن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صِ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ل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ِقَا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فْظ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عْتِب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نّ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نَاو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ُو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شْتَرِط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عَمُّ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ِي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ذ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شْتَرِط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م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خْصُوص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ثَابِت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ضَّحَّاك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لَ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مِلّ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إِسْلَام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ذِب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تَعَمِّد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َيْ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ف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دِ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ْج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الِ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َص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سْلَا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د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ف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فْظ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ُ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الِ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لَّفْظ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ِيح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نَقَص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عَاط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فْظ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قَص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سْلَا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ر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ف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دِ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ِي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بَرَاء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ث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َرّ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حْر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وُج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وْ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َاوَرْد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حَاوِي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70e"/>
          <w:rFonts w:cs="Simplified Arabic"/>
          <w:sz w:val="32"/>
          <w:sz w:val="32"/>
          <w:szCs w:val="32"/>
          <w:rtl w:val="true"/>
        </w:rPr>
        <w:t>الْأَذْكَارِ</w:t>
      </w:r>
      <w:r>
        <w:rPr>
          <w:rStyle w:val="Tag7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ِلَ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ر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لِ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ِلّ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هُود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صْرَان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لّ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عُز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شِب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ذِ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قْيِي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ِاحْتِرَا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لِ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دِ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فَك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ل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و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ذِ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عَظِّ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عْتَقِ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ظَمَ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لْ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ذِ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عْتَق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لْ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ذِ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ظَّ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حَلِ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فَك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و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ذِ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م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قْيِي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َو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ذِ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َان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ص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قْيِي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َ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فْهُو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يَقْتُلُو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ْأَنْبِيَاء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حَقٍّ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ظَائِ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ل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عَظِّ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فِ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عَظِّ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لْب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مَئِن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إِيم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ذِ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لِف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ْلَ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ُعَامَل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يّ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عَامَل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ل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فِ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رِج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ل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طْل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ُف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ف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عْ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قْسِي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ُرَيْ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َ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الظَّاهِر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لّ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عُز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د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هُود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سِي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دِق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ذِ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خْب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ض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ب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صِّدْ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كَذ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عْل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قُو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تَقْب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حَ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َا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ع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حْلُو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فْ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فْظ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َنَاوِ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ص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قْتَص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سْم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عْرَ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س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ض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ُف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تَقْبَ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غَال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ف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صِ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بْع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رَبْط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مْ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ْر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وَافِق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ر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يْ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فْظ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ضَمّ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ْظِي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بْع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فْ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هَوُّ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ص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ئ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بْعِي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فْ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ص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تَّهَوُّ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ع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فِ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كَ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ر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طْل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صِ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بْعِي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فْ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هَوُّ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ص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وْ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رِي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ذُّ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رَاجَع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شَيْخُنَا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إِمَام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جَمَال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رَّحِيم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إِسْن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الْقِيَاسَ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كْف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ر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رَائِ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مِ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فْظ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وَضْع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ضِي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70e"/>
          <w:rFonts w:cs="Simplified Arabic"/>
          <w:sz w:val="32"/>
          <w:sz w:val="32"/>
          <w:szCs w:val="32"/>
          <w:rtl w:val="true"/>
        </w:rPr>
        <w:t>الْأَذْكَارِ</w:t>
      </w:r>
      <w:r>
        <w:rPr>
          <w:rStyle w:val="Tag7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ْفُ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وَالْقِيَاسُ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ر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فْظ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ضَمّ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ْظِي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بْع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فْ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هَوُّ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رُ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تْي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خَطَّاب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طْلَا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ث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فْصِ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لِ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سْتَقْب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َرّ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70e"/>
          <w:rFonts w:cs="Simplified Arabic"/>
          <w:sz w:val="32"/>
          <w:sz w:val="32"/>
          <w:szCs w:val="32"/>
          <w:rtl w:val="true"/>
        </w:rPr>
        <w:t>الْأَذْكَارِ</w:t>
      </w:r>
      <w:r>
        <w:rPr>
          <w:rStyle w:val="Tag7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رُ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َ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هُود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صْرَان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حْ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ِيق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ع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خُرُوج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فِ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ر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ْك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ْتَدّ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ِ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ْفُ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رْتَك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حَرَّ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وْب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رِّفْعَة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مَطْلَب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صِي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فَّا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ئ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ف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ع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قُوبَ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ِي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ْع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ُبَيْد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وَأَحْمَد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ِين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فَّا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نِ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إبْرَاهِيم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نَّخَعِيّ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صْح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أ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ْأَوْزَاع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سُفْيَان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ثَّوْر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إِسْحَاق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رَاهْوَيْه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شَّيْخ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ت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ف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يجَاب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فَّا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لّ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ُسْتَقْبَ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لّ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ض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خْتَلَف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type w:val="nextPage"/>
      <w:pgSz w:w="11906" w:h="16838"/>
      <w:pgMar w:left="1134" w:right="1134" w:gutter="0" w:header="0" w:top="851" w:footer="0" w:bottom="851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color w:val="0000FF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Simplified Arabic"/>
      <w:color w:val="800000"/>
      <w:sz w:val="32"/>
      <w:szCs w:val="32"/>
    </w:rPr>
  </w:style>
  <w:style w:type="character" w:styleId="DefaultParagraphFont">
    <w:name w:val="Default Paragraph Font"/>
    <w:qFormat/>
    <w:rPr/>
  </w:style>
  <w:style w:type="character" w:styleId="Tag86e">
    <w:name w:val="tag86e"/>
    <w:basedOn w:val="DefaultParagraphFont"/>
    <w:qFormat/>
    <w:rPr/>
  </w:style>
  <w:style w:type="character" w:styleId="Tag100e">
    <w:name w:val="tag100e"/>
    <w:basedOn w:val="DefaultParagraphFont"/>
    <w:qFormat/>
    <w:rPr/>
  </w:style>
  <w:style w:type="character" w:styleId="Tag21e">
    <w:name w:val="tag21e"/>
    <w:basedOn w:val="DefaultParagraphFont"/>
    <w:qFormat/>
    <w:rPr/>
  </w:style>
  <w:style w:type="character" w:styleId="Tag3e">
    <w:name w:val="tag3e"/>
    <w:basedOn w:val="DefaultParagraphFont"/>
    <w:qFormat/>
    <w:rPr/>
  </w:style>
  <w:style w:type="character" w:styleId="Subject1">
    <w:name w:val="subject1"/>
    <w:basedOn w:val="DefaultParagraphFont"/>
    <w:qFormat/>
    <w:rPr>
      <w:b/>
      <w:bCs/>
      <w:strike w:val="false"/>
      <w:dstrike w:val="false"/>
      <w:color w:val="008000"/>
      <w:u w:val="none"/>
    </w:rPr>
  </w:style>
  <w:style w:type="character" w:styleId="Tag120e">
    <w:name w:val="tag120e"/>
    <w:basedOn w:val="DefaultParagraphFont"/>
    <w:qFormat/>
    <w:rPr/>
  </w:style>
  <w:style w:type="character" w:styleId="Tag68e">
    <w:name w:val="tag68e"/>
    <w:basedOn w:val="DefaultParagraphFont"/>
    <w:qFormat/>
    <w:rPr/>
  </w:style>
  <w:style w:type="character" w:styleId="Tag26e">
    <w:name w:val="tag26e"/>
    <w:basedOn w:val="DefaultParagraphFont"/>
    <w:qFormat/>
    <w:rPr/>
  </w:style>
  <w:style w:type="character" w:styleId="Tag19e">
    <w:name w:val="tag19e"/>
    <w:basedOn w:val="DefaultParagraphFont"/>
    <w:qFormat/>
    <w:rPr/>
  </w:style>
  <w:style w:type="character" w:styleId="Tag23e">
    <w:name w:val="tag23e"/>
    <w:basedOn w:val="DefaultParagraphFont"/>
    <w:qFormat/>
    <w:rPr/>
  </w:style>
  <w:style w:type="character" w:styleId="Tag2e">
    <w:name w:val="tag2e"/>
    <w:basedOn w:val="DefaultParagraphFont"/>
    <w:qFormat/>
    <w:rPr/>
  </w:style>
  <w:style w:type="character" w:styleId="Tag31e">
    <w:name w:val="tag31e"/>
    <w:basedOn w:val="DefaultParagraphFont"/>
    <w:qFormat/>
    <w:rPr/>
  </w:style>
  <w:style w:type="character" w:styleId="Tag7e">
    <w:name w:val="tag7e"/>
    <w:basedOn w:val="DefaultParagraphFont"/>
    <w:qFormat/>
    <w:rPr/>
  </w:style>
  <w:style w:type="character" w:styleId="Tag28e">
    <w:name w:val="tag28e"/>
    <w:basedOn w:val="DefaultParagraphFont"/>
    <w:qFormat/>
    <w:rPr/>
  </w:style>
  <w:style w:type="character" w:styleId="Tag8e">
    <w:name w:val="tag8e"/>
    <w:basedOn w:val="DefaultParagraphFont"/>
    <w:qFormat/>
    <w:rPr/>
  </w:style>
  <w:style w:type="character" w:styleId="Tag29e">
    <w:name w:val="tag29e"/>
    <w:basedOn w:val="DefaultParagraphFont"/>
    <w:qFormat/>
    <w:rPr/>
  </w:style>
  <w:style w:type="character" w:styleId="Tag32e">
    <w:name w:val="tag32e"/>
    <w:basedOn w:val="DefaultParagraphFont"/>
    <w:qFormat/>
    <w:rPr/>
  </w:style>
  <w:style w:type="character" w:styleId="Tag94e">
    <w:name w:val="tag94e"/>
    <w:basedOn w:val="DefaultParagraphFont"/>
    <w:qFormat/>
    <w:rPr/>
  </w:style>
  <w:style w:type="character" w:styleId="Tag103e">
    <w:name w:val="tag103e"/>
    <w:basedOn w:val="DefaultParagraphFont"/>
    <w:qFormat/>
    <w:rPr/>
  </w:style>
  <w:style w:type="character" w:styleId="Tag4e">
    <w:name w:val="tag4e"/>
    <w:basedOn w:val="DefaultParagraphFont"/>
    <w:qFormat/>
    <w:rPr/>
  </w:style>
  <w:style w:type="character" w:styleId="Tag33e">
    <w:name w:val="tag33e"/>
    <w:basedOn w:val="DefaultParagraphFont"/>
    <w:qFormat/>
    <w:rPr/>
  </w:style>
  <w:style w:type="character" w:styleId="Tag30e">
    <w:name w:val="tag30e"/>
    <w:basedOn w:val="DefaultParagraphFont"/>
    <w:qFormat/>
    <w:rPr/>
  </w:style>
  <w:style w:type="character" w:styleId="Tag70e">
    <w:name w:val="tag70e"/>
    <w:basedOn w:val="DefaultParagraphFont"/>
    <w:qFormat/>
    <w:rPr/>
  </w:style>
  <w:style w:type="character" w:styleId="Tag109e">
    <w:name w:val="tag109e"/>
    <w:basedOn w:val="DefaultParagraphFont"/>
    <w:qFormat/>
    <w:rPr/>
  </w:style>
  <w:style w:type="character" w:styleId="Tag66e">
    <w:name w:val="tag66e"/>
    <w:basedOn w:val="DefaultParagraphFont"/>
    <w:qFormat/>
    <w:rPr/>
  </w:style>
  <w:style w:type="character" w:styleId="Tag36e">
    <w:name w:val="tag36e"/>
    <w:basedOn w:val="DefaultParagraphFont"/>
    <w:qFormat/>
    <w:rPr/>
  </w:style>
  <w:style w:type="character" w:styleId="Tag65e">
    <w:name w:val="tag65e"/>
    <w:basedOn w:val="DefaultParagraphFont"/>
    <w:qFormat/>
    <w:rPr/>
  </w:style>
  <w:style w:type="character" w:styleId="Tag24e">
    <w:name w:val="tag24e"/>
    <w:basedOn w:val="DefaultParagraphFont"/>
    <w:qFormat/>
    <w:rPr/>
  </w:style>
  <w:style w:type="character" w:styleId="Tag10e">
    <w:name w:val="tag10e"/>
    <w:basedOn w:val="DefaultParagraphFont"/>
    <w:qFormat/>
    <w:rPr/>
  </w:style>
  <w:style w:type="character" w:styleId="Tag104e">
    <w:name w:val="tag104e"/>
    <w:basedOn w:val="DefaultParagraphFont"/>
    <w:qFormat/>
    <w:rPr/>
  </w:style>
  <w:style w:type="character" w:styleId="Tag121e">
    <w:name w:val="tag121e"/>
    <w:basedOn w:val="DefaultParagraphFont"/>
    <w:qFormat/>
    <w:rPr/>
  </w:style>
  <w:style w:type="character" w:styleId="Tag9e">
    <w:name w:val="tag9e"/>
    <w:basedOn w:val="DefaultParagraphFont"/>
    <w:qFormat/>
    <w:rPr/>
  </w:style>
  <w:style w:type="character" w:styleId="Tag73e">
    <w:name w:val="tag73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2:45:00Z</dcterms:created>
  <dc:creator>Amr</dc:creator>
  <dc:description/>
  <dc:language>en-US</dc:language>
  <cp:lastModifiedBy>Amr</cp:lastModifiedBy>
  <dcterms:modified xsi:type="dcterms:W3CDTF">2003-07-21T14:39:00Z</dcterms:modified>
  <cp:revision>15</cp:revision>
  <dc:subject/>
  <dc:title>كتاب الأيمان</dc:title>
</cp:coreProperties>
</file>