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عش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شبا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ستطا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ن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باء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ليتزوج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كِت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ْق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"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مْش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مِنًى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لَقِي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َا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ُحَدِّثُ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: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نُزَوِّجُك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جَارِيَةً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شَابَّةً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عَلَّ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ُذَكِّرَك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ض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زَمَانِك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ئ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قَد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عْشَ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شَّبَاب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سْتَطَاع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كُ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بَاءَ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لْيَتَزَوَّج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غَض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بَص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حْصَ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فَرْج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تَطِ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صَّو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ِجَا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كِت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ْق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"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مْش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مِنًى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لَقِي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َا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ُحَدِّثُ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: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ُزَوِّجُك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جَارِيَةً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شَابَّةً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عَلَّ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ُذَكِّرَك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ض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زَمَانِك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: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ئ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قَد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ْش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بَا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تَطَا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اء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تَزَوَّج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غَض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بَص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حْصَ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فَرْج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تَطِ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صَّو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ِجَا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ت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مَش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بْرَاهِي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ْق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نَّسَائ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سْو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حْفُوظ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مَش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ا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ي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خَع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ْأَعْمَش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نَاد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سِ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خْتِلَاف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ش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بْرَاهِي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ْق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تْي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وْ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تَزَوَّج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ع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سْنَ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مَعْرُوف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سْنَ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أُزَوِّجَنّ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رِ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ب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رْض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صَّاحِب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احِب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زَوْجَة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لِ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زْوِي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ِكَاح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شَّاب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صّ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قَاص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َذ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مْتَا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طْي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كْه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رْغ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مْت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ص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حْس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شْ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فْك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ادَث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ظَ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لْي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ْمَس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قْر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وِّ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ْل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تَض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رِ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بِك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تَفْضِيلِ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ثَّيِّ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عَل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ذَكِّر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انِ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ذَكّ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شَاطِ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ُو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بَابِ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ُلْمَت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عِش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د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عَل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رْج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ه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غْب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اشْتِغ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ِب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سِّن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جْمُوع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رَّك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ش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عْش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طَّائِف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شْمَلُ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صْف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الشَّبَا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ْشَر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شُّيُوخ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ْشَر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أَنْبِي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ْشَر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نِّس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ْشَر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شْبَه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شَّبَا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مْ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ابّ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جْمَ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ُبَّان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ِي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شْدِي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آخِر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ُون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شَبِيب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شَّاب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لَغ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جَاوِز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َلَاثِي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ن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ب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خَاطَ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ُيُو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ُه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ْتَب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اء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رْبَ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ُغَات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كَا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صِيح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شْهُور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اء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مَد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ه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ثَّانِي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دّ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ثَّالِث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مَد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اء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رَّابِع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اه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َاء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دّ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صْل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ِمَا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شْتَقّ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بَاء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نْزِ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بَاء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إِبِ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وَاطِن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عَقْ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اء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زَوَّج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مْرَأ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وَّأ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نْزِل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رَا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بَاء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جِع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َحّ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و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م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قْدِي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ط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م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ُدْر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َ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ْيَتَزَوَّج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طِ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م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جْز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َ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ص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دْف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و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قْط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ِي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طَ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ِج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ط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ظِن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ُكّ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ل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بَاء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مِّي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س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لَازِم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ْدِي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سْتَطَاع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كُ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ُؤَ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لْيَتَزَوَّج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طِع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ْيَص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دْف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و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ل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تَطِ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صَّو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اجِ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م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دَف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َ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ء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طِ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م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جْز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َ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تَاج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م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ص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م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لنكا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شتاق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فس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ستطاعه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مْر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نِّكَاح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شْتَاق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َفْس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سْتَطَاع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قُدْرَت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ُؤَن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مُجْمَعٌ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ح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ج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زَوُّ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سَر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ن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َ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فَ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ِوَا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ن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زَوّ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سَر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رِط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و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نَ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زَوُّ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ط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طْ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مُ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يُّ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ُجُو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َ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ن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ب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تَيْمِيَّة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حَرَّ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ب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ن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دَّ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ب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ش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رْك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ُج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و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نَ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ٌ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مُخْتَصَ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ُوَيْ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رَّوْض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وَجْه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َتّ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يّ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سَر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ز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تِّف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وج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ب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تَط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ر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ِي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ز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تَف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زْوِي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زْوِي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ق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تِّف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د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لّ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ه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يّ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َو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نَ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بَار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حَلَّى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ُرِ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دِ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ط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زَوّ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سَر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جَ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ْيُكْثِ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عُمْد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س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ْك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مْ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دْ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حْرِي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رَاه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بَاح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ن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ي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سَر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ذ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سَر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وُج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ص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ِي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س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لَمَائ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ضِ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هَر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الْعِرَاق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ف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تَ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ط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جْبِ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ر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شَيْئ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زْوِي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سَر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انْكِح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طَاب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لَكَت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يْمَانُ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سَر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َاجِ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ْمَا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نِّك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خْي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ج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ف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ج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سْ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بَ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مَازِر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خْي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ْم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ثَان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َلَّذ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ِفُرُوجِهِ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حَافِظ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زْوَاجِهِ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لَكَت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يْمَانُ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إِنَّ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لُوم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ج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عِ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ُو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وجِ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ب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تَط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ر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ز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زْوِي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كَاي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تِّف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طْ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طْ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وَائ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ش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ص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ض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ص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ط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ف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بَ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ص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نَاوَل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َاو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هَب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ج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دْل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ْ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ق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رَج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ص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ل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رَف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انْكِح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طَاب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د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ع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أَنْكِح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أَيَام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لصَّالِح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ِبَادِ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إِمَائِ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َوْلِ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نْ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لْأَزْوَا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ُجُو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لْقَوَاعِد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ات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رْج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نِكَاح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ِيرَاز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تَّنْبِيه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نِّكَاح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نِّس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حَب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كْرُو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عِمَاد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زَّنْجَان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وَجِيز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سَمَّى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بِالْمُوجَز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رَّض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صْح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غْل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ن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ج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ُمُور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سَتُّ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ج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حَقَّق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ر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شِئ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غَض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ص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ه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ض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حْص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فَر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صَا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ق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حِش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ع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ع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َالَ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ض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ص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حْص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ارَض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و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دَّاع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ضْعُ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َارِ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غَض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ص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حْص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فَر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قُو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ع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ع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قُو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د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قُو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ع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سْتَطِع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ُؤَ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ِكَاح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َفْس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عَجْزِه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َقَا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م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ه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طْلُ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ش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َافِي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ضْع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وَاعِي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ح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ْرُو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ْلَغ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ر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ِكَاح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تَّائِق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د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تَيْمِيَّة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حَرَّ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خ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بُلْقِين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ائِ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سْتُحِب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ا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حَب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ْرُو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ِرَاقِيِّين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غَزَال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إِحْيَاء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جْت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س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حْص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نْتَف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فَا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لِيط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س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ْص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سْتُحِب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كْس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ز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جْتَمَع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جْتَه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ُم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َاجِ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ر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نَاو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ئِ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د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جِز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ئِ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ْكُو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اجِز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عِلَّ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هَرَم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رَض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َائِم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عْنِين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جِز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ق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ُؤ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ك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د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خَل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عِب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بّ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نِّك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طْل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د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ْق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ِبَ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ا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حَب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ث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سُّبْك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ِكَاح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بِي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ئِ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ِي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عَلِّ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طَّل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ج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ق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اسِ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طِ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كَمّ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َاط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ئب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ص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ازِ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غْر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غَائ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حْوِي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غْر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ائِ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ذ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غْر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ج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ُت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زَّجَّاج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ئِ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غَالِي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غْر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غَائ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و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غْر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ئ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غْرَاء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غَائِ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ائِز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ِيبَوَيْ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ئِ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أ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غْر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ئ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ِيبَوَيْ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سِّيرَاف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ذ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غْر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ْلِي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ئ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لْز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خْب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ِل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ال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غَائ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أَت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جْع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غْل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فْسِ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غْرِي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َا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غ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ّ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غْر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ئ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ل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ُض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طَب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ط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ء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ْيَتَزَوَّج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غَائ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ضِ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ط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ط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ط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ي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إِبْه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فْظ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ض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آ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يُّه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آمَن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ُتِب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قِصَاص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قَتْ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ُفِي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ُتِب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صِّيَام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طَوَّع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قْنُت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كُ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رَسُولِ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تَعْمَل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صَالِح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نُؤْتِه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اء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َائ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َاض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غَائ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ث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رَجُ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ك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رْهَ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ضِ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ث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غْر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ئ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عْتِ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ك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عْتِ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عْتِ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رْشَاد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َّائِق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ِكَاح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اجِز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ُؤَن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وْ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و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ابِ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شَهْ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ُوّ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ضْعُ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عْف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ص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ث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ِج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او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ِالْج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مْدُود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ضِهِ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ج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او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قَص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شَيْء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ف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وَات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ُف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وِج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ض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ُصْيَت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حَجَر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نَحْو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صْل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غَمْز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طَّعْ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جَأ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ُنُق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وَجَأ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طْن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خِنْجَ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ِج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ُوجَأ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ُرُو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خُصْيَت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اقِيَت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حَالِهِ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خِص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ق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ُصْيَت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سْتِئْصَالُ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جَب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ُحْم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ُفْر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سْتَأْص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ُصْيَت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ِج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ِج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ق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َا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ط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و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ْف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م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ِج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َابَ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و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َالُ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ء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دْو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لْزَ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رْشَا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صَّوْ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كَس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شَّهْو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إِرْشَاد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اسْتِعْم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قْطَعُ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ائِ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ج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و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تَمَك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ص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َاص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دُّنْيَو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عْ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طَ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سِ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كَاف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نْبَاط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قْصُود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ِكَاح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طْ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ْ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ل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َّأ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سْتِدْل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ْصُو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طْ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ُن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فَوِّت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قْصُو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ثِي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ث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ُصُوص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عْي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جاب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قا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قا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سو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ص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ِكَاح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بِك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كَح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ِك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يِّ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يِّب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َ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ك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لَاعِب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ُلَاعِبُ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ت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أُحُد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ر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ِسْ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نَات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رِه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م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رْق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َه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شُطُه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قُو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َب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ُضَاحِك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ُضَاحِكُ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خِ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بَار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ذَا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ُعَا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كَح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ِك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يِّ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يِّب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َ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ك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لَاعِب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ُلَاعِبُ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ت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أُحُد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ر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ِسْ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نَات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رِه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م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رْق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َه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شُطُه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قُو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َب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ّ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َّا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لَاعِب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ُلَاعِبُ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ُضَاحِك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ُضَاحِكُ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ضَاحِك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ُضَاحِكُ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تِه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ر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ِسْ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نَات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ْ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تِه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بَار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بَار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دَع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ار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ث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ِلْعَذَا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ُعَا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ذَكَر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رِي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لَاعِب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ُلَاعِبُ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ذَا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ُعَا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ْب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ذَكَرْت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ِعْته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َ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رِي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لَاعِب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ُلَاعِبُ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لِ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لَي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طَاء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رْأ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نْكَح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ِين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ل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مَال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ذَا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ِب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ا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دُو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زِّيَاد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ع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ثْن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ِص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َمَ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عْ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وَهْ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َيْس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ض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ِكْ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ارِي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اقِي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الَت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ثَّيِّ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زَّوْج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أَنّ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َاب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ِبَا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الِب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يِّ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َف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ت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ْتَدَأ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ذُو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كُوح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يِّ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ك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صُو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ِع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ذُو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كَح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زَوَّج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لَاعِب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ُلَاعِبُ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ِع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ر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ؤَيِّ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ُضَاحِك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ُضَاحِكُ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ُدَاعِب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ُدَاعِبُ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ع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زْ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كَلّ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ع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ي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عَا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ْد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ع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لَاعَ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ات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اتَل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ذَر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هَرَو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سْتَمْل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لِ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ُعَاب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ضّ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يق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عْ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ش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عْجَ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َعْ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ج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َ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ك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َضّ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عَضُّ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ِكَاح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بِك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ض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ت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غُوَيْ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عِ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نْص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دّ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أَبْك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ذ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فْوَاه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ْتَ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حَا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رْض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يَسِي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عْجَ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تَ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رْحَام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نُّو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ت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ثَنَّا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وْق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قَا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لَاد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لْمَرْأ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ثِير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لَ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اتِق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رْم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أَوْلَا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مْي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نَّتْ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مْي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نَّفْض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حَرَك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أَي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زَل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دِي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جَر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ك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شَجَر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ؤْك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ّ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رْتِ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ِير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جَ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ؤْك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زَوَّج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ك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شْك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حَض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بِك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حَضّ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وَلُو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نَافِي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رِف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ث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ِل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ُجِي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عْر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ْ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ا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َارِ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َغَّ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ل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يّ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َا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ل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ل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ظِ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ِل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ب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جُو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قَط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بَ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صِّف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َّفِق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نَافِي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طفت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لَاعَب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َجُ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مْرَأَت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مُلَاطَفَت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تَضَاحُكُهُم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حُسْن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عِشْر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ُؤَا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م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ْكَبِي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صْحَاب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ُمُورِهِ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تَفَقُّ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حْوَالِهِ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إِرْشَادِهِم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َالِح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نْبِيه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صْلَ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حْي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ن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زاح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صلحت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نبغ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قد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همهما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Times New Roman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ِي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إِيثَار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صْلَحَ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خْوَان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َظّ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زَاحُ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صْلَح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َمّ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َّ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َع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ج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ُّعَاء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عَ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لَّق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دَّاع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ل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خِدْم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زَوْجَ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أَوْلَاد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أَخَوَات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عِيَا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ْ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رَأ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عَ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ِض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ز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و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س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دَّ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ّ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رَدُّ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ِس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ب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فِ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فَظ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رْق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ِالْقَا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مْق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اهِل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أَعْم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نْزِ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حْتَاج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أْنِيث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خْرَق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َّ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ضُ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ْصَار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أْكُل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مْوَالَ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مْوَالِ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مَرَافِق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رَأ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ي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َف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يِّ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ْتَدَأ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ذُو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شُطُ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سَرِّ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عْر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َالِح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ص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خي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نساء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كب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إب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صالح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نساء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قريش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سَا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كِب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ب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لِح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س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ْن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ِغَ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رْع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وْج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ا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ِي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ث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ْكَ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مَرْيَم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ِمْرَان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Tag86e"/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سَا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كِب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ب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لِح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س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ْن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ِغَ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رْع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وْج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ا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اوُ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اوُ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الِح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ِس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آخَ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ِسَاء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ْن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تِيم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رْع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عْلِيق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سْنَد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س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سَا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كِب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ب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ن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ِفْ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رْع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وْج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ا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ث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ْكَ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مَرْيَم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ِمْرَان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نْفَر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َّ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ط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هَانِئ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طَالِب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بِر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يَا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سَا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هَيْ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فْضِي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ِس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ُرَيْش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ِهِن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كِب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ب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َا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ه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ك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ب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ب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ُك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ب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َرَب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سْتَف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ضِيلُ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نْب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كِب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ب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رَا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مَرْيَم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َب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ض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ك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لِمَرْيَم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سَائ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مَرْيَم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ِمْرَان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خَي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سَائ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خَدِيج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خُوَيْلِد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شَا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كِيع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م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أَر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ش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م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سَائ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ْأَظْهَ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خَيْر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ِسَاء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رْض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ص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ْض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سْكُو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م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سَائ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مَرْيَم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خَدِيج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َدّ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ؤَخّ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ْتَدَأ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قْد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مَرْيَم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سَائ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ا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رَدُّ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مَرْيَم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خَدِيج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فَرَّ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رْيَمَ</w:t>
      </w:r>
      <w:r>
        <w:rPr>
          <w:rStyle w:val="Tag22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بِيَّةً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الْإِجْمَاع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ُبُوّ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ك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خَدِيج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ر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مَرْيَم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ْض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نْبَاط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كِب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ب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ض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ْ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فْر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مَرْيَم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كِب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ب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رَا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لَز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إسْرَائِيل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رُّوم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فُرْس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ل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ضِيل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دَلَال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ضِيل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فْضِي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رَبِ</w:t>
      </w:r>
      <w:r>
        <w:rPr>
          <w:rStyle w:val="Tag26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ِهِ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ي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َ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رْغ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َشِيّ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ص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َرُّ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لِمَرْيَم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ق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ان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فْي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ثْب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لِ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س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طْل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َيّ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مَحْك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خِي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لِ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صَّل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ا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لَا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خَالَط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رْع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فَ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ْحَانِيَ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د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يَتُّم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زَوَّج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انِ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هَر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ِي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ع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طْ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قْي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طْل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َيّ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ر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م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نِ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ج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نُو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ت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ُسْتَغْ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َف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ي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صِّغ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سْتِغْن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ن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بَ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رْع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فَ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و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ض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فْظ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س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دْبِي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ِيَان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رْع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نَا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رْعَا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كَلَّم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فْر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ات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ِجِسْت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ْسَ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ْه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حْسَن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ُلُق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ْسَ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جْمَ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حَبِيب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ا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صْل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نُو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ل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فَ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س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بِي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ِي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ت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ُرَاعَا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ق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ال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حِفْظ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أَمَان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حُسْن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دْبِير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فَق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غَيْر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صِيَانَت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ات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ه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رْغ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ِكَاح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قُرَشِيَّات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َاع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فَق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لُ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ِي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ح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ِكَاح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نَّسِيب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قْتَض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سَب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َك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حْ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َشِيّ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سْتَف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فَاء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فُؤ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ْفِير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سْتَف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ف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ر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َق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ف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ر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ْن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ذ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هَانِئ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طَب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ِب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ن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ي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فَق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أَذ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زَوُّ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بِي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ن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خَالَط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يَا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لَائ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صَالِح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عِز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آ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ْلَح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ْرِ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ْلَ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ِي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م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قا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أيم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حفص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بن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م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خنيس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حذافة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أَيَّم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حَفْص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بْن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ُنَيْ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ذَاف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ذَيْف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ك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ِ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د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ُوُفّ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قِي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ف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رَض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حَفْص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ِئ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كَحْت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حَفْص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أَنْظُ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بِث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َا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قِي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ر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زَوّ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.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قِي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ِئ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كَحْتُ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حَفْص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ْجِ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ُن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ج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بِث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َال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خَطَب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نْكَحْت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ّ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قِي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عَلّ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د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رَض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حَفْص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رْجِ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ْنَع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رْجِ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رَضْت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مِع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ذْكُر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ُ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أُفْش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ر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ك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كَحْت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ك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قَبِلْت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أَيَّم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حَفْص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بْن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ُنَيْ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ذَاف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ذَيْف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ك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ِ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َدْرًا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ُوُفّ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قِي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ف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رَض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حَفْص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ِئ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كَحْت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حَفْص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أَنْظُ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بِث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َال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قِي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ر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زَوّ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.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قِي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ِئ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كَحْت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حَفْص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ْجِ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ج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بِث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َال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خَطَب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نْكَحْت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ّ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قِي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عَلّ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ِد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رَض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حَفْص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رْجِ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ْنَع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رْجِ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رَضْت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ذْكُر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ُ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أُفْش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ر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ك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كَحْت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اهْوَيْ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ش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بْرَاهِي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ْد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َيْ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ْز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لَاثَت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حْكِي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ُنَيْس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ذَاف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َهْم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كّ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بِلْت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دَ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كَحْت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أَيَّم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تَشْدِي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زَوْج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طَلَّق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سْتَعْمَ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يِّم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زَوْج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كْر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بَع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ْهَرَو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ص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قْتَص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صِّحَاح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خُنَيْس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خَاء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نُّون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مُثَنَّاة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تَحْت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بِالسِّين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الْمَعْرُوف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ذَاف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جَزَم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مُقَدَّم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شَكّ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لَمَّ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قْتَصَر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ُنَيْس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حَذَف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شَّكّ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سْم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قُرَشِيّ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سَهْمِيّ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أَخُو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ذَاف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قْتَصَر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شُهُودِه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َدْرًا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شَهِد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أُحُدًا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حَصَلَت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جِرَاحَة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ضَعَّف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فَتْح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يَعْمُ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Cs w:val="32"/>
          <w:rtl w:val="true"/>
        </w:rPr>
        <w:t xml:space="preserve">: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ِشَيْءٍ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مَعْرُوف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رَأْس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خَمْسَةٍ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شَهْرً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رُجُوعِه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َدْر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ؤَيّ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ضْعِي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ثَ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زَوّ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ن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ج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شْه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ُنَيْ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أُحُد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وّ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ن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ق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د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شْك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ذَّهَ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وْه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شْه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أُحُد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س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ج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حَفْص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عَرْض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إِنْسَا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نْتَه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غَيْرَ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وَلِّيَات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عْتَقَد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خَيْر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صَلَاح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ئ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رُوض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حْي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رُو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ْض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ْض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كَ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ِاسْتِيعَاب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ج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حَفْص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طَل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شَك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خْب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رْض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حَفْص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زَوَّ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حَفْص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تَزَوَّ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حَفْص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بِ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فَتْح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يَعْمُ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ذَّهَ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ج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حَفْص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ِاسْتِيعَاب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ج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رُقَيّ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رُقَيّ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آم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حَفْص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وْج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ر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ِ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حَفْص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مِ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ذْكُر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جِب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زَوَّ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حَفْص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ُزَوِّ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كُلْثُوم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سْنَا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تَّمْهِي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َد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عْرُو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كِ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ج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حَفْص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دَّ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ْس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ض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ل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ْبَا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وْ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يّ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زَوَّج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ْط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ض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خَالِ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نْكَاح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َجُ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بْنَت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كَبِيرَ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جْ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مْنُو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يّ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ِض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ُسَلَّ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ْض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زَ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رُقَيّ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زَوُّ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كُلْثُوم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أُمّ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رُومَان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وُفِّي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ن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ت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ج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ِج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م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خَنْدَق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ن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بَ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زَوُّ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حَفْص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ك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عَرْض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بْنَت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ُتَزَوِّج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خط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حد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خطب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خيه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خْطُب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خِطْب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خِي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ْرُ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اطِ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ذَ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اطِ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كِ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ْرُ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ذَ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ذ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ُر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ْسَا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ذْهَب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م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ا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خْطُب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حَدُكُمْ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خِطْبَةِ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خِي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ذ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ِخْتِي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ئِ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حسا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ه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دني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ذ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ذهبو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لي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هذ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مال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ُر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حْسَاب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ه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ُّنْي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ذْهَبُو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د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ُر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ْسَا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ذْهَب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عْق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بْرَاهِي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وْرَق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ُمَيْل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ض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سَي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قِ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ُر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حَاك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تَدْرَك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ُبَا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ُسَي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قِ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ك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رْط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سَي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قِ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سَ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ِي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صْل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شَّرَف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آب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عِدّ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إِنْسَان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فَاخِرِهِ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جَمْع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حْسَاب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هَب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إِم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و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هَب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حَاك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َج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حْسَاب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ه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ُّنْي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ذْهَبُو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ؤْ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َص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ْس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َنَّث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ُو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َنَّث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ع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ذْك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ْ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ْ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حْسَا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كْتَس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جَاو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كْتِس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عْر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جَاو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أَيْدِي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مَرَافِق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ح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ب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ِ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ثِ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ُو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ْس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نْس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سِي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َض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س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ِي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ر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ع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ِح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َا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س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آب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قَرَض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َ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َ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رَ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ف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أ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يّ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احْتِ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حَاك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تَدْرَك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س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كَر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تَّقْو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رِيب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عْرِف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ك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رْط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حَسَب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ْكَرَ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ب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َ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ر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ج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آب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ك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تَدْرَك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َالِ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لَاء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ر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رْ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ِين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ُرُوءَ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قْ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حَسَب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ُلُق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رْط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تَرَتّ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مَا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ا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ُعْتَبَر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فَاء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ِكَاح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ق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فُؤ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غَن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ْتَبَ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س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س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م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ْتَبَ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ر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بَر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بَا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وْر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س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عْتِ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س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فَاء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ت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ف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س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فُؤ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صَاحِ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ل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ن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ن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تَوَسِّط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قِي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نْ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ف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َات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ُهُمَ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حُسَيْنٌ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فَتَاوِيه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زَوَّج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نْتَه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بِكْ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مَه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ِثْلِ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جُل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عْسِر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ِضَا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مَذْهَب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َخ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تَزْوِيجِهَا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فُؤ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40"/>
          <w:szCs w:val="40"/>
        </w:rPr>
      </w:pPr>
      <w:r>
        <w:rPr>
          <w:rFonts w:cs="Simplified Arabic"/>
          <w:color w:val="800000"/>
          <w:sz w:val="40"/>
          <w:sz w:val="40"/>
          <w:szCs w:val="40"/>
          <w:rtl w:val="true"/>
        </w:rPr>
        <w:t>باب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م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يحر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م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النكاح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نه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شغار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ِغ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شِّغَا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زَوِّج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َجُ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بْنَت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رَّجُ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زَوِّج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آخَر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بْنَت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َدَاق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ِغ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شِّغَا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زَوِّج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بْنَت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رَجُل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زَوِّج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آخ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بْنَت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دَاق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"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ت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فْسِي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ِغَا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: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ِغَا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"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نْكِح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بْن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نْكِح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بْنَت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دَاق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نْكِح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ُخْت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نْكِح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ُخْت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دَاق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"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زِّيَاد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َرَّا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دُو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فْسِي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ِغَا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ِغَا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ظَاهِ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فْسِي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ِغَا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تِم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رْفُو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تَقَد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دْرَج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دْر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فْسِي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ِغَا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عْرِف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فْسِي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يَجُوز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فْسِي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ِغَا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ظَاهِ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ِبَار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فْسِي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رَادَ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نْتَقَض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ِالْقَعْنَ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َع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ّ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فْسِي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تِه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فْسِي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فْسِي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ِغَا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وْصُو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جَع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ْس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فُو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سُّك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ظ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دْرَا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غ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َا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ف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َافِ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ِس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ْص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َاب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قْب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مْ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ق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قْع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غ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ِكَاح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شِّغَا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صَرَّ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غ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كِ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هِل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غ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ْف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ِرَا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زَوِّج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ن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ا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ُور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ِكَاح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شِّغَا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شَأ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لَاف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لَاف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طْلَا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ُط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شْرِي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ض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ض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ع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ر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دَا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نْبَط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ا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عَ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ُط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مِ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ُط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ض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ا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ِ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خَرَّج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صْف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ِرَا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زْوِي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ن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ط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: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زَوَّجْتُك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نْت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تَزَوَّجْت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نْتَك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آخَر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ِثْل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حَّح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طْل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َّ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ا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ُط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ض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ا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قِل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بْط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م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َّشْرِيك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بُضْ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عَ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نْبَط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ِرَا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زَوِّج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ْ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د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ض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ا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عَ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تَنْب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ت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مِ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صْف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ْغَو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عَ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صُوص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صُوص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م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ْتَبَ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ت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شْرِي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ض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صَ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بْط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: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زَوَّجْتُك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نْت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ُزَوِّجَن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نْتَك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قَبِ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آخَر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صَرِّح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جَع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بُضْع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َدَاق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وَجْهَيْ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نَّوَو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نَصّ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ط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فْظ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ك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ن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ض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كِح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َاحِ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ا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غ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سُوخ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عْرِف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َاف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ْس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إ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حَرَمَي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يغ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ه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ط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صِّح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َّجْت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لْ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زَوِّجَ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ْت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ُرُ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ثْب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غ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زَوِّ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ن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زَوِّج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ن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َس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زِي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ْس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ص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ه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رُّض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ر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رُّض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ِك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ْلُ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ن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فَر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جَعْ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بُضْ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دَاق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سْم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ه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ط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صَحّ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نَصّ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إِمْلَاء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خْتَصَ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د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شْرِي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ض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: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زَوَّجْتُك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نْت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ُزَوِّجَن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نْتَك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بُضْع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نْتِك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َدَاق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بِنْت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ط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ُض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ا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ِنْت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ط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غ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ض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عْرِف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ظَّاهِ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فْس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رَيْج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ي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شِّغَا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نْكِح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دَاق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ُضْ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دَا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ُضْ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دَا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شْبِ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ْس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رَيْج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ْ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قَفَّال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طْلَا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لِي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وْقِي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عَق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ك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عَق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ك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ْتِ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هْ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عَق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ك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عَق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ك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ْتِ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غَزَال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وَسِيط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م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َّجْت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ن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زَوِّجَ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نَت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ض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ا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هْ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عَق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ك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ن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عَق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ك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نَتِ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لِي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رْ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ْ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ْ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شْرِيك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ض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ز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ض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ا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ض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ا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غَزَال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ر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ِرَا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فْس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ض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ا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ي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عَيِّن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رَا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شْرِي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ض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فْس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شْرِي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ه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ُوِّجَت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شْرِي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ِه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تَلِف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ْك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ح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ّ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ق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رَأ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يُشْبِهُهُ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بِرَجُلٍ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زَوَّج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مْرَأَةً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سْتَثْن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ُضْو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عْضَائ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َا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ّ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يّ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ث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ضْ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ه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صَاحِب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ّ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قُو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ق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ص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الْعَبْ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زَوَّج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قَبَت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دَاق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لْمَرْأ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ك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َبّ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شْرِي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ض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ب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ِبَا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ك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ل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شْرِي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ض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ب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بِّ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كِ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دَا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كُوح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دَا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رَض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ط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رِ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ف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ر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ِد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نْعِق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قَفَّال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عْل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وْقِي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ِض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ل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وْقِي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طْل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غ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لِي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شْتِرَا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شْبِ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َرَب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هَم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لِي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عْمِ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ط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شْرِي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ض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ل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لِي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وْقِي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بَ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قْو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ح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تَيْمِيَّة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حَرَّ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لْخِرَقِيّ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نَصَّ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ب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تَيْمِيَّة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حَرَّ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زَوَّج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لِيَّت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جُل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زَوِّج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آخَر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ِيَّت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أَجَاب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هْ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كَا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غ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ه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نَصَّ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لْخِرَقِيّ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ُض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ه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الْأَصَحُّ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تَّمْهِي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زَوِّج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ُخْت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لِيَّت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جُل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زَوِّج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بْنَت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ِيَّت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ُضْع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حِدَة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َدَاق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لْأُخْر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دَاق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غ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ه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يَس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غ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ِي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كِ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يّ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كِح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يّ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ا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مَا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لِيل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ض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ا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ب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شَاس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جَوَاهِ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ِك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غ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سَ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صَحّ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ل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ِّج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نَت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زَوِّج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ن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ه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سِخ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ن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ُسِخ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ط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صَوَّر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زَوّ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زَوِّج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يّ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ا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مَسَّك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غ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ا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ْ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ع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ه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س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ُلَازَم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جِ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س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ْع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دْخَ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بُط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سْحَاق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بَي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ثَوْر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سَ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سَ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أَوْزَاع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ح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ه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طَاء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َمْرِو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مَكْحُول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زُّه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ثَّو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أ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سْحَاق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ثَوْر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جَرِير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ثَوْر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طْل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طَاء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طْل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أَجْمَع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كَا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غ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ه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ْي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بْط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بْط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ِح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قْد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سَ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عُمْد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َف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بِع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ْم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َوَاز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ب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ْبَيْه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ك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مَذْهَب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ب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هِدَاي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وَاف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َر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رَاه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يغ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فْع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ح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لَّم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طْل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فَخْر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زِيّ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6e"/>
          <w:rFonts w:cs="Simplified Arabic"/>
          <w:sz w:val="32"/>
          <w:sz w:val="32"/>
          <w:szCs w:val="32"/>
          <w:rtl w:val="true"/>
        </w:rPr>
        <w:t>الْمَحْصُولِ</w:t>
      </w:r>
      <w:r>
        <w:rPr>
          <w:rStyle w:val="Tag6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س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ط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س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س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رَّمَا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كَاح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ِي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رّ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حَرّ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ِغ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رَّ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كَاح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رّ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ط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ِغَا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َّثَ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ْمُز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نْكَح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كَ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بْنَت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أَنْكَح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بِنْتَه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كَان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جُعِل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صَدَاقً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ت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ُعَاوِيَة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رْو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مُر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تَّفْرِيق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ِتَا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ِغَا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ع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ا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بْن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فْع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ع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بَط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ضّ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كُبْرَى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َعَالِ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سّ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ْخَطَّا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ا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زِي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ه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َّ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ا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ر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ا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ُعَاوِيَة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ض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5e"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Simplified Arabic"/>
          <w:sz w:val="32"/>
          <w:sz w:val="32"/>
          <w:szCs w:val="32"/>
          <w:rtl w:val="true"/>
        </w:rPr>
        <w:t>يُعْرَفُ</w:t>
      </w:r>
      <w:r>
        <w:rPr>
          <w:rStyle w:val="Tag5e"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5e"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5e"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Simplified Arabic"/>
          <w:sz w:val="32"/>
          <w:sz w:val="32"/>
          <w:szCs w:val="32"/>
          <w:rtl w:val="true"/>
        </w:rPr>
        <w:t>مُخَالِفٌ</w:t>
      </w:r>
      <w:r>
        <w:rPr>
          <w:rStyle w:val="Tag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سَ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رْتَف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شْك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ن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َلِّ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Cs w:val="32"/>
          <w:rtl w:val="true"/>
        </w:rPr>
        <w:t xml:space="preserve">: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أَجْمَعُوا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ن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َو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ن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مّ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ن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م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بَن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َّجْت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رِي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زَوِّجَ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رِيَت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ط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ه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رِ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َّجْت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رِي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زَوِّجَ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ْت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قَ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رِي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ا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ِنْت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صَّبَّاغ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شْرِي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فْس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ه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ِي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ل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وْقِي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كُ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بُط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ل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وْقِي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جُو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َّجْت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زَوِّجَ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ْت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ض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ا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و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نِب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نِ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غ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الْغ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ف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غ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ْ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ف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ْس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ب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ف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ج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ف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ج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ْتِ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ِغ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رْتِف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غ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ْ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ف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جْ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ب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فَص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مّ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ِغ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ف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رْتَف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ه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بَيّ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ط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د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د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ه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ْ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ْطَل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ِي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سَد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قِعُو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قِعُو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ه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قْ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سُد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غ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َف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ُرُو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ْ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الَا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غ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ْ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ِج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ُمّ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ِغ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َا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شِّغ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دْخ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ِك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أْخُوذ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ِغ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ف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ج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ب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عَم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فَار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غ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ث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نْث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س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كَل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ا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لُوغ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ج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ف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ج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بْلَ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غ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ْ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ف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ج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غ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غَ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غ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فَع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جْ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غ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ْ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خُلُو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خُلُو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ُرُو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غ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ع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تِّس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لُو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ُع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تِّس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ب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ف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ُعْ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جُو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ع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ف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قا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جم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مرأ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عمته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مرأة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جْمَع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عَمَّتِ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خَالَت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نْكَح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خَالَت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مَّت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مّ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تِلْ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نْزِل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جْم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مَّت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خَالَت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ِ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نْكَح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خَالَت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مَّت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عْفَ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بِي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ِش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سْتُوَائ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رَفَع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سْمَاعِي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نّ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لَاثَت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َثِي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ِيرِي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بِيص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ذُؤَي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عْلِيق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عْ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بِيص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ذُؤَي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ِهَا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نَ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ال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تِلْ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نْزِل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َّثَ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(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حَرَّمُو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رَّضَاع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حْرُم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نَّسَب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ِهَا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نَ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ال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مّ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تِلْ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نْزِل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عْ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نْكَح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مَّت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مّ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نْ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الَت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ال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نْ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خْت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نْكَح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ُبْ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ُغْ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ُغْ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ُبْ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عْن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خْتَصَ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رْ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جْه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ثْبِت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ثْبِت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جْه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ِه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ٍ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نَ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رْط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احِبَي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تَّفَق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بْل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د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ُفَّا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ثْبَات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بَا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ِاعْتِمَا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اص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حْوَ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عْ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نْ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وْن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عْ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الْحُفَّا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رَوْ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اص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طَأ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ِيح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وْن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َاء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ُرْكُم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عْتَرِ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ثْبَت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ثْن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يُحْمَ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عْب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ِع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ْ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جَابِر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خْطِئ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رَف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خْرِج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ن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عْ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ِيرِي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و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خْرِج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رَ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حْتَمَ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َاع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عْ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َّا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اص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عْ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فِظ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جَّا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ِزّ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أَطْرَاف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ُفَّا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اص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طَأ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َرّ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قَّب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ذِك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خْتِلَاف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ُلّ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وْن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فَر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اص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حْوَ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أَنّ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جْمَع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ِقَتِه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عْلَ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ك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تَك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اص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طّ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حَدِّ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سْتَضْعِف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ك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حَافِ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حْمِ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دْرِي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سُو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ِير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سْ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ُرِي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ضْعِي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اص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رْجِيح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تِه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هَذ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جْه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ُجُو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رْجِيح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ثْر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ُوَا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وْنُ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جْمَ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ِقَتِه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َذ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عَيِّ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ْ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ا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بَا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لْيُرَاجَع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لَام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زْعُ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رْو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الِ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ٍ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جَابِر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سَم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ئِ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ظُنّ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رْو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ثْبُ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ظُن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ئِ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صَحِّح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عْ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صَحَّح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عْ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حَدِيث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مِي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م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َف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ب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رُو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تَضَم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نْك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الَ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َف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ب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جَمْع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ِكَاح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عَمَّتِ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خَالَت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جْمَ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نَّوَو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قِي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فْت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عْرِف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كَاي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ْم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ئِ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خَوَارِج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الشِّيعَة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خَوَارِج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جَمْ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ُخْتَيْ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عَمَّت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خَالَت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ت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مْ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َق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رَج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ِف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سُّ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بِت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ِك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ْق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َ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الِ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صُو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آ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عُمْد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مّ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رْ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ال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يّ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قَال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َتِّيّ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اح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َ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ِيق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خ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ِيق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ُخ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ُ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هَت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ُ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م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سَ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خَالَت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مّ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َضَا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خَالَت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ْرُ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ضَاع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ْرُ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سَ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مُجْمَعٌ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ب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رَأ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َا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َا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حَرُم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َاكَح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صَد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ي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ر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َض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ر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جَمْع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أُم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زَوْج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بِنْ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زَوْج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رَّ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رَاب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َا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صَاهَ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ذ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ض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ر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بَا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ئِ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بَ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ي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َص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ِكْرِم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جُو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ْن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كْرِ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ِكْرِم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لَيْلَى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شَّعْب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: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مْرَأَتَيْن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جَعَلْت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َوْضِع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إحْدَاهُم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ذَكَرً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َجُز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تَتَزَوَّج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بِالْأُخْرَى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الْجَمْع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بَاطِل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: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مّ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: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ُفْيَا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ثَّوْ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نْز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رَأ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بْ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م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قَ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ص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لِف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ص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ِه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ل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ِي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هِدَاي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ذ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زُفَر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رّ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ابِ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ْت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نْت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بِالْإِجْمَاعِ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َّ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رُد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أُحِل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رَاء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ذَلِ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ارِ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ِي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س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َتَّقُو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س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طَاء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جَابِر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سَعِي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عَزِيز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ئِز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ْط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م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خت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جار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عمت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جارية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ْع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ِل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م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ط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ل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مْلِك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ُخْتَيْ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جَارِيَةً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عَمَّتَ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جَارِيَةً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خَالَتَ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م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ط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ِئ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رِّم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َرّ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ز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ل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بَيْع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ب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قْبَا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عْت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ز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ِ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زْوِي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ِت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حْر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ِد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بْه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بَا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زِ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حْق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د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ب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ه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صَحّ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طْ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وَجْه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ِ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بْر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ز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رَاش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حُسَيْن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الْقِيَاسَ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كْتِف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رَاء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حَامِد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لِ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َّمْت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رِّم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ل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كْتَ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سْتِبْرَائ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كْتِ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كِت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لْخَطَّاب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قْد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َرّ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قْد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َّتَه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ِئ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رِّم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بَ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َصِ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ِي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ج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ِزَا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جَمْع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وَطْ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مِلْك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يَمِي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ط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ذ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شِّيعَة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تَص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ب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رَّمَا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مِل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م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لْمُحْصَنَات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لَكَت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يْمَانُ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م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ْؤ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ِل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م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إِنْكَاح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سَيِّ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خْتُ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َّمَت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حَلَّت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عَ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د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جَعَل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كَا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ر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طَالِب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َج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صّ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أُحِل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رَاء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ذَلِ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صَّحِيح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ِي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خْصِيص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ُمُو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ُرْآ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خَبَ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احِ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يِّ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ز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هِدَاي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1e"/>
          <w:rFonts w:cs="Simplified Arabic"/>
          <w:sz w:val="32"/>
          <w:sz w:val="32"/>
          <w:szCs w:val="32"/>
          <w:rtl w:val="true"/>
        </w:rPr>
        <w:t>مَشْهُورٌ</w:t>
      </w:r>
      <w:r>
        <w:rPr>
          <w:rStyle w:val="Tag10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ي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ِث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ح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شِئ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بَاغُ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ي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بَاح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جَمْ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نْتَي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عَمّ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ك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َار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ْ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زَوِّ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رْأ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م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خَال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ك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لْت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َعْت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حَامَك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صَنَّف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لْح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ْس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ُنْكَح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رَابَتِ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خَاف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طِيع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  <w:r>
        <w:br w:type="page"/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سأ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مرأ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طلاق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خته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تستفرغ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صحفتها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سْأَ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طَلَاق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ُخْتِ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تَسْتَفْرِغ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حْفَتَ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لْتَنْكِح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دّ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امْرَأ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شْتَرِط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لَا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خْت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سْأ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لَا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خْت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تَسْتَفْرِغ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حْفَت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ْتَنْكِح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دّ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لَاثَت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َيْ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ْز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ِيرِي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ت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فْظ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ازِق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بْرَاهِي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امْرَأ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سْأ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لَا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خْت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تَسْتَفْرِغ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حْفَت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دّ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َوَّب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اب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ُرُوط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حِل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امْرَأ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شْتَرِط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لَا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خْت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تَكْفَأ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َاء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د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ابِت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از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ثْن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شْتَرِط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لَا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خْت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َوَّب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ُرُوط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لَا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سْأَ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أ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ف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س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ب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َاس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طُ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ِيق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س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رِض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لْتِق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كِن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ِع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ْزُو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ئ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ْوِي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مْرَأ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نْكَح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طَلَاق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ل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جَرّ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ؤ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ؤ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اح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ْوِي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شُّرُوط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حِلّ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ِكَاح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شْتَرِط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طَلَاق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ُخْتِ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وَافِ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مْرَأ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شْتَرِ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از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شْتَرِط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لَا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خْت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حِب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طَّبَر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أَحْكَام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وْ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ُرُو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شْتَرِ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ز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لِ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تَّمْهِيد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ق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مْرَأ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َلِي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شْتَرِط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قْ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ِكَاح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طَلَاق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ِبْه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كَاح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كِح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زَوَّج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لِ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ط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ق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كَاح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س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سَ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س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تَحِ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َس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ب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ط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ِكَا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مُخْتَا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ِجَاز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رَه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جَّت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ص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َرِير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ُطْل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م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كْر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يَمِي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لْز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ِن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م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طَّ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ع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بْر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َاكِ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بَاح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يْ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كْرُو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ام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ق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ُرُوط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وف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تَحْلَل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ُرُو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ُرُو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َف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ُرُو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ئِز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َاف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طْل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شّ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ط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ق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كَا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نِّك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ط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نَب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أ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كِح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ص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أ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ّ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نْفَر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َ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ظْهَ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ْتَنْكِح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كِح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تَمَ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ْتَنْكِح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سْم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سْتَفْرِ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ْفَت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ْدُ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ر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ص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ظ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ضْمُو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ظ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ُخْ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ت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ت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ِ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رَادَ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ِي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ْتَنْكِح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كَاح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عَذّ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َائ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صْم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َّت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ب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ز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نْكِح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كَاح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سْع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طَلَاق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ُخْتِ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مَنْفَعَ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زَائِدَ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تَوَقَّعُ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زَوْج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ْتَنْكِح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َا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دّ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ق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ف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يَجْرِي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الْخِلَافُ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بَيْ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خِي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أَوْزَاعِيّ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ُص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سْل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حَرْبَوَيْه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يَخْتَارُه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م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وَافِ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94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سْتَفْرِ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ْفَت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ع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سْتَفْرِ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ْفَت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ث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رَ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ْف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فَأ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قْلِ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ب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َاز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نْفَر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زَوْج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ع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م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تَوْلَ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أُخْت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ْقَوْم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مُصْفًى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إنَاؤُه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يُزَاحَمْ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خَالَه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بَاب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خُلْدٍ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Tag94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فْرَاغ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ْف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عَا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ي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ظ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ق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رُو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عَاشَ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قَيّ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صُوص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ثَ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إِم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ر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ن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م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َغ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ص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أ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كِّب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ي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طَلَب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ِانْفِرَا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الزَّوْج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ضَّر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غْب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بْد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صُّح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نْفِر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عَاش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أْذُو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ج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ضَاي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ِسْ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ف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مْنُو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نَ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طَ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َزَوَّ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َار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غْب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ظ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ِيش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زْد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ِيش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ز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طْلُ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رْ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خ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رِج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كِح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ضَايِق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ِيشَت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مْنَ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طْلُب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ظ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ِه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شَارِك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ظ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َاقِ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شْتَرِ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بْد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ْ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حَبِيب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رَض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كَا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خْت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س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ُخْلِي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ُحِب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رِك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خْ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مَن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خْل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َف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شْتَرِ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لِ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ُخُو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ت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أ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اق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شْتَرِ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أَخ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َط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ز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ف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ق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ُرُوط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وَف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تَحْلَل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ُرُو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ْرِ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نْفِر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عَاش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َل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نْفِر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ف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ِسْ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خ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َارِ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ر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حَبِيب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شْتَرِط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نِّ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بَا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َّ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بَاح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شْتِرَاط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ْتَنْكِح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بَا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رْش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سْتِح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ص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ع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طْ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سْتَفْرِ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تَعَي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نَب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أ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دّ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َا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ز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دّ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ظُن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زَاحِم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زْق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قُل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ُصِيبَن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َتَب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س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ن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لُو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َا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َاقِ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اع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ن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َر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كْتِس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ز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قْو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ظ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حَقّ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لُغ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رُ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كْرُو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ِدْ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ك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ظِن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ضِر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بِ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ي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با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حر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أجنب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تحر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مؤمن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كافر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يا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الدخو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نساء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نَب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تَحْرُ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ؤْمِن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كَافِ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ام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ّ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دُّخ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فَرَأ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مْ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مْو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و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نَب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حْ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ف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ام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ّ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دُّخ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فَرَأ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مْ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مْو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و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رِ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حَي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رَيْ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بِي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َّا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دُّخ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ص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ذ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بِي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خَاط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ذُو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ر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َّا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ع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ِع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ضْم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َق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َق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فُسَ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ذ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ع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غ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نْفَص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م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ُ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عْر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دُّخ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طُو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َّا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قْد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َق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فُسَ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دُّخ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ُذ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ض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ُقِي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ض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َا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ِعْم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ذ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دِي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هْي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ِي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ّ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س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يّ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ُّخُو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ِس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خ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دْ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رَ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ِيت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يِّب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كَاح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حْرَ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يّ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ذّ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دْخ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غَالِبًا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ك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صُون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ه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ضَم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خ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لْو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خْلُو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مْرَأ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حْرَ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ع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ُو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حْرَ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ٍ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ْخُل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غِيب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ثْن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شْك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مَشْهُور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خَلْو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َجُ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امْرَأَتَيْ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ْق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تَ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عُ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قُو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وَاطَ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حِش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صَلَاحِهِمْ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ُوء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أْو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ُض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غِيب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زْوَاجُ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بَتُ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فَ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فْك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ذَكَ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لِح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ضُو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ض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رَ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اص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ا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دْخ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زْوَاجِه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ف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لْو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رَّ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ص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َقُّ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ف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لْو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ز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ذ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خَلْو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أَجْنَبِي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ظِن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ق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حِش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سْو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ط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لِج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غِيبَا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يْط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جْ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جْ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َ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خْلُو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مْرَأ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يْط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الِثُ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الْإِجْمَاع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لْ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جْنَب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بَاح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حَار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حْر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ُ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كَاح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أْب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َبَ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اح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ُرْم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وْل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أْب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رَاز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رَأ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مّ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ال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ْ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ُ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َبَ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اح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رَاز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طُوء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ُبْه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نْ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أْب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َبَ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اح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ْ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ُبْ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ص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ِل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رْم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كَلَّ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ُرْم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رَاز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لَاعَ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أْب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ُرْم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غْلِي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َف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حْمَاء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قَارِ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زَوْج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بْن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عَمّ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خ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مّ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نَحْوِهِ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أُخْت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قَارِ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زَوْج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أَصْهَا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وْع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م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رْبَع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ُغَات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ُو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ف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أَي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َا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رَر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مِي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ؤ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مْز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فُو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أَي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أ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رَر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مْئِ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ف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َا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أَي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َا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رَر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مَا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أَ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َو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م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هَمْ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مْ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مْو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هْمُوز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هَمْ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غ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ْهَرَو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مْ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بَط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مْز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وَافِ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و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دَل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و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خْتُ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م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ث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رَ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زَّوْ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َار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مْو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ُ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بَه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َار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ب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رَاد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حَمْو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َار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ب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بْن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ب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بْن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حَار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زَوْج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لْو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صَف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بْ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حْرَ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وَعَادَةُ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َاهَ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خْلُ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مْرَ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ن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ر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أ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عَ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جَامِع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مْو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ِ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ل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مَازِر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مْ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رَ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غَر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ش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أَثِي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د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خْتُ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حَمْو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وْت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ذَ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مْ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ذ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و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ر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تَوَقّ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ِتْ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مَكُّ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َلْ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ن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بَي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م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ْيَمُ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س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صَّوَاب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م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ا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ِ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ُو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َرَب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س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اؤ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خَلْو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أَحْم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َدِّ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تْ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هَلَا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ع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هَلَا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ر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غْلِي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بِ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قْب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فْسَ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رَّ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ل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لَ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ذ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بَّه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سَامُ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زَّوْ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فَه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جْنَب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عَادَةً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س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رْ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اؤ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ُخُو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حَم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طَلَاق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َجْم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ر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حْر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ْو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ْ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ُرَب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ب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ي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مَ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ُو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ثْق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تِم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س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و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شْر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وَ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َثّ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طَّل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ط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و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تَوَقّ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َار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َار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عُمْد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بَا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كا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سو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ص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لي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سل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بايع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بَايِع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ِسَاء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كَل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ي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لّ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ُشْرِكْ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}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ّ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ْلِك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ْتَحِ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ؤْمِنَا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آي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جَاءَك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مُؤْمِنَات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ُبَايِعْنَك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لّ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ُشْرِكْ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}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بَايِ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ِس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كَل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ي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شْرِك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ّ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ْلِك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ْتَحِ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ؤْمِنَا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آي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جَاءَك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مُؤْمِنَات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ُبَايِعْنَك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ُشْرِكْ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}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ش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لّ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حْم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غَيْل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ض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م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ْتَحِ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آي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جَاءَك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مُؤْمِنَات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ُبَايِعْنَك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آي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أَخْبَرَ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اوُ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ّ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ْلِك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عْلِيق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ؤْمِنَا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اجَر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ْتَحِ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قَو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يُّه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جَاءَك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مُؤْمِنَات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ُبَايِعْنَك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ُشْرِكْ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سْرِقْ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زْن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آ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قَر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ؤْمِنَات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قَر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مِحْن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قْرَر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لِه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نْطَلِق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ايَعْت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ّ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بَايِعُه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كَل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َذ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ر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ّ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ف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ف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َذ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ايَعْتُك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َا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خُذ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َذ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عْطَت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ذْهَ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ايَعْت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بَايَع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أْخُوذ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بَايِ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لْإِم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لْتَزِ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ُمُور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اع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يَّا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خَذ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ِوَض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َوَاب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شْتَر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ْفُسَ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آي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ِامْتِحَا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ِاخْتِبَا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خْتِبَا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ِحّ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يمَانِهِ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إِقْرَارِهِ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ُمُو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تِزَامِهِ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يَّا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َ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َ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ِحْ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ي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تَبَ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بَايِع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ِسَاء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كَل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ط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ذ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ف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صَافَح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ل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ج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خْذ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ف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صَافَ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رُو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فَسِّ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ع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دَح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غَمَ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مَ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دِي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فَح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ائِ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وْ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طْر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َافِحُ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ي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ص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جِ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س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رَأ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َك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ِي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ايَ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صْم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نْتِ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ي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تَن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تَحْرِيمِه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صَائِص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سّ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جْنَبِي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وْر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ظ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و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و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تْن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حْ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آكَدُ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ظ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ح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د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ُو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ُو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تَطْبِي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صْ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ِجَام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ل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ِرْس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ح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ج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رَأ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عَ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رَّج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ن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لضَّرُورَة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لِك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َار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س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ارِ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َرُّ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مْتَنِ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َض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رَّوْض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تِنَا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سّ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َاز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ظَر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حَارِ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َوَّ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أْخُو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ظَاهِ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خ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حِيم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سْن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الْإِجْمَاع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رَّجُ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سّ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طْ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ُمّ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ظَهْرِ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غْمِز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اقَ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ِجْلَ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قَبِّ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جْهَ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م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خْصُو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َّع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َار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لِك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ل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ل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مْت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ِي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مَا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ل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جْنَبِي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ت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وْ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يْن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ئ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رَأ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خُ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ثْن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قَطِ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ْدِي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رَأ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خُ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د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صَرَّ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تَح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آ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ْلُ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ز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بَ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يَا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خِ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ر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عْصِينَك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عْرُوف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زَّا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آ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لَّف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رَج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غْب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رْض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ض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بِ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رَج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تِمَا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ُن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بِ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رَج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بّ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سُو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يْس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بِيع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خْتَلَ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َا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سْرِقْ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زْن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أك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ز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اضي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طّ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أْكِيد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فْي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زَّمَ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اض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وْه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صِّحَاح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ب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غ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ْ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مّ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شْد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خْفِيف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ضْمُو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غ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مِس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ْ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شْد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سْ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ادِس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ابِ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ْ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فِي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كِن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كْسُو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وْه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غ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ق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ِيد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غ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حْوِي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شْد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ُط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كّ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ر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ع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حَرِّك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عْر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خَف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ص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ب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س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فَد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حْ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غ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مِن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ْ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شْد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تْح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ش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ْ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شْد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مّ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جاء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اطم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بن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قب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بيع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باي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نب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ص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فَاطِم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بْن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رَبِيع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بَايِ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َذ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شْرِك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زْن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ي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ضَع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ْس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يَاء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عْج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قِر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َّت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ايَع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ع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بَايَع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آي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فَر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فَاطِم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رَبِيع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بَايِ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َذ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ُشْرِكْ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سْرِقْ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زْن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}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ي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ضَع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ْس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يَاء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عْج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قِر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َّت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بَايِعُ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ع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بَايَع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آي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ع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إِم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ك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اوِي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حْكَ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صِّح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لْجَه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رَاوِي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لشَّيْخ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سَانِي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ِيح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بْوِي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كُتُ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ت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شْتَهِر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ِص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فَاطِ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شْتَه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خْت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هِنْد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ُتْب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رَبِيع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زَوْج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حَرْب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ِاسْتِيعَاب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ْجَ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هِنْد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ي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رِق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زْن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هَ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زْن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ُرّ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سْرِق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ْتُل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لَادَه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َيْنَا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ِغَا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تَلْته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بَدْر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ِبَا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ت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فَسِّ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كّ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لَ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صَّفَا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بَاي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ِس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ي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اء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هِنْد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مْرَأ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تَنَكِّر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مِع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رِق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حِيح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َب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ْ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َب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لَا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مِع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زْن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َتَز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ُرّ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ُو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س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لْ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هِنْد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مِع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ْتُل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لَادَه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َيْنَا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ِغَا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تَلْتُمُو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ِبَا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مِع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صِين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ْرُوف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لَس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جْلِس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فُسِ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عْصِي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سْرِقْ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ل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رَض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زْ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ذْك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َاو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ِر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قْر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َ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يَع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وَي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ْن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لِ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َايَ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م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ُ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َاجِر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ُدْ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تِحَا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إِيمَان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ر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بْو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تَحْرِي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ؤْمِن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كَافِ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مْتِح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هَاجَ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ْمِن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ُدْ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ل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نَز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ل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رْجِعُوهُ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كُفَّار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هُ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حِلٌّ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حِلّ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هُ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ه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ص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با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ش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نساء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العد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ينهن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جتمع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زواج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نبي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ِشْر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ِس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عَد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نَهُن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جْتَمَع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زْوَا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رْسَل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فَاطِ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بْنَة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سَاء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شُدْن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د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بْنَة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قُحَاف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دَخ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رْط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سَاء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سَل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شُدْن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د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بْنَة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قُحَاف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ُحِبِّين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حِبّ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جَع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ْبَرَتْه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صْنَع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رْجِع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جِ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َ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.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قّ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رْسَل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زَيْنَب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بْن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جَحْش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سَامِي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زْوَاج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زْوَاج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سَلْن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شُدْن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د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بْنَة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قُحَاف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قْب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شْتُمُ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عَ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قُ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ْظُ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رْف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ذَ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تَص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كَلّ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شَتَمَت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ظَنَ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ْر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تَص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سْتَقْبَلْت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بَث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فْحَمْت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بْن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كْث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وْص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رَّحِ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بْذ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نَفْس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قَرّ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زَيْنَب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د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وْر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رْب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دّ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وشِ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َيْئ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طَأ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صَّوَا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رِ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ذُّهْل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دَّارَقُطْن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وَا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ش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د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جْتَمَع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زْوَا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رْسَل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فَاطِ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و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سَاء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شُدْن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د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بْنَة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قُحَاف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دَخ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رْط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سَاء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سَلْن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شُدْن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د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بْنَة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قُحَاف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ُحِبِّين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حِبّ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جَع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ْبَرَتْه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صْنَع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رْجِع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جِ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َ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.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قّ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رْسَل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زَيْنَب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بْن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جَحْش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سَامِي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زْوَاج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زْوَاج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سَلْن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شُدْن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د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بْنَة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قُحَاف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قْب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شْتُمُ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عَ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قُ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ْظُ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رْف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ذَ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تَص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كَلّ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شَتَمَت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ظَنَ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ْر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تَص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سْتَقْبَلْت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بَث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فْحَمْت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بْن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كْث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وْص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رَّحِ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بْذ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نَفْس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تَقَرّ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زَيْنَب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د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وْر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رْب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دّ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وشِ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َيْئ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طَأ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صَّوَا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عْ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رِ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يْسَابُو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ِق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أْمُون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طَأ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صَّوَا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َيْس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شُعَيْ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ْز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َيْس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لَاثَت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رِ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ش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عْلِيق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رْو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كَرِيّ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غَسّ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ش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جُل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وَال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رِ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ش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سْتَأْذَ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فَاطِم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فْظ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ِيَاد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ط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ِصّ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تَقَدُّم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جْه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نَذْكُ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تَوَهَّ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سْنَد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عَلَّق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رَفْته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وَّب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فَق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ذُّهْل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دَّارَقُطْن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تَبِع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جَّا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ِزّ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أَطْرَاف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َسَط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خْتِلَا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ُخْتُلِ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ُجُوه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رْجَحُ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لَي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ِلَا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ش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س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زْب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حِزْب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حَفْص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صَفِيّ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سَوْد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حِزْ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خ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ائ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س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سْلِم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ِ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ب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دِيّ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هْد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َّر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َ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طِي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زْ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ِّم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كَلِّ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هْد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دِيّ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ُهْ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يُو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سَائ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لَّمَت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َأَلْن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لِّم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لَّمَت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ا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َأَلْن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ِّم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كَلِّم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دَا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لَّمَت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ؤْذِي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حْ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تِ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وْ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ُو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ذَا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ه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عَو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فَاطِ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تَقَدِّ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مْرَأ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آخِ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جْتَمَع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زْو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ثْب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غ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ِي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ُ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هُو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َلُو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رَاغ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َلَ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ص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يّ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قْن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َّه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حَفْص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صَفِيّ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سَوْد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نْشُدْنَك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َّل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ِي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سْأَلْنَك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شَدْت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ُلَان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شَدْتُك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أَلْتُك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أَنَّك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كَّرْته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يّ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ذَك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ِسْ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ُحَاف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غ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و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ض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قْ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تْب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ِس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صِّدِّي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ي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ُحَاف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أَلْن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َّسْوِيَ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نَهُن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حَبّ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َلْ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و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فْع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بِي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ب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ل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ِ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وَأَجْمَع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بَّت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ْلِي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سْو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د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بْحَا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م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َد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فْع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س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و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سَاو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ث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ِرْم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َاو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ب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ل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ص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َض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ُ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سْتَأْذَن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ر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ذ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حَامِد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الْعِرَاقِيِّين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ْبَغَو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س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غَيْرِه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صْطَخْر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نْعُ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َزَّ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ي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ِرْ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لِ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هْ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يُوت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سْوِ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ب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ل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لِفَاطِ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َس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حِبّ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حِب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حَب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دْ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ِس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د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طْل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ْ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ي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خِ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د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س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سْ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ص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قْن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َاوَاتُ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لِ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هْ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يُوت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ر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ض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فَاطِ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زَيْنَب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ْد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د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عْرِيض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طَلَ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هَدِي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سْتِدْعَائ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َا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م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ي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نْبِسَا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كْرِي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ن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حَا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و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َدّ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تَن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ع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ؤْذِي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حْ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تِ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وْ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َا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لِي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إِهْ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و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َاو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ن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صَاص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ُز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ح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وْ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َّه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فَاطِ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زَيْنَب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رْط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ش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وْ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قْب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ه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ئْذ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رِ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حَجَب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غَي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خَ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زَيْنَب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ضْب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كَر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ص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قِ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نَز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ضَا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ِرْط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ِسَاء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عَلَّم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ار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زّ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ار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ُوف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صْف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رَبَّع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دَاه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عْر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شْتَرِط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عَلَّم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م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ُسَامِين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ُعَادِين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ِهِ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ام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ُطّ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سْف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لَّف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شُق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ذِلّ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ُعْد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ِه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ِس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َعْن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ِمُ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طَّر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ص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ذ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لِ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ي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ق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ئ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يُ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ص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فْس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ه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زَيْنَب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أَت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َت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ل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لِ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لِ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تَص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ِم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نْتَصَر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ظُلْمِ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أُولَئِك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سَبِيل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عْرَض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ُون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نْتَصِ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قْبَ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يْت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ِس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يق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ُد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قِ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فْحَمْت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ف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ح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سْكَتّ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فْحَم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سْكَت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ُصُوم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بْن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ش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ْم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س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بِي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شَأ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كْتَسَ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زَا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َلَاغ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َضِي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ِي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ر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ط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ذُوق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ِذَاؤ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رُوق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ِي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ر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طِي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قّ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دْ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ب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عَ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حْس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ْدَأ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زَيْنَب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َلَّم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زَيْنَب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ا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صَا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تَصِ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غ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قِ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ظَّف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قْص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ِي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ُمَّت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زَيْنَب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َصَف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ص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ِي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نَع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ْف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رِ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بْذ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فْس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تَقَرّ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ذّ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ذ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ط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ذ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مْتِه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ِد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زَيْنَب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يَ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ز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س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مَ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كَسّ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تَصَدّ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ص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و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ْوَل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د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سْرَعُك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حَاق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طْوَلُك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زَيْنَب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ع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ضْم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ص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رَأ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يَغ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ثْن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ص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دُو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ْ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فَ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مَشْهُور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َوْر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ِي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او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َعْد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اء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اء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ثَّوَرَا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عَجَل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غَضَ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وْر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َرَا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ُوَّت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ِدَّت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غَرْ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غ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آخِر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اء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وَحَّد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ِدّ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ِدّ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ُلُق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ثَوَرَان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رْ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َيْ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دّ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غَرْ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دّ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سَان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رْب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ِدّ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حَد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رَا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وِي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َدِي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د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َرَا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لَابَت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َد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أْس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رَا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ضَب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الِغ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قْص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غَاي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د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َيْ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نْتَه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أْكِيد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"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رْب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"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ِدّ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آخِر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اء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حَد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اء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آخِر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عْتَر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إِنْس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زَق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غَضَ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ِوَايَتِ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رْب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دّ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تَنْوِينِهِ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ُور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دّ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رْب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ُسَخ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ِدّ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ِالْه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وْل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وشِك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َّل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ِ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ِي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ُسْرِ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يْئ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ِالْهَمْز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ُجُو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نْصُوب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وشِك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عْن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صْف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أَنّ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مِل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وْصَا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ِدّ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ُلُق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سُرْع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ضَب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رْجِ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رِيع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ُصِر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رِيع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غَضَ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رِيع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ِض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تِلْ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تِلْ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تَّحْرِي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حِي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ِي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د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وْد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دّ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عَ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وْد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زَمْع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حِ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لَ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َّه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ئَ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غْتَ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ق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أي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سو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ص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لي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سل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قوم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قَد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َأَيْت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قُوم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ا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ُجْرَت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حَبَشَةُ</w:t>
      </w:r>
      <w:r>
        <w:rPr>
          <w:rStyle w:val="Tag26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لْعَبُو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الْحِرَاب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تُرُ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رِدَائ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أَنْظُ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عْب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ذُ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اتِق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صَرِ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قْدُ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ارِي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دِيث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ِن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رِيص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هَو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مَاعِ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سْنَ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هَو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ْو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سْم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ْ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ا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جْر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الْحَبَشَة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لْعَب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حِرَا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تُرُ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رِدَائ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أَنْظُ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عِب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ذُ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اتِق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صَرِ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قْدُ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ارِي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دِيث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ِن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رِيص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َّهْو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ْو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عْن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ن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سْمَع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ْ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َيْس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وَالْحَبَشَةُ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لْعَب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عِبِهِ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عْلِيق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سْنَد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رِيص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ْو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ا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عَلَّق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خْتَصَر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وْزَاع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رِيص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ْو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رِ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قْدُ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ارِي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َرْب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دِيث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ِن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مْسَت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ُرُق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رَكْت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خْتِصَار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َّعِ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سِّلَاح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نَحْو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آلَات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رْ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سْجِ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لْتَح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س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ِي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ه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و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ر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مُهَلَّب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شَارِح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: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مَسْجِد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َوْضُوع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مْر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جَمَاعَة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أَعْمَال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َجْمَع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َنْفَعَة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أَهْلِه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جَائِز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اللَّعِب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بِالْحِرَاب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تَدْرِيب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شُّجْعَان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َعَان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حُرُوب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ِاشْتِدَاد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ِلْعَدُوّ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الْقُوَّة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حَرْب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جَائِز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ظَ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ِس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عِ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ِج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طَّال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ّ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نْظ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ع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ِر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ضْبِ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ن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نْق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رَك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ْك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ْن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ُعَرِّف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تَرْوِيح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نَّفْس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نَّظَرِ</w:t>
      </w:r>
      <w:r>
        <w:rPr>
          <w:rStyle w:val="Tag1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عْض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َّهْو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بَاح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ظَ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لرَّجُ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ُ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نْظ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ر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ُك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ظ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دُ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هْ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ط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تَمَ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ح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جَم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قُل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ِلْمُؤْمِنَات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غْضُضْ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بْصَارِهِ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بِقَوْ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لِ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حَبِيب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حْتَجِب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م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كْتُو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م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بْصِرُ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فَعَمْيَاو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ت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َسْت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بْصِرَا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َسَّن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َاب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َوَاب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ه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بْدَان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عِب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ِرَاب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مُّ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ظ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د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ْ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َف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ع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ز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ظ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غِي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لُوغ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كَلَّف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غ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ه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ن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ظ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ظ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و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و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تْن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ُ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رَّأْف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رَّحْم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حُسْ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خُلُق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مُعَاشَر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ه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الْمَعْرُوف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ُ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كِي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ظ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ط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قُوف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اشَر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تْ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رِد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رَافَقَ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ِل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ا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ذُ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اتِ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د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د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ضَع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ْس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كِ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ُلّ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َا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ع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ْس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كِ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ذُ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اتِ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كَّ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دّ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د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مَك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ر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دّ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د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اقْدُر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سْر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ُغَت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كَا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وْه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قْدِي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دِّر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فُسِك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دْ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غْب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صِّف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دَاث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ِن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حِرْص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ْو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نِ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نْت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شَار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طُو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دّ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ُقُوف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عْلُو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صِّف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ُحِب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َّهْو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تَّفَرُّج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نَّظَ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َّعِ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ُبّ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لِيغ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حْرِص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دَامَت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مْكَن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زَمَن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طَوِيل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رِب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ِالْب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وَحَّد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شْتَهِي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لَّعِ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حِبّ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رِيص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ه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إِم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ِيص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جْل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ص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هْ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ع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لَّه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تَّصِ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ِرْ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ج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ب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ه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رْص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حِرْ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غ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ص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ه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ظ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ع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ِيص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ْجِيه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صُو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ن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م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ْ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َاث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ن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لَازَمَت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نّ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ُؤ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ْلَغ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َا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لِف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تَوْكِي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م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تَقْوِيَت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َي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ُجْ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زِ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ظِي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ب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الْحَبَشَة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بَش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ا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بَش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َحِيح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عِ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كَسَّ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كن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لع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البنا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يأتين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صواحب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إذ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دخ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سول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ع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بَنَا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أْتِي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وَاحِ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ر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أْخُذُه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رُدُّه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عْز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هْ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قُرْآ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ز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بَلَغ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ه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خَ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أ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ص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ا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َمِع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وْت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رَد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ْخُ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ذَكَر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َت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فْص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بَك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ّ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ْب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غَا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ِع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كَد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مِع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ز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ُو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إسْرَائِيل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خْنِز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حْ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وْ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حَوَّاء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خُ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نْث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وْج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َه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ع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بَنَا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أْتِي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وَاحِ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ر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أْخُذُه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رُدُّه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ش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عْن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عِ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َّعِ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ِن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صُوصَا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ه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وَلِم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دْرِيب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ِس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ِغَرِهِنّ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أَم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فُسِهِن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بُيُوتِهِنّ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أَوْلَادِهِن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ِرَاء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ِرَائ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كْتِس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نْز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و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ُوآ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َل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ع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ع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ئِ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سُوخ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قْتَض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ثْن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تِن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لَائِك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نَّوَو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كَلْ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أْذُو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تِّخَاذ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مْتَنِع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لَائِك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ُخُو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بَيْ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رْجَح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طِّر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َ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ع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ا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ِرْص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لَائِك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ن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ْ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ُضِيف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ع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عْب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ْع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ن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وَا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ْنَعْن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لْعَب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بَن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ع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سْمِيَتُ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اس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شْب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تَسْمِي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قُوش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ئِ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س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لق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صلا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سل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لطي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عاشرته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ُسْن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خُلُق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طِيف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ُعَاشَرَت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زَوْجَت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زُورُ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َاحِ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مْكِي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م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اعِ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غ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لُوغ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كن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نعز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ه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سو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ص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ع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بَنَا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أْتِي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وَاحِ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ر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أْخُذُه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رُدُّه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عْز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هْ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قُرْآ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ز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بَلَغ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ه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خَ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أ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ص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ا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َمِع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وْت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رَد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ْخُ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ذَكَر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َت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فْص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بَك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ّ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ْب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غَا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ِع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كَد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مِع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ز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ُو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إسْرَائِيل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خْنِز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حْ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وْ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حَوَّاء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خُ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نْث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وْج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َه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عْز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هْ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قُرْآ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ز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ت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طَاء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نْ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نَهَا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ُرْآ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طَابِق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رِوَايَتِ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إِم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زِيَاد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طَاء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بَا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رَيْج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قِ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زَ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طَاء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قُرْآ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نْزِ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عَاذ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ش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عْز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هْ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بَلَغ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ه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ُهَي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رِي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طُو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ْر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ْم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عْزِ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ِئ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َيَأْت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دّ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بِ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ارِي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م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ْبَرْت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يَأْت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دّ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وْب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عْز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زَعَم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هُو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وْءُود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ُغْ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ذَب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هُو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خْلُق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ْنَع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ز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جَامِع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ارَب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نْزَا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َزَ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أَنْزَ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خَارِج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فَرْج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بَاح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وْن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ُو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ْدِث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ُصُولِي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ن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ع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ضَاف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ص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فُو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ا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ِي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إِسْمَاعِيل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قُو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حْتِ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طِّلَا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م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دْفُو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م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بَلَغ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ه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طِّلَا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ْرِي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بِالْإِجْمَاعِ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س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س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ر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ظْهَرُهُمَ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فَوَجْه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ُهُمَ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غَزَال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ر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نَّوَو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طَّرِي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ذ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ز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ذِ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فَوَجْه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َتَّ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ر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َّز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فَوَجْه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ُهُمَ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َرُّز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مْلُوك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ز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غَزَال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ُوي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بَحْ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حْ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تَوْلَ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تَّب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َتِّب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كُو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قِي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وَأَوْلَى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ر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آخ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ر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سْتَوْلَ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سِخ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رَا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تَحِ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س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ظْهَ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ص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اصِ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ت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غَي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ن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ز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ر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ذْ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ذ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ِّ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رَا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حَاجِب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6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6e"/>
          <w:sz w:val="32"/>
          <w:sz w:val="32"/>
          <w:szCs w:val="32"/>
          <w:rtl w:val="true"/>
        </w:rPr>
        <w:t xml:space="preserve"> </w:t>
      </w:r>
      <w:r>
        <w:rPr>
          <w:rStyle w:val="Tag66e"/>
          <w:rFonts w:cs="Simplified Arabic"/>
          <w:sz w:val="32"/>
          <w:sz w:val="32"/>
          <w:szCs w:val="32"/>
          <w:rtl w:val="true"/>
        </w:rPr>
        <w:t>مُخْتَصَرِهِ</w:t>
      </w:r>
      <w:r>
        <w:rPr>
          <w:rStyle w:val="Tag6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تَّمْهِيد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ز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ر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ذْ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م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طَالَ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م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رُو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حَ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ز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ع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مْلُوك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قَ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ص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ز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طْلَا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ز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مْلُوك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ر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ذْ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َح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ذ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ِّ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نَصّ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ذْن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ز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زْ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ُرَّ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جُدَا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هْب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خْت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ُكَّا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أَل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ز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أْ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ف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مَوْءُودَة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سُئِلَت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زْلِ</w:t>
      </w:r>
      <w:r>
        <w:rPr>
          <w:rStyle w:val="Tag1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جَارِي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خَّ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ٌ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سَعْد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قَّاص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أَيُّوب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زَيْد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ثَابِت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جَابِرٌ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لْحَسَ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خَبَّاب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ْأَرَتّ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طَاوُسٌ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ي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صِّدِّيق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عَلِيّ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ِه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ُمَام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ْبَاهِلِيّ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ُئِ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عَزْل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: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ر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ُسْلِم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فْعَلُ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عُثْمَان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كِ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ز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أَسْوَ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طَاوُس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َج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ُد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فْعَ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د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م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ئِ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ذ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زِ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ي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عَ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كِي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ث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ْ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نَا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عَ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ئ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ز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َإِنّ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تَفْعَل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سَم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ئِن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ئِن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ز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ذَر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ْن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ضَع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لَا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نِّب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رَام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قْرِر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ْي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ا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ق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جُدَا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أ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ف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ز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رِج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عْرِف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ورِ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ئ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ز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هُو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زْعُ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ز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وْءُود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ُغْ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ذَب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هُو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شْبِ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جُدَا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نْز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جُدَا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ز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م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زَ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َذّ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ضْيِي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غْذ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َد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ْ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ْ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ف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أ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وْجُ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ءُو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غ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ْ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غِي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ِس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أ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ف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تّ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ي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رْ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ف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بِّ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أ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ِل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: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نَّ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وْءُودَةً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أْتِ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حَالَات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سَّبْع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: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دَق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ط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َقَاءَك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َعْرِفَة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و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ك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مَشْهُور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بَا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ز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عِمَاد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عِز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سَّلَام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سْتِعْمَا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َوَاء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مْنَع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بَ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مْتِنَا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ز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سَّب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تَر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ط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ز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ص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َرُّ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إ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حَرَمَي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ز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رِج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َرُّز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ز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ص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ر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ئْذَا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َرُّ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ض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ُرْآ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ز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نَهَا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آ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ْل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ِي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نْز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ضَا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"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ُنّ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نَنْتَق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كَلَا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الِانْبِسَاط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نِسَائِن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هْد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هَيْبَة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نْزِ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ُوُفِّ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كَلَّمْن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انْبَسَطْن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"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عُمْد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قْر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دْل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رِي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دْلَال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قْر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ْرُوط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ِل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كن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نعز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ه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سو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ص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ع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بَنَا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أْتِي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وَاحِ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ر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أْخُذُه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رُدُّه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عْز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هْ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قُرْآ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ز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بَلَغ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ه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خَ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أ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ص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ا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َمِع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وْت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رَد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ْخُ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ذَكَر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َت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فْص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بَك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ّ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ْب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غَا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ِع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كَد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مِع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ز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ُو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إسْرَائِيل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خْنِز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حْ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وْ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حَوَّاء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خُ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نْث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وْج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َه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م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خَ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أ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ص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ا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َمِع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وْت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رَد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ْخُ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ذَكَر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َت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فْص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بَك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ّ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ْب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غَا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ِعْته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كَد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مِع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زِي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كَد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ٍ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ْد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زِيز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اجِشُو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كَد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يْتُ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خَ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الرُّمَيْصَاء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مْرَأَة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طَلْح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مِع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شَف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ِلَال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أ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ص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فِنَائ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رِي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رَد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ْخُ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نْظُ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ذَكَر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َت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ُم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َلَيْ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غَا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دُو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ِص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ِصّ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ا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ُضُو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ُر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تَك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شّ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غْ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غَيْر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جْر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ُعَاشَر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زْوَاج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رَاع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نْك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جْد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وْ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أَعْل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اضِي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ضْب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ْرِ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اضِي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ُول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ب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ضْب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ب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إبْرَاهِي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جُ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م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دِيث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ِر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ِر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خَدِيج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كَثْ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ّ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ثَنَائ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وح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بَشِّر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بَيْت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صَب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و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ن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سرائي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خنز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ح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لو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حواء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خ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Style w:val="Tag86e"/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Style w:val="Tag86e"/>
          <w:rFonts w:cs="Simplified Arabic"/>
          <w:color w:val="800000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ع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بَنَا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أْتِي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وَاحِ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ر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أْخُذُه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رُدُّه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عْز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هْ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قُرْآ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ز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بَلَغ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ه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خَ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أ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ص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ا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َمِع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وْت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رَد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ْخُ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ذَكَر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َت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فْص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بَك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ّ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ْب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غَا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ِع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كَد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مِع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ز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ُو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إسْرَائِيل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خْنِز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حْ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وْ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حَوَّاء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خُ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نْث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وْج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َه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Style w:val="Tag86e"/>
          <w:rFonts w:cs="Simplified Arabic"/>
          <w:color w:val="800000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color w:val="800000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color w:val="800000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Tag86e"/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Style w:val="Tag86e"/>
          <w:rFonts w:cs="Simplified Arabic"/>
          <w:color w:val="800000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د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ُو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إسْرَائِيل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خْنِز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حْ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وْ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حَوَّاء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خُ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نْث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وْج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َه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ِيَاد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ُو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إسْرَائِيل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خْبُث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طَّع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خْنِز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حْ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بَارَ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خْنِز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ُو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َتْح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آخِر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زَاي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تَغَيَّر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نِز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ُو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سْر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خْنِز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تَغَيّ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ُغَت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اض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ُضَارِ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َكَا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اض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قْتَص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صِّحَاح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وَالنِّهَاي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اض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ضَارِ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ِثْل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زَ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خَ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صَ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خَ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صَّ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زِيَاد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مْز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نَتُ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ضّ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نْتَ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نِز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حْ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تَّمْ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جَوْز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سَ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إسْرَائِيل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ز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ه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دِّخَا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دَّخَ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َس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ت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مَ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ق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قُ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َالِس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ل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ل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م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سُقُو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أْخُذ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فَاي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ُ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أْخُذ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جُمُ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ب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عَد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دَّخَ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َس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غَيّ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ِي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ُجُو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نِي</w:t>
      </w:r>
      <w:r>
        <w:rPr>
          <w:rStyle w:val="Tag26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سْرَائِيلَ</w:t>
      </w:r>
      <w:r>
        <w:rPr>
          <w:rStyle w:val="Tag26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دُ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إسْرَائِيل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حَوَّاء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شْد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مْد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مِّي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حَوَّاء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لِ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بَ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طْ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طْ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ُنْث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لِق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ِل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دَخَل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ه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صُو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ُ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ُمّ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نَات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آدَمَ</w:t>
      </w:r>
      <w:r>
        <w:rPr>
          <w:rStyle w:val="Tag24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شْبَهْن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ُز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رْ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ص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ج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بْلِي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ز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ج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غْر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خْب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شَّج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ك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ن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رَاش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مْرَ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مْرَأَة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نُوح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مْرَأَة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لُوط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فِر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ن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خْبَا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ْنُو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ِيَان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لَال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ي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فَسِّ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َنّ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ِشْر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ِس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َا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سَل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ُمّ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ب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بِلَّات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َبَائِع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ضْبِ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ضْبِ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ض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عَان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مَال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َو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شْرَت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40"/>
          <w:szCs w:val="40"/>
        </w:rPr>
      </w:pPr>
      <w:r>
        <w:rPr>
          <w:rFonts w:cs="Simplified Arabic"/>
          <w:color w:val="800000"/>
          <w:sz w:val="40"/>
          <w:sz w:val="40"/>
          <w:szCs w:val="40"/>
          <w:rtl w:val="true"/>
        </w:rPr>
        <w:t>باب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الإحسا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إل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البنات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بتل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هذ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بنا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شيء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أحس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ليه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حْس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ن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ع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َت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جِ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ر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عْطَيْت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ّ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َذَت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شَقَّت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َت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م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خَرَج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بْنَت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دَخ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فِئ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حَدَّثْت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دِيث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ُبْتُلِي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بَنَات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شَيْء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أَحْسَ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يْهِن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ُن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ِتْر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ا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ص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ف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زِي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Times New Roman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حْس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ن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ع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َت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جِ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ر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عْطَيْت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ّ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َذَت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شَقَّت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َت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م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خَرَج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بْنَت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دَخ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فِئ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حَدَّثْت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دِيث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ُبْتُلِي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بَنَات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شَيْء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أَحْسَ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يْهِن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ُن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ِتْر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ا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قْتَصِر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رْفُو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زِيَاد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لَاء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لَمَةً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ج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زِيز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قْتَصِر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رْفُو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صَب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جَا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بَارَ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تَمَام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أَحْسَ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يْهِ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تَمَام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َيْ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ْز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رَا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ت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سْكِين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ْم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طْعَمْت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َرَات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عْط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ر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فَع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ر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تَأْكُ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سْتَطْعَمَت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َت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شَقّ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تَّمْر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ر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أْكُ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عْجَب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أْن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ذَكَر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نَع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ج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عْتَق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فِئ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ثَر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ثَنَّا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وْ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د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مْز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فْتُوح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أْنِيث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ُغ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ئِف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تَقْد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ُشَدَّ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تّ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زَائِد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فْعِل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َمَخْشَر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فْعِل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كَان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ز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هْنِئ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وْ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لْ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كَان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عِيل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َج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إِعْل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م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مْز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تَيْته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فِئ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ا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ِين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زَمَان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ِحْي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هَمْز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بَدَ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خْفِي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ِيَاسِي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ُعْتُد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ُغ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يْئِف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ا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تَفْيِئ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عِل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ِيبَوَيْ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فْعِل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عَقَ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وْه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دّ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فَأّ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فِىء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فْئ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حْتَد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غَضِب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مْكِ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بَق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أْخُوذ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ثَ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َيْ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ِين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َوْر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بْتُل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ن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فْع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مْتُح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ُب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ّ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ِل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رَهُو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الْعَادَةِ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ُشِّر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حَدُ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الْأُنْث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ظَل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جْهُ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ُسْوَدّ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َظِيمٌ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قْتَض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خْتِ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شَا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ن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حْق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ق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خَاط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َدّ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ث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تَنَاو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حِد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إِحْس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ت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ص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بْ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رِي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لُغ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هَا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ضَ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َابِع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َخ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ْت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رَأ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ب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ِيم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حْس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يَانَتُ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ِي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ْلِحُ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ق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ُسْو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ظ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َ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عْلِيمُ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لِي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أْدِيبُ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جْرُ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ِي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حْس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ه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ْ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يَا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إِنْس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لِ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يّ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قْص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أَعْم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ِيّ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حْس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ظْه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جَ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ثْقَا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َدّ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حْس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ت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َاعِ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جِي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ك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ز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و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قْن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نَا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ضَع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َّت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ل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لَت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قْلَال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ِيَاج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ص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ِي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ْفَت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سْتِثْق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رَاهَت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بْ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الِفُون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قِ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صُوص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هُو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بْي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ت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ُ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نْث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عْجَم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وَالصَّغِير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ع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َأَلَت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عْط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َرَات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كُ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ر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عْط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ر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ك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ظَر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ِّه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شَقّ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تَّمْر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صْف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عْط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ص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ر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حِم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رَحْ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نَاد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َدِيج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عَاوِي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ات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حَلّ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ِدْق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كْتُ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تَكَلَّم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ضَعَّف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ِين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َنّ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ش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تِم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عِي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س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ضَرّ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زَوْج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سَيِّئ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شْرَت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ث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ن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ضُ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حْس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و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ش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ّ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َبَب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حْس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و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ُ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حْس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ّ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إِحْسَا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س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وْ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ج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س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د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ات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تَّق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شِق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ر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ْقِر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عْرُو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با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وليمة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ذ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دع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حد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وليم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ليأتها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ُعِي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وَلِيم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أْت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ِي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ُرْس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ُجِ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ع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ُجِ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ُرْس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حْو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ُع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ُرْس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حْو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ُجِ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ئِ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دْ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َعْو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ُرْ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غَي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ُرْ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ئِ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ُع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عَا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ُجِ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ع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ُع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عَا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ئِ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ُع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لِي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أْت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ُمَي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ُع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ِي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ُرْس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ُجِ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َالِ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رِ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ُع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ِيم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ُجِ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.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َالِ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رِ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ُبَيْ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نْزِ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ُرْ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س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ّ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س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فْطِ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طْع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ئِ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دْ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ِخْتِي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ع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ُجِ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ُرْس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حْو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وَل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د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ُع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ُرْس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حْو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ُجِ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ُعِي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رَا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جِيب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ئِ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دْ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ِيب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َعْو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ُعِي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َعْو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ُرْ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غَي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ُرْ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ئِ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سْمَاعِي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مَي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ئْت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َعْو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ُعِي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ارِق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جْهُول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ُع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جِ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ص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سُو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عْو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ارِق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خَر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غ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مَانِي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ه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لِي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الْمَشْهُو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خْتِصَاص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طَع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ُرْس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ِمّ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وْه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صِّحَاح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ثِي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حِ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عَيْن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لِيم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طَعَا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ُرْس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أَمْلَاك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طَعَام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ُنِ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عُرْس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لِيم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طَعَا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طَعَا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مْلَاك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طَعَا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ُرْس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صْحَاب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قَ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لِيم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دَعْو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ُتَّخَذ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سُرُور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ادِث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ِكَاح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ِتَان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يْرِهِ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شْهَر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سْتِعْمَال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إِطْلَاق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ُقَيَّ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ِيم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ِت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دَعْو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ِت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عْذَار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عَيْن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هْمَل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ذَال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عْجَم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ِدَعْو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ِلَاد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قِيق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ِسَلَا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ِلَاد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ُرْس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ِالسِّي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ت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ُرْس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طَعَا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ِلَاد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ِقُدُو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سَافِ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قِيع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نُّو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قْ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غُبَا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ِإِحْدَاث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ِن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ِير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ك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أْو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ُسْتَقَر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ِ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تَّخَذ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مُصِيب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ضِيم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او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ضَّا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ِ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تَّخَذ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بَب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أْدُب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َتْح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مْر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إِجَاب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َّاع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وَلِيم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حُضُورِ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بِ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ك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جَا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فَالْمَشْهُو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َاب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وَنَصَّ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تِّف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الْإِجْمَاع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حَب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مَذْهَب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هِدَاي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َاب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ن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جِ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َعْو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ص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وَشَبَّهَهَا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ِن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نَاز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قَا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ضَرَت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يَاح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ه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َابَ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ف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ق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رَ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ق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إِلْمَام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َابَت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ف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ع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دَّعْ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يَّ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َا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َا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سْتَح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ُرُوط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ِير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ِيرَا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رْف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غْنِيَاء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ُقَرَاء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غْنِي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حَبِيب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ُص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دَّعْ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رْس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خْص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َكِي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ُحْض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شَخْص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حْض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حْضِ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ِئ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حْض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َا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سْتَح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ع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يَّ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دَقِيق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عِيد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إِلْمَام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لُ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م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لُو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ع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د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كّ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ض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ُويَان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بَحْ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َي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ْمُلَ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زِم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َا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ضَا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خَوْ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مَ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ه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عَاوُ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طِ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قَرّ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وَدُّ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بِ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ع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ل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دَعَا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ذِمِّيّ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الْمُسْلِم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طَرِيق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ُهُمَ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حْ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َاب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ِاسْتِح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عْ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غ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ع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جَاس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صَرُّ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س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ع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ل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ع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مِس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دْع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دَّع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رَّوْض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تَّعْجِيز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ح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ُهُمَ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جُرْجَان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َص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ُو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ت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جَّت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ع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َّ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ق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طَع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نّ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طَع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ثَّالِث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مْع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مّ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مّ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عْرِف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ِي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ثِي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غَرَائِ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مَنَاكِي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مِع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سْمَاعِي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كِيع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ِيَا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رَف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كْذِ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لِيم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ّ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ق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ْرُوف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ثَّالِث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يَا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ُمْع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ضَعَّف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لِ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سَيْن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ِدّ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ثَّقَف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ْو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ثَقِيف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رُوف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ثْ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سْم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ُهَيْ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دْر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سْم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ُهَي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كّ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نَاد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عْرَف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زُهَي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ُحْب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رْسَ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ُهَيْر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لّ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د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كَامِل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قَوِيّ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ُنَيْ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كَلَّم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سَطْن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ْ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ُرُ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ِ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ُرُق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تَارِيخ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د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ُهَي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نَاد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ُعْرَف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ُحْب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ُع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لِي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ُجِ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خُص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لَاث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َّام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حَفْص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ِيرِي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رَّ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وْل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دَع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ْ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ع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بَ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َع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ئِ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دَع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خَي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نْصَر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شَا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ق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جَاب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لِيم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دَّعْو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وْلَم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بْعَ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يَّام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نَحْو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وَقِّ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وْم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ِصّ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ِيرِي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حَب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سْبُو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ع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َرِّ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وَاف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ِمْرَان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بَيَا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ك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َا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دْعُو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دْعُو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ّ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ُويَانِيَّ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بَحْ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لِيمَ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ثَلَاثَ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يَّام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دَعَا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يّ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ثَّلَاث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تَّنْبِيه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دْعُو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سُّبْك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رِي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َي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بْع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خ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شِهَاب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قِيب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م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بَيَا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ع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ِ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اع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دِس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َذ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دْعُو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عْ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رْ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خَلُّ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رْتَفَع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خَلُّ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َا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قُو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ب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ئِ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قِ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ِ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رْك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ظْ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ور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ْش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ل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ن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ع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أَلّ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نْقِطَا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دُّ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جَلّ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ذَّخَائِ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بِ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ب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ع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دَعَا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ثْنَا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سْب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قْر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كَ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َاوَرْد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رُّويَان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رْ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و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ح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دّ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ْيَن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رَب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و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ُرْ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جَا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تِث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مْتِن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زَاح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ق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ُعْذ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مِن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أَذ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ُضُو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ِي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جَالَس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ذُو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خَلُّ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ذ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غَزَال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وَسِيط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ك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بَحْ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لِلرُّويَان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ع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تَش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فَ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ْز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َا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وَافِ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َاوَرْد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ُرُو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ُو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دْع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عْ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ُو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َذ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جَالَ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اسِ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ك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شُ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لَاه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ظ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خْ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دْعُو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ض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ف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ْك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ْيَحْض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َاب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دَّعْ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زَال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نْك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فَوَجْه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ض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ض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م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نْك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لْ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ضْر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ْك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وَا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َوّ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غ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ِرَاقِيُّون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أُمّ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وَالْمُخْتَصَ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بْتُلِي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َاب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عْ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ن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ْرُك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َرَ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دْ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د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دِ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رُ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عُ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تْ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ص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حْك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د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ئ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عُ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د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قْعُد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ذِّكْر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قَوْم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ظَّالِم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ض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ض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ض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عْ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ج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ز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َج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ض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الرِّضَى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بِالْمُنْكَر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قْرَا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مَرَاوِزَة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صَّحِيح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ض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َا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تَه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ْيَخْرُج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ع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رُو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ي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قْعُ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رِه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م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نْك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مَع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لُو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ك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ْو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فِي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ف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ج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صْبَغ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ج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بَرَ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يْئ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ض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عِ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ْتَد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ص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تِنَا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مْرُق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َاو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رْجِع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نْكَر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َّعْو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رَأ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ُورَةً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بَيْت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رَجَع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دَع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رَأ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بَيْت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ِتْر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جِدَار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غَلَبْن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نِّسَاء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خْش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كُ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خْش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ك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طْعَم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طَعَام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رَجَع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شِ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عُو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ال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رَام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ك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َاب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ُم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تَوَلّ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تَّتِمّ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ل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أَكّ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َاب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ر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ُبْه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رِه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د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َ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إبْرَاهِي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َرْوَز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دَعَتْ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جْنَبِيَّة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ُنَا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حْرَم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خْ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َلَسَت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ت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بَعَث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طَّع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خَادِم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ت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َارِ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ِب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َاف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تْ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رَّوْض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قَر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سُّبْك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ُفْيَا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ثَّوْ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ضْر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زُو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رَابِعَة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ْعَدَوِيّ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سْمَع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ِ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رَأ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رَابِع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جُ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ْرَه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رَابِع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ابِ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ض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ن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تْ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خ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جَمَال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حِيم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سْن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َرْوَز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مْنُو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ج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قْيِي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رَ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نِ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م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َ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دْعُو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ضِ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ُطَرِّف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مَاجِشُو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ْقَاض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جِيب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َّعْوَ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لِيم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ْ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وَازَن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ِي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عْ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سَحْنُون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ِي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عْو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م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ِي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ص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َز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س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إِلْمَام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ُم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َاو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ثْنَوْ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ثْنَو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ُعَارِ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يَان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ِذ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ُقُو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رْم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و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َ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ص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ض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فِيذ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ْك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يْئ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ِين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َبِ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قْتَض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سَ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قَّق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ك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خْصِي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فْسَ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مَال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ُو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د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َ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َاوَرْد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تَرَ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ع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كَلَّ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ر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شِي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ذ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ج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ِب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َاب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أْمُو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ِ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ذ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ّ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الْحُرّ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ب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َ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دْعُو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ر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ع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بْ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ز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ذ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ِّ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كَات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ضُ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ضُو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سْ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ذ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ِّ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فَوَجْه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حْج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دْعُو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الرَّشِيد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مِ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َ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ذُو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رَخَّص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َاوَرْد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رُّويَان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ذ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ر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رْ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َع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َرُّ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دِ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َ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شَيْخُنَا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َاض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قُضَاة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اج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وَهَّاب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سُّبْك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تَّوْشِي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قَي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ع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ع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يُّ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سْتَنْب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وَالِد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بَغَوِيّ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ضَرْب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ُّف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ِكَاح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ئِز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زِّف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ِي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َسَّ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نْ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قْ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وَلِيم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ن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رْسَل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دَعَو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جَا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الْأَصَحَّ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ح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حَبِيب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ح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ق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بِق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ر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َا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لِم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ِي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ضِ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يم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رْس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بْق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ظ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ع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حْض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أْك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ع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يِّئ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َا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م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ق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ظَّاهِ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و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فْع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عْ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بِ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ر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حْبَب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ُمِ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َا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مْنُو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ي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رْس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فْض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مَنْ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َكُّ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ب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َ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دْعُو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ل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ع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ْزَم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َا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جَزْمً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َاوَرْد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رُّويَان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َّل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تَز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كَام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ا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مِّيّ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ُكْم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بَرْن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يج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دْعُو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قَوْل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اوَرْد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رُّوي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تَأَخِّ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ت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ح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غْل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ج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مُخْتَصَرِه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ِف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ح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ُويَان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ح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ذ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تَلِ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أَذ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ح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تَأَذ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غْل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ر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مْر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غْلَا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ت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ضِ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مَك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ض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ُجُو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ر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غْلَا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ا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وَسّ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فْت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تَمَ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عُ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َاعِد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ق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بْو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ْعُ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س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شُ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مَا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ت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ع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ج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ِي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َدُّ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ُض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بْلَغ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َ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ُض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جَاب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لِيم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ُرْس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سُّك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ؤَيّ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ع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ُجِ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ُرْس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حْو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ُع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ُرْس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حْو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ُجِ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ْد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اوِ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أْت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دَّعْوَة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عُرْس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ائِم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عَنْبَ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بْوِي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ع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ر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دَّع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ابِ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نَف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ز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السَّرَخْسِيّ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إجْمَاع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ي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ي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رْس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فَيُحْمَلُ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الْمُطْلَقُ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الْمُقَيَّدِ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َاب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ر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اح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سْتَح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ك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تْي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عْ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َلِي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عْر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ي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ر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عْو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ع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رَخِّ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ك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ص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ر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وَلِيمَة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ُرْس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عْلَمْ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وْلَ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عْرِف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حْطَا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ج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ح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عْ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ر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صَا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ج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ع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ش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َّي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ج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حْب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إِلْمَام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م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ِس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ض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نْ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ِ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ض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ِيب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عَا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أَوّ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أَوّ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ر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ْن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َضُّ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بِي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ُطَرِّف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مَاجِشُو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ُل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ز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زَاه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ش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وَإِنّ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َنُحِبّ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ُوء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هُد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ِي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خ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و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َاب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صِيص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قْتَض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ضْع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ثْن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َاب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ُوء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َض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هُد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ِب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َقَّق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سَ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جِح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ع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صَّص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ُرْس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ِ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ضَمّ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ُغَت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شْهُورَت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ؤَنَّث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ي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ُغ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تَّذْكِي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هْن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ن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أَمْلَاك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طَعَام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دَّعْو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دَعْو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سَ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بِكَسْر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ُمْهُو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عَكْس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يْ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ِبَا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قَال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طَّعَا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نَّسَ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حِب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صِّحَاح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وَالْمُحْكَ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د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ِبَا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تَيْ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ِبَا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ُطْرُب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مُثَلَّثِه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دَعْو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غَلَّطُو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ئ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ْيَد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ْيُصَ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ع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هُو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ع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غْف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َرَك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ع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صَلّ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صَلَاتَك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سَكَنٌ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بْع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ُك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ُج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غ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صّ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حْص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حْص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رَك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ز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اضِ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ي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مْ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دُّع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ع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قِب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ر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ه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ْيَد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ص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ْص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ز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رُو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َّ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خُرُوج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َوْ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ف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َّ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رْك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ُ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ع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تْم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طْل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ُويَان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الْقَاضِي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ِفْعَة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ُق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ع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خُرَاسَانِيِّين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ق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لِ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سْتُحِب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قْتَض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كْتِف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لْح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َق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رْك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أْت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َّعْوَ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ُرْس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غَي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عُرْس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ائِم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ذ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ئِ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دْ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ث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خ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بُلْقِين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دَّعْوَ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هَا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مَضَا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دْعُوّ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كَلَّف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ئِم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َا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ئِد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ؤْ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ع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ُع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شْ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ْيَدْع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ُر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ضِ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وَ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ثَّو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ُع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عَا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ُجِ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ع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عَام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ُد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فْط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وَجْهَيْ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َج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خْتَارَه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تَصْحِي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تَّنْبِيه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صَحَّحَه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ي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وَقّ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ب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حَاجِب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مُخْتَصَرِه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ُج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فْط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تَمَ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مَسّ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َب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فْطِ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طْع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ئِ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ُصَ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فْطِ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طْع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َمَل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مْ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ُجُو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َاب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جْوِب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ِ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عْ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ِ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عْ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َط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ج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ج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ئ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ِي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ج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يغ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اسْتِح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خْي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أَخْ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أْو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عَيَّ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ئ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ب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أَحْكَا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ي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أْو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وْ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ُسْخ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رَيْج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ُعِي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طَعَام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َائِم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ُجِ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ع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ِوَاي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َسّ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رَيْج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ُق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ئ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وِ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ُقْم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ْز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ي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ك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نِ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ُقْم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وَ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خَي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تِنَا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ُبْه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َقِ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قْم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خَيّ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ازِ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ف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ُجُو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وَلِيم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تَكُنْ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وَاجِبَةً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لَمَا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الْإِجَابَةُ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وَاجِبَةً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ِد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َاجِ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د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حَب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color w:val="0000FF"/>
      <w:sz w:val="32"/>
      <w:szCs w:val="32"/>
    </w:rPr>
  </w:style>
  <w:style w:type="character" w:styleId="DefaultParagraphFont">
    <w:name w:val="Default Paragraph Font"/>
    <w:qFormat/>
    <w:rPr/>
  </w:style>
  <w:style w:type="character" w:styleId="Tag86e">
    <w:name w:val="tag86e"/>
    <w:basedOn w:val="DefaultParagraphFont"/>
    <w:qFormat/>
    <w:rPr/>
  </w:style>
  <w:style w:type="character" w:styleId="Tag21e">
    <w:name w:val="tag21e"/>
    <w:basedOn w:val="DefaultParagraphFont"/>
    <w:qFormat/>
    <w:rPr/>
  </w:style>
  <w:style w:type="character" w:styleId="Tag7e">
    <w:name w:val="tag7e"/>
    <w:basedOn w:val="DefaultParagraphFont"/>
    <w:qFormat/>
    <w:rPr/>
  </w:style>
  <w:style w:type="character" w:styleId="Tag23e">
    <w:name w:val="tag23e"/>
    <w:basedOn w:val="DefaultParagraphFont"/>
    <w:qFormat/>
    <w:rPr/>
  </w:style>
  <w:style w:type="character" w:styleId="Tag3e">
    <w:name w:val="tag3e"/>
    <w:basedOn w:val="DefaultParagraphFont"/>
    <w:qFormat/>
    <w:rPr/>
  </w:style>
  <w:style w:type="character" w:styleId="Subject1">
    <w:name w:val="subject1"/>
    <w:basedOn w:val="DefaultParagraphFont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DefaultParagraphFont"/>
    <w:qFormat/>
    <w:rPr/>
  </w:style>
  <w:style w:type="character" w:styleId="Tag100e">
    <w:name w:val="tag100e"/>
    <w:basedOn w:val="DefaultParagraphFont"/>
    <w:qFormat/>
    <w:rPr/>
  </w:style>
  <w:style w:type="character" w:styleId="Tag19e">
    <w:name w:val="tag19e"/>
    <w:basedOn w:val="DefaultParagraphFont"/>
    <w:qFormat/>
    <w:rPr/>
  </w:style>
  <w:style w:type="character" w:styleId="Tag109e">
    <w:name w:val="tag109e"/>
    <w:basedOn w:val="DefaultParagraphFont"/>
    <w:qFormat/>
    <w:rPr/>
  </w:style>
  <w:style w:type="character" w:styleId="Tag4e">
    <w:name w:val="tag4e"/>
    <w:basedOn w:val="DefaultParagraphFont"/>
    <w:qFormat/>
    <w:rPr/>
  </w:style>
  <w:style w:type="character" w:styleId="Tag36e">
    <w:name w:val="tag36e"/>
    <w:basedOn w:val="DefaultParagraphFont"/>
    <w:qFormat/>
    <w:rPr/>
  </w:style>
  <w:style w:type="character" w:styleId="Tag33e">
    <w:name w:val="tag33e"/>
    <w:basedOn w:val="DefaultParagraphFont"/>
    <w:qFormat/>
    <w:rPr/>
  </w:style>
  <w:style w:type="character" w:styleId="Tag104e">
    <w:name w:val="tag104e"/>
    <w:basedOn w:val="DefaultParagraphFont"/>
    <w:qFormat/>
    <w:rPr/>
  </w:style>
  <w:style w:type="character" w:styleId="Tag65e">
    <w:name w:val="tag65e"/>
    <w:basedOn w:val="DefaultParagraphFont"/>
    <w:qFormat/>
    <w:rPr/>
  </w:style>
  <w:style w:type="character" w:styleId="Tag103e">
    <w:name w:val="tag103e"/>
    <w:basedOn w:val="DefaultParagraphFont"/>
    <w:qFormat/>
    <w:rPr/>
  </w:style>
  <w:style w:type="character" w:styleId="Tag32e">
    <w:name w:val="tag32e"/>
    <w:basedOn w:val="DefaultParagraphFont"/>
    <w:qFormat/>
    <w:rPr/>
  </w:style>
  <w:style w:type="character" w:styleId="Tag31e">
    <w:name w:val="tag31e"/>
    <w:basedOn w:val="DefaultParagraphFont"/>
    <w:qFormat/>
    <w:rPr/>
  </w:style>
  <w:style w:type="character" w:styleId="Tag2e">
    <w:name w:val="tag2e"/>
    <w:basedOn w:val="DefaultParagraphFont"/>
    <w:qFormat/>
    <w:rPr/>
  </w:style>
  <w:style w:type="character" w:styleId="Tag68e">
    <w:name w:val="tag68e"/>
    <w:basedOn w:val="DefaultParagraphFont"/>
    <w:qFormat/>
    <w:rPr/>
  </w:style>
  <w:style w:type="character" w:styleId="Tag26e">
    <w:name w:val="tag26e"/>
    <w:basedOn w:val="DefaultParagraphFont"/>
    <w:qFormat/>
    <w:rPr/>
  </w:style>
  <w:style w:type="character" w:styleId="Tag30e">
    <w:name w:val="tag30e"/>
    <w:basedOn w:val="DefaultParagraphFont"/>
    <w:qFormat/>
    <w:rPr/>
  </w:style>
  <w:style w:type="character" w:styleId="Tag22e">
    <w:name w:val="tag22e"/>
    <w:basedOn w:val="DefaultParagraphFont"/>
    <w:qFormat/>
    <w:rPr/>
  </w:style>
  <w:style w:type="character" w:styleId="Tag73e">
    <w:name w:val="tag73e"/>
    <w:basedOn w:val="DefaultParagraphFont"/>
    <w:qFormat/>
    <w:rPr/>
  </w:style>
  <w:style w:type="character" w:styleId="Tag99e">
    <w:name w:val="tag99e"/>
    <w:basedOn w:val="DefaultParagraphFont"/>
    <w:qFormat/>
    <w:rPr/>
  </w:style>
  <w:style w:type="character" w:styleId="Tag9e">
    <w:name w:val="tag9e"/>
    <w:basedOn w:val="DefaultParagraphFont"/>
    <w:qFormat/>
    <w:rPr/>
  </w:style>
  <w:style w:type="character" w:styleId="Tag78e">
    <w:name w:val="tag78e"/>
    <w:basedOn w:val="DefaultParagraphFont"/>
    <w:qFormat/>
    <w:rPr/>
  </w:style>
  <w:style w:type="character" w:styleId="Tag77e">
    <w:name w:val="tag77e"/>
    <w:basedOn w:val="DefaultParagraphFont"/>
    <w:qFormat/>
    <w:rPr/>
  </w:style>
  <w:style w:type="character" w:styleId="Tag53e">
    <w:name w:val="tag53e"/>
    <w:basedOn w:val="DefaultParagraphFont"/>
    <w:qFormat/>
    <w:rPr/>
  </w:style>
  <w:style w:type="character" w:styleId="Tag50e">
    <w:name w:val="tag50e"/>
    <w:basedOn w:val="DefaultParagraphFont"/>
    <w:qFormat/>
    <w:rPr/>
  </w:style>
  <w:style w:type="character" w:styleId="Tag51e">
    <w:name w:val="tag51e"/>
    <w:basedOn w:val="DefaultParagraphFont"/>
    <w:qFormat/>
    <w:rPr/>
  </w:style>
  <w:style w:type="character" w:styleId="Tag52e">
    <w:name w:val="tag52e"/>
    <w:basedOn w:val="DefaultParagraphFont"/>
    <w:qFormat/>
    <w:rPr/>
  </w:style>
  <w:style w:type="character" w:styleId="Tag54e">
    <w:name w:val="tag54e"/>
    <w:basedOn w:val="DefaultParagraphFont"/>
    <w:qFormat/>
    <w:rPr/>
  </w:style>
  <w:style w:type="character" w:styleId="Tag55e">
    <w:name w:val="tag55e"/>
    <w:basedOn w:val="DefaultParagraphFont"/>
    <w:qFormat/>
    <w:rPr/>
  </w:style>
  <w:style w:type="character" w:styleId="Tag56e">
    <w:name w:val="tag56e"/>
    <w:basedOn w:val="DefaultParagraphFont"/>
    <w:qFormat/>
    <w:rPr/>
  </w:style>
  <w:style w:type="character" w:styleId="Tag57e">
    <w:name w:val="tag57e"/>
    <w:basedOn w:val="DefaultParagraphFont"/>
    <w:qFormat/>
    <w:rPr/>
  </w:style>
  <w:style w:type="character" w:styleId="Tag58e">
    <w:name w:val="tag58e"/>
    <w:basedOn w:val="DefaultParagraphFont"/>
    <w:qFormat/>
    <w:rPr/>
  </w:style>
  <w:style w:type="character" w:styleId="Tag59e">
    <w:name w:val="tag59e"/>
    <w:basedOn w:val="DefaultParagraphFont"/>
    <w:qFormat/>
    <w:rPr/>
  </w:style>
  <w:style w:type="character" w:styleId="Tag60e">
    <w:name w:val="tag60e"/>
    <w:basedOn w:val="DefaultParagraphFont"/>
    <w:qFormat/>
    <w:rPr/>
  </w:style>
  <w:style w:type="character" w:styleId="Tag61e">
    <w:name w:val="tag61e"/>
    <w:basedOn w:val="DefaultParagraphFont"/>
    <w:qFormat/>
    <w:rPr/>
  </w:style>
  <w:style w:type="character" w:styleId="Tag62e">
    <w:name w:val="tag62e"/>
    <w:basedOn w:val="DefaultParagraphFont"/>
    <w:qFormat/>
    <w:rPr/>
  </w:style>
  <w:style w:type="character" w:styleId="Tag63e">
    <w:name w:val="tag63e"/>
    <w:basedOn w:val="DefaultParagraphFont"/>
    <w:qFormat/>
    <w:rPr/>
  </w:style>
  <w:style w:type="character" w:styleId="Tag79e">
    <w:name w:val="tag79e"/>
    <w:basedOn w:val="DefaultParagraphFont"/>
    <w:qFormat/>
    <w:rPr/>
  </w:style>
  <w:style w:type="character" w:styleId="Tag80e">
    <w:name w:val="tag80e"/>
    <w:basedOn w:val="DefaultParagraphFont"/>
    <w:qFormat/>
    <w:rPr/>
  </w:style>
  <w:style w:type="character" w:styleId="Tag81e">
    <w:name w:val="tag81e"/>
    <w:basedOn w:val="DefaultParagraphFont"/>
    <w:qFormat/>
    <w:rPr/>
  </w:style>
  <w:style w:type="character" w:styleId="Tag82e">
    <w:name w:val="tag82e"/>
    <w:basedOn w:val="DefaultParagraphFont"/>
    <w:qFormat/>
    <w:rPr/>
  </w:style>
  <w:style w:type="character" w:styleId="Tag83e">
    <w:name w:val="tag83e"/>
    <w:basedOn w:val="DefaultParagraphFont"/>
    <w:qFormat/>
    <w:rPr/>
  </w:style>
  <w:style w:type="character" w:styleId="Tag84e">
    <w:name w:val="tag84e"/>
    <w:basedOn w:val="DefaultParagraphFont"/>
    <w:qFormat/>
    <w:rPr/>
  </w:style>
  <w:style w:type="character" w:styleId="Tag85e">
    <w:name w:val="tag85e"/>
    <w:basedOn w:val="DefaultParagraphFont"/>
    <w:qFormat/>
    <w:rPr/>
  </w:style>
  <w:style w:type="character" w:styleId="Tag8e">
    <w:name w:val="tag8e"/>
    <w:basedOn w:val="DefaultParagraphFont"/>
    <w:qFormat/>
    <w:rPr/>
  </w:style>
  <w:style w:type="character" w:styleId="Tag116e">
    <w:name w:val="tag116e"/>
    <w:basedOn w:val="DefaultParagraphFont"/>
    <w:qFormat/>
    <w:rPr/>
  </w:style>
  <w:style w:type="character" w:styleId="Tag117e">
    <w:name w:val="tag117e"/>
    <w:basedOn w:val="DefaultParagraphFont"/>
    <w:qFormat/>
    <w:rPr/>
  </w:style>
  <w:style w:type="character" w:styleId="Tag118e">
    <w:name w:val="tag118e"/>
    <w:basedOn w:val="DefaultParagraphFont"/>
    <w:qFormat/>
    <w:rPr/>
  </w:style>
  <w:style w:type="character" w:styleId="Tag119e">
    <w:name w:val="tag119e"/>
    <w:basedOn w:val="DefaultParagraphFont"/>
    <w:qFormat/>
    <w:rPr/>
  </w:style>
  <w:style w:type="character" w:styleId="Tag29e">
    <w:name w:val="tag29e"/>
    <w:basedOn w:val="DefaultParagraphFont"/>
    <w:qFormat/>
    <w:rPr/>
  </w:style>
  <w:style w:type="character" w:styleId="Tag28e">
    <w:name w:val="tag28e"/>
    <w:basedOn w:val="DefaultParagraphFont"/>
    <w:qFormat/>
    <w:rPr/>
  </w:style>
  <w:style w:type="character" w:styleId="Tag101e">
    <w:name w:val="tag101e"/>
    <w:basedOn w:val="DefaultParagraphFont"/>
    <w:qFormat/>
    <w:rPr/>
  </w:style>
  <w:style w:type="character" w:styleId="Tag13e">
    <w:name w:val="tag13e"/>
    <w:basedOn w:val="DefaultParagraphFont"/>
    <w:qFormat/>
    <w:rPr/>
  </w:style>
  <w:style w:type="character" w:styleId="Tag121e">
    <w:name w:val="tag121e"/>
    <w:basedOn w:val="DefaultParagraphFont"/>
    <w:qFormat/>
    <w:rPr/>
  </w:style>
  <w:style w:type="character" w:styleId="Tag66e">
    <w:name w:val="tag66e"/>
    <w:basedOn w:val="DefaultParagraphFont"/>
    <w:qFormat/>
    <w:rPr/>
  </w:style>
  <w:style w:type="character" w:styleId="Tag24e">
    <w:name w:val="tag24e"/>
    <w:basedOn w:val="DefaultParagraphFont"/>
    <w:qFormat/>
    <w:rPr/>
  </w:style>
  <w:style w:type="character" w:styleId="Tag89e">
    <w:name w:val="tag89e"/>
    <w:basedOn w:val="DefaultParagraphFont"/>
    <w:qFormat/>
    <w:rPr/>
  </w:style>
  <w:style w:type="character" w:styleId="Tag5e">
    <w:name w:val="tag5e"/>
    <w:basedOn w:val="DefaultParagraphFont"/>
    <w:qFormat/>
    <w:rPr/>
  </w:style>
  <w:style w:type="character" w:styleId="Tag94e">
    <w:name w:val="tag94e"/>
    <w:basedOn w:val="DefaultParagraphFont"/>
    <w:qFormat/>
    <w:rPr/>
  </w:style>
  <w:style w:type="character" w:styleId="Tag102e">
    <w:name w:val="tag102e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color w:val="800000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ject">
    <w:name w:val="subject"/>
    <w:basedOn w:val="Normal"/>
    <w:qFormat/>
    <w:pPr>
      <w:bidi w:val="0"/>
      <w:spacing w:before="280" w:after="280"/>
      <w:jc w:val="left"/>
    </w:pPr>
    <w:rPr>
      <w:b/>
      <w:bCs/>
      <w:color w:val="008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1:07:00Z</dcterms:created>
  <dc:creator>Amr</dc:creator>
  <dc:description/>
  <dc:language>en-US</dc:language>
  <cp:lastModifiedBy>Amr</cp:lastModifiedBy>
  <dcterms:modified xsi:type="dcterms:W3CDTF">2003-07-21T14:34:00Z</dcterms:modified>
  <cp:revision>23</cp:revision>
  <dc:subject/>
  <dc:title>كتاب النكاح</dc:title>
</cp:coreProperties>
</file>