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ع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لَّ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ْبِ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خْف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نْ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ُجَاع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قْر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ِ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طْلُ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نْز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طْلُ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سُ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لْقِ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ض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فِّح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فَائ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حْ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هَن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كْ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نْ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ِي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ظَه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ِي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إِب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رْ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ق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ق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خْف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عَض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فْوَاه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بَق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غَن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ق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ق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ْص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ْح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ضْب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ْطَ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ُرُو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طَ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ظْل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خَي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خ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ِو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هُور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ْج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وْض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وَاث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وَا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ِو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ن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َار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وَاث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قِي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حُم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مُ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اذ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مِ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ثْ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رّ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ثْ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رّ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ر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ُمُ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بَق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ع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لَّ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ْبِ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خْف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نْ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ج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ِ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طْلُ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نْز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طْلُ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سُ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لْقِ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ض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فِّح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فَائ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حْم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هَن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كْ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نْ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ِي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ظَه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ِي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إِب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رْ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ق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ق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خْف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عَض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فْوَاه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بَق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غَن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ق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ق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ْص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ْح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ضْب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ْطَ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ُرُو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طَ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ظْل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خَي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خ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ِو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هُور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ْج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وْض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وَاث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وَا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ِو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ن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َار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وَاث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قِي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حُم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مُ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اذ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مِ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ثْ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رّ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ثْ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رّ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ر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م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خْف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ظْل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نْطَ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ُرُو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ْل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م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ثّ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ج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بِيب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َوِّ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لِهْزِمَت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-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دْق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-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نْز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حْسَبَ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بْخ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تَا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ضْل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ك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صَا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بَق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ظ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سْمَ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ْطَ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ُرُو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طَ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ظْل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ِ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ع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ع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سْكَان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نْع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ق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ِعْمَا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َص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إِب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إِب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نْ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ق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ّ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قْتِصَا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خْف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ق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ض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ع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مْلُو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يِّ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ل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ق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َائ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بّ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طَ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مَنْزِلَ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ُذْكُرْن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Cs w:val="32"/>
          <w:rtl w:val="true"/>
        </w:rPr>
        <w:t xml:space="preserve">}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خَاطَبَهُم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مُتَعَارَف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يُسَمُّونَهُم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سَّامِ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نْظُر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ه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Cs w:val="32"/>
          <w:rtl w:val="true"/>
        </w:rPr>
        <w:t xml:space="preserve">}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تَّخَذْته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إلَهً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لَّ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ي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عَاق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م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ق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رْت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نْتِف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ف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لّ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ب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ر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ر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ط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ق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طْه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هّ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ُقَ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ق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ق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ب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بَق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غَنَ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ع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ق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ر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نْ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س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جْتَم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خْزُو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كْنِز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فِضّ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شْ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بَ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ضَا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نْز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َد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ُك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َنْز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َا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جَا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ج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شْه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صِح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َّي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ي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ِصْرِيّ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ّ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ْه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ر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د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َنْز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د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َنْز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دْفُو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نْز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اه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حْفُو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كْنِز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فِضّ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فَرِّ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ط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رِض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ُطَيّ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وَال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نْ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ضَّحَّا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قُوق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جْمُو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فْضُ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قُو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دَا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َيْش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نْز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آي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وَعِي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ُو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بَع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آلَاف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فَق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وْق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نْز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ضَّحَّاك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آلَاف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أَخْسَرِي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الْمَا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سْرُوق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يُطَوَّق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خِ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}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رْزُقُ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يَمْنَع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رَابَت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ق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يُجْعَ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حَيَّةً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طَوَّقُ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ن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د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شُو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يض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ت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ك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ط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خْتَل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ط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ِق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ط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وُف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نْ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ط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وّ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َاجُ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ك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ط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ك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ط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ْمَع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ضَّحَّا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ق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ل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سْتَحِب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صَوّ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نْ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دْف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خَزّ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ودِ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ؤ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كَا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َّب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دْف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نْ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نُو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ج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ك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يّ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غِي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يّ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وَاث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رِ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ج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قُو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نَ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رِ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َا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قْر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َعَّط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ع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رَأْ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َاض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بِيب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ط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فِخ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ْق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ُ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ِي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غْض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ط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ْدَاو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كْت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ت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ي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ق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نْز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د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َه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ِض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ص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ُفِّحَت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فَائِح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فْ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ِيَام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َاعِ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نَّصْ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ق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ضَمِي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َه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ِض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َائ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ع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ِي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ُدْغ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بِين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م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ْه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ِمَال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ْه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تُكْو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ِبَاه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جَنُوب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ظُهُور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غْرِب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طْلِق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ْه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عْرَض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وَجْه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حَوَّ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صَيَّ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جَنْب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َّا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ظَهْر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كَلُو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ُطُون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مَأْكُول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جَنُوب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كْتَسَوْ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ظُهُور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حَرَمُو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مِسْكِي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مَنْع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حَق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أْكُ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جَنْب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كْتَسِي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عَذَاب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شَامِلً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جَمِيع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بَدَن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نَبَّه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مَذْكُورَات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دَا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د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كا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نِ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قْض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ذ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ر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ر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ائِ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ط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مْس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يع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عْذ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ْ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ْ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يئ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عِي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كُف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ذ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مْح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رْجِئ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حُو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ذ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و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نْزَج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ر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ث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ق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ُفَّا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خَاطَبُو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فُرُو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رِي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مُعْتَزِل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ذ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ل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رْ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كَا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ْ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ق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رْ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قُوق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َق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ُسَخ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ي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عَال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س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عْتَرَض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رْ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ْرَ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صْر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ُد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عْ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رِي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مْن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زِي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فْق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ط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ح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سْ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طْرَا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عَا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لْو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ح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ل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مْ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َاح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دْر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أَل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عَا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لْو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عَا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ح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مْ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نْز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نْزِ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هُو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ْأَمْوَا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بَال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دَد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ُزَكّ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عْمَ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طَا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ن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ِرَا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فْص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ضَّرِي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ق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طْر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ْطَ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لْق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ْبِ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خْف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ْ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طْ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ُغ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سْط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طْحَاء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انْبِسَاط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ْتَو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س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لُو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مْسِك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مْ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عَا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ِي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ِيرَا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رْق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ا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كَرَّر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ْتَو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س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كِيد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وْفَر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نَت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ز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ِي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و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ص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ص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بُلُوغ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و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بِن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زِي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س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ي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ُحْش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لِيظ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ق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ن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ْص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ْح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ضْب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ّ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ْكَس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ن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ن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لِيظ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ي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ْح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عْرُو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وَيْ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ول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ظ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قْص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لْتَو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رْن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لْح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ضْب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حَّ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كَس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ْن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خ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دُو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ْطَ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ص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طَ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ظْلَاف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ِل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ق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ِ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ش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ُ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رَ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غ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دَم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color w:val="800000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ض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و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َاد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ط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غ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عْد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ه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هُور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َّ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حّ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ٌ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ه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ق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لَ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ُهُو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َا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د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س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هُو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ْ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ْ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ْ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يُعِين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ض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س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بَا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رْع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وَاب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ْرُ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رُو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جِي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ذْه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اء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وْض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ض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ْثُ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ُنُو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يَاح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وْ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و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وْض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د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و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نَزُّ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ن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ر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طْ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ِي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س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ي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ف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دَ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دَ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طْ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َا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ئ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ِو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طِّو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طِّي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ب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رْبَط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ن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د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د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ن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ْ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ضْع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مُ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اذ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مِ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ذ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ِي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ام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نَاو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جْتِه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جْت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جْم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رْح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ُبَا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عْد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كَاز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رْح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بِئ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عْد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ج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ج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عْد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بِئ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كَاز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ْن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ج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قْتَصِ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حْفُو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دْفُوع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جْت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ي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تَاب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ج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فُو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مّ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ج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حْفُو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ج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فَّا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فَظ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بِئ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ِئ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عْد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َج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جْم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هِي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جْم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تَكَلّ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ج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ز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ر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حَّ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خَفَّف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د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هْ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ر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لَا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ْلِ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رْح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ُبَا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ُمْل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بْتَدَأ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خَبَ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د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صْ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رْ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ه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ل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رْ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ج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ر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وْن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ر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مِّ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ك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ر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أ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ح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مَا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تْلَفَتْ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ك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أْج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ع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ص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ض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ائ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ك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مِ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ا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م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ئ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ح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ج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ق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قُدُور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م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ا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رْ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ْك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ر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رُّ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د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إِمْكَان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ْ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ج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تْ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ج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ج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ع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ّ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ِل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آلَ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ع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ل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ص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يِّص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ز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رِي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ط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س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فْظ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وَائِ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فْظ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ش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ا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َت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يِّص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ز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سَد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فْظ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فْظ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يِّص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ر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ر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سَات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فَظ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س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ش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ح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ك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س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َائ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فَظ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فَظ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ك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ب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وَلِ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س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بّ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ل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ْد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تْلَف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ر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ر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ر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فْ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ْ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ضَّار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قَ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ضْ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هَا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عّ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سْنِ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يِّص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حْب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ر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َثِّق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عْد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ف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عْدِن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لْك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وَات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وَق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خْص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ات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َأْج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جَر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عْمَل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وَقَع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ات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يَلْتَحِق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ؤْج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ا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ؤْج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ع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بِئ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ْح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ك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ه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ُ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تَوْق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ا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تَعَدّ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جُ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ئ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ِئ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ح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ِئ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بِئ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عْد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ئ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س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ْ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أْج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ف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ف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ِئ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رِي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ل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ذْ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تَلَف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سَان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ف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كَا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ي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فِي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كِّ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رِ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ط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ضّ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ْرُ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دِ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ُغَوِيّ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ُن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َاد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كِّز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بِّت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وْل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َمِل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ْكُوز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كَّز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كِّز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كْز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فَ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ن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هُو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ك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ْ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ف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كَل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كَلّ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ك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عْد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كَا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ب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ايُ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شْرَاف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ك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ف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كَا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ْفُو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عْدِ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ك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فُو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ي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ض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فِي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ُوك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شْك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حْتِمَال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ن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ن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ج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بِالْأَصْلِ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ج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ُو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قَط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لُّ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ئ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س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فَ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ج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كَا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قَط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ك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خَمّ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قَادُ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كَاز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رِيق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لُوك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ُقَط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ض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مْلُوك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أَمْتِعَ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ِ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ك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ح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فّ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ظَّبْ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خَل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غْل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ا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ص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بْط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ض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وْقُوف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لَ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نْ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ت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فْ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ر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كَالصَّيْدَلَا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بَّاغ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َاضِي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وج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ِكَاز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ك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صْرَ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أَقْيَس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ْ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ج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كَاز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بْلُغ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صَاب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دِيم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ثْبِ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زَّرْ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و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ض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ا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ِرَا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و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عْدِن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كا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ض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ه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ْ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كَا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هَب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فِضّ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َ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نُّح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ض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طَرِّف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تَّخْص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وَّاز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م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ثْبِ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ْ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ج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جِ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سْلِ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ِمِّيّ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ك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ُمُ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كَاز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عَاط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كَاز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جِ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عَيَّ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َاعِ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ائِب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ق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ِي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ئ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مُ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غْن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جِد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كَنْز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تَفْرِقَت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سَاكِي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خَرّ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ق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خُمُس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زَّكَا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عَقِي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خَرَاج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خْرَ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ض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ح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ح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ك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ك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ف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رَ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ص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سْتَخْرَ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عْدِ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َه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ِض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زَكَا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ؤْ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ب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ض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سّ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ر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ق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ف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بْرِي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طَ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ح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ح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قْ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كَل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عْدِ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ِعَة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ُف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حَدِي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رَّصَاص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قَصْد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ز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ض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سْق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ر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ر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د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ض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س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كث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فيض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قْبَل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دَق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ث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فِي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ِ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قَب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ب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تَر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م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ظْه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ت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ث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ث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فِي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ِ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قَب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ب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تَر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م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ظْه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ت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ث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ط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ب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طْر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ضِع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ط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ز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َ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ط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ث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ط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ب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تَر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م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ظْه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ت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مَا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ضِع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مَا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ط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ب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ظْه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ِت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ث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رَّف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وْ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قَا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قُ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ل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ُح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ث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قُ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قْب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آخ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قُ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ظْه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ت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قَا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قُ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ل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ُح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ظْه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ت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ث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فِي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ْثُ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شْك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طْ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ث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فِي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ِي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ث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ض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َّا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ش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ُم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ْ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ف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ْتُ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ف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ِ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و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َ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ب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فْعُول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قَب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زِ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َم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ز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م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ا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َم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اب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زَن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حْم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َمّ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لَق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زَن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ز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مّ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اب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ُ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ُو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ك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يَأْجُوج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مَأْجُوج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ِخَا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ث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بَادَ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غْتِن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مْكَان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ذُّ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رِث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وش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صَدَق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أَم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ِل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ج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َ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قْب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دَق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ص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نْ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ث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ثُو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َب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ل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ز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ِز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زِ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ب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رُ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َس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هّ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ت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ل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ضَل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قُ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ُل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قْتِرَا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م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ف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ف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قَا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شّ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شَّه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جُمُ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جُمُ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سّ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ضَّرَ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ر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ي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ان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عَيّ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ِد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ت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ثْرَ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خْتِلَا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ِتْ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ث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ث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ث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ر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صَادِ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يق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أَم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رْ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ِتْ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خْتِلَا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رْ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ث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هَر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ِس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بَش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بَش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رَبِي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حِيح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هَر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خْتِلَا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ُفِّ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ذِ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شْرَاط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ا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ْه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قْت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ْت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ا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ع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قُول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ز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خْلُ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ب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ق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br w:type="page"/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َمَّدٍ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حْب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صُ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ُ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حْب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صُ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سْتِقْرَا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ِق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حْلِيف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و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ِم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قِي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ْ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ز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ر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ْتَد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رَا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يِي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بِي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ُ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ذ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ق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ل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يْرُو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ص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ُ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َوّ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كُ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د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إنف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بات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ث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نْف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ُب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غْ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قَا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ع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نف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بل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نْفَا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ابِل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ْن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كْ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دْ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ب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ق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صُ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يْ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ْد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ف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ص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ص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جّ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وَفّ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ا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سْتِقْرَا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ِاسْتِدَا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ق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ص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صُ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د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غْر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هْت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ج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َا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ل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عَا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ث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غْ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ص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ْ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ص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د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َان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وَف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يُو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ْت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حْب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ج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بي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مسكين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ي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سك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طوا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طو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ِسْك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وَّا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ط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ُد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ُق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لُّقْم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مْ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مْر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ط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تَحْي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ط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عَفّ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أ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ْحَاف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وَّا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ط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ُد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ُق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لُّقْم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مْ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مْر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ط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تَحْي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ط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تَصَدَّ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غِير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ِزَا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ُد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مْر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ُق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ُقْم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عَفَّ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قْرَ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أ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ْحَاف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عَفّ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قْرَ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أ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ْحَاف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ُد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ك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كْل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تَحْي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ْحَا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ِسْك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امِ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سْكَن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ط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ك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وّ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د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فْلِ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د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قُو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بِر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وَلّ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ُجُوه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شْرِق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مَغْرِب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بِر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ك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وّ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ج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د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ظِلْ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ْرَ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ِسْك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َقِ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اب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َا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ائ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وَّا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ْتَاج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سْك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وّ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ضُو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شَاهَ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قَا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صْع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غِير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ِزَا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سْك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م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نَا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ذَّك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أُنْث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نْكِح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طَا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ْمَرْء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أ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ْحَاف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حُب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ُهْتَد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مَنَارِه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ُوف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ْمَ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سَّفِين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مَسَاك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م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مّ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ِي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سِّكِّيت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َر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ق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سْ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تَعَفّ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وّ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َ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أ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ْحَاف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أْك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ح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Heading5"/>
        <w:ind w:left="0" w:right="0" w:hanging="0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</w:rPr>
        <w:t>للنبي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</w:rPr>
        <w:t>وسلم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حديث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أنقل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ل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أج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م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اقط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راشي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ت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ِل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قَل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قِط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فَع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آك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ش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لْق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شر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قَل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قِط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فَع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آكُ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ش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لْق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شْه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َم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قُوط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كَل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خ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خ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غْن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صْبَغ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تْبِي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أَبْهَ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ك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َو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آ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هَاشِم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طَّلِ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هَاشِم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ذْهَ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غَالِب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صْبَغ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َصِيّ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ْ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بُه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أْكُ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َم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قُوط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لَّ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لْتِق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قَّ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ي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صَر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قَط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لُ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ئ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طَ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فَ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ف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فَ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د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شَط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ت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آ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ر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عْ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طْع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ر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َ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م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م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َس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ز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َ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م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ئِ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طَ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فَ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ف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فَ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د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شَط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ت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آ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ر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عْ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طْع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ر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َ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م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م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َس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ز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َ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م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ق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ِيئ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ن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د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زّ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ْبُول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ب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فِظ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دّ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مِيد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ر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ئِ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وَا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ائِد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وَا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ئِ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عِ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فْعُول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يش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ضِ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ْضِيّ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ئِ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ع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وَا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و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ارِس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سَم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ئِد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عَا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وَا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س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ئِ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ط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طَ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ِع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ن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َيْ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ذُو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بَخ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رِي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مَل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تِ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َع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ط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إِسْن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عِي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صْح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ِي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فَع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دَ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ك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ك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صَائِص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مْتِنَا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كْ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َد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مُشْتَرَك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ُو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هَد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عَارِض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طَوُّ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بَاح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زُّ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صَائِص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مْتِنَا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زُّ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رْ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هَد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غَايِر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ظ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كْ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ي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ث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ك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ي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يُوخ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ط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ر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ن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ر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حَق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ف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كْ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ر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م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ر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هْيِئ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ق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َاح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جِي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دّ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هَنّ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حَفِ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نَاف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رّ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ظ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كَر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ف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دّ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ئ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ر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عْط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ر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صُو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َاع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د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ط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َر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ِبْر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ط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افِ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ه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ف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ه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نْف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ه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ف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ف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رّ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ض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خِ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شْتَرَط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َد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يج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قَبُو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لَّفْظ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كْف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بْ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مْ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مَي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قَطَع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ْب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َ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ب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ب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ص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لَق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شتر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ه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مه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سو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شْرَط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ِدْ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َد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هْد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هْد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سُو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ُتَوَسِّط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زُّبَي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هْد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وَه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اتَ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ًا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ٍ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نَث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-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ُو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َد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َّع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لْك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عْتِمَاد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جَرّ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نْقِيب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اطِ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ق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ك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خ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ْر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ْف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قّ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لَ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كْ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م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شَط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ش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ش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ث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د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ض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هْد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طْع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ضِر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هْد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ر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َد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يع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َا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هَد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ت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ت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فائ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و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ت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بَيّ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ِ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ِف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ائ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ج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ض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د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ْر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ض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خْطَ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ت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َيْرَات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جْتَمِعَات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جْتَمِ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رْجِ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ظ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ت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ِف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غِ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ِف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ُ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م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يلَا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مْث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آل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جُم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ف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َاب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ِي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بُ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شِفَاء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ُدُور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ام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ْد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ضْر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ُف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وْ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عَرَا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وَالِيَا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ر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نْكِ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يْم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مْث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لْ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ُفَّاح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ش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بُنْدُق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حْ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كْتُوب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ٌ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سَاكِ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بِي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حْج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بَّ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ك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ن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بِي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ار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ِي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ات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ُبُو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تُوء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ِ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س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يَا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ب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هَيْل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بّ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سَنَ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لَك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غْس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س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غْس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س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ط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ا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ت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ِف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ضِ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ضِ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ضَع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ل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السِّيرَة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قْ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تَ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ِف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ثَدْي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ت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ِف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ْ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ث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ا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ط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ِف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ا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رُ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ا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خ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دَف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قَ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ت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َ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ِم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ك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ؤ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Times New Roman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ر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َثْ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ُزْء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نْفَع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بْقَا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ت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خ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ت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ت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ي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فَق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أَرْب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ق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صْح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ِي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َان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نَّخ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لَا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خَم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ش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جْتَم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ثُ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ِي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ذْه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قّ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غ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ْت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ضَع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قَّر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َا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غ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قَرّ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د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ضَ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دّ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ض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جَاج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عَاد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ارِس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كَات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ُع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د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ذ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ُؤَد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ز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ق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وْفَيْته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ت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هِ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نْدَق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ُت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ه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سَّمَا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ذْه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طَل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بِ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بَت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ز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ْت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َلْو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ِئ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قَي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َت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خ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َت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ط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طَل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ف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يز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ُض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ن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قَل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طْ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تَق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ط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ْي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ثَمِائ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ب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قِي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ض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ِر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ِتَا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ُع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شْتَر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م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شِّر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شْ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ج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زك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فطر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فرض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زك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فط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مض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ب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د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ّ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نْط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خْرِج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لْت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بِيب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ِنْط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ِنْط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دَق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ُعْط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بِيب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اء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مْر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د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دّ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ِط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قِي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م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نْكَ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رَك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ْتَم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فَر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ضَّحَّاك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مُعَلّ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كَثِي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رْق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ب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ُ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ذَّك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صَّغ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ز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د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ّ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نْط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ز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ؤَدّ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ْيَوْم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يَوْم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ُو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ذَّكَ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أُنْث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حُر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مَمْلُوك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َا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عَد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عْوَز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تَّمْ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عْط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عِي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ن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ط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ْبَلُون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ط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يَوْ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تَّم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ُ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مْلُو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ُمَح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ُمَح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ز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ه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ِ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و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خْرِج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لْت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بِيب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ثُ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ِنْط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ِنْط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قُو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ث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رْق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رِج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َا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نْط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خِّ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كّ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ت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ِّع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يض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ن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ع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سَخ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حَل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ق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لَّبَّا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خ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آتَوْ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ع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رُوض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د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لِاجْتِ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ك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كّ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ْ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جُوب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ر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َا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ضَاف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ُطَرِّف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ِ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لْز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ضَا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عْر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سَب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جْر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لَّغْو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ه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ِي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غْو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َفَ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ُعْ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َسَاك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ّ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ْبُو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ّ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جْم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يْدَل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ّ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لْخِيص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نْ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لْخِيص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ُل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سّ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ر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ي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ل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ح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ُر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ج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غَزَال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دْر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ر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عَبْ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ر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ُزْء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وَّا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جَّ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خْيِي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شَّع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ا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رِج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ْ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بِي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ض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س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ب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ن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ب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ص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قِي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بِي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ْ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وَاه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مْلُوك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عْط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بِي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ْر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ّ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ِط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قِي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م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نْكَ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رَك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عْت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ضْطَر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ت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قَر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لَا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ش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دِيم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مَّ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د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َذْهَ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ز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ق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ب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أَنْمَاط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ق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َان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ز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ُب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نَا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جْزِئ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خَي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د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ع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ب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ق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و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ب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خَي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ز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شَؤ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و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ض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ب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د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م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خِرَق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لَّح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زِّئ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ذُّ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خ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ُح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ي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ن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ب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ق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ُ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ر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خ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قْتِي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قَطَا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و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ح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ف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ز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خ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ُح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فَ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خَي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و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ب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ق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رَا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اخْتِيَارُ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سْتِوَائِه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جُّ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اجِ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الِيَة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مْح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قِيق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وِيق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ب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Cs w:val="32"/>
          <w:rtl w:val="true"/>
        </w:rPr>
        <w:t xml:space="preserve">(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أَشْهَرُهُمَا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شَّعِير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ٌ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ُوف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مُعَاوِي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سْمَاء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طَاوُس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جَاهِد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رْو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ِلَاب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َدَّا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صْعَ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د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َاد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جَا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ّ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ُعْط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عَا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بِيب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جَاء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َمْرَاء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دّ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دّ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نْط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ز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د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دّ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نْط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ُع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ش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ُو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هَنّ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ع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ش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أ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ر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عَّ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ُوزَج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ُعْم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س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ُوزَج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نِّصْ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ع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قْد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لُ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غْدَاد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ٌ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ط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ع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رَث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اف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كْي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بَّاغ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ز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ظْ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شْك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رْط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كْي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ذُّ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مَّ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فَرَج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َارِم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م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ز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رُ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ي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يَق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لُ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َن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فّ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د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ح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قَاهِر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نِي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Cs w:val="32"/>
          <w:rtl w:val="true"/>
        </w:rPr>
        <w:t xml:space="preserve">(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يضَاحُ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تِّبْيَانُ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ِكْيَال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مِيزَان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ث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ُو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شَق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ُ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بَر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ي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ِب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رَ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شَّرِيف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ِب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ي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ن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ي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وي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مْتَحَن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عْ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د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ائ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حْض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عْ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ْتُب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عِيد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غَرْ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ق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ّ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ز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ز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لُ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صْر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ز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قْ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ُ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ط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غْدَاد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ن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اه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جُو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ِصْ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غْن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ز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يُحْفَظ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ْ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نْ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د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لُ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نْط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َذ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بّ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جَا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ِ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ن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لُ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ف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لُ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دَ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ق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ب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لُ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لُ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خ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ف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ز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ب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ط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ق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ق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ز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ز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ابِ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بْط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ثْ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َا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ات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ص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ب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ذْكُ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ذْك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ب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ص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آبِ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أَس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غْص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جْح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ب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ص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ص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ب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ْ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ُ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ي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ضِ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الْكُوفِيّ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ِلْمَان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وَادِي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خَيْبَ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ب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ج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فَد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ات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كَنَفَقَت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نَّخَ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مِنْ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مَسَائِلِ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شْتَرَ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ط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َاي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َاي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رِّوَايَة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َاي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و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ي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س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ِكْرِ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ِي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ٌ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ءُو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خ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ي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رَ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عّ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َاي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َاي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ر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ٍ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مِنْ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مَسَائِلِ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رْهُو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زَكَا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جِب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وْل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ف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ض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وص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رَقَب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شَخْص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بِمَنْفَع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طْر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وص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رَّقَبَة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دَوَّن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ق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وَّا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ْف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د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ق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وْقُو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جِ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طْر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ق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َ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ام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شِي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ئِط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رْو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نَقْتَص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ُنْث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رَس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تَزَوِّج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طْرَت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ئ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َز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حَنْبَلِيّ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ق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س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ل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الْقِيَاس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أْنَ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ز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ُ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َب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ُونُو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ِي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اص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ُون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ثَابِت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بّ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عِبَا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شِ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جَ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مُرْس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ذ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ْت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ال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فَر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قِيَاس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ْرَج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طْر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ز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مّ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غ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ب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غِي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خْرُ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مَا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بْ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ُو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َوْم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جِب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طْر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ُق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عْس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ن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صِد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بِ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ْم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ضْغ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ع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فُخ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و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ِّ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ِلَا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جِبُ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ط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ِلَا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ِ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يُزَك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دْل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جُو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ل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عْلَم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رْحَا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َ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م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م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ل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خ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رَا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ك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د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قُو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صِ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ِلَا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جِ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لَيْم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ِلَا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جِ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رّ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دَ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َا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ن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ِ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لِ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وْلُو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ر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لِ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وْلُو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صْرَا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قِيَاسً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ق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ج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د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ي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مَلِّك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ن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سَقَ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ض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نَفَقَ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ق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ِي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ُر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عْض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جِب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طْر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م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ص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ك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ب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ر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جَامِع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غ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عُلُو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ضَّحَّاك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كَثِي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رْق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مُعَلّ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ُم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رَ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رَ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ث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رْق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عَلّ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بَيَان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شْكِل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ُم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وْذَ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ِرَا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ج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سْتَوْلَ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رِي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م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مّ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ك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عَقِي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غْت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ت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خْرَاج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رِيب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بْ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جَاهِ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نَّخَ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قَا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ِي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ِيق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قِي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ؤَد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كْرُو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وَقْ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ت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يَض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حْتِ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ْإِيجَاب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يَق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كُو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نَّخَ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خِّ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حّ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ِ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د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ْن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ضْعِيف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ْدِيم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ْ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بِي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ثَان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ثَالِث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ُزْدَلِفَة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ُ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ِي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ِي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كَرْخ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ر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قْدِيم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لْ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ص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و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ِي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بِ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ف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ُرَجَّ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ُخْتَا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فْتِرَاض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يَس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ب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ب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ْد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الِيَة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ق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الِيَة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جَوَاه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س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ض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لّ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لّ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شَا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ح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ش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ض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ك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ثَا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َبْدَ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بْد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كَ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ُنْث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بِي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ِي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نِيّ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مْ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ا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لَغ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غ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ْ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ذَّك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ُ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مْلُو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غَن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ق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ِيّ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زَكّ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ر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ر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لِك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أ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خْ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عْط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ر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رَج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ج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ص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صْر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سْمِي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يْمُون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مْرِ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حْبِيل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ر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هَمْدَان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ه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يع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صْنَا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مَانِي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ن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ق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َّم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ِيرَاز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صْطَخْ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ن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حَامِ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ض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صد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تعفف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ف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ف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ك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عَفُّ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ف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ْ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غِيض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حّ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ه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أ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ِض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رْش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ي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خْف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ف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ف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ْ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غِيض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ق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حّ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ه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أ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ِض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ْش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خْف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رَج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يز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ف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نْف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ر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َق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خْلِف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ث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نْف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ُو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بْش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ص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وَج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بَلِّغ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طَلَّق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ث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و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م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نَاسَ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شِّ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وصَ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ارِئ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د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قَدّ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جْس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َ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هَم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س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ا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ع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ذ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ْ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ارِج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رِج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ُو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شَابَ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دَ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ن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مْتِ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فِ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ِي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ِ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ي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ِ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تِّس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تُو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ن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َّ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ك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ِي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لِغ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ِ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تَع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حّ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ِ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بَط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ائِم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ب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هَط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عَط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ح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ِح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ح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ح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ؤَنَّث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حّ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َل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فْع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هَطْل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ب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ح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ح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نْو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يُوخ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دَف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ِي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ِي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حّ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أ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ِض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ه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ِين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غِيض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َق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شْع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ش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لْ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رْش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تَفَق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نَسْأَ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ْش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ِك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حْب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قُوت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ضْر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هَي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ا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تَع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خَاف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تَع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ك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تْ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ْش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رْش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ت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رِّيح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ِ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ج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خْصِي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نَاو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س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س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ُط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ك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ب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و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ع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س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بِس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ط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ز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س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كْرَا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ي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ض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طَيْء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ظ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ظ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ُكِ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ف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ِ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ذْكَ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ِالظ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جَّا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ف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ْد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ِزْ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ت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سّ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ار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ز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ؤْ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لْ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شَاء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تَنْزِع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لْ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شَاء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افِ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رَّافِ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س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ف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بَّا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رَاع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َ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هِي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ف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ْ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س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ف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ع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ِي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قْ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س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ه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ل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ك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فْهِ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ا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ر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س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ف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س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و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ْ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ضْيِي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يحَاش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ْ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نِي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هِد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بِالرَّج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س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ز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قَاد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ف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س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وْص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ه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س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س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ف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لّ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س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ف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خَلُّ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كَ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وْصَاف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ُس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خُو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ف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سَ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فِ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فِ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رَا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سَ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ِسْم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ِيق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جَاز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قِيق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ز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بْط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بْط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غْتِ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ك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غْتِبَا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اسُ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آن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ت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فِ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ت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ِ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سَنَ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بْش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م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رْبَ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زَ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ل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َّ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فْض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نَاز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زَ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زُق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د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مِ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ِيّ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جْر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زَ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زُق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بِ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َّ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خْبَ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نَاز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ب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زُق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مِ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ِيّ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ِزْر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مُو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ع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بْط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بْ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بْ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ولِ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بْط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بْط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بْط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بْط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ذ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ق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َا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آن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هُّ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نْب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ف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ل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كْ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عَلِّم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ِكْ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َج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بِي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ب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ل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لَا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تْلُو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َاو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ف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ل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ِاشْتِغ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تَّعَلُّ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عْل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شْتِغ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تِّلَاو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بَرّ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لِي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أُجْر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َلِّ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َلِّ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س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ض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عِلْ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فَص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ُصُوم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س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ك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ع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ح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ن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و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فِ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د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ْفَا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ّ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قْسَا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تّ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ر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َق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سْرِف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قْتُر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وَام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خْ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ِل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ُعَد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ُوَاس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طْع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ائِ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َدَ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طَوُّ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د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ج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م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يَتِي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مُجَاه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ص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رَاء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يَات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لْق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خْتِلَاف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ْسِنَت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لْوَان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فْعَ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خَيْ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عَلّ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فْلِح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غَنِي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شُرُو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َعَ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رْض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بّ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عل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سفلى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عَفُّ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نْفِ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ئِ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عَفُّ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نْفِ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ئِ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نْفِ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ِي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هْ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َد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ه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سَ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نْفِق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يْن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ْ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دَق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عَفُّ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ط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َ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طَابِق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ِم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ْ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أُص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رِ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زِ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ط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خْ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خ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ن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ن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ِسْ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ف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أ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ف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عَفُّ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ف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تَّعَفُّ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خَطِي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صْلُح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وْعِظ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لْ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ُرْب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ط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ن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دِ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وْعِظ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نْفِ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ف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نْف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عَف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ن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ن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ئ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ل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صُّوفِي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َّه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ئ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اد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وُ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ط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ْط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ئُو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ئُو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كَاف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طْ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ضِ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ط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أ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ظْهِ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فَق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ُؤ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يَد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انِع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ز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ه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ق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عْط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ض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لْو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ئ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ت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ه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عْل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فّ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ف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شَد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شَد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شَ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ذُّلّ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انِب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سَمَوْت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عَلْيَاء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انِب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فَقْر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زُّ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َزُّ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ط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ُلْ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ج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ث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نْف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ُو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ا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كَّ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طَوُّ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ْجِي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ِ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ِي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حُقُوق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ق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يْ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ض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م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تَعَفِّ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آخِذ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ؤَا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ُ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فْض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سَف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نَاء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ُو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ف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ج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ف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رَج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سَفّ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فَاوِ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ضْ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ي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ئ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ض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جِ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ف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ائ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ض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ذ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َس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يّ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أ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د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حْتَط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تَغْ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دِي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ذ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و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ؤ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نْفِي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تَسْم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ائِ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ُفْ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ج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ْتَس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ا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د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سْأَل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نْقَسِ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رْع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حْر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كَرَاه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وُجُو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نَّدْ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بَاح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د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لْمُرِي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أَوْل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ق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ر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خَض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ْز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لُو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عْر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ف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ش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مَال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مَرْء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ُصْلِحُ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يُغْن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فَاقِرَ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عَفّ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قَنُوع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مُل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مَرْ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فَاقِر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رْتَفَع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جَا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ز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سْأ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َثُّر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د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لْمُحْت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د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يّ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ج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ث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ُؤ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ُل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غ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لْط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ث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رِي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ق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ْث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خَض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ِي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ايِ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َذِّ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ِي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ح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ض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ض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ِك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ُبَي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ُؤ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حْتَا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فْض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ذ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ْتَاج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خْصِيص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ؤ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رْبَع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َاكِ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لْط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لْط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ه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ج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ِرَاس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ئ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لِ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الِ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بَرّ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ع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رْج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ُؤ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قَا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ْط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ثُوق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لَاح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جْتَن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ح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تَن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ع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ْعُو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لْعُو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ئِ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ج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غن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غن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نفس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ِ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رَ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ِ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ِ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ت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طَام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وْ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زَوَا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رِيد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اج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ق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قْ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رَاهِ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دَّنَان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أَصْمَ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ت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دْخُ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ْ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يَوَان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قَا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تَارِك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لِهَتِ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وْل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سْتِغْفَا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وْعِد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عَدَ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ظَّرْ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نْطِق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هَو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م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ب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ص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غ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ف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بَالَ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نَاع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حَث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شيخ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ح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ثنت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ط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حي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كث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ا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ُبّ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ثْ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ب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ثْ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ب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ب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ب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ُ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ب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سْتُو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ب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ب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َا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ر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ش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رْ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ِرْ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ئِ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ب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مْرَا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دَوَا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ب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هَا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صْل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قَطِ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شَيْخُوخ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ثْ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ف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ُبْتَدَأ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صْ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ب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ع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ك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حْتِ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ب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ي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و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تَا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ذّ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كْب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ب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َت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ش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دَف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ِب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ِبَ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ِبَ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ت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بَا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ب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ع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م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َ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حِرْص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ف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ق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و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رَاد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ضَاءِ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يأخذ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حد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حب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يحتط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ظهر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ب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حْتَط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سْأ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ب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حْتَط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سْأ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إِفْر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وَطَّآ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َأْخُذ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قْص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فْهُو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صْع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كَيْر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تَط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زْ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عْط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ن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د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حْتَط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تَغْ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ْتَغْر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َا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تَقْو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كِي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بُ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ب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حْتَط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فْتِع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حْط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ْجِيح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كْتِس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ؤ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ِاحْت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ه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كْسَب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دَّنَاء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سْأَل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ضْط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ر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كَن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حْتِطَا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ضْطَر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وْمئِذ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سْتَقَر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ائِدَت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غْ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صَد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صَدَّ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تَغ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ِيل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كْتِس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َم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ر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ِج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ن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ج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شْ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ر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ك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قْد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د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رِ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رّ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ي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ض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كّ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وَا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لْم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جَر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كْتِس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ر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ر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ن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ر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دَم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س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يَسُّ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بَاح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حَ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شِي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بِ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حْتِط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ِاحْتِشَاش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مْلُوك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ُ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بِ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مْلُوك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لْك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َالِك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وَّا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ض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لِك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أَرْض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رِب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بُت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رْع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ِيب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زْ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مْ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س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م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رَسُو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ل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فْض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كْتِس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ؤ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كْتَس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د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ّ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ف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تَعَف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ص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غ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ف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ْتَس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ْتَ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ثُّ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ك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تَ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ُ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تَ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ك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ائِ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دَق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تَا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تَع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ُ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َرَ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ضَا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تَر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ظَن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ِي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ُخْص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ُ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ك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ئ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عَائ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أ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طّ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م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تَ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تَاج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ُمَي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عَوَّام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مْ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مْر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هْ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هْر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لَائ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نْسَب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س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نَه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ْلِي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بِي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ب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ز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ْك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َرْ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ِ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لِي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ُ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ث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سَخ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سْك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َط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رَك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ز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َّف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طَ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َأْن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ّ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ل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ج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ي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دَّق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هَب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ت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ز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َ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امْتَنَع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جْو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لُ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وِي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ُوك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تَ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ي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يُكْر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ْرَج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كَا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َّار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ذ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ُب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شْتَرِي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فَع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ه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لّ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ي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د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ِر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دَق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جَع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مِيرَاث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ب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ِير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يّ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دّ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ُج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ك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جْر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غَنِي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خَمْس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غَاز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عَام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دّ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د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د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دّ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ِن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ب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ظَنَن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ِيع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ُخْص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ب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خ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ضَا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ض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س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ب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سِ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رْو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رِي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ئ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عَائ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كَل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ل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ف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و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بِي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قْذ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ي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ي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ت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ي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ك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ِرْه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ل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ِيع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غَبْ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حِش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جُو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غْدَاد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ثُّلُ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ف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ع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صَدّ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خْص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غَل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شْت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تَصَدِّ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غَل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وَّاز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دق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ُجُو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ل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ط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ل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ل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جُو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هَبَتْ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سْأَ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ُجُو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هِ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ل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ِ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د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8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color w:val="8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color w:val="800000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12e">
    <w:name w:val="tag12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16e">
    <w:name w:val="tag16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71e">
    <w:name w:val="tag71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3:52:00Z</dcterms:created>
  <dc:creator>Amr</dc:creator>
  <dc:description/>
  <dc:language>en-US</dc:language>
  <cp:lastModifiedBy>Amr</cp:lastModifiedBy>
  <dcterms:modified xsi:type="dcterms:W3CDTF">2003-07-15T14:36:00Z</dcterms:modified>
  <cp:revision>34</cp:revision>
  <dc:subject/>
  <dc:title>كتاب الزكاة</dc:title>
</cp:coreProperties>
</file>