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يبة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ه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َائِ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و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رَ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صِي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وْك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َا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كْ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كُ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َائِ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ص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َن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وْك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َا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كْ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ك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دَ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ِي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ص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وْك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َاك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وْك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ئ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صِي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ِي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وْك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اي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اي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ت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َا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وْك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ج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حِي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ئ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ج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ط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ئ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ط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ئ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ط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َيْ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صَّغ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َا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وْك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ف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ئ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ج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وْح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َاف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رْ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ط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ئ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ج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شْك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طْف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ط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ضَر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جَعَ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ر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لَمَ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شَأ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َض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يج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ي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ر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ِي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ج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ِي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ؤْلِ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سَم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غ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ظُ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ف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ك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افَ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ل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سَم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حَ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َط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خَص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شِد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رَ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ْفِي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ُن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ر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و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ر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فّ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َا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و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جُمُ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مَض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ات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جْتُن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َائ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م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ئ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ف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ِيئ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ئ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كَف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ف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َيْ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صَّغ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ِ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نُو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تْرُوك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كَفَّار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كَفّ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اي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ُم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حْتَج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تَكْف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ذَّن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ت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رَتّ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إِحْ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رَتّ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رَتّ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تّ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صَابَت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صِيب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اجِع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ال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ب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ْب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َا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َاقِ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صَابَت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صِيب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ط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ِي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وِي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ذْن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ُ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ِي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ِي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ط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ِي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ْف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ئ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بُو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جَرَّاح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ُطَي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ُو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كْ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َاب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عِد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ج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ّ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ج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قْب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ائِ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جَب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ْأَ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َل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ل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س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ط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زْ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ُقْ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كْتَ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سَاء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بُ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كَفَّ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َطَا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رّ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جَب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رِّح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ج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ت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ص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صائ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ز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ال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تّ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ن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أْذَ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م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لْد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قُب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ك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كْشِف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ُو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تَفْع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ُو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كْو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ب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بَس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سَّ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ِب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زَ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ق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ق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ِي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ج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زَ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وْ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ك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وْ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عَط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جُو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يّ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كْ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ث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ثُ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رِج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رِح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صْبُ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ك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ل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كَب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ث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قْط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نْكَب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بْنِي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َكْ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صِي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سِّي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وْك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وِي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صِي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كْب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صِي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ط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ب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ك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عْطُو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َا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فّ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ك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ك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وْ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ج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ش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قَاتِهِ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يمو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لمسل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ثلاث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م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ول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فيلج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نار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ُو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ُسْلِ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يَلِ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َّ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لِ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مَس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لِ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ِسْو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إِحْدَا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ْتَس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ْبَه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َا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بَقِي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د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ج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رِي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ْبَه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ز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َّ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طَّلِ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َلَّ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طْر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ك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أُنْث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,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فْر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جَم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ْخُل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َوَف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ْق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و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مَان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ر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حِب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ب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ق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ُرّ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و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د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ت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ث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ث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َفّ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ا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ث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ارِ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لَ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أْس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ث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صْ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صِي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ّ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احِ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ب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ْ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,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ح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تَ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ر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تَو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اعِد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كْتُو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ص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ول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ق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ِض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ل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و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يّ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اق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ت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ك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,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ثلا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جن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لوغ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الِغ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عْتُوه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جُنُو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ُلُوغ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ل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حَاق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طْف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ن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َف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م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جُّ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ق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ج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عْ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ل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خَل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ع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ر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اب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ع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ِسُؤَالٍ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جّ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ع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لُوغ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ط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س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د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رَاح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ق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سْبَت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وْل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ِي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رِ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ِي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َل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خ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ر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دِ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ت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دّ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نَي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ْرِي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ُلّ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ق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ق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ول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لأولاد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ِد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ح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نُو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بْنَائِ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بَنَاتُ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نُوهُن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بْنَاء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أَبَاعِد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ز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وْصِ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ج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ُن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صِين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ل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َش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ثْك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ل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سَب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َهِيعَةَ</w:t>
      </w:r>
      <w:r>
        <w:rPr>
          <w:rStyle w:val="Tag21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rStyle w:val="Tag21e"/>
        </w:rPr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ِاحْتِسَا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لِح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كْرُوه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د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ص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تَّسْل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س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ج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حْتِ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عْت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س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ف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َسَب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ان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وْشَ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خ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َس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خ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يَحْمِل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مُطْلَق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مُقَيَّد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اب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ز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ْب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َا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ُو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حِب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ب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ب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ا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ث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ز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لَاع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ِ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مْيَاط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فِظ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َا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مَا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َه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ِيزَا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قْتَض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ز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ش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وَف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ْتَس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ج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َع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كِفَاف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ط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ِدَاع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شَرْط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بِالْمَفْهُوم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يَظْهَر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فَائِدَةٌ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تَخْصِيص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9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جو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وْلَا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ل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فَع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ض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وْت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م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ف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تُه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سْلَام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حَك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ز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لَم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لَف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أَي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حْن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ش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جَ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ج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بْ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بَرَك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ُن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لَم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صِين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ج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َس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حْ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د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لِد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ل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ت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سْلَامِه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ُ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ق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ق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بِس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قْ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رَاغ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قْ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َاغ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جُرّ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ُرَ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خِل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َسْم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عْر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ِيزَا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ِقْط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َجُر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مّ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سُرَ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حْتَسَبَت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َه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نَي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زَوَّج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كَاث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قْ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ظَ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ْبَنْطِ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خ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َ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ُعَف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هْ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كِي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د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ْ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بَوَيْ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هْزٍ</w:t>
      </w:r>
      <w:r>
        <w:rPr>
          <w:rStyle w:val="Tag21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لَم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ِ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رِد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ِ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بّ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اي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هَ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و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وُّ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س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رِد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ْم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قْض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وَرَبّ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نَحْشُرَن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شَّيَاط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نُحْضِرَن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وْ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هَنّ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ِث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َتَاد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ض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ب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َّ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ل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ك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ي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ْ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ج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رِد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ف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ط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نْ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ْكُمْ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رِدُهَا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ُنَج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تَّقَوْ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نَذَ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ظَّالِم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ِث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وُرُو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آ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س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َن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كَعْ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حْب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ِ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ب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ُمْرُو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ر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ي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م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هَن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ِي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وَعّ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ش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سَلِّط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ظ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َ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َ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خ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فَارِقُ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خُو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عَمْ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بِيك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فَرْقَدَا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طِ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زِ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خْفَش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فَرَّاء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ظَلَم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خَاف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دَي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رْس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ظَل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ل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ثْن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نْقَط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جُو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ج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يّ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عْل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خُو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آب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رَحْ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شَفَاعَتِه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ذ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بْ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ُو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ِي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تَّبَعَت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ُرِّيَّت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تَح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آب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حُو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صْفُو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اف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ك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ر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َ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إِجْ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حَقّ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ف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لي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بِر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ِين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فِ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ل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40"/>
          <w:szCs w:val="40"/>
        </w:rPr>
      </w:pPr>
      <w:r>
        <w:rPr>
          <w:rFonts w:cs="Simplified Arabic"/>
          <w:color w:val="993300"/>
          <w:sz w:val="40"/>
          <w:sz w:val="40"/>
          <w:szCs w:val="40"/>
          <w:rtl w:val="true"/>
        </w:rPr>
        <w:t>ب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نه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ع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تم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موت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مَنّ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مُ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مَنَّي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ض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مَنَّ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ي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وَف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ف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مَنّ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مُ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مَنَّي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ْس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د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ِي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عْ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زْه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صَّو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مَّن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ع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حِب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ضَعُف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و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بُ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ِ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نْتَشَ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عِي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قْبِضْ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ضَيِّع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قَصِّ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و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ْ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ئ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ِش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ع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يِي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ص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قُوق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ِل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ُرُو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ر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سِ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عْ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خ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سُف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دّ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وَفَّ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لْحِقْ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صَّالِح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ام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فّ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ج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ُص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ْلَ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َلْ</w:t>
      </w:r>
      <w:r>
        <w:rPr>
          <w:rStyle w:val="Tag89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rStyle w:val="Tag89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عٌ</w:t>
      </w:r>
      <w:r>
        <w:rPr>
          <w:rStyle w:val="Tag89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نَا</w:t>
      </w:r>
      <w:r>
        <w:rPr>
          <w:rStyle w:val="Tag89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بِتَقْد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ع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رْ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سَخ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غْف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رْحَم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لْحِق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فِي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ِي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ض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ج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ظ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أ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ي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ب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ق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ِي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بْش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ح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فَه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بْ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َم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ض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مَئ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ل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ر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غَ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قْ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ت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ْع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قُو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رَا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غ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غْ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مُو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وِيّ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ك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ُض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ذَل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ُ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س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بِّ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ط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يَا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ت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س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َّر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قَّق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ك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ْ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ُك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ت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نَ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تَمَن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ِ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مْر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ُ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لّ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فّ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ضَاع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سَن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بُو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عَ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ِّئ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ف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كَفّ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ح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ف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س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د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ِي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عْت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حَص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ِي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د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َاء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مُ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س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نْقَ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يَا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ج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كِف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ِ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س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ف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ع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َاء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إِسَا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ي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س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فِي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ِي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نُو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بَاد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سْرَف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ْنَط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ُ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خْر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حْ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ُو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ا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مَنّ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ضُ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سَّنِي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ضُّر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خ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سَّ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هْلَ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ضُّر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ب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ضّ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نْيَو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و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فْه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ه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م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ُ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فْع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ي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ج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خ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قْ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خْر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وْق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َأْتِي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مَان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ُب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ِدّ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بَلَاء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ف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ْلَ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و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تْ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وَف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فْتُو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ت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كُنْ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سْي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س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rStyle w:val="Tag86e"/>
        </w:rPr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آجَا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قْدِر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زْد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نْقَص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ؤَثّ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ِكْ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َ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غ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ث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دِي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ح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ح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تّ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ج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ْر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ج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بْع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ج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س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بِّ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ق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ْتَرْ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و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َدَا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مَنّ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ي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وَف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ف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مُ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م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ِكْ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نَت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َاة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ف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نَت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إِ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ص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ُ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صِ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دُو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س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40"/>
          <w:szCs w:val="40"/>
        </w:rPr>
      </w:pPr>
      <w:r>
        <w:rPr>
          <w:rFonts w:cs="Simplified Arabic"/>
          <w:color w:val="993300"/>
          <w:sz w:val="40"/>
          <w:sz w:val="40"/>
          <w:szCs w:val="40"/>
          <w:rtl w:val="true"/>
        </w:rPr>
        <w:t>ب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تمني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لمصيب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دي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تقو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ساع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حت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يم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رج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ع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قب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فيتمرغ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ص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ُر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بْر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يَتَمَرَّغ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ق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نْت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يْ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ل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ص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ب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َيْ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ه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مَرّ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ت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شْرَاط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ا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ت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د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قُوعِه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رُو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َب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ُل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يَقُول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ْتَن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كَان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ْ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زْم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ف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ط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ِح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د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و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م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يّ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ْد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م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ل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ِ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ِد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ر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س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ِ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ش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أْخُو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ج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َق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ف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ْ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س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ج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بَاد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رْ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ِج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ِي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م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نْ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ز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ِف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َا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ائ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ب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تَل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د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ِح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جُوب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ل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قَتْل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لْقِتَال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غَانِيَّات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رّ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ذُّيُو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ف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سْتَحْض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مَن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تِحْضَا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هَيْئ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ُور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ْض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َو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ا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رِف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لَغ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رّ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40"/>
          <w:szCs w:val="40"/>
        </w:rPr>
      </w:pPr>
      <w:r>
        <w:rPr>
          <w:rFonts w:cs="Simplified Arabic"/>
          <w:color w:val="993300"/>
          <w:sz w:val="40"/>
          <w:sz w:val="40"/>
          <w:szCs w:val="40"/>
          <w:rtl w:val="true"/>
        </w:rPr>
        <w:t>ب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ليس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تمن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محب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لق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قا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تبار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وتعا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إذ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ح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عبد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بّ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ب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رَاه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لّ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ش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حْ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ِضْو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ن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ش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ذ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خَط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خ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شْ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قْشَع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ل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َنّ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صَاب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,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َارَ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ائ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بَب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ائ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ه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رَيْ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نِئ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ا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ه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خ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شْ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قْشَع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ل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َنّ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صَاب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رَيْ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نِئ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َرَاه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لّ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ش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حْ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ِضْو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نّ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ش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ذ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خَط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ض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ش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ضْو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رَا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ض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ش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ذ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ُقُو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ر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ش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َاي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ش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ط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شّ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غْتَبِط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َر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ِب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قَا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ش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رِ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ر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يَقَّ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ذ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ذ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ب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بْش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ي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نْكِمَاش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َاه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د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ث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اه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ْج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قَاءَ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ض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حَيَا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طْمَأَنّ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تَجِدَن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ْرَص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يَا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شْرَك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وَد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عَمَّ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ن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تَمَنَّوْن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دَّم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ْدِي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رَاه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ق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رِ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فْر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بْع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ف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ب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ب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ب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ز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حْتِ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ْرَ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رِه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ش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ه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َل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خْتِل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شَأ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ضَجَ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خْتِل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ق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دَ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حْك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ك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هْب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ب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د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ع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حْ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غْ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ق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قَا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غَ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رَ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اق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خ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ص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ِف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شْ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د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قْشَع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ل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دَّ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َنّ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صَاب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يِّ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لُّ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40"/>
          <w:szCs w:val="40"/>
        </w:rPr>
      </w:pPr>
      <w:r>
        <w:rPr>
          <w:rFonts w:cs="Simplified Arabic"/>
          <w:color w:val="993300"/>
          <w:sz w:val="40"/>
          <w:sz w:val="40"/>
          <w:szCs w:val="40"/>
          <w:rtl w:val="true"/>
        </w:rPr>
        <w:t>ب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ليس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خوف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عب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ذنب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كراهي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للق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رج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ل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يعم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خير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قط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لأهله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وْ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نْب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ْرِق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ْ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ِص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عَذِّب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ذ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ذّ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ب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ْيَت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وْحِي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ْرِق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ْ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ص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ِص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عَذِّب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ذ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ذّ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ح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ب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ْي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وْحِي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بَّاش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َع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ق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صْعَ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ف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حّ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حِي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بَاد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وْحِي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ضُ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جِّه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وت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ْرِق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تّ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ْرُقُو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م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عْمَ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ْ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ْ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ذْر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ْر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ر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ْر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رَو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يّ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ْهَب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ر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ذْر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رْو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ر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ّ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ر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ط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ْر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قَي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إِلْقَائ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ب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ع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ذْ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ب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ق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َاث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ُبَاع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َاث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بَاع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عَذِّب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ي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ع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شَّاك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د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حّ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ي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ي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د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ِزْق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ظ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قْدِ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ابِ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ص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ْتَق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هَ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و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ز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يَقُّ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دَبّ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ف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ا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حِل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َهَ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د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اه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دً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ضَلَال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بِين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ُو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ينُ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ه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ف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ِف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ع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حْ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ع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و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ِم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ُؤ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ل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عَذَّب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بْعَث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سُو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سِّ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وِّز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شْرَ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أْس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ت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َف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ي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ذ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ي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صْطَلَم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ْه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ل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ج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ل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ِ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لَّ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خَو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ئ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ئ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ك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ف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حْب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ف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ز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مِ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آل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َرَّم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حْدَث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ْوَال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الِح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س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و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اف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إِخْلَاص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ذِي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م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ُف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غْ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فَّا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ئ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ب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ُ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ق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صْي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ر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ح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وِّ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و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نْب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َاهِي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ِق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ئ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ض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رّ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ض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غلب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بد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ِيل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وْ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غَلَبَت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ف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ل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عْمَالَ</w:t>
      </w:r>
      <w:r>
        <w:rPr>
          <w:rStyle w:val="Tag88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ِيّ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قَاصِ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ف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ع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غْفِر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يْأ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بَاد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سْرَف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ْنَط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ذُّنُو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غَفُو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حِي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ف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حَم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حُولِيّ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يض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رْسُف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ِمَام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جْرَانِيّ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ُلّ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مِيص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حُولِ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رْسُ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مَام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رْسُ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ل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ُبِّ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ُشْتُرِي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ُكَف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ُرِك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ل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فِّ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يض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حُولِيّ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خَذ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أَحْبِسَ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كَفِّ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نَبِيّ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َفَّن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بَاع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تَصَدّ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ثَمَن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ْرِ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ل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َنِ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ز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وْلَ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وْب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بُرْ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ِبَر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بُرْ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كِنَّ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دُّو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كَفِّنُو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حُولِ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دُ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حُول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سُو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ح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ص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حِ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غْسِ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سُحُول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ْي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حْ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بْي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ِي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طْ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ذُوذ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سَ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ح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بْي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ُرْسُ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ِي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حُو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حُ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قْ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حُو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نْس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ح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ي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ط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ح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ي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قِي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حَا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حُو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ح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كُرْسُ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طْ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ُرْسُ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ْفِي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رِي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ز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أَصْبَغ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زَوِّج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ْفِين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ل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شّ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ِنْهَاج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شّ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س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ْفِي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تْبِي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سِّر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اضِح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كْفِي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زّ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ن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رَّج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ف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فَ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خِلَافِيّ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ت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َفّ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ْف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مَام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تَّكْفِين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مْرٍ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فِّنُو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وْبَي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فَّ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بْن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قِد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مِيص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مَام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ثَلَاث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فَائِ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ثُوَيْ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قْل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مَرْأ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كَفَّن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َوْبَيْ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ُفِّ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َوْبَيْ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غُنَيْ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ُكَفِّن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ثَّوْبَيْ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ثَّلَاث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أَرْبَع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وْف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قِي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نَفِ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هْ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قِي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نُّعْمَا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كَفِّ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ْ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مَام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مِيص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ثَلَاث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فَائِ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ق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قَاط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و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قْيَس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يْن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ْتَغْرِق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ُرَم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ُكَفِّن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ثَوْ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ِي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اج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و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كَفّ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نُو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بِي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غِي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حْب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ْفِي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ثْوَا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ر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ئ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ْفِي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رّ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ْف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كُلْثُو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َف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نَّخَ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َف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و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ل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و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ل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سُلَيْمَا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م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د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ار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بْلُغ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كَفَّ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فَافَت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مِيص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مَا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ثْو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مْس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كَفَّ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م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َائ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م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مَحَامِل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عْرُوف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بِالْقَدِيم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حَنْبَلِيّ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ِرَق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ز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َنَّ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مِس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ِذ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ف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ر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ِذ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ْ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ز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م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ر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ْب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دْي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رْ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ِذ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َف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م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ط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ر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رْ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نْط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ز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ز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ر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رْ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ص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ِذ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خِ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رْ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ي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ْ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م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و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يَا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و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ف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ب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رْسُف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ط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ط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عْجِبُ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تَّان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ِّ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ب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ْفِي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زَعْف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عَصْف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رُ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ْفِين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ب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جِبُ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قْيَسُهُمَا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عَصْ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كَفَّ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ِّي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صَبَّغ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ب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ص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ْ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كْف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حَر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سُقُوط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ِمَام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م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م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ب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مَا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تَحَب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مِيص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ِمَام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َائ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م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ِي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مِيص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عِمَا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فَائ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ِي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ْ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زَا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مِيص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ِفَاف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خِّ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ز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م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َائ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فَا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ئ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َائ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لْبَا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ب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بَ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م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م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م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ث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م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م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م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ف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س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دَوَّن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م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خِلَافِيّ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م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مِيص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ُسّ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زِ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ْفِي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يُتَّجَ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ْ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طُو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فْس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ف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ُلّ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ب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مِيص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حْتِج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ْف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خُلَاص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أْو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شْتُر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ع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نب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ت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عب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ب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ب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بع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دخل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ْ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ك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لْبَس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مِيص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فَث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يق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س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ِس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ل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رَو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كَاف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َاع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َ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رُو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طَلَب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وْب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ْسُو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ِد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ْلُ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مِيص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سَو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كَفّ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سْتَغْف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ْ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ك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لْبَ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ف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ل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لْبِس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ْلُ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س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نَائِز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س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ِس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ل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رَو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كَاف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َاع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َ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رُو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سَا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س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بَ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حَب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كَافِئ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كْف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مِيص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خَال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ض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فَأ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و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ر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ُؤ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ِرَا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بِ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ل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ف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كْ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بِي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رَا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ب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ِ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ص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بّ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ف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م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د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كْف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َمِي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قِ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د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ْع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د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رَجَّ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ْ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ف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ُبِ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ه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ق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رَج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خْرِ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رَج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فِ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يّ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ه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ب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لَّح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عِل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و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ْ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ز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ْش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بَ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خ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كَفّ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سْتَغْف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دْخ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دْخ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ْ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هِي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ق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لْبَ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مِيص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ك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فْع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بَا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م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ت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ض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طْي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ف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صَل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بْر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فَر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ت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سِق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نخامت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بِيه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َفْخ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ُفْل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ي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ز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ْخ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ي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ي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َك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ي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دَمَ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ُخَام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جَس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فَارِس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َا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َ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ر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م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ه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هّ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ْن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ك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سْ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ْن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ِي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ط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صَل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فائ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ب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ميص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ُبْس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قَمِي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غ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ب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ز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مش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رسو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وأبو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بك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وعم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ما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جنازة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شُو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ص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وف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ِي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فَّا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الَف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ك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ِي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فَّا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ْس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فَ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ُو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ز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ُم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َالِفَانِ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ْسِل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َق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ِي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بْد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صَدَق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تُب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ِي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شِّيع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صُو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صُو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َق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س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س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لْتَف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طَإ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بَيَا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شَك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ِاسْتِذْكَا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رْس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وْصِي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ُحَاظ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رَّاز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ات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زَّاز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رْس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ِي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َّا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ز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لَا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س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ُو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ْفَ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و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م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رْس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ِيَا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خُلَاص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افِظ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َا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ِي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ص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طَأ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خِلَافِيّ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رْس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ب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ض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ر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ش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لْف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لْف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فْض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ُشَيّ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قَوْل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شْ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ْحُسَي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ُس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سْو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الِم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قَاسِ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م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ْرَ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سَّائِ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وَالْفُقَهَاء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الْمَدَنِيِّينَ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16e"/>
          <w:rFonts w:cs="Simplified Arabic"/>
          <w:sz w:val="32"/>
          <w:sz w:val="32"/>
          <w:szCs w:val="32"/>
          <w:rtl w:val="true"/>
        </w:rPr>
        <w:t>السَّبْعَةِ</w:t>
      </w:r>
      <w:r>
        <w:rPr>
          <w:rStyle w:val="Tag1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وَيْد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لَائِكَة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تَمْش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ع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ت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حَاب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وَيْد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لَائِك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مَا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شَيِّع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مَشْ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سَ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مْش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سَ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شَّاءً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َنَائِز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ْز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ِنَاز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جِئ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شْي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َا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مْش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ِي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ُلِّم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شْ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َذ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كِنَّ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يَسِّر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حِبّ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يَسِّر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ْرَ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تْبُوع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تْبَ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قَدَّم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ْف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رْب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رْب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ت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ت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د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خْرُج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ش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تَكْر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شْي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سَّيْر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سِير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ِب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َائِز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ث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بِ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عَاوِي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ُر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يِّ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ش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الِيَة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مَام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سَارِ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مِينِ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َيْ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ِلَاب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رَّا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كْرَهُو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سِي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اكِب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اك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طَّبَ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شَيّ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خ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لْمَاش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ِيرَاط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ِلرَّاكِب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ِيرَاط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كُو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شُرَيْ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ئِل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ِيد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رْقَم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ِجَال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رْكَب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رِجَال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كِب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وْب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اكِب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ِنَاز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لِجَا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َابَّت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كْبَحُ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رْكَ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ِبَاد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رَّاكِ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لْجَالِ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أَثْر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ب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كْب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حْي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ائِك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دَام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هُو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وَا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اب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ك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اب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ك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ائِك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رْك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كِ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حْفُو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قُو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خْص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حْد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َوَقَّ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ب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حْد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ش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كُو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جُو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َرَ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عْرَوْر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كِ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حْد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ذ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ف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ب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ظ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مّ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بَاعَد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م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نْتَظِرُون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حِكْمَة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عْلَم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ُسْتَمِرّ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نْسُوخ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قْوِي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فِعْلِهِ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حُجَّة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سرعو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بجنائزكم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رِع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جَنَائِزِك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م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ر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دِّم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ر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نَائِز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َم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ر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دِّم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رَفْع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ن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فْ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ر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دِّم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دِّم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قَط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نَي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َّبْتُم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دَّ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ه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ض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ل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ِم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ِم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ض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ه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ضِع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ض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سْل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كَافِ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َاع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ُغ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نّ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ه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ض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نَاز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َم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نَاق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ِم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ْ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ه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ع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إِسْر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ر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جْهِيز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ق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ه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سْر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ج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ج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مُعْتَاد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ش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ر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َم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ِمْر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ج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ِمْر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ئِل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ل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ُسَي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اج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"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يَتَقَطَّع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ِسْعُ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دْرِكُ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كَاد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دْرِكَ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تُسْرِع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أَرْجِع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ُحَمَّ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(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عْجِبُ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سْرِع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)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بْطَاءً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(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مْض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حْبِس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يِّتَك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ب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ص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مَلْت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َر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مْش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شْي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ِشْيَت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ر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حِب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ّ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بَاطُؤ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ُ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َرّ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ب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س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نَائِز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وَسّ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ر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ج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ْن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ن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شْ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فِي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حِق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ط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ْم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نَاز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ُ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ك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ْم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نَك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ِ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أَل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ضَعّ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مَي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َحْي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ِ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ائِ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ْف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ِ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ضَر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ِنَاز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سَرِف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يْمُو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فَعْت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عْش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زَعْزِعُو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زَلْزِلُو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رْفُق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ِنَاز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مْخ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مْخ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ِ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قَص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َائِز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قَص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نَائِز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سّ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مُعْتَاد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ك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ْم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َار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م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ف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قُ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كْش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ف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جَا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عَج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ف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تْب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خُلَاص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ج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ر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تَوَسِّط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ج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تَثْن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دُ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ج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جّ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ب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ر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ج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ق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ش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ب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نَاز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بَسِط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ِب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بِي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نَائِز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ص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ت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سْرِع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هَوِّد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هَوِّد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ُرْفُق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حِمَ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وِّد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تُسْرِعُ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أَرْجِع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نْبَسَط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جَنَائِزِك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دِبّ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دَب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دِبّ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الْجِنَاز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دَبِيب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2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إِ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الِح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ضَمِير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ُ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ك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قْصَا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عْتِم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جّ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َّ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دِّم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دِّم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ذ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ر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ُقَط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مْت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حَسَنَات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شْكُرْ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رّ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د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ذ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ذ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نَاز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ص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ع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ّ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سْف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سْف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نَائِ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2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ر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مَلْعُونَةً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ْعُو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ع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ؤ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احَب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ُحْ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طَا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لِح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قَاب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مْ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رِّج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ذَك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م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مْلَ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ْ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ِفَاي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م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س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كَش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ل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ِم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ه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كَلّ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وح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نَاز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ك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ُوح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ثْل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جَانِس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صُو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َيّ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رسو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خرج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يو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فص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ع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هل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صَلّ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حُدٍ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صَلَا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ي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فَات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ف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ْرِك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ي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فَات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زَائ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ف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ْرِك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ي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رَيْ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مُوَدّ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أَحْ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مْ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عِد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و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ْ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ْت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ع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مُوَدّ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أَحْ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مْ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َيْل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جُحْ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قْتَ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غَيْرِهِم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َلَّال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ِكْرِم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مَكْحُول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هُو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ه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ه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ب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ئ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د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ُر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و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قُدَام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َ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ك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َ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ه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ز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شَّه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ت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ت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َاب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لَا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طَأ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لَاح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قَط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َ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مَح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ابَّ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تِي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كِش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ر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ك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طَو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غْسِي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س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َ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ارِ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قَدّ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ّ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يُصْلِ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يَا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دِّل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و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تِسْق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بِقُ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و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مُهَيِّئ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عِد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و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مُوَدِّ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أَحْ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مْو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ظْر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ظَرْت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ق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و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وَّل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ْع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ادِي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ات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ات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ض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َيْل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جُحْ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حِيَت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جَرْب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أَذْرُح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ض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ل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ُمَا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ُمَا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َيْل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صَنْع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حِيَت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صَنْع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ِي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وَاي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ضْطِ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ط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ط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ُع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كَث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َ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ي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جِئ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ِيد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ك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ِيد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عْ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نَاف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َا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ْدِث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حْد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فَا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عْر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مَال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ِ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غْف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Subject1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تِحْلَاف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تَفْخِي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وْكِيدِهِ</w:t>
      </w:r>
    </w:p>
    <w:p>
      <w:pPr>
        <w:pStyle w:val="Normal"/>
        <w:jc w:val="left"/>
        <w:rPr>
          <w:rStyle w:val="Subject1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فَات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زَائ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فَات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تُ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ق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تِ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لْ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خَزَائِ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ف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شْرِك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مُوعُ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بَعْض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زَائ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قَدّ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ش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ِيث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ْجِزَات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زَائ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نَاف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تَت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م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مِينَ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40"/>
          <w:szCs w:val="40"/>
        </w:rPr>
      </w:pPr>
      <w:r>
        <w:rPr>
          <w:rFonts w:cs="Simplified Arabic"/>
          <w:color w:val="993300"/>
          <w:sz w:val="40"/>
          <w:sz w:val="40"/>
          <w:szCs w:val="40"/>
          <w:rtl w:val="true"/>
        </w:rPr>
        <w:t>ب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دف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أرض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مقدسة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ف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قَدَّس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ط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قَأ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ْت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ت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ا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ِي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ه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ِي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ن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ْ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رَي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ثِي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حْ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ط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قَأ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ْت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ت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ا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ِي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ه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ِي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ن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ْ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رَي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ثِي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حْ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ثِي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حْ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تْ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مَعْمَ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ع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ْح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تَلَاع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ث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ب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ق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ْق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م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صَو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َرْسَل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ُوحَ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تَمَثَّ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شَ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و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ث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عُوذ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رَّحْمَ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ث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حْ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َيّ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نِ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َيّ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ك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ب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وُّ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د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ْح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ْ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ض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ُ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ّ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خ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ع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ط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حْ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لْط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ب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ر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ا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َافَ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َاف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َل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لَا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م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يُو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ط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وسَى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لَ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ظ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شَن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عْظ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ح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ر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ظ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جْتِه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مّ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د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عّ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زَي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س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ط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فَقَأ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ح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قْب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ِي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ز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ي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ط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فَقَأ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ح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ي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زَي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مَازِ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ْت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ض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قْب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جَل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تَأْخِ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اعَةً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تَقْدِم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عَث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قْب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ب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تِل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ِي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بْ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وْلُ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شَيْء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رَدْن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قُو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زَي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ط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فْهَامِيّ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ك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ق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فْ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َف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كِّ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ْتَقْ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عْج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رَا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ي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فِي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ن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ْ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قْ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ش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سْقُ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ف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ْل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وَر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وَر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شَر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ق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ض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دْن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رَ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مْتِث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بَّا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ص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وقِ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شَع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ْ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عْ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بُ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هّ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صِ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خَذ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بِي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ذ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ن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وسَى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أ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دْنَا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قَدَّس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ْ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ر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ج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ْر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ص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وسَى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دْيَن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ِي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بَي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قْدِ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عْتَرَض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حَافِظ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ضِيَاء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مَقْدِسِيّ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دْيَن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رِيب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ُشْتُهِ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َرِيح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ز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م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طَرِي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ر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بِي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دْفَنُو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ُق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ت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ُو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افِ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قَابِ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قْ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لَ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ب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نَص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نْدَنِيج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بَغ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هْذِي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ُسَيْنٌ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فَرَج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َارِم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رِي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ت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ف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َف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ف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حِ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بَيْت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قْدِ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ط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ط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دَوْد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ص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عْرِ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ب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لِح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زِيَارَ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قِي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حَقّ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ام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فِظ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ِيَاء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َل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ر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َّث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الْأَرْمَ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ب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تَبَه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يّ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َوَّج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زَوَّج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ل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ظْن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ل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خَلِيل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ْن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َام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40"/>
          <w:szCs w:val="40"/>
        </w:rPr>
      </w:pPr>
      <w:r>
        <w:rPr>
          <w:rFonts w:cs="Simplified Arabic"/>
          <w:color w:val="993300"/>
          <w:sz w:val="40"/>
          <w:sz w:val="40"/>
          <w:szCs w:val="40"/>
          <w:rtl w:val="true"/>
        </w:rPr>
        <w:t>ب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عرض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مقعد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مي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علي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بالغداة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والعشي</w:t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إ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أحدك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إذ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م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عرض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علي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مقعد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بالغدا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والعشي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َ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ُرِض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قْعَد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َش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ْعَد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عَث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ِ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ْعَ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ْعَد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عَث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جَن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عْرَض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ْر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َش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قْعَد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ع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ذ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عَاي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ِ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ِظ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ع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ق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عْرَض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غُدُو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عَشِي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وْ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دْخِ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رْعَو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س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ب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دَا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َشِيّ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َيْ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َهَا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ث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ؤ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لَك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ث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ُن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ز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ك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ذْكَا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س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ُ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س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َاء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و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و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ي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ر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و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لِ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خَلِّط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ُنُو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ؤَاخَذ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عْفُوّ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مَا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عْرَض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ِ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نَق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طَه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َحّ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لِ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ا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ُن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ذ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قْع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س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وَاح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َاص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ي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م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و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ش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قْر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رِ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س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َ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وَاح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سَا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نْع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كْ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ش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و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َ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ئ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جَ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عَث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س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وَاح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ي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ض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ُ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ج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وَا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تِّح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ْ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جَزَاء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غَايِ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عْرُو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جْر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عْرُو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د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ذ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ب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ع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ظَا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س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ذّ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عْتَزِل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رْجِئ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ذ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س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ِر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حْس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رّ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شَا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ت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ح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ِي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ش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يت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شَاهِ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أ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قْعُ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ضْر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طَارِ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دِي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ُعَذِّب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ظْه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ثَ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تَن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ذ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حِس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ْظ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ذ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ك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ِي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خْب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ر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ْوَاح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ْت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ن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بُو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ن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ف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فُ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مْس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ْس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مّ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مْس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َدَ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ْتِقَا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فَار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993300"/>
          <w:sz w:val="40"/>
          <w:szCs w:val="40"/>
        </w:rPr>
      </w:pPr>
      <w:r>
        <w:rPr>
          <w:rFonts w:cs="Simplified Arabic"/>
          <w:color w:val="993300"/>
          <w:sz w:val="40"/>
          <w:sz w:val="40"/>
          <w:szCs w:val="40"/>
          <w:rtl w:val="true"/>
        </w:rPr>
        <w:t>با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بلاء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مي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إ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عج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993300"/>
          <w:sz w:val="40"/>
          <w:sz w:val="40"/>
          <w:szCs w:val="40"/>
          <w:rtl w:val="true"/>
        </w:rPr>
        <w:t>الذنب</w:t>
      </w:r>
    </w:p>
    <w:p>
      <w:pPr>
        <w:pStyle w:val="Normal"/>
        <w:jc w:val="center"/>
        <w:rPr>
          <w:rFonts w:cs="Simplified Arabic"/>
          <w:color w:val="993300"/>
          <w:sz w:val="36"/>
          <w:szCs w:val="36"/>
        </w:rPr>
      </w:pPr>
      <w:r>
        <w:rPr>
          <w:rFonts w:cs="Simplified Arabic"/>
          <w:color w:val="993300"/>
          <w:sz w:val="36"/>
          <w:sz w:val="36"/>
          <w:szCs w:val="36"/>
          <w:rtl w:val="true"/>
        </w:rPr>
        <w:t>حد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ك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ب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آد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يأك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ترا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إ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عج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00"/>
          <w:sz w:val="36"/>
          <w:sz w:val="36"/>
          <w:szCs w:val="36"/>
          <w:rtl w:val="true"/>
        </w:rPr>
        <w:t>الذنب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ل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يِّ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ن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ُر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ن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ُر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{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ِي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َ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ج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ج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يْن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ْه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ِحْي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دَ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ظ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طِي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ف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ُل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ع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ْي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صْعُ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بَ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ضِي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9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69e"/>
          <w:sz w:val="32"/>
          <w:sz w:val="32"/>
          <w:szCs w:val="32"/>
          <w:rtl w:val="true"/>
        </w:rPr>
        <w:t xml:space="preserve"> </w:t>
      </w:r>
      <w:r>
        <w:rPr>
          <w:rStyle w:val="Tag69e"/>
          <w:rFonts w:cs="Simplified Arabic"/>
          <w:sz w:val="32"/>
          <w:sz w:val="32"/>
          <w:szCs w:val="32"/>
          <w:rtl w:val="true"/>
        </w:rPr>
        <w:t>الْبَعْثِ</w:t>
      </w:r>
      <w:r>
        <w:rPr>
          <w:rStyle w:val="Tag69e"/>
          <w:sz w:val="32"/>
          <w:sz w:val="32"/>
          <w:szCs w:val="32"/>
          <w:rtl w:val="true"/>
        </w:rPr>
        <w:t xml:space="preserve"> </w:t>
      </w:r>
      <w:r>
        <w:rPr>
          <w:rStyle w:val="Tag69e"/>
          <w:rFonts w:cs="Simplified Arabic"/>
          <w:sz w:val="32"/>
          <w:sz w:val="32"/>
          <w:szCs w:val="32"/>
          <w:rtl w:val="true"/>
        </w:rPr>
        <w:t>وَالنُّشُورِ</w:t>
      </w:r>
      <w:r>
        <w:rPr>
          <w:rStyle w:val="Tag6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ب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ْد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شَئ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ُر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ْ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ُل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ا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هُو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رْشَا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س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س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ر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ي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دَمَ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أْكُل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ُر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سَا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ك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س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َ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ْب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ه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ف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رَجْن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طَا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َسَنَّو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َا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ح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صْبُ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قَط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أْكُ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سَ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ْط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ْحَ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ُه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نْ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ذ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س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َذّ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حْتَس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مُتَشَحِّط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َوّ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ْك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جْسَا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َذّ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حْتَسِب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َ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س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َدَاءِ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ن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ب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أ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ن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ب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ْكُل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س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زَ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ط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خْف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فَرّ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ن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خْلُوق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آدَم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ِّ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ف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فُو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فائ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ي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ع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سمان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كّ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ع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ش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يم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مَع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ُسْمَانِ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ح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</w:rPr>
      </w:pPr>
      <w:r>
        <w:rPr>
          <w:rFonts w:cs="Simplified Arabic"/>
          <w:color w:val="993300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9933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color w:val="9933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20e">
    <w:name w:val="tag12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32e">
    <w:name w:val="tag32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88e">
    <w:name w:val="tag88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6e">
    <w:name w:val="tag16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69e">
    <w:name w:val="tag69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1:41:00Z</dcterms:created>
  <dc:creator>Amr</dc:creator>
  <dc:description/>
  <dc:language>en-US</dc:language>
  <cp:lastModifiedBy>Amr</cp:lastModifiedBy>
  <dcterms:modified xsi:type="dcterms:W3CDTF">2003-07-13T05:01:00Z</dcterms:modified>
  <cp:revision>27</cp:revision>
  <dc:subject/>
  <dc:title>كتاب الجنائز</dc:title>
</cp:coreProperties>
</file>