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كت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صيد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قتن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لب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ل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يد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قْتَن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لْب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يْ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رَاط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ت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رَاط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تّ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ر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ي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رَاط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ْ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ت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ي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رَاط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ت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رَاط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ْظَ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ْ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رْث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ْمَ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رَا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ْ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تّ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ر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ي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رَا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مْر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لَم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زّ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ج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بَ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قْتِن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ل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نَتَكَل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د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ِفْظ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ش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ق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ْسَا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قْتِنَاؤ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خَصْل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الِث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َر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بَسَات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بْن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رْ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ب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ُو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ر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ر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وْهِين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ر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رْ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فِظ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تْق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ْق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ْق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عَر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رَّ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َر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حْتَم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حَقَّق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ذَكّ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ْت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نَسِي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ْت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َرَك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اص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فَرِ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ف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قْبُول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ضِي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كَرَّم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قْتِنَاء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نَافِ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صْطِي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حِفْظ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شِ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زَّر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ن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ص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قْتِنَاؤ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حِفْظ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و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دُّر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قِيَاسً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هُو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َا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تِّخَاذ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لْ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يَصْطَا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صْطَا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يَحْفَظ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رْ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شِي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ط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قْتِن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ل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ي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صْطِي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أَشْبَه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ط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قْتَن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لْب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حْسِ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يْ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قْصِ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ْلِيم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ْو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ب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ل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آ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تَعَذ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ن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و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ه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ْط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ت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ن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صْطِي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رَاه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ي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ل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سْو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هِي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ت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لْ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سْوَ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يْ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قْتِن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ل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نَافِ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تَقَدّ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ن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ْص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ص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ك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نَاء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ِن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ُقْ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ِك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ب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ب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ّ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اه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ب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د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قْتِ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ص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ه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رَا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رَا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رَاط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رَا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َائ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رَا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َائ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و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ر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غْلِي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رَاط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ه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ْب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رَاط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رَا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رَا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رَا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رَا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ب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قص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قتن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لب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ُقْص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ج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قْتِن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ل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ر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و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ص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ب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س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غ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حَفّ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خِذ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لُوغ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سَ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لُو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صْ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خ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ئ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ه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س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طْ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ْل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ن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ئ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َفُّ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لُوغ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هَاو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سَ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و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بْ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ط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ِتِّخَا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صْي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ار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عْظ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ارِ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أَلِ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صُوب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ار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ي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ضَا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ذْف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ضَارِ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لْ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طُو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شِ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ضَاف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صُو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ف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رِ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سْجِ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امِ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جَانِب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غَرْبِي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د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بُو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ار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لِي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ثْبَات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نْقُوص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ذْف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ا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ائِ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ت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صَّي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سَمّ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ارِي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ِعَار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ئ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ر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قْدِي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ِلَا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ارِي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ضَّار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َلّ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صَّي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ت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ضْر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شَرِ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شْر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رَاو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ضْر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وَّد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ر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صَّي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ِ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لَّحْم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ضَرَاو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ضَرَاو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قت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كلاب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م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قَت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ِل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ي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ر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ر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أَسْو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هِي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ُفْي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طَا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غَفّ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ل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ي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ل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زَّر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س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ط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ْت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تَبّ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طْر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د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َلْ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قْت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رّ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د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بَع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ي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ر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ر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قَت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ِل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قْسَا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ل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ن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نَاف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س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ُ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م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م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سَخ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َاف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غَفّ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ل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ي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ل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خّ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صَّي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زَّر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طْع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ُسَيْنٌ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سْو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يَمّ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رَ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جَم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خْتَارَ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ن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و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خْتَار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دُ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د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َلْ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قْت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أَسْو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هِي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ُفْي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طَا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ط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ف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ضَ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ْخ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ت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ر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غَفّ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و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خ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ْرَا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اص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اشِ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ِعْمَا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َدَل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أ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قَت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ِل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حْر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كْل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د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بر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دخ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ت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لب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حْتَبَس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ِبْرِيلُ</w:t>
      </w:r>
      <w:r>
        <w:rPr>
          <w:rStyle w:val="Tag25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بَس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يْمُون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صْب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حْتَب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بَس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يْمُون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ج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يْمُو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نْكَر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يْئ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ْ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د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ق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ق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لَف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ظ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و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ُسْطَاط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خْرِ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ض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دْت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ْق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رِح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صْب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ائِ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تْرُ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ائِ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فَد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ب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ع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مْتِن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ُ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لْب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بِ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ِي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عْ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َارَ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ائِك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ُو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نْز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غْف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فَظ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دْخُ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ار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حْص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تَاب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َ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مْتِنَاعِهِ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لْب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جَاس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ط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لَائِ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َاط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قُب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لَائِ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ِ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ِي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ُوق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خِذ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ِرْم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لَا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غْفَا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ْرِي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فْ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دْخ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لَائِك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لْب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ْرُ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قْتِنَاؤ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ل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ر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ش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: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ر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ذ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ر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ذ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ق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ذ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ر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ذُو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ق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لَّ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ف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ذُو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ذُو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ص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ْص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خَا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25e">
    <w:name w:val="tag25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3:04:00Z</dcterms:created>
  <dc:creator>Amr</dc:creator>
  <dc:description/>
  <dc:language>en-US</dc:language>
  <cp:lastModifiedBy>Amr</cp:lastModifiedBy>
  <dcterms:modified xsi:type="dcterms:W3CDTF">2003-07-17T08:40:00Z</dcterms:modified>
  <cp:revision>10</cp:revision>
  <dc:subject/>
  <dc:title>كتاب الصيد</dc:title>
</cp:coreProperties>
</file>