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كتاب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حدود</w:t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باب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رج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محصن</w:t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إ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يهو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جاءو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إل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رسو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فذكرو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أ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رجل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منه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وامرأة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كِت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دُو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حْص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يَهُود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اء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ذَكَر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مْرَأ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َنَ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جِد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تَّوْرَا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أ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َجْ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فْضَحُ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ُجْلَد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آي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َجْ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تَوْ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تَّوْرَا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نَشَرُو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وَض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ُ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ي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َجْ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رَأ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د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بْل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رْفَع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ف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ي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رَّجْ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د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مُحَمَّدُ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ي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َجْ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م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ُجِ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أَيْته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جْنَأ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رْأ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ِي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ِجَار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} 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كِت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دُو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حْص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يَهُود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اء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ذَكَر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مْرَأ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َنَ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جِد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تَّوْرَا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أ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َجْ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فْضَحُ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ُجْلَد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ذَبْت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آي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َجْ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تَوْ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تَّوْرَا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نَشَرُو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وَض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ُ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ي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َجْ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رَأ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د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بْل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رْفَع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ف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ي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َجْ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د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مُحَمَّدُ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ي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َجْ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م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ُجِ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أَيْته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حْ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رْأ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ِي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ِجَار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ئِمّ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خَمْس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يُّوب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سِّخْتِي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وس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ق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كُبْرَى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كَرِي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جَزَ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ُلُّ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اف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وَأَحْمَد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َي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إِبْرَاهِيم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نَّخَعِيّ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لِيّ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طَالِب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رَبِيعَة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رَّأْي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هُودِيّ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لِلْيَهُود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وْمئِذ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م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حَاكَم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الطَّحَاوِيُّ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جِ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َا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م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م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مَازِرِيّ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م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م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بَاح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تَرَ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رَجْ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َرْأ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عَ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ت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س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طَّبَ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انِي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فَدَك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وَخَيْبَر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رْ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رَس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َث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هُو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دِين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َسْأَ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مُحَمَّدًا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فْتَاك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ج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حُدّ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فْتَاك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رَّج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حْذَر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عْتِذ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ا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ِذَا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ح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جِيئ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ائِل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هْ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خَ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اد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غَرَض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قْصُو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جَار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سَال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حْو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َا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َدّ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أْمَن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ِ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تْل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ْذ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َكْر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رَبِي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ْم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أَهْل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ذِمَّةٍ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وِي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طِ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ه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وَ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رْأ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نِّس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تْلُهُ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و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ْن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رْبِيّ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و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حَاكُ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ك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َافُ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ذِّمَّة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َيّ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كُ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ُك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رِ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خْت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ك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تَقِي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ْ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حْص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جُو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انِي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ْم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ي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ُك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ي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خْلَص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رَبِيّ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ء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حَكِّ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َاه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ُخْتَبِ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طِ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َامِ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ق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ب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فْتَاء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أَمّ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ؤَا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تَّحْكِيم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جَائِز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شَّرْع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حْكِي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كّ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كّ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حُكْم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وِل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طَر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حْك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ئِ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انِي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ُكْ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قُو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ك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قَام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لِلْيَهُود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كِ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ِب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حْك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انِي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ْدُو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طَر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ُبُو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تَّحْك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ي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إقَام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1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حَدِّ</w:t>
      </w:r>
      <w:r>
        <w:rPr>
          <w:rStyle w:val="Tag121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زِّن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كَافِ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َلّ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ذِّمّ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رْ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عَاهِد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دَخَل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أَمَان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زِنً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مُسْلِمَة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ِ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طَرِيقَان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ْو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ْ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طْع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سَّرِ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أَظْهَرُهُمَا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ع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لِ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ُرِ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ه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طَّرِيقَة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ط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عَلَّ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طَل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دَمِي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خُصُوم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وَافِق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نَق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رَاقِيّ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ْبَغَو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ف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وَمُحَمَّدُ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الْحَسَنِ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َ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اخ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مَا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يُوسُف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َ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ِمِّيّ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شُرُوط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إِحْصَان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قْتَضِي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لرَّجْ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Cs w:val="32"/>
          <w:rtl w:val="true"/>
        </w:rPr>
        <w:t xml:space="preserve">(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إِسْلَام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طِئ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ذِّمّ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كَاح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ِيح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لِغ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قِ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ر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حْصَن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ْ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وَأَحْمَد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يُوسُف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ْج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ذِّمّ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ُرُو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حْص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12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12e"/>
          <w:sz w:val="32"/>
          <w:sz w:val="32"/>
          <w:szCs w:val="32"/>
          <w:rtl w:val="true"/>
        </w:rPr>
        <w:t xml:space="preserve"> </w:t>
      </w:r>
      <w:r>
        <w:rPr>
          <w:rStyle w:val="Tag12e"/>
          <w:rFonts w:cs="Simplified Arabic"/>
          <w:sz w:val="32"/>
          <w:sz w:val="32"/>
          <w:szCs w:val="32"/>
          <w:rtl w:val="true"/>
        </w:rPr>
        <w:t>الرَّجْمُ</w:t>
      </w:r>
      <w:r>
        <w:rPr>
          <w:rStyle w:val="Tag12e"/>
          <w:sz w:val="32"/>
          <w:sz w:val="32"/>
          <w:szCs w:val="32"/>
          <w:rtl w:val="true"/>
        </w:rPr>
        <w:t xml:space="preserve"> </w:t>
      </w:r>
      <w:r>
        <w:rPr>
          <w:rStyle w:val="Tag12e"/>
          <w:rFonts w:cs="Simplified Arabic"/>
          <w:sz w:val="32"/>
          <w:sz w:val="32"/>
          <w:szCs w:val="32"/>
          <w:rtl w:val="true"/>
        </w:rPr>
        <w:t>بِحُكْمِ</w:t>
      </w:r>
      <w:r>
        <w:rPr>
          <w:rStyle w:val="Tag12e"/>
          <w:sz w:val="32"/>
          <w:sz w:val="32"/>
          <w:szCs w:val="32"/>
          <w:rtl w:val="true"/>
        </w:rPr>
        <w:t xml:space="preserve"> </w:t>
      </w:r>
      <w:r>
        <w:rPr>
          <w:rStyle w:val="Tag12e"/>
          <w:rFonts w:cs="Simplified Arabic"/>
          <w:sz w:val="32"/>
          <w:sz w:val="32"/>
          <w:szCs w:val="32"/>
          <w:rtl w:val="true"/>
        </w:rPr>
        <w:t>التَّوْرَاةِ</w:t>
      </w:r>
      <w:r>
        <w:rPr>
          <w:rStyle w:val="Tag1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ِي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سِخ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حَد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رُو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شْرُوعِيّ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ْدُو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ل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ُرُو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حْص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4e"/>
          <w:rFonts w:cs="Simplified Arabic"/>
          <w:sz w:val="32"/>
          <w:sz w:val="32"/>
          <w:szCs w:val="32"/>
          <w:rtl w:val="true"/>
        </w:rPr>
        <w:t>وَالْأَصْلُ</w:t>
      </w:r>
      <w:r>
        <w:rPr>
          <w:rStyle w:val="Tag1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سْخ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ص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رِ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ارِيخ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ي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ح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كُ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e"/>
          <w:rFonts w:cs="Simplified Arabic"/>
          <w:sz w:val="32"/>
          <w:sz w:val="32"/>
          <w:szCs w:val="32"/>
          <w:rtl w:val="true"/>
        </w:rPr>
        <w:t>بِحُكْمِ</w:t>
      </w:r>
      <w:r>
        <w:rPr>
          <w:rStyle w:val="Tag12e"/>
          <w:sz w:val="32"/>
          <w:sz w:val="32"/>
          <w:szCs w:val="32"/>
          <w:rtl w:val="true"/>
        </w:rPr>
        <w:t xml:space="preserve"> </w:t>
      </w:r>
      <w:r>
        <w:rPr>
          <w:rStyle w:val="Tag12e"/>
          <w:rFonts w:cs="Simplified Arabic"/>
          <w:sz w:val="32"/>
          <w:sz w:val="32"/>
          <w:szCs w:val="32"/>
          <w:rtl w:val="true"/>
        </w:rPr>
        <w:t>التَّوْرَاةِ</w:t>
      </w:r>
      <w:r>
        <w:rPr>
          <w:rStyle w:val="Tag1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حَكَمْت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َاحْك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َيْنَه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ِالْقِسْط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د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نَز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دَل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أَ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ُحْك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َيْنَه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نْزَل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ي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جْع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دُو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اسِخ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ك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وَافَق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ضَاد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ِخ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نْسُوخ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وِي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ِيح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أَ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ُحْك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َيْنَه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نْزَل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ء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تَفْت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مَ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َخِّص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ْ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ج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ُعَطِّ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وْر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ش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تَمُو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وْر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ُك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شَرَائِط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جِ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لُو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نَ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وَافِ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حُك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َالِ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َالِ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كُ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َنْسُوخ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تْرُ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ِخ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وَافِ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ِيع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ُك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وَافِ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شَرِيع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ضَا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ابِ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و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ْكُ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وْر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ُ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رَ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ْتَ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ُحْك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وْر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حْتِجَاج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ِي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شَرِيع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ِك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وْرَا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ل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حُك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رَّج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هُودِيّ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َرِيعَت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عِزً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لِ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عْلُو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لِ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ُكْ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طِ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َ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قَدّ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كُ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e"/>
          <w:rFonts w:cs="Simplified Arabic"/>
          <w:sz w:val="32"/>
          <w:sz w:val="32"/>
          <w:szCs w:val="32"/>
          <w:rtl w:val="true"/>
        </w:rPr>
        <w:t>فَوَافَقَ</w:t>
      </w:r>
      <w:r>
        <w:rPr>
          <w:rStyle w:val="Tag12e"/>
          <w:sz w:val="32"/>
          <w:sz w:val="32"/>
          <w:szCs w:val="32"/>
          <w:rtl w:val="true"/>
        </w:rPr>
        <w:t xml:space="preserve"> </w:t>
      </w:r>
      <w:r>
        <w:rPr>
          <w:rStyle w:val="Tag12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2e"/>
          <w:sz w:val="32"/>
          <w:sz w:val="32"/>
          <w:szCs w:val="32"/>
          <w:rtl w:val="true"/>
        </w:rPr>
        <w:t xml:space="preserve"> </w:t>
      </w:r>
      <w:r>
        <w:rPr>
          <w:rStyle w:val="Tag12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2e"/>
          <w:sz w:val="32"/>
          <w:sz w:val="32"/>
          <w:szCs w:val="32"/>
          <w:rtl w:val="true"/>
        </w:rPr>
        <w:t xml:space="preserve"> </w:t>
      </w:r>
      <w:r>
        <w:rPr>
          <w:rStyle w:val="Tag12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2e"/>
          <w:sz w:val="32"/>
          <w:sz w:val="32"/>
          <w:szCs w:val="32"/>
          <w:rtl w:val="true"/>
        </w:rPr>
        <w:t xml:space="preserve"> </w:t>
      </w:r>
      <w:r>
        <w:rPr>
          <w:rStyle w:val="Tag12e"/>
          <w:rFonts w:cs="Simplified Arabic"/>
          <w:sz w:val="32"/>
          <w:sz w:val="32"/>
          <w:szCs w:val="32"/>
          <w:rtl w:val="true"/>
        </w:rPr>
        <w:t>التَّوْرَاةِ</w:t>
      </w:r>
      <w:r>
        <w:rPr>
          <w:rStyle w:val="Tag1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لْ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أَ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ُلّ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ُقَه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ْتَرِ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حْص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وج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رَّج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ل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ُرُوط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أ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ذِّمَّة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حْصِن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آ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َاكَم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زِم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حْكُ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ُك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يَهُودِيّ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ْكُور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ْدُو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ْ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عْنً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نَق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ُقَه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شْتِرَا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حْص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َالِ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ذْه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وَأَحْمَد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َافَع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زِم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حْكُ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ُك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اف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عَد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حْصَا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ي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ْم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ُك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شْتِرَاط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ل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حْص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وْر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خْصُوص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دَل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ز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حْكُم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نَّبِيُّو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أَن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ِ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ْدُو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ُخَالِ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َّ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رَبِي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كَاي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ْو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ُك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لِ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ْط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حْص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َرِي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مُوسَى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شَه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يَهُود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لِ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ت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دُو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زَ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حْكُ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و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ُك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رَبِي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ُك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يَا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ك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ُك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ِي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رْآ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جَاءُوك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َاحْك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َيْنَه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عْرِض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عَنْه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حَكَمْت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َاحْك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َيْنَه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ِالْقِسْط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د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ء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يَهُودُ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عْتَرَف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زّ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رَد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حْكُ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حَق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َمْنَا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تَعَرَّض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ِسْحَاق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مِع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ُ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مُزَيْنَةُ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َدِّ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سَيِّ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مْرَأ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يَهُو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حْصِ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ِ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دِينَة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صَرّ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حْصَن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ي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بَ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ِنَا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ِإِقْرَار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بَيِّن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ص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دَع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شُّهُو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ج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ْبَع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شَهِد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أَوْ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ْج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ثْ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ِي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كْحُل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م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رَجْمِهِ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َكْر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رَبِي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دَع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شُّهُو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ُهُو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ِرَاف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ُرُ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َجَم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َه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يَهُود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ُضُو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ك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َهَاد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عْتِرَا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فُوظ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اف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قْب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هَاد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فِ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ْ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دُو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ف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َض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ب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هَادَت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َاع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ابِع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وَأَهْلُ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ظَّاهِر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ج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أَحْمَد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حَنْبَلٍ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هَاد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ذِّمَّة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لِ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ف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لِ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عْتَذ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جُمْه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انِي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ه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يَهُود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َّذ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وْر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لْزَم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م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حْو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ِ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بَنُو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إسْرَائِيل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ْزَا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حُج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ظْهَا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تَحْرِيف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غْيِير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نَفِّذ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كِ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ْش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و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قَدّ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رَر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كِ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ض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ُك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ذ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م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ه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يَهُود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ص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قِ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ْمَع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د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هَادَت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ْدُو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لِ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ُجَرّ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حْتِ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صْرِيح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ق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كّ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ِي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ب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ي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سَيّ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كّ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شَرّ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حْك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ظَّاهِر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ْم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إِقْر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قَدّ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ُهُو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لِ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فَظَاهِرٌ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فَّا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ِب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َهَادَت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تَعَيّ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َر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الزِّن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زَّانِي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حْصَن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مُجْمَعٌ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أَجْمَعَ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ق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مَا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ق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ث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َال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َالِف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بْ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خَوَارِج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مُعْتَزِلَة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4e"/>
          <w:rFonts w:cs="Simplified Arabic"/>
          <w:sz w:val="32"/>
          <w:sz w:val="32"/>
          <w:szCs w:val="32"/>
          <w:rtl w:val="true"/>
        </w:rPr>
        <w:t>كَالنَّظَّامِ</w:t>
      </w:r>
      <w:r>
        <w:rPr>
          <w:rStyle w:val="Tag3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صْحَا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رَّج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قْتِص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حْص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ضَم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لْ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104e"/>
          <w:rFonts w:cs="Simplified Arabic"/>
          <w:sz w:val="32"/>
          <w:sz w:val="32"/>
          <w:szCs w:val="32"/>
          <w:rtl w:val="true"/>
        </w:rPr>
        <w:t>رِوَايَةٌ</w:t>
      </w:r>
      <w:r>
        <w:rPr>
          <w:rStyle w:val="Tag10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جْل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ْج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ُك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لِيّ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ْحَسَ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بَصْر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إِسْحَاق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رَاهْوَيْه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وَدَاوُد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ائِف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م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خ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يِّ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ب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يِّ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ُقْتُص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ج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نْكِحَة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كُفَّا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ِيح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ح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كِحَت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بَ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حْصَان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كُو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صِحَّ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سِد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ْك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صِحَّ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َسَاد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وَقَّ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ر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حّ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سَاد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باب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إقام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ح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بالبين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وه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كاذب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ف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نفس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أمر</w:t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قا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رسو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له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إن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أتخذ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عندك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عهد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ل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تخلفنيه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إقَام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حَدّ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الْبَيِّن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كَاذِبَة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نَفْس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أَمْ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تَّخِذ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نْد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هْد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خْلَفَن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شَ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ؤْمِن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ذَيْت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تَمْته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لَدْته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عَنْته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جْعَل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َا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زَكَا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قُرْب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قَرِّب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ِيَام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قُل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جَمِيع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قْتَص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ه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يّ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ؤْمِن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َبْته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جْعَ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ُرْب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ْ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ِيَام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لِ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نَ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يّ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عَو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مَّ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دَعْو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أَهْل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جْعَل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هُو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قَا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دُو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بَيِّن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ذِب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تَّخَذ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نْد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هْد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خْلَفَن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شَ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ؤْمِن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ذَيْته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تَمْته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لَدْته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عَنْته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جْعَل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َا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زَكَا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قُرْب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قَرِّب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ِيَام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ِنَا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يُّوب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سِّخْتِي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ِلَا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رَج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ذَيْته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تَمْته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آخِر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ع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مَش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صَالِح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َبْته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عَنْته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لَدْته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ا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وْل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صْرِيِّي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ذَيْته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َبْته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لَدْته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تَّفَق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سَيِّ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يّ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ؤْمِن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َبْته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جْعَ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ُرْب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ْ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ِيَام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لِ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آخَ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طْوَ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صْرِي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نَس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لِأُمّ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سُلَيْمٍ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عْلَم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شْتَرَط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ب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ُ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شَ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ْض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رْض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بَشَ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غْضَ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غْضَ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بَشَ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يّ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عَو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مَّ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دَعْو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أَهْل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جْعَل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هُو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زَكَا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قُرْب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ِيَام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بَيّ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ق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طْلَ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عَاؤ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ْم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فَّار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زَكَا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حْ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دُّع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ب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لَّع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حْو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لِ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ع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ُفّ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نَافِق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ْم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ي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ْدُ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دُّعَاء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هْلً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ِلدُّعَاء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ي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ُبّ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عَن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ْلِد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صُو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بَائ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صَّغَائ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ْ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هْو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و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ُخْتَصَ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جْهَان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هْ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طِ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ك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ظَّاهِر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تَوْجِ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ظْه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حْقَاق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مَار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ْعِيّ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طِ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أْمُو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حُك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ظَّاه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و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رَائ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ّ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دُعَائ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حْو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قْصُو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ر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يّ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رِب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مِينُ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َقْر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لْق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نَ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َتِي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ُمّ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سُلَيْمٍ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كْث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عَاوِي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شْب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طْن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حْو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صِ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َيْ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ِيق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ع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خَا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صَادِ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جَاب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سَأ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ب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بْحَا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غِ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ْ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ْم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فَّار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ُرْب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طَهُو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جْ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د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ذ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زْم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حِش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فَحِّش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عَّان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نْتَقِ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ُدْ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دَوْسٍ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هْ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دَوْسًا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. 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غْفِر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قَوْم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عْلَم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ب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و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ِبَار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سَن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ْبَب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ْ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ضَح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غْض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غْض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َالَ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غَضَ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غْض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تَقِ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رَّر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ص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َاه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ض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رِي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ع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غْض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َ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ؤَدِّ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خَالِ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لَّع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ب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جَل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دُّع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َكْرُو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س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َالَ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خَالِ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خَالِ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د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ْت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جَبَت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فْل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لَب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طَان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َ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لِص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ا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دِق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ْف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سَب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ث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د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ع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دُع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بّ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شْفَا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دْعُو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أْنِيس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ئَ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حَق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و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َذ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بّ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عَائ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مِ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أ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قُنُو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ؤَالَا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رَبّ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لَ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ب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وَج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قَا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رْ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قُوب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فَّار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حَصُّن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قَا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ِ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ُوقِ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فَّار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َازِ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و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شَ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غْضَ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غْضَ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بَشَ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ش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عْو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ع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ُك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و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ض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ْتَ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بَق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ُؤ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ْتَ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عَوْت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ل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ُيّ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ع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قُوب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لْجَانِي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رْك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زَج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م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حَم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ض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خَيّ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ّ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عْن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لْد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حْو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رِج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تَّخِذ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نْد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هْد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خْلِفَن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ج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عَاء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قّ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ُلْب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ب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َط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ب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عَائ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ج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شْتَرَ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ْط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حَ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ض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كَر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إِكْر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وْلِيَائ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تَّصَف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شَّفَق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مَت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الِاعْتِنَاء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مَصَالِحِهِمْ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ِاحْتِيَاط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الرَّغْب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نْفَعُهُ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ُصَنِّف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حَاكِم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عْتَمِد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ظَّاهِر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حُدُود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م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ِّن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قْبُول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َا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ث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ِّن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ذِب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َذِ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حَقَّق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هِد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لْ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الْإِجْمَاعُ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لَف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ضَائ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ِلْ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دُو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ْخ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لْ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عْز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حْدُو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حَد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ِّن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ذِب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دَق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حَد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مَا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لِح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ضَائ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جْبُ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قُو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قِ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ِّن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كِ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ِب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حَ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ك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َعْن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عَاصِي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عَيَّن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وَاه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حَا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مَشْهُور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ْه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تَّاس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تَمْته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لَدْته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عَنْته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ذَيْته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اص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ا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جْعَل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صْل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عَاشِ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َا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ْم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صَّلَاة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فَسَّ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رَّحْ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زَكَا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ْقِي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ِيَاد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ج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ب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أَج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رْب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رّ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ضْوَانِهِ</w:t>
      </w:r>
      <w:r>
        <w:br w:type="page"/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باب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تقاء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وج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ف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حدو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والتعزيرات</w:t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إذ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قات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أحدك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أخا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فليجتنب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وجه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تِّقَاء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حُدُود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تَّعْزِيرَات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ت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خ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ْيَجْتَنِب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وَجْ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ضَرَب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لِلنَّسَائ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مْر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ُصَيْن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الْجُهَنِيَّة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ُبْ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زِّن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رْم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تَّق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ْه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لِ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رْم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تَّق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وَجْ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>} 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تِّق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دُو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عْزِيرَا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ت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خ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ْيَجْتَنِب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وَجْ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زَّاق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ب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ُلَان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َقْبُ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ت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اتَي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ُلَان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ِيَا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مْع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حَ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ضُّعَفَاء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ِنَا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رَج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ضَرَ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هَيْل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صَالِح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ت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ْيَتَّق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وَجْ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يُّوب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َرَاغِيّ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زِيَاد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ل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آدَمَ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ُورَت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لْطُم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وَجْ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َهْي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ضَرْ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صْرِي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نَّه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ر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طِي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ْم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حَاسِ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عْضَاؤ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ِيس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طِيف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كْث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دْرَا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بْطِ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رْ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نْقِص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ِي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جْ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شَّيْ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حِش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رِز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مْك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ت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ت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رَب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الِ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ت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ت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فَاعَل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قَب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ِص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طَارَقْ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ع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ضَرَ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لْطُم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وَجْ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صَ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َاتَل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انِب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ف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ئِ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حْو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َّق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نُّ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َع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ان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رْ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َّق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جْ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دَافَ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ضْطَرّ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ر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ن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َ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دَافِع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ضْرُو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ؤْم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جْتِن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ْخ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1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ضَرْبُ</w:t>
      </w:r>
      <w:r>
        <w:rPr>
          <w:rStyle w:val="Tag121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إِمَا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أْذُون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حُدُود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التَّعَازِي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ضَرْب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إِنْسَان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زَوْجَت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لَد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عَبْدَ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طَرِيق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تَّأْدِي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وّ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1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ضَرَبَ</w:t>
      </w:r>
      <w:r>
        <w:rPr>
          <w:rStyle w:val="Tag121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عَبْد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َلْيَجْتَنِبْ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وَجْه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ِ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خْصِيص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ب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بْ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مْ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فْر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اخِ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ص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ذِّك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قْصُو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ق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هِدْ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قِف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غْلَت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جَاءَت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مْرَأ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ُبْ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غ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رْجُم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لْمُسْلِم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رْمُو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يَّا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وَجْه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رْم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تَّق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وَجْ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9e"/>
          <w:rFonts w:cs="Simplified Arabic"/>
          <w:sz w:val="32"/>
          <w:sz w:val="32"/>
          <w:szCs w:val="32"/>
          <w:rtl w:val="true"/>
        </w:rPr>
        <w:t>النَّهْيِ</w:t>
      </w:r>
      <w:r>
        <w:rPr>
          <w:rStyle w:val="Tag89e"/>
          <w:sz w:val="32"/>
          <w:sz w:val="32"/>
          <w:szCs w:val="32"/>
          <w:rtl w:val="true"/>
        </w:rPr>
        <w:t xml:space="preserve"> </w:t>
      </w:r>
      <w:r>
        <w:rPr>
          <w:rStyle w:val="Tag89e"/>
          <w:rFonts w:cs="Simplified Arabic"/>
          <w:sz w:val="32"/>
          <w:sz w:val="32"/>
          <w:szCs w:val="32"/>
          <w:rtl w:val="true"/>
        </w:rPr>
        <w:t>التَّحْرِيمُ</w:t>
      </w:r>
      <w:r>
        <w:rPr>
          <w:rStyle w:val="Tag8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ّ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تِّق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ر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دُو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فْصِح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َرّ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لظَّاهِرِيّ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وُج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ِصَاص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ُسْل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ْ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ال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فْهُو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ؤَيِّد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َيَّ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حَ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أُخُو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ُو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دَم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نُو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آدَمَ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ل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آدَمَ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ُورَت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ضْر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اط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آدَمَ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ط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آدَمَ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حْرُ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َطْم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سْلِ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ْكَافِ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خُو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ِينِي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تَّعْل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َلْ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آدَمَ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ُور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ً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كَاف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أْمُو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ت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ضَرْ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ضْو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قْصُو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تْلَاف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بَالَغ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نْتِق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ك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رْ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ْلَغ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نْتِق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ُقُو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مْن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قْصُو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كْر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ؤْمِ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حُرْم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َلَّ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أْمُو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ت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اف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بَالَغ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نْتِق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َكَّن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جْتِن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جْتَنَب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شَرَ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ضْو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زّ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جْ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زِل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ِي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قْبُ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ط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جُ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بَ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اط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سَائ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عْض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ابِع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وَج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ل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آدَمَ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ُورَت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ِي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ضْر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كْرَام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رْ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ِيغ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ال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عْل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رْتِبَاط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َ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ر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ُرْطُبِي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ُو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ر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ضْرِ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بْد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ْه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طْ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َق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بَّح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ْه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وَجْ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شْبَ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ْه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ضَرَ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خ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ْيَجْتَنِب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وَجْ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ل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آدَمَ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ُورَت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ع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مِي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يَّ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ل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آدَمَ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ُور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كِ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رِّوَاي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يْس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حِيحَةً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مَازِرِيّ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ثَابِت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كَ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قَ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الْمَعْن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وَهَّم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غَلِط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ـ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تَقْد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ح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ا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ِف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لسَّلَ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مْهُو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مْسَا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وِي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إِيم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رَا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ً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ِي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وِي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س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ِي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نْز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ِث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أْوِي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ضَاف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شْرِي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خْتِصَاص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نَاقَة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كَعْب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"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"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حْو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وّ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ُو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طْلَ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ِ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ُو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ْأ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فَت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ل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آدَمَ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صُو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عِ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ُضّ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يَوَان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خَص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ُص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لَائِك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رَض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مَو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باب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ل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ح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ف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نظر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والمنطق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حت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يصدق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فرج</w:t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كتب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عل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ب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آد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نصيب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م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زن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أدرك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َظَ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الْمَنْطِق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صَدِّق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رْ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تِ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آدَمَ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صِيب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زِّن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دْرَ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حَال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لْعَيْ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ِنْيَت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ظَ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ُصَدِّق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عْرَاض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لِّسَا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ِنْيَت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نْطِق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قَلْ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تَّمَ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فَرْج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صَدِّق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ُكَذِّ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زَا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ُذُنَا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ِنَاه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ِاسْتِمَا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يَ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ِنَا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بَطْش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رِّجْ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ِنَا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خُط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لِ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ِبّ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يَ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ِنَا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مْس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لِ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فَ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زْ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زِن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ُبَ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ظ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نْطِ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صَدِّ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رْ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تِ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آدَمَ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صِيب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زِّن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دْرَ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حَال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لْعَيْ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ِنْيَت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ظَ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ُصَدِّق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عْرَاض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لِّسَا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ِنْيَت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نْطِق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قَلْ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تَّمَ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فَرْج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صَدِّق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ُكَذِّ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خَالِ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هَيْل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صَالِح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مَعْن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زَا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أُذُنَا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ِنَاه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ِاسْتِمَا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يَ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ِنَا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بَطْش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رِّجْ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ِنَا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خُط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مَّا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هَيْل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زَا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فَ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زْ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زِن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ُبَ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"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أَيْت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شْبَه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اللَّمَم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ذَ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حْ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تِن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دُو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زِيَاد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ُتَقَدِّم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"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تِ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آدَمَ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صِي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ِ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دّ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صِي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ِ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دْرِك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صِي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ُرْتَكِ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ك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مُو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قَدَّ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قُوع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ِ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ِيقِي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دْخ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رْ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رْ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ر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ِ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جَازِي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نَّظ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رُ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ظ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ُحَادِث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جْنَب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سَّم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َهْو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مْس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َهْو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َش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احِش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تَّقْب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حَرّ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تَّمَن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قَل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صْم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ع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احِش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م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َدِّمَات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زّ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طْلَ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ِ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جَاز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اق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جَا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ُزُو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قْي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ح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ظ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حَرّ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ا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يْ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Times New Roman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د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ِي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قَدَرِيَّة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ي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فْعَال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عِبَاد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يْسَت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ُنُفً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ُقَدَّرَة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قْد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زِي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ل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دِير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ج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عَب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عَاقَ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سْ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ُثَا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"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دْرَ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"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دْرَ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تِ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وَاقَ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" </w:t>
      </w:r>
      <w:r>
        <w:rPr>
          <w:rStyle w:val="Tag109e"/>
          <w:rFonts w:cs="Simplified Arabic"/>
          <w:sz w:val="32"/>
          <w:szCs w:val="32"/>
          <w:rtl w:val="true"/>
        </w:rPr>
        <w:t xml:space="preserve">{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حَالَة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ِي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بِالْح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هْمَل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ُد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قُس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اعِ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أَيْقَنْت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أَنِّي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مَحَا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لَةِ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حَيْثُ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صَارَ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الْقَوْمُ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صَائِرٌ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نِّهَايَة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ِيلَة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يَجُوز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َوْ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قُوّ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َرَك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فْعَل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هُ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أَكْثَ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سْتَعْمَ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حَالَة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مَعْن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يَقِي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حَقِيق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مَعْن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ُد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مِيم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زَائِد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صَاحِ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صِّحَاح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حَال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ِيل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وْلُهُ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حَالَة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ُد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وْت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آت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حَالَة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ْمُحْكَم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َوْ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حَيْ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حَوْ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حِيل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حَوِي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مَحَال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ِاحْتِيَا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تَّحَوُّ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تَّحَيُّ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ِذْق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جَوْد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َظَ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قُدْر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دِقّ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تَّصَرُّف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حَالَة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ُد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ْمَشَارِق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"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حَالَة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َوْ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"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َوْ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َرَك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نْب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حَال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حَوْ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ِيل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فائ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ع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زنيت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نظر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لْعَيْ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ِنْيَت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ظَ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َس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ا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سْك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ُو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يْئ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ِنَا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سَّب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هَيْئ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ِ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قِيق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يلَا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رْ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رْ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حَرّ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يْئ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ظ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فِعْ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كَس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هَيْئ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و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نْيَت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ر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صَح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ك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س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َيْئ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أَظْهَر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رْو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صَدِّق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عْرَا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ظَّاهِر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صَدِّ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عْرَا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ْعَ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ا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دْق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رَض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ظَ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ضّ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َظَر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حَرَّم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ا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دْق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شِي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قَا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ظْ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و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صْ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ث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ظْ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جْأ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صْ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اب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جَع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شَا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بَغ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ظ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بَغ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ف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س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مْك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رِي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أَلْ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ظَ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فَجْأ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مَرَ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صْرِ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صَر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ُرَيْ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عَلِي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ل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تْبِع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ظْر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ظْر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ُو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يْس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آخِر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ظَهَرَ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رَر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صْد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فَرْج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صَدِّق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ُكَذِّ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صْد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قِيق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زِّ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فَرْ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كْذِي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َقِّق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إِيلَا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صَار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ظْ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ذِب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َّصِ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قْصُود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تَّصْدِي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مُو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صْدِي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مُو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رَّ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و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ْتَدَ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رِيم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َمَنّ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زِّن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الْقَلْ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عَارِض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ثَبَ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وَاط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وَسَاوِ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فُو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ؤَاخَذ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ُحْ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ز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جَز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حَقِّق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ؤَاخَذ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عَز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تَقَر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َاتِ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مَقْت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َاتِ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.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ا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قْت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رِيص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ت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خ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ْ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َّ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رَا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ِ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لّ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ِل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ف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ُف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و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ْفُ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ي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ْتَدَ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أُذُنَا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ِنَاه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ِاسْتِمَا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صَوْت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َرْأ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عَوْرَة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َهْو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ك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مَا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جْنَب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َهْو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رَا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الْأَصَحّ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وْت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َوْر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ش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تَّاس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ي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ِنَا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طْش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طْش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حَرَّ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طْلَ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ِنً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َدِّم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فَسِّ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ِبّ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ْيَد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زِنَاهً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لَّمْس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طْش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خْصُوص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فَم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زِنَاه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قُبَل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بْل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عَاشِ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َظَر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حَرَّم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سُمِّي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زِنً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جَازً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تَرَتَّب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حُكْم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زِّن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يج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قِيق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ؤَاخَذ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َع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رْتَكِ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بَائ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فْو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رْ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تَجْتَنِبُو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كَبَائِر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تُنْهَوْ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نُكَفِّر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عَنْك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سَيِّئَاتِك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نُدْخِلْك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ُدْخَلً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كَرِيمً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جَ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غَائ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كَفَّر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جْتِن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بَائ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َّذِي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جْتَنِبُو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كَبَائِر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إِثْم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الْفَوَاحِش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لَّمَم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مَشْهُور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ُم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نْس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غَائ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ذُّن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صَ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ز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نْهُم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"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رَأَيْت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شْبَه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بِاللَّمَم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ْسِي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ظ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نُّطْ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شَبَه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رِي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قَدِّم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ْزِي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دَر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عِز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سَّلَام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قَوَاعِدِه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كُبْرَى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جُوز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لْحُكَّا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عْزِير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َعْض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أَوْلِيَاء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صْدُر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صَّغِير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ثْر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ُسْت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لّ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ه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زَعَم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ِلَاي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سْقُ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صَّغِي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حَادِي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رَجُل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زَنَتْ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دُك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ذْ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ْج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ذْ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ْتَج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ظَاهِرٌ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يْنُ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تَلِف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ذْ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يُشْبِه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ع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ذْ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فْع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عِل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ضَا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يْد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ز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صَابَك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ُصِيبَةٍ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َبِم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كَسَبَت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يْدِيك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يَعْفُو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كَثِيرٍ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قَدَّمَت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دَاك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ِظَلَّامٍ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ِلْعَبِيد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قْصُو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ِن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يْد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عْض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انِي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ْ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ذّ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بَعَّ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ْم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ِن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ِنَاي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ذْ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ْ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رِي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الْمَشْهُور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ز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ذْ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فَرِّق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سْ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ي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فَرْج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صَدِّق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ُكَذِّب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دْلَا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لُوط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زَانِيً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َ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ْج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سَائ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ُن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وَاقَع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الْفَرْج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بِفَرْجِهِ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صُورَة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الزِّنَا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حَقِيقَةً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صَدِّ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ثَلَّث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َدِّم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ت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شَا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ع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رِي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اسْتِقْذ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وَاحِش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بْعِيد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ف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بَغ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عْب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َبّ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ع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س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باب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ح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سرقة</w:t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أ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رسو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قطع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ف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مج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ثمن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ثلاث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دراهم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حَدّ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سَّرِق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ط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جَنّ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مَن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رَاهِ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َّق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وَصَل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ِيمَت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رِ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ط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جَنّ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مَن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رَاهِ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Cs w:val="32"/>
          <w:rtl w:val="true"/>
        </w:rPr>
        <w:t xml:space="preserve">}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وس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ق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عْلِيق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يْث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ِيمَت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سْمَاعِيل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مَيّ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يُّوب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سِّخْتِي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يُّوب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وس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حَنْظَلَة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َط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ُوَيْرِي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سْمَاء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َط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سَا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ي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عْلِيق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ِسْحَاق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ُلُّ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ثْن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ش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رْو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حَد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ك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ثِّقَات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ئِمّ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ذَ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ؤُلَاء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ِاثْنَي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ش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سَا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عَبْ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زَا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سْمَاعِيل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لَيّ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حَمَّا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ي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غَيْ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ؤُلَاء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مّ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لْحَق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َؤُلَاء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خْتَلَف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مَن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ثِّقَات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نْظَل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ِيمَت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مْس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رَاهِ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رِّوَاي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شَا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َيْ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خَمْس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مِي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خْلَ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زِي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الْمَشْهُور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أَصَحّ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رْ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بَاب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خْتَلِف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هْ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عِلْم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ط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ارِ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مُجْمَعٌ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ص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رْآ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رِي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وَشَرَعَ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عَزَّ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وَجَلَّ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صِيَانَةً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لِلْأَمْوَالِ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يَجْعَلْهُ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السَّرِقَةِ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كَالِاخْتِلَاسِ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وَالِانْتِهَابِ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وَالْغَصْبِ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وَسَبَبُهُ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Cs w:val="32"/>
          <w:rtl w:val="true"/>
        </w:rPr>
        <w:t xml:space="preserve">: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قَلِيلٌ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بِالنِّسْبَةِ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السَّرِقَةِ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وَلِأَنَّهُ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يُمْكِنُ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اسْتِرْجَاعُ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الْأَنْوَاعِ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بِالِاسْتِعْدَاءِ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وُلَاةِ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الْأُمُورِ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وَتَتَيَسَّرُ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إقَامَةُ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الْبَيِّنَةِ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بِخِلَافِ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السَّرِقَةِ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تَعْسُرُ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إقَامَةُ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الْبَيِّنَةِ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فَعَظُمَ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أَمْرُهَا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وَاشْتَدَّتْ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عُقُوبَتُهَا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لِيَكُونَ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أَبْلَغَ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الزَّجْرِ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س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أ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ثْبَا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قَطْع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سَّرِق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ص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ق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صْ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تْك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حُرْ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رِ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ُبْه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ك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ي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بَ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ِي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حْك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ج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عَق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عِي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ْدُو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َّن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سَا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ص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ي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ط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د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رِ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شَا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ِب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ِصَا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سْرُوق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مْه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سَّلَف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خَلَ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ئِم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رْبَ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أَهْلُ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ظَّاهِر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شْتَرَ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ص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ْط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ل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كَث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بِنْت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حَسَ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بَصْر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وَالْخَوَارِج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وَأَهْل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ظَّاهِر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مَسَّ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ؤُل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ظَاه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السَّارِق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السَّارِقَة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َاقْطَعُو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يْدِيَهُم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عَ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ارِ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سْرِق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بَيْض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تُقْطَ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َسْرِق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َبْ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تُقْطَ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ط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ل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كَث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ْرُو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ذَّه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ْط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بُ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ِينَا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صَاعِ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ثَّابِت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قْطَ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يَ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ُبْع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ِينَا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صَاعِد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مَسَّ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مْرٍ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حَا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ال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ِب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ص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لَف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ْو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بُ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ِينَا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هَ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م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بُ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ِينَا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وَا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م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رَاه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جَ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ذّ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ص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ِمَا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دِي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ر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ُرُو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ْرُو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ض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نَا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بُ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ِين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ق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رَاه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ِين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ثْن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ش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ِرْهَ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عَ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نَّق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ل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ِينَا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ثْن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ش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ل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ِرْهَ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عْتِب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ذَّه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ضْر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قْوِي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ر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َاو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بُ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ق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ضْر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سَّبِيك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ُل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لُغ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بُ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ضْرُو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ط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َكْر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رَبِي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2e"/>
          <w:rFonts w:cs="Simplified Arabic"/>
          <w:sz w:val="32"/>
          <w:sz w:val="32"/>
          <w:szCs w:val="32"/>
          <w:rtl w:val="true"/>
        </w:rPr>
        <w:t>الصَّحِيحُ</w:t>
      </w:r>
      <w:r>
        <w:rPr>
          <w:rStyle w:val="Tag10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يم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ذَّه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رَاه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ص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ه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ر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َ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ثِي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كْثَ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عُمَر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عَزِيز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ْأَوْزَاع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لَّيْث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ثَوْرٍ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إِسْحَاق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ُو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و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لْخَطَّاب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عُثْمَان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فَّان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عَلِيّ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طَالِب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أَصَحّ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ق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م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نَان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جَا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قَو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رَاهِ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ز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قَو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نَان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دَّرَاه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تِ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ُكُو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ِي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شَ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رَاه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زْ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ْ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ثَا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ُرِف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رَاهِ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دَّنَان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ُصِر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دَّنَان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خْتَل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ِلَا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رَاه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مُعَاذ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ُذ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الِ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ِينَا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ُو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ثْمَان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طَع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سَارِقً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ُتْرُجَّة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ُوِّمَت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بِثَلَاثَة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دَرَاهِم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صَرْف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ثْنَي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شَر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دِرْهَمً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بِدِينَار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ب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ذَّه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ْرُو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هَ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نِّص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بُ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ِينَا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ض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نِّص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رَاه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َغ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م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رَاه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طِ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2e"/>
          <w:rFonts w:cs="Simplified Arabic"/>
          <w:sz w:val="32"/>
          <w:sz w:val="32"/>
          <w:szCs w:val="32"/>
          <w:rtl w:val="true"/>
        </w:rPr>
        <w:t>الْمَشْهُورُ</w:t>
      </w:r>
      <w:r>
        <w:rPr>
          <w:rStyle w:val="Tag10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4e"/>
          <w:rFonts w:cs="Simplified Arabic"/>
          <w:sz w:val="32"/>
          <w:sz w:val="32"/>
          <w:szCs w:val="32"/>
          <w:rtl w:val="true"/>
        </w:rPr>
        <w:t>رِوَايَةٌ</w:t>
      </w:r>
      <w:r>
        <w:rPr>
          <w:rStyle w:val="Tag10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ذَّه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فِض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فِض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قْو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ج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3e"/>
          <w:rFonts w:cs="Simplified Arabic"/>
          <w:sz w:val="32"/>
          <w:sz w:val="32"/>
          <w:szCs w:val="32"/>
          <w:rtl w:val="true"/>
        </w:rPr>
        <w:t>الْعَادَةَ</w:t>
      </w:r>
      <w:r>
        <w:rPr>
          <w:rStyle w:val="Tag1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رِي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قْو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يْ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اف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دَّرَاه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قَوّ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شْي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فِي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دَّنَان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فَ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ُقُو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كْر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ه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ر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رَاهِ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لَا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بُ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ِينَا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لِ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َ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ْرُو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ْط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َغ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م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4e"/>
          <w:rFonts w:cs="Simplified Arabic"/>
          <w:sz w:val="32"/>
          <w:sz w:val="32"/>
          <w:szCs w:val="32"/>
          <w:rtl w:val="true"/>
        </w:rPr>
        <w:t>الْمَشْهُورُ</w:t>
      </w:r>
      <w:r>
        <w:rPr>
          <w:rStyle w:val="Tag10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إِسْحَاق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ب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َ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كْتَف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بُلُوغ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الِب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2e"/>
          <w:rFonts w:cs="Simplified Arabic"/>
          <w:sz w:val="32"/>
          <w:sz w:val="32"/>
          <w:szCs w:val="32"/>
          <w:rtl w:val="true"/>
        </w:rPr>
        <w:t>قَوْلٌ</w:t>
      </w:r>
      <w:r>
        <w:rPr>
          <w:rStyle w:val="Tag10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امِ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َ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ُعْتُب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لُغ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بَا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الِ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ادِ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ص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رَاه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قَوّ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َا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هَ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4e"/>
          <w:rFonts w:cs="Simplified Arabic"/>
          <w:sz w:val="32"/>
          <w:sz w:val="32"/>
          <w:szCs w:val="32"/>
          <w:rtl w:val="true"/>
        </w:rPr>
        <w:t>رِوَايَةٌ</w:t>
      </w:r>
      <w:r>
        <w:rPr>
          <w:rStyle w:val="Tag10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كْ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َّم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اب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ص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مْ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رَاه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ُلَيْمَان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يَسَار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شُبْرُمَة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لَيْلَى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ْحَسَ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ْو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لْخَطَّاب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تُقْطَع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خَمْس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خَمْس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رَبِي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طَع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م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َمْس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بِأَي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ْط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ف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ائِد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و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نَّهُم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ال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تُقْطَع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يَد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خَمْسَة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دَرَاهِم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م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ص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شَ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رَاه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ضْرُوب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ْلُغ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م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هَ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صْحَا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سُفْيَان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ثَّوْر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اس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ْبَ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رَاه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اش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ِرْهَ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ُثْمَان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بَتّ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د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ش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ِرْهَم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حَسَ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بَصْر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ش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ْبَع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ِرْهَ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ْبَ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نَانِي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إبْرَاهِيم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نَّخَعِيّ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لِ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ش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ْرُو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هَ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نِصَا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بُ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ِينَا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ُقْط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م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لّ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ائِف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بِ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ش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ص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لُ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ِينَا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َاو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امِ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ش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ِينَا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َاوِي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ادِ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ش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ِينَا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شَ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رَاه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َاو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َاه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لَاث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ائِف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مَسْعُود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طْع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دِينَار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شَرَة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دَرَاهِم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رْسَل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سِم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سْعُو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سْمَع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وْضُوع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كْذُوب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دْر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طَاء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ط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جَنّ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ِيمَت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ِينَا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شَر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رَاهِ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ْ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خِي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ثَّوْر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أ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كَاي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مَانِي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َاهِ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الصَّحِيح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ُوَافِقُو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ّ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بَي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ص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حَا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بُ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ِينَا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ق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قْدِير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رْدُود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َالَفَ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صَرِي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حَا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ط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ارِق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جَنّ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ِيمَت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رَاهِ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حْمُو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د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بُ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ِينَا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صَاعِ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ض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يْ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مُو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ْ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ِي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د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ص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حْتَم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م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وَافَ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ْطَع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ارِق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قَل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جَنّ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مُو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بُ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ِينَا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أْو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ُوَافِ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ِي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دِي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ج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ف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ء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ط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جَنّ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ِيمَت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شَر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رَاهِ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مْس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عِيف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فَرَد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ي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َالِف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صَرِي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حَا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ِيح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رِيح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قْد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رُبُ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ِينَا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مْك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م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م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شَ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رَاه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تِّفَا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َ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ط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ارِ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د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ص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عَ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ارِ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سْرِق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بَيْض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َبْ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تُقْطَ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َاع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ض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ب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فِين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َاو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بُ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ِينَا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ْ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حَقِّق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ضَعَّفُو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ض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ب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فِين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م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ِبَا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ض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عْمَا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َاغ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ب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ذَم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3e"/>
          <w:rFonts w:cs="Simplified Arabic"/>
          <w:sz w:val="32"/>
          <w:sz w:val="32"/>
          <w:szCs w:val="32"/>
          <w:rtl w:val="true"/>
        </w:rPr>
        <w:t>الْعَادَةِ</w:t>
      </w:r>
      <w:r>
        <w:rPr>
          <w:rStyle w:val="Tag1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ط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يَ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ذَم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ط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ض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لِي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ْثِي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صَّو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نْبِي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ظ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س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َاب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ِي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بُ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ِينَا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شَارِ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ض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قَا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ِن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ِن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ِب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ر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ض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ْطَع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ر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رِ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ُطِ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رِق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ض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طْع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رِ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ض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قْطَع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ُل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يَاس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طْ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ئِز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ْ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ز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رِ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جْمَل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صَا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تَق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عُمْد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دْلَال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ِب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ص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عِي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كَا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عْ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ز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ط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ِقْد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عْ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ط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عْتِم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ْ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دْل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ع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ل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ف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ِيح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ط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ِقْد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جَوَا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ط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َالَت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ظَّاهِرِيَّة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يْ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ُطْ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يْ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فْهُو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اخِ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فْهُو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د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رْتَب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ْ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فْهُو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ق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َنَف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ع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قْوِي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نّ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خْمِين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م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بُ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ِينَا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رَاه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ضَعّ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أْو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شَنَّ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تُخْب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قْد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ْط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قِيق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عِظ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ط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مَن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رَاه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م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أَصَحّ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ً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تَق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قِيم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ثَّم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تَلِف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قِي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عْتَب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يم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م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عَ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تَسَاوِي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ق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ن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و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عْتِب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ِن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لَف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يم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ثَّم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شْتَر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ِك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تَبَ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يم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109e"/>
          <w:rFonts w:cs="Simplified Arabic"/>
          <w:sz w:val="32"/>
          <w:szCs w:val="32"/>
          <w:rtl w:val="true"/>
        </w:rPr>
        <w:t xml:space="preserve">(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ِجَنّ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) 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كَس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ِي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جِي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تُّرْس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فْعَ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ِاجْتِن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ِاسْتِتَا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ِاخْتِفَاء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قَارِ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مِنْ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ِجَنّ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كُسِرَت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يم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آل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ِاجْتِن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أَ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صَاحِب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سْتَتِ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مّ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حَاذِر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ع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فَكَانَ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مِجَنِّي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كُنْت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أَتَّقِي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ثَلَاثُ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شُخُوصٍ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كَاعِبَانِ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وَمُعْصِرُ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كانت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مرأ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مخزومي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تستعير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متاع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وتجحده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مْرَأ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خْزُومِيّ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سْتَعِي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تَا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تَجْحَد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م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قَطْع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ت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ْل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سَا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ي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كَلَّمُو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ك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سَامَة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سَامَة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َا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كَلِّمُ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دّ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ُدُو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طِيب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لَ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بْلَ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أَ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ر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ِ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شَّرِيف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رَكُو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ر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ِ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ضَّعِيف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طَعُو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فْس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يَد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فَاطِم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ابْن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مُحَمَّدٍ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قَطَع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ط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خْزُومِيّ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ح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قِيَّت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يْث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تَّفَق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قُرَيْشًا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َمّ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أْ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الْمَخْزُومِيَّة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رَق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كَلِّ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قُرَيْشًا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َمّ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ْ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رْأ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رَق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هْ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زْو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فَتْح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ذْكُر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فْع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اجَت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لِ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الْمَخْزُومِيّ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رَق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اذ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بِأُمّ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مْرَأ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خْزُومِيّ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سْتَعِي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تَا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تَجْحَد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م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قَطْع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ت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ْل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سَا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ي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كَلَّمُو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ك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سَامَة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َا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كَلِّمُ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دّ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ُدُو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طِيب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لَ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بْلَ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أَ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ر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ِ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شَّرِيف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رَكُو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ر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ِ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ضَّعِيف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طَعُو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فْس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يَد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فَاطِم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ابْن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مُحَمَّدٍ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قَطَع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ط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خْزُومِيّ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زَّاق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تَّفَق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ئِمّ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سِّتّ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يْث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تَّفَق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ُونُس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زِي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يُّوب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وس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َط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ِسْحَاق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رَاشِ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إِسْمَاعِيل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مَيّ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شُعَيْ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مْز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ُلِّهِ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يْث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يُونُس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قُرَيْشًا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َمّ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أ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رْأ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خْزُومِيّ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رَق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كَلِّ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جْرُؤ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سَا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ي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ِب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ُونُس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رَق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هْ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زْو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فَتْح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فِي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سَامَة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سْتَغْفِر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فِي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حَسُن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وْبَت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تَزَوَّج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ان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أْ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رْفَ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اجَت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خْزُوم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م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فَاطِم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ابْن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َخِي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الْأَسَد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وْ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ُمّ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َطِيب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بْهَمَات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طَاه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بْهَمَات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فَاطِم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بِنْت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الْأَسْوَد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بِنْت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َخِي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الْأَسَد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شْكُوَال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فَاطِم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بِنْت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الْأَسَد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بِنْت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َخِي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الْأَسَد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غَن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ُمّ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مْرِو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الْأَسَد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زَّاق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ُسْتُدِ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سْتَعَار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قَدْر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نِصَا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سَّرِق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جَحَدَ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ثَبَت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بَيِّنَة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إقْرَار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طِ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إِسْحَاق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رَاهْوَيْه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لظَّاهِرِيّ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4e"/>
          <w:rFonts w:cs="Simplified Arabic"/>
          <w:sz w:val="32"/>
          <w:sz w:val="32"/>
          <w:szCs w:val="32"/>
          <w:rtl w:val="true"/>
        </w:rPr>
        <w:t>أَشْهَرُ</w:t>
      </w:r>
      <w:r>
        <w:rPr>
          <w:rStyle w:val="Tag104e"/>
          <w:sz w:val="32"/>
          <w:sz w:val="32"/>
          <w:szCs w:val="32"/>
          <w:rtl w:val="true"/>
        </w:rPr>
        <w:t xml:space="preserve"> </w:t>
      </w:r>
      <w:r>
        <w:rPr>
          <w:rStyle w:val="Tag104e"/>
          <w:rFonts w:cs="Simplified Arabic"/>
          <w:sz w:val="32"/>
          <w:sz w:val="32"/>
          <w:szCs w:val="32"/>
          <w:rtl w:val="true"/>
        </w:rPr>
        <w:t>الرِّوَايَتَيْنِ</w:t>
      </w:r>
      <w:r>
        <w:rPr>
          <w:rStyle w:val="Tag10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حَنْبَلٍ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بْن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أَ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ذْه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ْفَع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سَّلَف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خَلَ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ط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ح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ار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وَ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حْد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4e"/>
          <w:rFonts w:cs="Simplified Arabic"/>
          <w:sz w:val="32"/>
          <w:sz w:val="32"/>
          <w:szCs w:val="32"/>
          <w:rtl w:val="true"/>
        </w:rPr>
        <w:t>الرِّوَايَتَيْنِ</w:t>
      </w:r>
      <w:r>
        <w:rPr>
          <w:rStyle w:val="Tag10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جَاب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جْوِب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ذ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َالِف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جَمَاه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ُو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شَّاذ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َاع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رَق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شْه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جْح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تَا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نْفَر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ِك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ح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ئِم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فَّا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ابَ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تَ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ِفْظ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ب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ِهَا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مَط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حَدِّث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ُخْتُلِف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يْث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يُونُس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زِي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إِسْمَاعِيل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لَيّ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إِسْحَاق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رَاشِ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رَق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شُعَيْب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مْز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سْتَعَار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َحَد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يُّوب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وس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خْتُلِف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َدِين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يُّوب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وس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رَق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رِزْق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وس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ت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سَارِق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طَع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ن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ُرِي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بْلُغ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فَاطِم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قَطَعْت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ِسْحَاق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رَاهْوَيْ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خْزُومِيّ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سْتَعِي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تَاع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تَجْحَد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آخِر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يُّوب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وس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حْي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كَرِيَّ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ائِ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سْمَع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مّ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مِع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جَد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ِتَاب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يُّوب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وس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يَّن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ت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هَبْت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سْأَ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َخْزُومِيّ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صَاح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َدِين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ُلْت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حْفَظ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حَد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جَدْته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ِتَاب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تَب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يُّوب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وس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قْبُو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تَّدْلِيس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حِبَّان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بَزَّار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أَسَد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ضْطَرَب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رِّوَاي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َذ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ِتَاب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كَس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ضْطَرِب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ُعَيْ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مْز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ثِّق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ْجَلَال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خَالَفَ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يْث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يُونُس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إِسْمَاعِيل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مَيّ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إِسْحَاق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رَاشِ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يْث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يُونُس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ُضْطُرِب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َؤُلَاء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يْسُو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ْق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شُعَيْ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ِ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فَقَ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مّ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و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قَطْعَهُمَا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بِالسَّرِقَةِ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ذُكِرَتْ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الْعَارِيَّة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تَعْرِيفًا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وَوَصْفًا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َا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سَبَب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الْقَطْعِ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وَبِذَلِك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يَحْصُل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م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ضِي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و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َمَ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َازِ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وَو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ذْكُ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رِق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قْصُو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و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فَا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دُو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خْب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رِ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سْعُو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سْو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خَب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رَق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طِيف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ت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حَاكِم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سْتَدْرَك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ِسْحَاق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طَلْح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رُكَا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ُمّ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بِنْت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مَسْعُود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الْأَسْوَد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رَق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رْأ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َطِيف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ت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ْظَم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ان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مْرَأ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قُرَيْشٍ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جِئْ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ُكَلِّم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قُلْ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حْ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فْدِي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أَرْبَع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وقِيّ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طْهُ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يْ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مِعْ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تَيْ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سَا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ُلْ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لِّ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أ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طِيب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كْثَار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دّ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ُدُو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ق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مَاء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فْس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يَد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فَاطِم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زَ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َ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زَ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قَط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مُحَمَّدٌ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تَق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عُمْد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عَب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مْرَأ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جُوِّ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ضِيّ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ارِق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ص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ض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خْص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ارِ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خْتِلَا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سَا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ذ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بِأُمّ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زَيْنَب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بِنْت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نُوَضِّ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رَ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ضِيَّت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سَا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مْكِن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فَا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دُو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نِي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هْي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ضِيَّت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ج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ف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رِ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ن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ف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تَعِي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ط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و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لِ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ط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رِ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سَا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فَاطِم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بِنْت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مُحَمَّدٍ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رَق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قَطَعْ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تِلْ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رْأ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ُطِع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َال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طِع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رْأ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طِع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رِ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طَع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ج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ح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ت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رِ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غِي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ئِد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فَاطِم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حَد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تَا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قَطَع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ب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رُ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رَق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حَد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مْك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رْأ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طِع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رِ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ح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هِ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يَا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رْتِي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حْد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ط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رِ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ح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رْتِي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ك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ص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شْع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عِلّ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حْد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َال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ل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ط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رِق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لّ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حْ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ت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جْوِ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امِ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تِّب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قَط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ح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رَض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تَّمَسُّ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عَد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خْت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صْحَاب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سُّنَ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رْبَع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ُرَيْج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ائِن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نْتَهِب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خْتَلِس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طْع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سَن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حِيح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ْعَمَ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عِلْم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ضَعَّف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ُرَيْج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سْمَع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سْمَع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قَر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فْس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التَّدْلِيس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ظَر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م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وْن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ُرَيْج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سْمَع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بْ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بَلَغَن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نْبَل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مِع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ُرَيْج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اسِي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َيَّات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دِي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كَامِل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زَّاق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اسِي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َيَّات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بَرَن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زَّاق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هْ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دِين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قُولُو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ُرَيْج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سْمَع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مِع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اسِي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يَاسِي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َيَّات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ضَعِيف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نْكَ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تْرُوك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عَارِض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بَارَك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ُرَيْج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بَرَن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صَرَّح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الِاتِّصَا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ُو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ُرَيْج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س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ُونُس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فَضْل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وس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ُهَيْ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حَمَّ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رَبِيع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َخْلَ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زِي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سَلَمَة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صْ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قُل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حَد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َّثَن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حْسَب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مِع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رَجَّح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ُرَيْج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سْمَع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ابَع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غِيرَة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وْ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غِيرَة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الْقَو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رْدُود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ثَّق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حْمَ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نْبَل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يَحْي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ِين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ات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ِبّ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دَّارَقُطْن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ابَع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َ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مْر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ِينَا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ِبّ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زَّاق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ُرَيْج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عَمْرِ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ِينَا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ذَكَر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رُدّ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ِاتِّصَا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رْو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حَد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ظَه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رَرْن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ُوّ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صَلَاحِيَت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لِاحْتِجَاج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نَقِيسُ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خْت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َّفَ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ْزِ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َد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ط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ائِ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ار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ح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ائِ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دِي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نْتَه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خْتَلِ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غَاص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قَط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ح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ك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سَامَة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نَافِي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مْرَأ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بَنِي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مَخْزُومٍ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رَق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ُت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عَاذ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بِأُمّ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َوْج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فَاطِم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قَطَع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ُطِع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اذ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بِزَيْنَب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بِنْت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مْتِنَا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ذ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بِأُمّ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وَبِزَيْنَب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ف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سَامَة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عَاذَ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بِزَيْنَب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بِنْت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شْكَا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يْ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زَيْنَب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بِنْت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وُفِّي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مَاد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و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ن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مَا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ِج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نْد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َابَة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وُفِّي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ن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شَهْر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ِج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َبَت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ُونُس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قُرَيْشًا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َمّ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أْ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رْأ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رَق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هْ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زْو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فَتْح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زْو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ق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ن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ه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مَض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عَل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مْرَأ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بِزَيْنَب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بِيب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صَحّ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ُو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رْأ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رِيبَت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حْمَ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سْنَد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حَاكِم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ُسْتَدْرَك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وس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ق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اذ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زَيْنَب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نْ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ك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الرَّاء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بِالْبَاء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ُوَحَّد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ُكَرَّر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يْنه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اء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آخِ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ُرُوف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زَا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حْمَ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ِنَا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بِي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عَاذ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أَحَدِهِ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اكِم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إِسْنَاد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ل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َدِين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بِيب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اذ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خْزُومِيّ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رَق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أَحَدِهِ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صَنَّف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زَّاق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ُرَيْج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مْرِ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ِينَا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س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ل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طَالِ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جَاء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مَّ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فَاطِم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رِي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شَّفَاع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حَدّ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رَفْع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إِمَا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تَشْفَ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دّ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ُدُو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شْد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مِعْت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فَاعَت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دّ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ُدُو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ضَاد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اكِم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سْتَدْرَك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ضَاد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ْر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طَّبَر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عْجَم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أَوْسَط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ضَاد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لْك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دَّارَقُطْ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وَّا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ِصّ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ارِ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دَاء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صَفْو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شْفَع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صِ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وَا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ص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وَا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عَف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ف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طَّبَر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ق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بَيْر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ارِق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شَف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ِي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ُبَلِّغ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إِمَا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لَغ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إِمَا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عَ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شَّافِ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مُشَفّ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مْرٍ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عَاف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ُدُو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نَ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لَغَ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دّ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َ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التَّحْر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ُك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أَوْزَاع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فَا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ج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أَوْزَاع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فَا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لُوغ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م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ق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إِم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سْعُو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سْو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رْأ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رَق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طِيف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ت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ُحْتَ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ز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طِيف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لْك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تَقْد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لْك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َيّ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قَا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َأ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قَام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صْلَح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ئَ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تَنِ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ْك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كَو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ق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ف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لَا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حْرِي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ْتَلَ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إجْمَاعَ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حْر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لُوغ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م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فَا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لُوغ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م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َاز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ت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ل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رَف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ذ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رِ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سَا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حِب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ز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فَا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آدَمِي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عْز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جَائِز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َغ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م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شَّفَا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تَحَب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شْفُو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ذً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حْو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لَ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بْلَ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أَ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ر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ِ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شَّرِيف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رَكُو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ر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ِ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ضَّعِيف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طَعُو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َالِ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ظَاهِ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ْل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بْلَ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شُّح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عَاوِي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لَ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بْلَ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تَّخَذ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ِسَاؤُ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ثْ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عْ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صْ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شَّع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حَا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جَم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ه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مَ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طَوَائ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ثِي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م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لَاك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رْ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ْم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قَا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دُو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َث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ُؤ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ِاخْت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شُّح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حَاص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ص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حَا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مُو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خْصُوص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جَم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ْتَلِ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حَا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تَق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ْ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ص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خْصُوص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إِهْلَاك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سَبَ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حَابَا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حُدُود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اف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جَوَاز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حَلِف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سْتِحْلَافٍ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تَحَب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ْخِي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م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طْلُو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ظَائِ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ب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فَاطِم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ِ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بَالَغ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َهْي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حَابَا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حُدُود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َض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ْع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ُقُو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لَّيْث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َعْد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َاذ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فِظ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ُقُو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مَا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ضْع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تَقَوَّل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عَلَيْن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َعْض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أَقَاوِيل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صُو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مِع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شْيَاخ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رَاء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َاذ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لَغ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م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طِق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عْظَا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لِفَاطِم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جْلَا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َحِلّ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ضْو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ِي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مْرَأ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ِيف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ْس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ْزَه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الظَّاهِر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فَاطِم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َا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فْض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س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مَان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س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ص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ك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بَالَغ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ِكْ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نْضَ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ضْو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مِل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حَابَا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ق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شَارِك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رْأ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نْتَق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ذِّهْ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حْدَا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َاي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حَلّ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تَّاس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خْبَا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َدَّ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ي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ط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م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حَقَّق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إقَام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حَدّ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بَعِيد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ْقَرِي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حَبِيب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ْبَغِيض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ف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رْئ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فَاع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رَاب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َاع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تَق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عُمْد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ْتَدَ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خْ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ْلِي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م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ْتَن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دّ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َاع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رَاتِ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ب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ْتَلِف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فائ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قط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زو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سار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ه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تاع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عَاشِ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ِي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قَطْع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زُول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سَّارِق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أ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ُوهَب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تَاع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قِط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أَشْبَ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طْلُ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سَامَة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ْرُو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هَب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و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فَا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باب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ح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خمر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بوجو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رائح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مع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قرينة</w:t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عب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ب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مسعو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أن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قرأ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سور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يوسف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بحمص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فقال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حَدّ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خَمْ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وُجُود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رَّائِح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قَرِين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سْعُو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رَأ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ُور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وسُ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ِحِمْص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ك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نْزِ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د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وَجَ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ائِح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خَم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تُكَذِّ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ْحَق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تَشْرَ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ِجْ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دَعُ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جْلِد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دّ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ضَرَب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َد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َك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قْرَأَنِي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} 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وُجُو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ئِح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رِين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مَسْعُود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رَأ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ُور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وسُ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ِحِمْص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َجُ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ك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نْزِ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د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وَجَ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ائِح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خَم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تُكَذِّ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ْحَق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تَشْرَ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ِجْ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دَعُ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جْلِد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دّ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ضَرَب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َد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َك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قْرَأَنِي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7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تَّفَق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مَش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بْرَاهِيم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لْقَ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سْعُو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سْنَاد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ُوفِيّ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َلَاث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ابِعِيُّو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عْض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مَش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إِبْرَاهِيم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خَع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عَلْقَمَة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مُو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بْن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مَسْعُود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ِلَا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قَا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كَو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ابِ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إِم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مُو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قَا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دُو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ح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أْذ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قَام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َوَّض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ْتَ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أ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م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وَاجِ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م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ِلَاي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كُوف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ض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م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َدْ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ثْم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ص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ِحِمْص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حِمْصُ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كُوف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ع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مَسْعُود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إقَامَة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حَدّ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شُّرْ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مُجَرَّد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رَّائِح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ُك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لْخَطَّاب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ف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مَسْعُود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ـ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4e"/>
          <w:rFonts w:cs="Simplified Arabic"/>
          <w:sz w:val="32"/>
          <w:sz w:val="32"/>
          <w:szCs w:val="32"/>
          <w:rtl w:val="true"/>
        </w:rPr>
        <w:t>رِوَايَةٌ</w:t>
      </w:r>
      <w:r>
        <w:rPr>
          <w:rStyle w:val="Tag10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حَنْبَلٍ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َّ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ُبْه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ثَّوْرِيّ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وَأَحْمَد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4e"/>
          <w:rFonts w:cs="Simplified Arabic"/>
          <w:sz w:val="32"/>
          <w:sz w:val="32"/>
          <w:szCs w:val="32"/>
          <w:rtl w:val="true"/>
        </w:rPr>
        <w:t>الْمَشْهُورِ</w:t>
      </w:r>
      <w:r>
        <w:rPr>
          <w:rStyle w:val="Tag10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مَ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جُ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َر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ُر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ذ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ُجَرّ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ي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احْتِ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سْي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ِاشْتِبَا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إِكْرَا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(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تُكَذِّب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بِالْحَقّ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كِت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نْك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هِ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كْذِي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قِيق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ّ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ِيق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َف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رْتَد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ت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جُ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ّ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رْآ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ظَّاهِر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نْزِ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هَال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ل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فْظ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ل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ثَبُّت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ج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ُك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مَع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جَحَد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حَرْفً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ُجْمَعً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قُرْآن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فِ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جْ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ْك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ْتَدّ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باب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تحري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خمر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والنبيذ</w:t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م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شرب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خمر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ف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دنيا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حْرِي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خَمْ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نَّبِيذ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رِ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خَمْ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تُب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ُرِم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آخِر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مَا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دْمِن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تُب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شرح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ر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نَّبِيذ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رِ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خَمْ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.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تُب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ُرِم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آخِر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.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تَّفَق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يُّوب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سِّخْتِي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رِ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خَمْ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مَا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دْمِن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شْرَب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آخِر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حْد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وس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ق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تُو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رْبَعَتُ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وْقُوف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رْفَع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رْدُود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النِّسْب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جُمْل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وْرَد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صَنِّف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إِنّ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ُوَطَّإ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رْفُوعَة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ذْكُر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خِلَاف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ُوسُف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حْي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حْي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ِلَا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عْنَب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فَع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ع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ل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و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سْكِ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مْ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ُل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سْكِ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رَا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وْقُوفَةً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رْفُوعَة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ُو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فْعُ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ْخُ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ن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ن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مْ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و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ز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ي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دِي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رْم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خ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ن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ز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ْب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ن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هَا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م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ذّ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شَّارِب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صَدَّع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نْزِف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ر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خَمْر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جَنّ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خُو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مْ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رِم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قُوب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ي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ل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ْد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رِم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قُوب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حِق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زْن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م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م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جَن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ز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مَسُّه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نَصَبٌ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: 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قَالُو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حَمْد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ِلَّه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ذْهَب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عَنّ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حَزَ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فِيه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تَشْتَهِيه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أَنْفُس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ْخ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ن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ْضِي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حْمَ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ْخ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ن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ْرَب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غْف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دْخُ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ن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شْرَب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سَائ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بَائ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شِيئ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زّ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ف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ذَّب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نْ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ذَّب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نْ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دْخ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ن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رَحْم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ْرَم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ف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ْرَم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أْو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زَاؤ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ُقُوب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ْرَم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ِ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ائِز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ْخُ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ن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ف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ْر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مْ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ذْكُر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َا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شْتَه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إِسْنَاد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ُد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بِ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َرِي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لْبَس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آخِر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خ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نّ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بِس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ْ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نّ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لْبِس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ُو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وْقُوف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ُو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لْبَس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آخِر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ْخُ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نّ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ز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تَا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لِبَاسُه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حَرِيرٌ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حْو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زَع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ُر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رِم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ِ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قَب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ْفَذ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ي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فْو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عَاقَ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ْر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ُرْب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ن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سَا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ْتَمَل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ْتَهِي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ِي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ْر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ن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مْل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زْن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َ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قُوب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ئ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ْبَ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ن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حْرَم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د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ق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رُح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ائِح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نّ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ْخُ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نّ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قَا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َ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لْتِذَاذ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د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عْر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رْزَخ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ْر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ن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كُلّ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سُّنَّة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ذُّن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سْ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نْسِي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يَّا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ْ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هْوَ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قُوب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ْص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عِي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ّ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عِي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لَف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رَجَات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َازِل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رَب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ذْه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َ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َا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سُّنَّة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ْر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م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ن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بِ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رِي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بِس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ن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عْج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م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أْخِي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وُعِ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حُر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يقَا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ْوَارِ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ت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وَرِّث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ْر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يرَاث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عْج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ض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حْتِم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وْق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شْك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د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خْب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ي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نْد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يّ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تَق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شْه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ْر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ُرْب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ن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خَ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سَا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ْتَهِي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ْص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عِي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ْيِيز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ارِ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هْوَ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ب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حْر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خ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ن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أَلّ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حَا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نَاز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ف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لْ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رِفْعَ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رَج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سُد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أَلّ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َق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غْنَاء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َ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عْط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ِبْط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َاع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رْمَا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م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ق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َذّ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سْق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ِين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ب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دْخ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ن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ْر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مْ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رِي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رْم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ذ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ن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و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قُوب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ُؤَاخَذ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جَن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د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قُوب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ؤَاخَذ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وَجْه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ُجُو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وَّ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و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ع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تَحِل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َحِيح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َكُون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مَّ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قْوَام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سْتَحِلّ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خَمْ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اص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ْوَا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ْخ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ن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تَلَازُ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رْمَان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د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خ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ن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تَحِ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ْخُ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رْمَان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صْدُ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ِ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رْم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ن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لِ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رْمَان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ن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زَاؤ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وز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جَاز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ب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رْمَان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ن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مْتِنَا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جَازَا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قُوب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ْص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ذّ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تَّوْبَة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ُكَفِّر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عَاصِي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كَبَائِر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جْمَ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ْفِير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طْع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نّ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وْ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ُف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طْع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بَائ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ِلْمُتَكَلِّ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سُّنَّة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قْ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نّ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مُعْتَزِلَةُ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وْ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قْ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ِيقَت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كِيم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ق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ُو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قْرَأ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ِيع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رْآن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ن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تَبّ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ط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يَق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ب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وْب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ادِق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ش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تُب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َاخ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ْتَ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َقْد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تَّوْب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اسْتِمْرَا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إِصْرَا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فْسَد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ُر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صْر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ق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وْ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َتّ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ع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تَّائِ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ذَّنْب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نْ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وْب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عْتَبَ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ُرُوط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رُو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قِ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عَايَن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غَرْغَ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َاع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فَسِّ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تُوبُو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قَرِيبٍ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رِي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جْمَا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و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ا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دْمِن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دْم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َّخِذ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عَاصِر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ضْر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ُمَيْل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ِ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م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د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دْم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َّخِذ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ُب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ُرْ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حَذ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ضَا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ق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ضَا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قَا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ْتَدَ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صِحّ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تَّوْب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َعْض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ذُّنُو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قَائ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ذَنْبٍ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آخَر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2"/>
        <w:ind w:left="0" w:right="0" w:hanging="0"/>
        <w:jc w:val="both"/>
        <w:rPr>
          <w:color w:val="0000FF"/>
        </w:rPr>
      </w:pPr>
      <w:r>
        <w:rPr>
          <w:color w:val="0000FF"/>
          <w:rtl w:val="true"/>
        </w:rPr>
        <w:t>فائد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شر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سم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خمر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جازا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ع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ر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عَص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ن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شْتَ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ُذِ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زَّن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ائ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شْرِ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كِ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رَكَت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حْر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شَارِك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ِيق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افِع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كْثَ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سَم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جَاز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نَاوَ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ِيق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سْكِ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مْ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نْدِرَا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رِ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ع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بْن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كْثَ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نَاوَ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َّع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ذْه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م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ح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ِيق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جَاز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دْخ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ينَئِذ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ِ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َم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مْ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ِيق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شَرِب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ُسَمَّى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خَمْرً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جَازً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نَاو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رِب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كْلِي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ِيَا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جْن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كْ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ْخُل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ع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ُب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وْب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نْ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ؤُل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نْ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د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َتُّ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وَعِيد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سَاقِي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لصَّغِي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ُنَ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ق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غِي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عْرِف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لَا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رَام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قّ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سْقِي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ِين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خَبَا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رَتّ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وَعِيد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ُجَرَّد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شُرْ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خَمْ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سْكَرْ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َ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ُقْتَ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أَجْمَعَ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الْمُسْلِمُونَ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ر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ص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ن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ُجَرّ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ُر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لَف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ذْهَ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ذْه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كْثَ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ف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رُ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د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ك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ُك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رسو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خطب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ناس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ف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بعض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مغازيه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100e"/>
          <w:rFonts w:cs="Simplified Arabic"/>
          <w:sz w:val="32"/>
          <w:sz w:val="32"/>
          <w:szCs w:val="32"/>
          <w:rtl w:val="true"/>
        </w:rPr>
        <w:t>وَ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طَ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غَاز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قْبَ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حْو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ُنْصَرَ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بْلُغ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سَأَ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ه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ُنْبَذ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دُّبَّاء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ْمُزَفَّت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ُرُق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ثِير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ِكْ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سِط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يْن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بَيْ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ه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َنْتَ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جَرّ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دُّبَّاء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قَرْع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زَفَّت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قَيَّ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َقِي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َخْل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نْسَح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سْح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تُنْقَ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قْ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م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نْتَبَذ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سْقِي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نَّهْي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ِانْتِبَاذ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وْعِ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نْسُوخ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ُرَيْ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ن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هَيْت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شْرِب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ظُّرُوف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دَ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شْرَب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ِعَاء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شْرَب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سْكِ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طَ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غَاز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قْبَ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حْو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ُنْصَرَ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بْلُغ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سَأَ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ه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نْبَذ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دُّبَّاء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مُزَفَّت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نَّهْي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نْتِبَاذ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ْع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سُوخ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ُرَيْ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ن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هَيْت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شْرِب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ظُرُوف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دَ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شْرَب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ِعَاء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شْرَب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سْكِ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يْث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يُّوب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سِّخْتِي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عُب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يَحْي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نْص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ضَّحَّاك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ثْم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ُسَا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ي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ُلِّهِ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مِثْ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ذْكُرُو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غَاز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ُسَامَة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يْث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خْتَصَرَةً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ه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نْبَذ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زَفَّت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قَرْع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ُرُق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ثِير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ِكْ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سِط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يْن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بَيْ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تَمُ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زَا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: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ِّثْن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ه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شْرِب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ُغَت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َسِّر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ُغَتِن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ك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ُغَةً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ِ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ُغَتِن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ه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َنْتَ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جَرّ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دُّبّ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قَرْع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زَفَّت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قَيَّ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َقِي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َخْل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نْسَح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سْح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تُنْقَ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قْ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م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نْتَبَذ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سْقِي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َهْي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ِانْتِبَاذ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دُّبَّاء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ْمُزَفَّت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ض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خ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ْت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نَّق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ْعَل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ْ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زَبِي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حْو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َحْل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شْر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ُصّ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نَّه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ْر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ك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صِي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رَا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جِس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بْطُ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ِيّ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نُ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تْ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وَ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ب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ِب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سْكَا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طَّلِع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نْتِبَاذ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سْق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د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ذِ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رِقَّ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ف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ك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كِ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ق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الِ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هَب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ائِف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تَمِر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ا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ظ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ق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رِه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نْتِبَاذ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ْع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وَأَحْمَد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إِسْحَاق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ْو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ا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زَّار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سْنَد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رْز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سْلَم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ق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وَأَحْمَد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ظ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الْمَجْد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تَيْمِيَّة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مُحَرَّر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كْ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نْتِبَاذ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رَاه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َاه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سَّلَف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خَلَ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سِخ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ُرَيْ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وَالسُّنَ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أَرْبَعَة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ن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هَيْت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ِانْتِبَاذ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سْقِي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شْرَب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ِعَاء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شْرَب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سْكِ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ص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ِي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د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و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َاع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َا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أَصَحّ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قَاو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هْ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رِي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بَاح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ك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م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شْتَه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رِي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كِر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قَر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فُوس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سِخ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ُبِي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نْتِبَاذ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ِعَا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َرْ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ْرَب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كِ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ْلُغ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ُخْص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حْتَ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سْخ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تَّحْر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أَد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نْز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فْظ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شْرَح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ِيح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حْر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حْتَمِ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تَّنْز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كَرَاه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ِيق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حْر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ارِ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ْع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ه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ظُّرُوف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شَك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أَنْصَارُ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ِعَاء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سْنَد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وَمُعْجَم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طَّبَرَان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ف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وَفْدُ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قَيْس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مْرِئ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سِي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فْس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ُنْبِذ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وْ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د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أَحْمَ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ِصّ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وَفْد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قَيْس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َوْ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ظُرُو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أَي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أَ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رْث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لنَّاس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شْرَبُو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ا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بُث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ذَرُو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مْرٍ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وْعِي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دُّبّ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حَنْت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مُزَفَّ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نَّقِي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ْرَابِيّ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ظُرُو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شْرَب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ل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سْنَد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عْل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َوْصِل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شَج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ص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ت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ُفْق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قَيْس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ُجُوهَ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غَيَّر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ب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حْ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أَرْض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خِم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ُن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تَّخِذ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نْبِذ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ْطَ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ِح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ُطُونِ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هَيْت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ظُّرُوف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ر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ُجُوهِ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ظُّرُو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حِل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حَرِّ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ك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سْكِ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رَام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109e"/>
          <w:rFonts w:cs="Simplified Arabic"/>
          <w:sz w:val="32"/>
          <w:szCs w:val="32"/>
          <w:rtl w:val="true"/>
        </w:rPr>
        <w:t xml:space="preserve">(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دُّبَّاء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) 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ضَم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دَّا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هْمَل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تَشْدِيد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ب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وَحَّد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مْدُود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مُرَاد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وِعَاء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قَرْع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يَابِس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(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مُزَفَّت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) 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طْلِيّ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زِّفْت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قَا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لِ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ُخْر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(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قَيَّ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) 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زِّفْت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نَوْع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قَا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يَرُدّ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زَفَّت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قَيَّ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(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َنْتَم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) 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هْمَل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إِسْك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ُو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تّ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ثَنَّا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وْق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سَّر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نْهُ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أَن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جَرّ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الظَّاهِر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صِدْق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جِرَا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ُلِّ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حْكِيّ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َعِيد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جُبَيْر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لِا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يّ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نَبِيذ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جُرّ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ُصْنَع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مَدَر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حَ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قْوَال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بْع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َانِي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ِرَار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ُضْر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مُغَفَّل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صَّحَابِي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كْثَرُو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ثِيرُو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ُغ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غَرِيب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مُحَدِّثِي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فُقَه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أَصَحّ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قْوَا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أَقْوَا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(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ثَالِثُ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) 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جِرَار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ؤْت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مِصْر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قَعَّر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جْوَاف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ُو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أَنَس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(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َابِعُ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) 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جِرَار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ُمْر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حْمَ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خَمْ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ُك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َكْرَة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صَّحَابِي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لَيْلَى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(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خَامِسُ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) 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جِرَار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َفِي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عْنَاقِ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جَنُوبِ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جْلَ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خَمْ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مِصْر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ُك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(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َادِسُ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)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جْوَافُ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جَنُوبِ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جْلَ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خَمْ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طَّائِف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نَاس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نْتَبِذُو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ضَاهُو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خَمْر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ُك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لَيْلَى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(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َابِعُ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) 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جِرَار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ُعْمَ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طِين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دَم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شَعْر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ُك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َطَاء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رَبَاح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َقِي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ُو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كَس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قَاف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سَّر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أَن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َخْل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ُنْسَح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نَسْح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تُنْقَ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نَقْر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ُنْسَح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سِين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حَاء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هْمَلَتَيْ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ُقَشَّ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ُنْقَ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تَصِير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نَقِير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عِيل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مَعْن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فْعُول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وَقَع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نُسَخ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بَعْض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نُسَخ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ُنْسَج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ْجِي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صْحِيف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وْ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َخْل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صْ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َخْل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حْتَمَل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قْلَع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صْ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َخْل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يُقَشَّ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يُنْقَ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يَصِير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الدَّن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يُحْتَمَل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نْقَر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صْ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َخْل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ثَابِت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رْض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حُك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مْرَأَة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قَال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أُمّ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مَعْبَد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: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نَّقِير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النَّخْلَة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ثَّابِتَة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ُرُوقُه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أَرْض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مَنْقُورَة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نَقْرً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ر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رِي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َبِيذ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سْكَر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د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ْك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شْرَب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سْكِ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ْك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ث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ْدُ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كِ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ْك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ث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9e"/>
          <w:rFonts w:cs="Simplified Arabic"/>
          <w:sz w:val="32"/>
          <w:sz w:val="32"/>
          <w:szCs w:val="32"/>
          <w:rtl w:val="true"/>
        </w:rPr>
        <w:t>وَإِذَا</w:t>
      </w:r>
      <w:r>
        <w:rPr>
          <w:rStyle w:val="Tag89e"/>
          <w:sz w:val="32"/>
          <w:sz w:val="32"/>
          <w:szCs w:val="32"/>
          <w:rtl w:val="true"/>
        </w:rPr>
        <w:t xml:space="preserve"> </w:t>
      </w:r>
      <w:r>
        <w:rPr>
          <w:rStyle w:val="Tag89e"/>
          <w:rFonts w:cs="Simplified Arabic"/>
          <w:sz w:val="32"/>
          <w:sz w:val="32"/>
          <w:szCs w:val="32"/>
          <w:rtl w:val="true"/>
        </w:rPr>
        <w:t>صَدَقَ</w:t>
      </w:r>
      <w:r>
        <w:rPr>
          <w:rStyle w:val="Tag89e"/>
          <w:sz w:val="32"/>
          <w:sz w:val="32"/>
          <w:szCs w:val="32"/>
          <w:rtl w:val="true"/>
        </w:rPr>
        <w:t xml:space="preserve"> </w:t>
      </w:r>
      <w:r>
        <w:rPr>
          <w:rStyle w:val="Tag89e"/>
          <w:rFonts w:cs="Simplified Arabic"/>
          <w:sz w:val="32"/>
          <w:sz w:val="32"/>
          <w:szCs w:val="32"/>
          <w:rtl w:val="true"/>
        </w:rPr>
        <w:t>الْمُقَيَّدُ</w:t>
      </w:r>
      <w:r>
        <w:rPr>
          <w:rStyle w:val="Tag89e"/>
          <w:sz w:val="32"/>
          <w:sz w:val="32"/>
          <w:szCs w:val="32"/>
          <w:rtl w:val="true"/>
        </w:rPr>
        <w:t xml:space="preserve"> </w:t>
      </w:r>
      <w:r>
        <w:rPr>
          <w:rStyle w:val="Tag89e"/>
          <w:rFonts w:cs="Simplified Arabic"/>
          <w:sz w:val="32"/>
          <w:sz w:val="32"/>
          <w:szCs w:val="32"/>
          <w:rtl w:val="true"/>
        </w:rPr>
        <w:t>صَدَقَ</w:t>
      </w:r>
      <w:r>
        <w:rPr>
          <w:rStyle w:val="Tag89e"/>
          <w:sz w:val="32"/>
          <w:sz w:val="32"/>
          <w:szCs w:val="32"/>
          <w:rtl w:val="true"/>
        </w:rPr>
        <w:t xml:space="preserve"> </w:t>
      </w:r>
      <w:r>
        <w:rPr>
          <w:rStyle w:val="Tag89e"/>
          <w:rFonts w:cs="Simplified Arabic"/>
          <w:sz w:val="32"/>
          <w:sz w:val="32"/>
          <w:szCs w:val="32"/>
          <w:rtl w:val="true"/>
        </w:rPr>
        <w:t>الْمُطْلَقُ</w:t>
      </w:r>
      <w:r>
        <w:rPr>
          <w:rStyle w:val="Tag8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دَخ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د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ِب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صُل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ُك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سَّلَف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خَلَ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وَأَحْمَد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ائِف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رُ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ص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ن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قِي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بِي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ي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طْبُوخ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نِّي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طْبُوخ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وَا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حَلَا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شْر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سْكِ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ر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ص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مَر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خ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ِن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سُلَاف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ن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رُ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لِي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ثِير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طْبَخ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قُص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لُثَا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نَقِيع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رُّطَ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ِ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طْبُوخ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سَّت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لِي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ِبَا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د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ُعْتُب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لَا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ن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نِّي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رَا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َ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رِ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ْرَب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سْكَ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ك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رَا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بِإِجْمَاعِ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لِ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ْتَج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َّم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الْأَحَا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َحِيح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َرِيح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سْكِ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رَام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سْكِ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مْ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ُل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مْ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رَام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رْآ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ظ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بَّ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عِلَّة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حْرِي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خَمْ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ْن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صُ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وَهَذِهِ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الْعِلَّةُ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مَوْجُودَةٌ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جَمِيعِ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الْمُسْكِرَاتِ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فَوَجَبَ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طَرْدُ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الْحُكْمِ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الْجَمِيعِ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ص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ك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مُجْمَعٌ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رِي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مَع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ر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صِي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عِنَ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ُسْكِر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ّ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بْحَا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رِي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و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ْ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ك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مِي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حْرِي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جِن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ك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ّ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ص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ن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3e"/>
          <w:rFonts w:cs="Simplified Arabic"/>
          <w:sz w:val="32"/>
          <w:sz w:val="32"/>
          <w:szCs w:val="32"/>
          <w:rtl w:val="true"/>
        </w:rPr>
        <w:t>الْعَادَةِ</w:t>
      </w:r>
      <w:r>
        <w:rPr>
          <w:rStyle w:val="Tag1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َاوَرْد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دْلَال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كَ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ْتَدَ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ْأ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دْل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ِيق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ُرِب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سُلَافَة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عِنَب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عْتِصَارِ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لْو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سْكِ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لَا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بِالْإِجْمَاعِ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شْتَدّ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سْكَر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رِّم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إِجْم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خَلَّ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خْل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دَمِي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لّ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نَظَر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َدُّ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حْك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جَدُّد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جَدُّ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ف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بَدُّ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شْعَر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رْتِبَا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حْك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ِ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ق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صْرِي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نُّطْ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َج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جَعْلُ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الْجَمِيعِ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سَوَاءً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الْحُكْمِ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ك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ل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ك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حْر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باب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ح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قذف</w:t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إفك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حَدّ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قَذْف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سَيِّ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عَلْقَ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قَّاص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عُب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ت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سْعُو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زَوْج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ِي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هْ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إِفْك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بَرَّأ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كُلّ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َّثَن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طَائِف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بَعْضُ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وْع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حَدِيثِ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عْض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ثْبَت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قْتِصَاص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يْت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َّثَن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بَعْض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هِ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صَدِّق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ع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"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كَرُو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زَوْج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َا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خْرُج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فَ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قْر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ِسَائ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يَّتُهُ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رَج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هْم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رَج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ع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قْر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ن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زْو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زَا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خَرَج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هْم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خَرَج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نْزِ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ِجَا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حْمَ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وْدَج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ُنْزَ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سِرْ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غ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زْو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قَف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دَنَوْ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دِين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ذَ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ل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رَّحِي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ذَن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رَّحِي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مَشَي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اوَز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يْش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ضَي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أْ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قْبَ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َح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َس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دْر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قْد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زْع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ظَفَار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نْقَط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جَع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لْتَمَس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قْد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حَبَسَ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بْتِغَاؤ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قْب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َهْط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ذ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رْحَل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حَمَ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وْدَج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حَلُو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ِير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ن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ْكَ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حْسَب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ِسَاء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ا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ِفَاف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هْبُل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غْشَهُ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حْ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.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أْكُل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ُلْق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طَّعَا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سْتَنْكِر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َوْ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قْ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هَوْدَج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حَلُو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رَفَعُو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ُن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ارِي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دِيث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ِن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بَعَث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م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ار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وَجَد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قْد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سْتَمَر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يْش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جِئ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َازِل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اع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جِيب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تَيَمَّم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زِ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ن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ظَنَن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َوْ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يَفْقِدُونَ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َرْجِع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بَيْ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الِس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زِ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لَبَتْ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يْنَا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نِم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صَفْوَا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عَطَّل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سُّلَم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ذَّكْو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رَّ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رَاء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يْش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دَّلَج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صْبَح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زِ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أ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وَا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ْسَان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تَا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عَرَفَ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آ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رَا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ضْرَ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ِجَا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سْتَيْقَظ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سْتِرْجَاع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رَفَ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خَمَّر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ْه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جِلْبَاب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كَلِّمُ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لِم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مِع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لِم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سْتِرْجَاع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َاخ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احِلَت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وَطِئ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كِبْت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نْطَل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ُو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َاحِل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تَيْ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يْش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زَ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وغِر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ح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ظَّهِير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هَلَ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لَ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أْ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و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ِبْر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بَي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ُول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دِم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دِينَة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شْتَكَي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ِمْ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هْ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نَّاس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فِيض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إِفْك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شْعُ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شَيْء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رِيبُ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َع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ْرِف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ُطْ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ن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شْتَك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ْخُ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ُسَلِّ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يْ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ِي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رِيبُ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شْعُ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شَّر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رَج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قِه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خَرَج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ع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ُمّ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مِسْطَحٍ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ِب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نَاصِع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تَبَرَّزُ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خْرُج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ل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تَّخِذ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كُنُ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رِيب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ُيُوتِ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مْرُ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ْ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عَرَب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ُوَ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تَّبَرُّز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ُن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تَأَذ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ْكُنُف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تَّخِذ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ُيُوتِ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نْطَلَق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وَأُمّ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مِسْطَحٍ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ابْن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رُهْمٍ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الْمُطَّلِب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مَنَافٍ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وَأُمُّهَا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ابْن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صَخْرٍ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مِر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خَال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الصِّدِّيق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وَابْنُهَا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مِسْطَح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ُثَاث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بَّاد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بْن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الْمُطَّلِب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قْبَ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وَابْن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رُهْمٍ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ِب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غْ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أْنِ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عَثَر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ُمّ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مِسْطَحٍ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رْط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عِ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ِسْطَح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ُ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ئْ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سُبّ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هِ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َدْرًا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نْتَاه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سْمَع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َا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خْبَرَتْ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.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قَو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إِفْك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زْدَد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رَض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رَض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َع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دَخ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يْ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ِي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تَأْذَ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بَوَ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ِينَئِذ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رِي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تَيَقَّ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خَب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ِبَلِهِ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ذِ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جِئ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بَوَ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ُ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أُم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نْتَاه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تَحَدَّث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س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ُنَيّ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وِّ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وَاَ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قَل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مْرَأ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ط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ضِيئ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حِبّ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ضَرَائِ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ثَّر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ُبْح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حَدَّث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س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بَكَي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يْل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صْبَح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رْقَأ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مْع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كْتَحِ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نَوْ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صْبَح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بْك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دَع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لِيّ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طَالِ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ُسَا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ي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سْتَلْبَث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وَحْي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سْتَشِيرُه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رَاق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ْل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سَامَة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ي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شَا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َ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عْلَ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رَاء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ْل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بِاَ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عْلَ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فْس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وُد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ْلُ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عْلَ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يْ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ل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طَالِ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ضَيِّق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نِّسَاء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ِوَا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ثِي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سْأَ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ارِي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صْدُقُ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دَع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بَرِير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بَرِير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أَي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رِيبُ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بَرِير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َث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ْحَق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أَي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ْ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ط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غْمِص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كْث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ارِي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دِيث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ِن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نَا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جِي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ْل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تَأْ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دَّاجِ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تَأْكُل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سْتَعْذ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بَي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ُول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ِنْبَ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عْش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سْلِم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عْذُرُ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لَغَ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ذ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وَاَ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ِم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ْ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يْ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كَر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ِم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يْ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ْخُ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ْ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ع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عَاذ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نْص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ْذُرُ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أَوْس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ضَرَبْ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ُنُق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خْوَانِ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خَزْرَج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َرْت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فَعَلْ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ْر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ا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يِّ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خَزْرَج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لِح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ك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جْتَهَلَت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َمِيّ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سَع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عَاذ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عَمْ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قْتُل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قْدِ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تْل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سَي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ُضَي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م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عَاذ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سَع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ا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ذَب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عَمْ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نَقْتُلَ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نَافِق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جَادِ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نَافِق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ثَا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َيَّا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أَوْسُ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وَالْخَزْرَجُ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مّ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ْتَتِ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ِنْبَ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زَ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خَفِّضُ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كَت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كَ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بَكَي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رْقَأ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مْع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كْتَحِ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نَوْ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كَي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لَ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قْبِل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رْقَأ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مْع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كْتَحِ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نَوْ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بَوَا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ظُنَّا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بُك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لِق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بِد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بَيْ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الِسَا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نْد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بْك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سْتَأْذَن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مْرَأ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أَنْصَار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ذِن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جَلَس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بْك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ع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بَيْ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حْ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خ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لَ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جْلِس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نْد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نْذ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بِث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هْ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وح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أْ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تَشَهَّ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لَ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لَغَ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ن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رِيئ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سَيُبَرِّئُ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ن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لْمَم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ذَنْب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سْتَغْفِر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وب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ب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عْتَرَ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ذَنْب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ا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ا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ض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قَالَت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لَص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مْع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حِس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طْر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ُ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أَب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جِب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دْر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ق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ُ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أُم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جِيب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دْر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ق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ُ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ارِي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دِيث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ِن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قْرَأ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ثِي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ُرْآ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رَف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مِعْت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سْتَقَر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فُسِ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صَدَّقْت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رِيئ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عْلَ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رِيئ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صَدِّقُو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ئ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عْتَرَف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أَمْ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عْلَ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رِيئ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صَدِّقُو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جِ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ثَ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يُوسُفَ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َصَبْرٌ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جَمِيلٌ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مُسْتَعَان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تَصِفُو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Cs w:val="32"/>
          <w:rtl w:val="true"/>
        </w:rPr>
        <w:t xml:space="preserve">}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حَوَّ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ضْطَجَع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رَاش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ِينَئِذ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رِيئ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بَرِّئ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بَرَاءَ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ك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ن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ظُن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نْزِ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أْ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حَيّ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تْ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شَأْ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ْق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فْس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تَك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ز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َل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أَمْ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تْ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ك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ن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ْجُو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ر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وْ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ُؤْ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بَرِّئُ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وَاَ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ا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جْلِس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رَج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بَيْت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ز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ز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َل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بِيّ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خَذ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أْخُذ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بُرَحَاء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وَحْي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َتَحَدَّ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ثْ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ُمَا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رَق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يَوْ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شَّا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ِقَ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َو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نْزِ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ُرّ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ضْحَك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َّ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لِم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ك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بْشِر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ز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َل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رَّأ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م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وْم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ُ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قُو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ْمَ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ز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رَاءَ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نْز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ز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َل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َّذِي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جَاءُو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ِالْإِفْك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عُصْبَةٌ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ِنْك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Cs w:val="32"/>
          <w:rtl w:val="true"/>
        </w:rPr>
        <w:t xml:space="preserve">}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شْ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يَات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نْز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ز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َل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آيَات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رَاءَ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نْفِق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ِسْطَح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قَرَابَت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فَقْر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نْفِق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بَد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لِ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نْز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ز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َل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أْتَل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ُولُو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فَضْل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ِنْك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السَّعَة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Cs w:val="32"/>
          <w:rtl w:val="true"/>
        </w:rPr>
        <w:t xml:space="preserve">}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ل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تُحِبُّو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غْفِر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َك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Cs w:val="32"/>
          <w:rtl w:val="true"/>
        </w:rPr>
        <w:t xml:space="preserve">}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أُحِب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غْفِ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جّ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ِسْطَح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فَق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نْفِق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زَع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بَد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أ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زَيْنَب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ابْن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جَحْشٍ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َوْج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ْر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ِم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أَي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ْم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مْع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بَصَر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ِم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يْ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سَامِي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زْوَاج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عَصَم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ْوَرَع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طَفِق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خْت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حَمْن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بِنْت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جَحْشٍ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حَارِ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هَلَك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لَ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ِهَا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َيْن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مْ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ؤُلَاء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رَّهْط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َّق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وَصَل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ذ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كَلَّم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ِسْطَح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وَحَمْن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حَسَّا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نَافِق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بَي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سْتَوْش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َجْمَع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و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ِبْر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وَحَمْن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ِأَصْحَاب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سُّنَ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ز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ُذْر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ِنْبَ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ذَك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ت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عْ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ُرْآ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ز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ِنْبَ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رَّجُل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مَرْأ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ضُرِب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دّ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سَن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رِيب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عْرِف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ِسْحَاق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صْرِيح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ِسْحَاق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التَّحْ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ذ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سَيِّ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عَلْقَ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قَّاص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عُبَي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ت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سْعُو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زَوْج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ِي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هْ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إِفْك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بَرَّأ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كُلّ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َّثَن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طَائِف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بَعْضُ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وْع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حَدِيثِ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عْض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ثْبَت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قْتِصَاص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يْت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َّثَن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بَعْض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هِ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صَدِّق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ع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كَرُو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زَوْج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َا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خْرُج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فَ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قْر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ِسَائ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يَّتُهُ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رَج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هْم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رَج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ع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زَا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صْحَاب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سُّنَ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ز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ِنْبَ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رَّجُل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مَرْأ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ضُرِب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دّ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سَن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رِيب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عْرِف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ِسْحَاق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رَّح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ِسْحَاق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التَّحْ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ْع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ؤُل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مَا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َاه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ّ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عْض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ؤُل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رْبَ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ئِم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فَّاظ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ِقَات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َ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ابِع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َدَّد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طْع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ا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ضُر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ا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حْتِجَا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ِقَت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تَّف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َّثَ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يْ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مَيْ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ِقَت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رُوف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ثِّ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خَاط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حْتِجَا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ق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ِي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ذْكُ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جِه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رَ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ّ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ك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ِقَات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لِم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قَبُو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زُّهْرِيِّ</w:t>
      </w:r>
      <w:r>
        <w:rPr>
          <w:rStyle w:val="Tag21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ِاحْتِجَاج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إِفْك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كَذِ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ُغَت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سْ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هَمْز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إِسْكَان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ف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فَتْحِهِ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ع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نَجَس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نَجِس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َكَاهُ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ْمُحْكَم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وَالْمَشَارِق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مُرَاد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ذَب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مَار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يِّت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ع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حَدِيث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ثْبَ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قْتِصَاص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ْفَظ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حْس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يرَا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رْ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َا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خْرُج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فَ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قْر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ِسَائ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ِي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وَأَحْمَد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مَاه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عَمَ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الْقُرْع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قَسْ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َيْن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زَّوْجَات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عِتْق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ْوَصَاي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ْقِسْم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شُّرَكَاء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نَحْو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ء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ا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ثِي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ِي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شْهُو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ُبَيْد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12e"/>
          <w:rFonts w:cs="Simplified Arabic"/>
          <w:sz w:val="32"/>
          <w:sz w:val="32"/>
          <w:szCs w:val="32"/>
          <w:rtl w:val="true"/>
        </w:rPr>
        <w:t>عَمِلَ</w:t>
      </w:r>
      <w:r>
        <w:rPr>
          <w:rStyle w:val="Tag12e"/>
          <w:sz w:val="32"/>
          <w:sz w:val="32"/>
          <w:szCs w:val="32"/>
          <w:rtl w:val="true"/>
        </w:rPr>
        <w:t xml:space="preserve"> </w:t>
      </w:r>
      <w:r>
        <w:rPr>
          <w:rStyle w:val="Tag12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12e"/>
          <w:sz w:val="32"/>
          <w:sz w:val="32"/>
          <w:szCs w:val="32"/>
          <w:rtl w:val="true"/>
        </w:rPr>
        <w:t xml:space="preserve"> </w:t>
      </w:r>
      <w:r>
        <w:rPr>
          <w:rStyle w:val="Tag12e"/>
          <w:rFonts w:cs="Simplified Arabic"/>
          <w:sz w:val="32"/>
          <w:sz w:val="32"/>
          <w:szCs w:val="32"/>
          <w:rtl w:val="true"/>
        </w:rPr>
        <w:t>ثَلَاثَةٌ</w:t>
      </w:r>
      <w:r>
        <w:rPr>
          <w:rStyle w:val="Tag12e"/>
          <w:sz w:val="32"/>
          <w:sz w:val="32"/>
          <w:szCs w:val="32"/>
          <w:rtl w:val="true"/>
        </w:rPr>
        <w:t xml:space="preserve"> </w:t>
      </w:r>
      <w:r>
        <w:rPr>
          <w:rStyle w:val="Tag12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2e"/>
          <w:sz w:val="32"/>
          <w:sz w:val="32"/>
          <w:szCs w:val="32"/>
          <w:rtl w:val="true"/>
        </w:rPr>
        <w:t xml:space="preserve"> </w:t>
      </w:r>
      <w:r>
        <w:rPr>
          <w:rStyle w:val="Tag12e"/>
          <w:rFonts w:cs="Simplified Arabic"/>
          <w:sz w:val="32"/>
          <w:sz w:val="32"/>
          <w:szCs w:val="32"/>
          <w:rtl w:val="true"/>
        </w:rPr>
        <w:t>الْأَنْبِيَاءِ</w:t>
      </w:r>
      <w:r>
        <w:rPr>
          <w:rStyle w:val="Tag12e"/>
          <w:sz w:val="32"/>
          <w:sz w:val="32"/>
          <w:szCs w:val="32"/>
          <w:rtl w:val="true"/>
        </w:rPr>
        <w:t xml:space="preserve"> </w:t>
      </w:r>
      <w:r>
        <w:rPr>
          <w:rStyle w:val="Tag12e"/>
          <w:rFonts w:cs="Simplified Arabic"/>
          <w:sz w:val="32"/>
          <w:sz w:val="32"/>
          <w:szCs w:val="32"/>
          <w:rtl w:val="true"/>
        </w:rPr>
        <w:t>صَلَوَاتُ</w:t>
      </w:r>
      <w:r>
        <w:rPr>
          <w:rStyle w:val="Tag12e"/>
          <w:sz w:val="32"/>
          <w:sz w:val="32"/>
          <w:szCs w:val="32"/>
          <w:rtl w:val="true"/>
        </w:rPr>
        <w:t xml:space="preserve"> </w:t>
      </w:r>
      <w:r>
        <w:rPr>
          <w:rStyle w:val="Tag12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2e"/>
          <w:sz w:val="32"/>
          <w:sz w:val="32"/>
          <w:szCs w:val="32"/>
          <w:rtl w:val="true"/>
        </w:rPr>
        <w:t xml:space="preserve"> </w:t>
      </w:r>
      <w:r>
        <w:rPr>
          <w:rStyle w:val="Tag12e"/>
          <w:rFonts w:cs="Simplified Arabic"/>
          <w:sz w:val="32"/>
          <w:sz w:val="32"/>
          <w:szCs w:val="32"/>
          <w:rtl w:val="true"/>
        </w:rPr>
        <w:t>وَسَلَامُهُ</w:t>
      </w:r>
      <w:r>
        <w:rPr>
          <w:rStyle w:val="Tag12e"/>
          <w:sz w:val="32"/>
          <w:sz w:val="32"/>
          <w:szCs w:val="32"/>
          <w:rtl w:val="true"/>
        </w:rPr>
        <w:t xml:space="preserve"> </w:t>
      </w:r>
      <w:r>
        <w:rPr>
          <w:rStyle w:val="Tag12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12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يُونُسُ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وَزَكَرِيَّا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وَمُحَمَّدٌ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سَلِم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تِعْمَا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كَالْإِجْمَاعِ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ْس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ُرَك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ً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د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1e"/>
          <w:rFonts w:cs="Simplified Arabic"/>
          <w:sz w:val="32"/>
          <w:sz w:val="32"/>
          <w:szCs w:val="32"/>
          <w:rtl w:val="true"/>
        </w:rPr>
        <w:t>وَالْمَشْهُورُ</w:t>
      </w:r>
      <w:r>
        <w:rPr>
          <w:rStyle w:val="Tag10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بْطَا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2e"/>
          <w:rFonts w:cs="Simplified Arabic"/>
          <w:sz w:val="32"/>
          <w:sz w:val="32"/>
          <w:szCs w:val="32"/>
          <w:rtl w:val="true"/>
        </w:rPr>
        <w:t>مَشْهُورُ</w:t>
      </w:r>
      <w:r>
        <w:rPr>
          <w:rStyle w:val="Tag10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صْحَا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َا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ط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قِم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كُوفِيِّين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كَالْأَزْلَامِ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ُك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جَازَت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تَقِي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ي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َك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يَا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أَث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ُقْتَ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صْر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َاض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رِ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حَا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ْدِيَ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ك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وَ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الْمُغِيرَة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ن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قُرْعَة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ِسَاء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إرَاد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سَّفَ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بَعْضِهِنّ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آخَ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َع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ف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بَعْضِه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رْع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2e"/>
          <w:rFonts w:cs="Simplified Arabic"/>
          <w:sz w:val="32"/>
          <w:sz w:val="32"/>
          <w:szCs w:val="32"/>
          <w:rtl w:val="true"/>
        </w:rPr>
        <w:t>رِوَايَةٌ</w:t>
      </w:r>
      <w:r>
        <w:rPr>
          <w:rStyle w:val="Tag10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2e"/>
          <w:rFonts w:cs="Simplified Arabic"/>
          <w:sz w:val="32"/>
          <w:sz w:val="32"/>
          <w:szCs w:val="32"/>
          <w:rtl w:val="true"/>
        </w:rPr>
        <w:t>رِوَايَةُ</w:t>
      </w:r>
      <w:r>
        <w:rPr>
          <w:rStyle w:val="Tag10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ف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رْع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َا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ف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ِيق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ف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ِلَا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رْ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اخْت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ْو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س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صْلُ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سَّف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صْلُ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يّ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صْلُ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مْك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َاف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صْلُ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ر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شَق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ضَر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ضِرَا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دْخ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رْ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ُهُ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لِحَات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سَّف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حِينَئِذ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تَعَيّ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رْ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ْ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رْع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خِي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يْ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َالَب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قّ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ع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رْ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قَطَع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ج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رْتَفَع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ُهْم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ط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لْ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ق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قْر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ن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زْو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زَا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خَرَج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هْم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خُرُوج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ِسَاء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غَزْو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خُرُوجُهُ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ج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زْو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بَا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سْك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ثِي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ؤْم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لَب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نَ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غْزُو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بِأُمّ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سُلَيْمٍ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نِسْو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أَنْصَار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َسْق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ُدَاو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رْح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ز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زْو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بَنِي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مُصْطَلِق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زْو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ُرَيْسِيع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ن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ت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ِج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نَز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يضَاح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خْرُج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ْد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رَج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زْو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ُمّ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رُو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ِي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حْمَ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وْدَج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ُنْزَ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سِير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ضَ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ِن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َفْع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رُكُو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ِسَاء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هَوَادِج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جَوَاز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خِدْم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رِّجَا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هُنّ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أَسْفَا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(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هَوْدَج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) 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ه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قُبّ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كُون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رْأ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ظَه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بَعِي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تَّاسِع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ذَ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ل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رَّحِي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و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َد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خْفِي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ذّ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الْقَص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شْدِيد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رْتِحَال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عَسْكَ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تَوَقَّف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إذْن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أَمِي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عَاشِ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قْد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زْع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ظَفَار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نْقَط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Cs w:val="32"/>
          <w:rtl w:val="true"/>
        </w:rPr>
        <w:t xml:space="preserve">(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ِقْد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) 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كَس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َيْ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إِسْك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قَاف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عْقَد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يُعَلَّق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ُنُق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نَحْو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قِلَاد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(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جَزْع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) 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جِي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إِسْك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زَّاي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آخِر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يْن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هْمَل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خَرَز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مَان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(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وَظَفَار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) 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ظّ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عْجَم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كَس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رْي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ِالْيَمَن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بْنِيّ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كَس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قُو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ظَفَار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دَخَلَت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ظَفَار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إِ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ظَفَار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كَس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نْوِين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حْوَا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ُلِّ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َكَ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يَّد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جَزْع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ظْفَار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أَلْف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خْطَأ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بِالْوَجْ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صَّحِي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َوَيْت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حَادِي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قْب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َهْط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ذ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رْحَل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Cs w:val="32"/>
          <w:rtl w:val="true"/>
        </w:rPr>
        <w:t xml:space="preserve">(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َهْط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) 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جَمَاع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َشَر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رْحَل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ي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إِسْك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هْمَل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خَفَّف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جْعَلُو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َحْ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بَعِي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وْلِ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حَلُو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تَخْفِيف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بَط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ل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ب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سَخ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و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ظْه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و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ض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ح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ع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ضْع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َوْدَ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ع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شْبِيه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هَوْدَ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رَّح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ض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ع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ان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ِسَاء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ا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ِفَاف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هْبُل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ضُبِطَت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َفْظ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أَوْجُه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(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شْهُرُ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ضَ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ب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شَدَّ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ثْقَل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لَّح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شَّح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هْبَل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ب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سْك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لِ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ضَ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وَحَّ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و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قْد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ضِي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ضَ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سْك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س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وَحَّ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ُغ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بِ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ح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هْب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ثْق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ثُ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حْ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شَحْ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ثْقَل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غْشَهُ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حْ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بَغ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َّز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س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وَحَّ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فْتُوح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فَاوُ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شْه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ْ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شْد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جْوِي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اكِن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ب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َفَّف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فْتُوح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قْدِير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ي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كْس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ع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َفْع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دَّاء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هْبُلْهُ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حْ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ضَ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شْد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كْس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رُوف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ُغ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صِّحَاح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بِ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ح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ثُ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كِ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هْب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هَبِّلْهُ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ح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عْم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ُغ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بِ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ح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نَا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و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َّم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شْهُر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ُسْتُعْم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بْنِي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َفْع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اع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يّ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فْ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ر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رَب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بْنِي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َفْع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وْ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رُو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ُغ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صْرِي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فَاع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تِفَا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لْفَاظ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تَلَق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ُغ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تَلَق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ُشْرَ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ُغ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رَف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ُغ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د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ْه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َ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شْه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فائ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تقل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عيش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تقلي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أكل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أْكُل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ُلْق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ضَم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َيْ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هْمَل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إِسْك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َا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قَاف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قَلِي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ُلْغ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ْسِ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م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عَلِّ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ف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ِازْدِي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شَوِّف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سَّلَف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نْهُ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تَّقَلُّ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عَيْش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تَقْلِيل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أَكْ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سْتَنْكِر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َوْ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ِقْ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هَوْدَج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ف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َلُو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قِي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تَنْكِر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ِق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َادُو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خِف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دَن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ظْه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َقْد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َوْدَ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َاوُت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ِقَ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تَيَمَّم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زِ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صَدْته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تَّيَمُّم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ُغَةً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قَصْد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ظَنَن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َوْ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يَفْقِدُونَ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َرْجِع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ل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َرْجِع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و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وَج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ثْبَات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رُو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عَ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ز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زِ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فَالْيَوْمَ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أَشْرَبُ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مُسْتَعْقِبٍ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إثْمًا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وَاغِلٍ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خْرِيج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ظَّنّ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مَعْن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ِلْ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ل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ظُنّ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ُولَئِك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نَّه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َبْعُوثُو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صَفْوَا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عَطَّل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بَط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ِلَال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سْكَ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قَا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ْمَشَارِق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آخَ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رَّ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رَاء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يْش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دَّلَج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تَّعْرِيس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ُزُو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آخِر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َيْ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سَّفَ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نَوْم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سْتِرَاحَة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ي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ُزُو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ْت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مَشْهُو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وَّ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دَّلَج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تَشْدِيد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دَّا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َار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آخِ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َيْ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َار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وَّل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دْلَج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تَخْفِيف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دَّا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ُغَت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مَشْهُو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وَّ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أَخُّ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َعْض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جَيْش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سَاعَةً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نَحْوَ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حَاج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َعْرِض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رُور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دْعُو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جْتِم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أ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وَا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ْسَان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شَخْص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سْتَيْقَظ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سْتِرْجَاع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نْتَبَهْت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نَوْم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(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نّ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لَّ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إِنّ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َاجِعُو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عِظ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صِي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خَلُّ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ُمّ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الْمُؤْمِنِين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ُفْ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ضْيَع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صَفْو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عْنَي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صِيب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نِسْي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مْرَأ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نْفَرِد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ف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ظْلِ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َيُقِيمَهَا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رْجَاع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وْم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يَان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دَائ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لَام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تَّاسِع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خَمَّر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ْه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جِلْبَاب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غَطَّيْته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ثَوْب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جِلْبَا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الْمِقْنَع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ُغَطّ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رْأ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َأْسَ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عْرَض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خِمَا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ضْر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غَيْر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ثَوْب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سِع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ِد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ُغَطّ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رْأ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ظَهْرَ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صَدْرَ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رَاب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إِزَا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خِمَا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الْمَلَاء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مِلْحَف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بَعْض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رِيب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عْض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غْطِيَة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َرْأ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جْهَ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نَظَ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أَجْنَبِيّ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وَاء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لِح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عِشْ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كَلِّمُ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لِم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بَّر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ُضَار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شَار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مْر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ْ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جَدُّ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مْر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فْه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عْب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َا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ِصَاص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ف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ال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ضَار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مِع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لِم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ْرَا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كَلِّم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كَلِّ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ْه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ِرَاء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يْ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مَع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َع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عْم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مْ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دَ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ِيَان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ه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غَا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لْهُو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وْ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نْقَط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قَاذ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ائ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كْر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و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قْدَار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ُسْ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أَدَ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أَجْنَبِيَّات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سِيَّ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خَلْوَة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ر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رِّيّ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فْو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بْرَاك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م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ؤ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بَغ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ْش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دَّام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جَانِ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اء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تِحْ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يث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رُّك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حَادِي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ْعِشْ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بَع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زَ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وغِر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حْو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ظَّهِير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وغِ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الِغِي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عْجَم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رّ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هْمَل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َازِ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ْت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وَغْر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وَاو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إِسْك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غَيْ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شِدّ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َر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ِيح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عْقُوب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بْرَاهِيم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وعِز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ْعَيْ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هْمَل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زَّاي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يُمْكِن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عَزَت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قَدَّمَت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عَزْت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تَّخْفِيف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عْز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وَعَّزْت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تَّشْدِيد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وْعِيز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رِّوَاي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صَحّ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وْ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حَّف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وعِرِي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الْعَي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ُهْمَل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رَّاء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لْتَفَت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ظَّهِير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ْت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قَائِل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شِدّ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َر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حْر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صَدْرُ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وَّلُ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ك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ْعِشْرُون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هَلَ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لَ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أْ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ُهْت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قَذ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و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ِبْر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عْظَم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كِبْ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إِثْم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كَبِير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الْخَطَأ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خَطِيئ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كَس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كَاف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قِرَاء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شْهُور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ُرِئ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شَّاذ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ضَمِّ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ُغ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بَي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ُول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رَف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ُول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ف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أُبَي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ف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نِي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ُبَ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ُو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وَسَلُول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مّ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كْت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أَلِ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بَي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ضَ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َمْز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وَحَّ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شْد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سَلُول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هْمَلَة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ضَ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سْك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و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آخِ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صْرُو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ْعِشْ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ِي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تَوَلِّي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ِبْر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إِفْك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بَي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ه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سَّا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ثَابِت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م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خُو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و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بْ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ذَاب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شَد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م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ضُرِ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َد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ضَرَب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سَّيْف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شَار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ضَرْ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سَّي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صَفْو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ر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سّ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أ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سَّي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تَلَقَّ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ذُبَابَ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السَّيْفِ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عَنِّي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فَإِنَّنِي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غُلَامٌ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حَيِيت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لَسْت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بِشَاعِرِ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يَأْ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بَي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و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بْ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وَحَمْن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ضَّحَّاك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حَسَ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و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بْ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دِئ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رْ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لَق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ق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طِيّ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7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7e"/>
          <w:sz w:val="32"/>
          <w:sz w:val="32"/>
          <w:szCs w:val="32"/>
          <w:rtl w:val="true"/>
        </w:rPr>
        <w:t xml:space="preserve"> </w:t>
      </w:r>
      <w:r>
        <w:rPr>
          <w:rStyle w:val="Tag67e"/>
          <w:rFonts w:cs="Simplified Arabic"/>
          <w:sz w:val="32"/>
          <w:sz w:val="32"/>
          <w:szCs w:val="32"/>
          <w:rtl w:val="true"/>
        </w:rPr>
        <w:t>تَفْسِيرِهِ</w:t>
      </w:r>
      <w:r>
        <w:rPr>
          <w:rStyle w:val="Tag67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عَيَّ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ْعِشْ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نَّاس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فِيض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إِفْك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ضَم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وَّل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خُوضُو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يُكْثِرُو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قَوْ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ْعِشْ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رِيبُ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وَّل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ضَمّ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َابَن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أَرَابَن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شَكَّك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أَوْهَم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ُو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ُغ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جُمْهُو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ثَّانِي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ُغ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هُذَيْلٍ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مَعْنَا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وهِمن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يُشَكِّكُن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ْكَر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خْتِلَاف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َال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ع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رَابَن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مْ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رِيبُن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وَهَّمْته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شَكَكْت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سْتَيْقَنْته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َابَن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رِيبُن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109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ْعِشْرُون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109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ُطْف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ضَم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َا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إِسْك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طّ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يُقَا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فَتْحِهِ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ع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ُغَت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بِرّ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رِّفْق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يْ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ِي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شَار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ؤَنَّث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ُ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ذَكَّ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سْتِحْبَا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ُلَاطَف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إِنْسَان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زَوْجَت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حُسْن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ُعَاشَرَتِ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سْمَع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كْرَ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يُقَلِّ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ُطْف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تَفْطِ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عَارِض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تَسْأَ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َبَب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تُزِيل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سْتِحْبَا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سُّؤَا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رِيض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109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9e"/>
          <w:rFonts w:cs="Simplified Arabic"/>
          <w:sz w:val="32"/>
          <w:szCs w:val="32"/>
          <w:rtl w:val="true"/>
        </w:rPr>
        <w:t xml:space="preserve">( </w:t>
      </w:r>
      <w:r>
        <w:rPr>
          <w:rStyle w:val="Tag109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109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color w:val="0000FF"/>
          <w:sz w:val="32"/>
          <w:sz w:val="32"/>
          <w:szCs w:val="32"/>
          <w:rtl w:val="true"/>
        </w:rPr>
        <w:t>وَالْعِشْرُو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) 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وْلُ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قَه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سْ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ُغَت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جَوْهَ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صِّحَاح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فَتْ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شْهُ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قْتَص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َاع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نَّاقِ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فَا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رَ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رِئ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رِي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هْ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تَرَاجَع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حّ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رِف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ُغ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س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َس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ِم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فائ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رأ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راد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خروج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حاجة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ْعِشْ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خَرَج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ُمّ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مِسْطَحٍ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ِب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نَاصِع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تَبَرَّزُ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ِسْطَح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َس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سْك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هْم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هْم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آخِ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هْمَل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{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نَاصِعُ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ِي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عْدَ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نُون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بَعْد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لْف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صَاد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هْمَل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كْسُور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يْن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هْمَل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وَاضِع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خَارِج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دِين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انُو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تَبَرَّزُو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نَفْس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ِتَاب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صَعِيدٌ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أَفْيَحُ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خَارِج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دِين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تَبَرَّز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} 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وْضِع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تَّبَرُّز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خُرُوج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بِرَاز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فَضَاء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رْض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خَرَج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لَيْ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رَز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ظَهَر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كُنّ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خُرُوج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لْحَدَث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ُسْتَحَبّ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ِلْمَرْأ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رَادَتْ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خُرُوج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حَاجَة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عَ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رَفِيقَة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تَتَآنَ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عَرَّ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تَّاسِع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ْعِشْ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تَّخِذ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كُنُ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ضَم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كَاف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نُّو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جَمْع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نِيف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صْ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سَّاتِ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مُرَاد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وْضِع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تَّخَذ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قَض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َاج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مْرُ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ْ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عَرَب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ُوَ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بَط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و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وَجْه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م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َمْز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خْفِي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و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ْ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َمْز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شْد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و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ِلَا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ِي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و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ف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لِلْعَرَب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ف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أ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تَّنَزُّ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طَلَ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َزَاه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ْخُرُوج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صَّحْر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فَائِد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لَاثُون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بْن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رُهْ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ضَ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هْم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سْك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م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سَلْمَى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بْ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مِسْطَحٍ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لَقَبٌ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أَصْلُهُ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عُودٌ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أَعْوَاد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الْخِبَاء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اسْمُهُ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امِر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وْف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كُنْيَتُهُ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َّا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تُوُفِّي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سَنَة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سَبْعٍ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ثَلَاثِين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أَرْبَعٍ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ثَلَاثِين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أَبُوهُ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ثَاثَة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بِضَمّ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الْهَمْزَة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بَعْدَهَا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ثَاءٌ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مُثَلَّثَةٌ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مُكَرَّرَةٌ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أَلِفٌ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حَادِي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ثَّلَاث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عَثَر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ُمّ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مِسْطَحٍ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رْط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عِ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ِسْطَح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ثَر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بِ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ثَلَّث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مِرْط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كَس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ِيم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ِسَاء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صُوف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عِ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َيْ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كَسْرِ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ُغَت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شْهُورَت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قْتَصَر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جَوْهَ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غَيْر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كَس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رَجَّح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فَتْح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بَعْضُهُ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كَسْر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مَعْنَا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ثَر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َلَ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زِم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شَّرّ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عُد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َقَط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وَجْه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خَاصَّةً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دَعَت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سَمَّتْ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َبّ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كَرَاهَة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إِنْسَان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صَاحِب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قَرِيبَ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آذَى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هْل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فَضْل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َعَل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قَبَائِح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ُمّ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مِسْطَحٍ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عَائ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د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ضِي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َدْرٍ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ذَّب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ُمّ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الْمُؤْمِنِين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بّ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ثَّلَاثُون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نْتَاه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هَمْز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إِسْك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ي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حَرْف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نِدَاء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لْبَعِيد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مُنَزَّل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نْزِلَت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لْمُنَزَّ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نْزِلَت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كَأَنَّ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دَّت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ُمّ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الْمُؤْمِنِين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عِيدَةً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غَفْلَتِ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م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نْتَاه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ه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إِسْك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ُو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فَتْحِ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إِسْكَان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شْهَ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صَاحِ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نِّهَايَة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تُضَمّ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هَاء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آخِر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تُسَكَّن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يُقَا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تَّثْنِي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َنْت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جَمْع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َنَات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َنَوَات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ذَكَّ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َن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َن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َنُو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َ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ُلْحِقَ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هَاء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بَي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َرَك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تَقُو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َنَه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أ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ُشْبِع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َرَكَة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ُو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تَصِير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لِف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تَقُو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َنَاه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َ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ضَمّ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ه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تَقُو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َنَا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قْبِل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جَوْهَ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َفْظ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خْتَصّ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نِّد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مَعْنَا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رْأ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لْهَاء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أَنَّ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نُسِبَت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ِلّ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عْرِف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مَكَايِد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شُرُورِهِ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سْتِعْمَالِ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ذَكَّ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َدِيث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صُّبَيّ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بَ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ُلْ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ن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رِيص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ِهَا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َذ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َفْظ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صْ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ِبَار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نَكِرَة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هَر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عْضِهِ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شْدِيد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نُونِ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أَنْكَر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زْهَ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ْتَحَب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ُسْتَر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إِنْسَان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ذِكْر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َائِدَة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تَم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هْ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سْمَع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َارِض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رَ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ُمّ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مِسْطَحٍ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ِ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ِسْطَح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ثَّلَاثُون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زْدَد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رَض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رَض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رَض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قَوْل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تَأْكُلُو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مْوَالَه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مْوَالِك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عَ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قَوْله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نْصَارِي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ع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َع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دَخ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دَخ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ائِد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تَأْذَ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ت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بَوَ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زَّوْجَة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َذْهَب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َيْت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بَوَيْه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إِذْن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زَوْجِ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هَا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حَاج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نْس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تَا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ثَّلَاث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وَاَ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قَل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مْرَأ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ط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ضِيئ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حِبّ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ضَرَائِ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ثَّر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Cs w:val="32"/>
          <w:rtl w:val="true"/>
        </w:rPr>
        <w:t xml:space="preserve">(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وَضِيئ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) 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ضَّاد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عْجَم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هْمُوز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مْدُود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جَمِيل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َسَن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وَضَاء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ُسْن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كَانَت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وَقَع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ه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ظِيّ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ُظْو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وَجَاه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رْتِفَاع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نْزِل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"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ضَّرَائِ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"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جَمْع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ضَرَّة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زَوْجَات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َجُ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ضَرَائِ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ُل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حِدَة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ضَرَّ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ْأُخْر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ْغَيْر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قِسْ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غَيْرِهِ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ِاسْم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ضِّر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كَس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ضَّاد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حُك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ضَمُّ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ثَّر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ثّ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ثَلَّث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شَدَّد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كْثَرْ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قَوْ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يْبِ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نَقْصِ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رَاد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مّ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هَوِّ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مِع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إِنْسَا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تَأَسّ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غَيْر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طْيِي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طِ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جَمَا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ُب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ثَّلَاثُون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ُبْح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تَّعَجُّب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لَفْظ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تَّسْبِيح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َر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حَا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ثَّلَاث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رْقَأ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مْع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ْهَمْز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نْقَطِع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كْتَحِ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نَوْ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َام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ثَّلَاث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سْتَلْبَث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وَحْ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ضَبَطْنَا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نَصَب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وَحْ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فْعُول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قَوْل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سْتَلْبَث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سْتَبْطَأ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وَحْ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كَلَام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رْفُوع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سَّر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وْلَ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سْتَلْبَث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(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بْطَأ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) 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َبِث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نْزِل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كَلَام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ُرْطُب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وَافِق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ضَبَطْنَا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يَقْتَض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َفْع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جْوِيز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ِوَاي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عُد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ِكْ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َصْب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يَصِحّ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َفْع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سْتَلْبَث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مَعْن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بِث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سْتَجَاب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مَعْن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جَاب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ثِير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فائ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شاور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إنس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طانت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نو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مِن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ثَّلَاث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سْتَشِيرُه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رَاق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ْل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ُشَاوَرَة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إِنْسَان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طَانَتَ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أَهْلَ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أَصْدِقَاءَ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نْوِي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أُمُو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فائ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و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إنس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تعدي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علم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تَّاسِع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ثَّلَاث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سَا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ْلُ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فَائ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ائِقَا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طَّيِّبَات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ِلطَّيِّبِي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َرَّأ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شَا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وَكّ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شَا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َ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عْلَ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رَاء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ْل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ِ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ش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رَّأ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َلَا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ل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طَالِ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ضَيِّق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نِّسَاء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ِوَا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ثِي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و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لِي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آ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صْلَح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صِيح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ِقَا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أ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زِعَا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لَق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رَاح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طِ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َم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تَأْنَ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ِيح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ِقَوْل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إِنْسَان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تَّعْدِي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يْ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فَائِد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أَرْبَعُون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لِي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سْأَ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ارِي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صْدُقْ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بَرِير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دَل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دَع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بَرِير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وَحَّ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س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هْم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ا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ثَنَّا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ت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ا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هْمَل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َث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ْحَق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أَي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ْ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ط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غْمِص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كْث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ارِي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دِيث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ِن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نَا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جِي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ْل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تَأْ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دَّاجِ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تَأْكُل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سْأَلُو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صْل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نَوْمُ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َجِي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غْمِص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هَمْز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إِسْك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غَيْ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عْجَم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كَس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ِي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بِالصَّاد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هْمَل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عِيبُ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غَمَص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َيْ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دَّاجِ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كَس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جِي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شَّا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أْلَف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بَيْت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خْرُج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رْع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وْرَ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هَادَات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حِيح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وّ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عْدِي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ِسَاء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َعْضَهُمْ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َعْضً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ِّن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هَاد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سْأَ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ْدِيلِه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شَّه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ن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وَمُحَمَّدُ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الْحَسَنِ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جَاز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رْأ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رَّجُ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َهَادَت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ْتَج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الطَّحَاوِيُّ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زَيْنَب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زَيْنَب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عَصَم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ْوَرَع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ِ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ز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هَادَت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كِيك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ِد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مَا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َا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جِيز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شَهَادَة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نِّسَاء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َاضِ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خْصُوص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ي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طْلَ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زْكِيَتِه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حَادِي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ْأَرْبَعُون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بَحْث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سُّؤَا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حْوَال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َعَلُّق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سُؤ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نْس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وْج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ْبِي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أْدِيب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ُؤ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ك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ّ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هِ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حَدِّ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ّ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إِنْس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ّ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صَاهَر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َالَط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شَارَك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حْ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ه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جَسُّس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ُضُو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ْأَرْبَع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ِنْب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دَل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ِنْبَ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خُطْبَة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إِمَا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نَّاس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نُزُول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مْرٍ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ُهِمٍّ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سْتَعْذ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عْذِرُ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ذَا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ْ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َّنْت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عْذِرُ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قُوم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عُذْر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افَأْته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بِي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عْل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مَنّ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نْصُرُن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عَذِي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َاصِ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شْتِكَاء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لِيّ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أَمْ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سْلِمِين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عْتَرِض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أَذًى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نَفْس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هْل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عْتِذَارُ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ُرِيد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ؤَدِّب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ل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ْأَرْبَعُون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َضَائِل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ظَاهِرَة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صَفْوَانَ</w:t>
      </w:r>
      <w:r>
        <w:rPr>
          <w:rStyle w:val="Tag21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ْنِ</w:t>
      </w:r>
      <w:r>
        <w:rPr>
          <w:rStyle w:val="Tag21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عَطَّلِ</w:t>
      </w:r>
      <w:r>
        <w:rPr>
          <w:rStyle w:val="Tag21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َه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هِ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فِعَا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م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رْك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ُس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د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مْ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ض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يع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ْأَرْبَع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عَاذ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ْذُرُ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ع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صْلِن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خَبَ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بْتَدَأ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عْذُرُك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َابِت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شْكَل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تَكَلّ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حَد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كَان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قِصّ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غَزْو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رَيْسِيعِ</w:t>
      </w:r>
      <w:r>
        <w:rPr>
          <w:rStyle w:val="Tag2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زْو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بَنِي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مُصْطَلِق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ن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ِتّ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ِسْحَاق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مَعْلُوم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ْ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عَاذ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ت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ثَ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ُزَا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خَنْدَق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رَّمْ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صَابَت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ن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رْبَع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إِجْمَاع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سِّيَ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وَاقِد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حْد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ُيُوخُن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ِكْ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ْ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عَاذ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ْم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ْأَشْب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يْر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ِ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ذْكُر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ِسْحَاق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سِّيَ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ُتَكَلِّ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وَّل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آخِر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سَي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ُضَي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وس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ق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زْو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ُرَيْسِيع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ن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رْبَع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ن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خَنْدَق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خْتِلَاف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ِسْحَاق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ق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طَّبَ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وَاقِد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ُرَيْسِيع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ن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خَمْس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كَان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خَنْدَقُ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وَقُرَيْظَةُ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عْد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سْمَاعِيل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خِلَاف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وْ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كُو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ُرَيْسِيعُ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خَنْدَق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ذِكْ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ِصّ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إِفْك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كَان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ُرَيْسِيع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سْتَقِيم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ِكْ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عَاذ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وْ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ِسْحَاق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ْت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ُرَيْسِيع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صَحّ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لَام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حِيح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شْك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فائ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تعص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باطل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ْأَرْبَع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ا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يِّ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خَزْرَج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لِح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ك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جْتَهَلَت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َمِيّ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ِوَايَتِن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جْتَهَلَتْ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ْجِي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ه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عْظَ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ُوَا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مَعْنَا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سْتَخَفَّتْ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أَغْضَبَتْ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حَمَلَتْ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جَهْ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ه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حْتَمَلَت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ْح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مِي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ُونُس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صَالِح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مَعْنَا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غْضَبَتْ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الرِّوَايَت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حِيحَت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ْأَرْبَع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َضِيلَة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ظَاهِرَة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سَعْدِ</w:t>
      </w:r>
      <w:r>
        <w:rPr>
          <w:rStyle w:val="Tag21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ْنِ</w:t>
      </w:r>
      <w:r>
        <w:rPr>
          <w:rStyle w:val="Tag21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ُعَاذٍ</w:t>
      </w:r>
      <w:r>
        <w:rPr>
          <w:rStyle w:val="Tag21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أُسَيْدُ</w:t>
      </w:r>
      <w:r>
        <w:rPr>
          <w:rStyle w:val="Tag21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ْنِ</w:t>
      </w:r>
      <w:r>
        <w:rPr>
          <w:rStyle w:val="Tag21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حَضِير</w:t>
      </w:r>
      <w:r>
        <w:rPr>
          <w:rStyle w:val="Tag21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نْهُ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عْد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ِم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ؤْ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ض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تَّعَصُّب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بَاطِل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رُ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حْتَمَلَت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َمِيّ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لِح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صَّلَاح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قِيَام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حُقُوق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لْزَم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ُقُوق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ِبَاد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سَبّ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ُتَعَصِّب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بَاطِل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ْمُتَكَلِّ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نُكُ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قَوْل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ْإِغْلَاظ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سَبّ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شْبِ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ف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ِيق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سَي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ذَب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نَافِق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جَادِ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نَافِق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اش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ْدً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ف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عَصُّ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بَي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نَافِ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رَّ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ِث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لِي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دَّاوُد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ا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عَاذ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َكُّ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ُك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َ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عَرَب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ِي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يّ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ع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بَي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ذَب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عَمْ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قْتُل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ْع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ظْه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عَاذ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َف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يّ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خ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اهِل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خْلَاص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صْ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سُو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نْظُ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صَاف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دِي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أَوْس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زْ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ضَر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نُق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خَزْرَج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َرْت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فَعَلْ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ْر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اي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نْص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وَقَّ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مْتِث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ْ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زِ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ِمُؤْمِن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ُؤْمِنَةٍ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قَضَى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رَسُولُه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مْرً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خِيَرَة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مْرِهِ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عْص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رَسُولَه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ضَلّ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ضَلَالً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ُبِينً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ا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عَمْ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قْتُل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قْدِ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تْل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مِي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ِصَا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بَي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ي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بَي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خَزْرَج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عَاذ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تُ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د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ت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أَوْس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ت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ْس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َقِّ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ا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مِي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مِي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ب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رَهْ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عَاذ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عِلْ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ئ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ظْ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ل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ظْ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ل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نَبِّ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ْنَعُو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يْ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ْدُ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ُ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ْعَ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د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ع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عَد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ْ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مْكِنُ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ُقُو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ِف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َنَعَ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عَاذ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خَزْرَج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مْ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ب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زَا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خْلَص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سَن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دَا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هْد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دَّاوُد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شَا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يْ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ْع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ْ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َال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ِمَت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ك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جْتَهَلَت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َمِيّ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جَا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ُنْزَعِج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اط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هَم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ط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ظ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ِاخْتِل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س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ْم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ْج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زَّه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ْ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ا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تَّعَرُّ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لِ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ش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ْت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دَ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لَالَ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خَطَأ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ئِز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ش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ي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صْرِي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َقْصُو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ل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ْ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ذَ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كِ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ِ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ِيّ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طَأ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ُبُو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ْعِي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ح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رَتّ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ْع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م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ا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مَلُو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دِي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رَتّ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تَفَو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َال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س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ُضَي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ضِ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جَا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زِعَاج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ص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سَي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ُضَي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عَاذ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اعَ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ت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ئ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أَوْس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دِر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ت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م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ِد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صْر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ظِي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ذِ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ئ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ْ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ا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بَاطِ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ْلَص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سَن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ُحْتَ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سَي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خْلَص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حْتَ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ْ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ا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نْك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طْلَاق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ئِ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طِ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ْلَص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م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اط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نْز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َا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ِل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َازِ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سَي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سَع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نَافِق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ثَا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َا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وِي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ِي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شْب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سَيْدً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ِه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ي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َنَ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الَغ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ج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ِ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فَا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ظْه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يم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بْط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ُف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عَ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ْدً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ظْ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وَلِلْأَوْس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َد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طِ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ه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نِّفَاق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ُغ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نْطَلِق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ظْهَا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بْطِن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خِلَاف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دِين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غَيْر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عَ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ج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نْكِ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مِ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َافِ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ْت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ك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ا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عَاذ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نِّسْ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خَزْرَج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نِّسْ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أَوْس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زْ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ت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ئ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ْع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ع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نَافِق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ِ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فَا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قِيقِي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ومات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ْأَرْبَعُون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ثَا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َيَّا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ثّ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ثَلَّث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نَاهَضُو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لنِّزَاع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عَصَبِيّ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مّ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ْتَتِ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زَ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خَفِّضُ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كَت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كَ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ُبَادَرَة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قَطْع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فِتَن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ْخُصُومَات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ْمُنَازَعَات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تَسْكِين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غَضَ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ْأَرْبَعُون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تَشَهَّ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لَ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بْتِدَاء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خُطَ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ْكَلَا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ُهِمّ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حَمْد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الثَّنَاء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شَّهَاد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تَّاسِع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ْأَرْبَع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لَغَ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طِي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تَكَلّ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ُهِ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م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شَّهَاد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بْن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ص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م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شَّهَاد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ثُ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عْم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حَا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ِيح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رَا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نَاي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مِي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فْ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كَن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حْو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كَن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عْد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مْس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ن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لْمَم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ذَنْب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نْ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َاد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َمَ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إِلْمَا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ُزُو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َادِ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تَكَرِّ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مِنْ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: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مَتَى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تَأْتِنَا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تُلْمِمْ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بِنَا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دِيَارِنَا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ت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قَع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ك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َادِ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سْتَغْفِر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وب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ب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عْتَرَ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ذَنْب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ا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ا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تَّوْب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الْحَثّ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جَرّ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عْتِر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غْ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وْ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َر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فَصِّ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ادِ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عْتِرَا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عْتِرَا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نْس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أْمُو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سَّت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دَّاوُد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ِي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رْ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زْوَا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عْتِرَا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ِ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مْسَاكُهُ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ِ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ْدُو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د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ُمَّهَا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ؤْمِن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نَزَّهَات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ُد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احِش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حَادِي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ْخَمْسُون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ض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قَالَت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لَص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مْع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قَاف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لَّا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رْتَفَع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ضَح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ُس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طْر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اسْتِعْظ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غَت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ز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هَاي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لَغ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اي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ف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م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ْشَد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عَيْنَيَّ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شُحَّا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تَشُحَّا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جَلَّ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مُصَابِي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الدَّوَاءِ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الْأَسَى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وَالْبُكَا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جَمِيعًا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ضِدَّانِ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كَالدَّاءِ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وَالدَّوَاءِ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ْخَمْس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بَو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جِيب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فْوِيض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كَلَا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كِبَا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رَ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قَاصِ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لَّائِ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َوَاطِ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بَوَا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رِف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َو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دْر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ق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أَلْته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ِف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ائ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ز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ح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س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َن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رَائ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ُوِّي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كَرِي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هَيْثَ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اقُول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ِصّ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إِفْك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َ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بُنَيَّة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كَيْف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عْذُرُك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أَيّ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رْض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تُقِلُّن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أَيّ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سَمَاء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تُظِلُّن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زَّار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سْنَد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إِسْنَاد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جَال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جَا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َحِيح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ُنْزِ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ُذْرُه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بَّ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رَأْسَه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قَالَت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ل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ذَرْتَن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يّ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سَمَاء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تُظِلُّن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أَيّ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رْض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تُقِلُّن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ْخَمْسُون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ِاسْتِشْهَاد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آيَات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قُرْآن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عَزِيز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وْ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ك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ثَ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يُوسُفَ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تَع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صِف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ت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بْ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مِي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دُو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رْآ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ف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اذ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ام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َمَ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عْمَل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ِثْقَال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ذَرَّةٍ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خَيْرً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رَه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مْتِنَا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ر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ط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نْفِص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ِم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فْرَد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صَبْرٌ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جَمِيلٌ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ب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بْتَدَأ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خْذُو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دِي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بْ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حْو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ْخَمْس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شَأْ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ْق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فْس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تَك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ز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َل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أَمْ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تْ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ِي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تَعَيَّن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هْ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فَضْ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ْعِلْ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ْعِبَاد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الْمَنْزِل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حْتِق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فُس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رْ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لْتِف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مَال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حْوَال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حْو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ظ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ُط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فْو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حْم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رْ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غْتَر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ثِي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هّ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أَعْ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حَظ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فُس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حْق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رَام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جَا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عَو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زَعَم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تَبَرَّ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ِقَائ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غْتَن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لِ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عَائ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حْتِرَام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عْظِيم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رَو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كَان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يْ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تَقِ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تَقِص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خُذ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س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د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مْه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تَائِ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ْخَمْس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ا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جْلِس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ارَق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َام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رِيم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َيْم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رِح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َازَم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َام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مَعْن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طَلَب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يُقَا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َام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رُوم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َوْم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ْخَمْس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خَذ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أْخُذ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بُرَحَاء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ضَم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ب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وَحَّد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بِالْح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هْمَل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مَد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شِّدّ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يُقَا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رْح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إِسْك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وْلُ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َتَحَدّ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ثْ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ُمَا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رَق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َتَحَدَّ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يَتَصَبَّ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تّ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دَّا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تَشْدِيدِ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بْلَغ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يَنْحَدِ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نُّو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كَس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دَّا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تَخْفِيفِ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ُمَا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ضَم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جِي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تَخْفِيف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ِي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آخِر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نُون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دُّرّ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شَبَّهَت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طَرَات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رَق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حَبَّات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ُؤْلُؤ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صَّف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حُسْ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ُرّ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ضَم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سِّي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تَشْدِيد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هْمَلَتَيْ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ُشِف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أُزِي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ْخَمْسُون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بْشِر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حْ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ُبَادَر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تَبْشِي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جَدَّدَتْ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نِعْمَة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ظَاهِرَة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نْدَفَعَت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َلِيَّة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ظَاهِرَة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ك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ْخَمْسُون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ز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َل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رَّأ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ز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تَا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زِي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صَار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رَاءَة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عَائِشَةَ</w:t>
      </w:r>
      <w:r>
        <w:rPr>
          <w:rStyle w:val="Tag22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إِفْك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رَاءَةً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قَطْعِيَّةً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َص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رْآ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ك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سَان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ِيَاذ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َ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فِ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رْتَد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جْم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لِ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غَيْرُ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ُمَّهَات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ؤْمِنِين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َهَل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قَذْفُه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كُفْرً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تَّكْف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ظ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ذ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َالَف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طِع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غَيْرُ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تَزْن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مْرَأَة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نَبِيّ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أَنْبِيَاء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صَلَوَات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سَلَامُ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جْمَعِين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طّ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إكْرَام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تَّاسِع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ْخَمْس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م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وْم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ُ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قُو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ْمَ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ز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رَاءَ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مّ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م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حْمَد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بِّل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أْس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شْكُر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نِعْ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شَّرَ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دْلَا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تَ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كَوْن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كّ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لْم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ُس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َائِق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م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ْوَا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رْتِفَاع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ط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فْتَر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لِم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ج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ُبْه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ْم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ب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بْحَا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ز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رَاء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ْع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تَوَقَّع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شَأْ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ْق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فْس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تَك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أَمْ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تْ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>} 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ِتّ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أْتَل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ُولُو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فَضْل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ِنْك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السَّعَة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حْلِف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وْلِي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َلِف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آ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ول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ئْت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أْتَل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مَعْنً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فَضْ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ا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سَّع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َيْش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رِّزْق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) 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ظَّاهِ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رَاد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ْفَضْ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إِفْضَا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إِعْطَاء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تَّصْدِيق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تَّفْسِي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لِيق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سَّع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يُوَافِق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كَرْت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َضِيلَة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أَبِي</w:t>
      </w:r>
      <w:r>
        <w:rPr>
          <w:rStyle w:val="Tag21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َكْرٍ</w:t>
      </w:r>
      <w:r>
        <w:rPr>
          <w:rStyle w:val="Tag21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أْتَل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ُولُو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فَضْل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ِنْك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السَّعَة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رِي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فَض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ضِيل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حَادِي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سِّتّ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حْ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صِل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أَرْحَا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َانُو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ُسِيئِين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ْعَفْو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الصَّفْح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ُسِيء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صَّدَقَة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ْإِنْفَاق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خَيْرَات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ْتَحَب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حَلَف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مِين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رَأ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غَيْرَ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خَيْرً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ت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يْ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كَفّ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ِي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ط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ِي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109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سِّتّ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زَيْنَب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ْم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مْع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بَصَر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صُون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َمْع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قُو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َمِعْت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سْمَع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بَصَر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قُو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بْصَرْت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ُبْصِر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حْمِيهِ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ُقُوب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Style w:val="Tag109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سِّتّ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سَامِي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سِّي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هْمَل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ُفَاخِرُن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تُضَاهِين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جَمَالِ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مَكَانَتِ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فَاعِل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سُّمُو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ِارْتِفَاع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َضِيلَة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ظَاهِرَة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زَيْنَبِ</w:t>
      </w:r>
      <w:r>
        <w:rPr>
          <w:rStyle w:val="Tag22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ُمّ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ؤْمِنِين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سِّتّ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طَفِق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خْت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حَمْن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هْم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سْك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ُو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(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طَفِق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) 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فْعَا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شُّرُوع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مَشْهُو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سْ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ائ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حُك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تْحُ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حَارِ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تَعَصَّ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تَحْك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قُول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هْ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إِفْك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نُصْرَةً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أُخْتِ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تَعْل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زِلَت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هَلَك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لَ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دّ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ذ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حْتَ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هَلَا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ص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ث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سِّتّ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ُسْخ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ُب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حْك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َّق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وَصَل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نْدَ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سَا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ِشَا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َوْلُ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ذ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كَلَّم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ِسْطَح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وَحَمْن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حَسَّا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ف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ِسْطَح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م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صْب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ب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تَقِي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بَط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وَج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قَوْل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نَافِق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بَي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سْتَوْش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ي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ثَنَّا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حْت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إِسْك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سِّي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هْمَل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تّ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ثَنَّا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وْق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كَس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شِّي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عْجَم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سْتَخْرِج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ْبَحْث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سُّؤَا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فْشِي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يُشِيع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يُحَرِّك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دَع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خْمُد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ُلَان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سْتَوْش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رَس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طْلُ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ِنْد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جَرْي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يَسْتَخْرِج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سِّتُّون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رِّوَاي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ز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ِنْبَ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رَّجُل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مَرْأ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ضُرِب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دّ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زَا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أَصْحَاب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سُّنَ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رْبَع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نْدَ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ِسْحَاق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مْر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سَن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رِيب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عْرِف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ِسْحَاق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بَيَّ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صْرِيح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ِسْحَاق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التَّحْ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ز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خْش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دْلِيس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َشْهُو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ب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ِسْحَاق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دَلِّس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رَّح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التَّحْ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قْبُول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مْر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رْسَل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ِكْر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م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رَجُل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مْرَأ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مّ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ك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ْفَاحِش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سّ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ثَابِت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ِسْطَح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ثَاث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ُفَيْل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يَقُولُو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َرْأ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حَمْن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بِنْت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جَحْشٍ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ِتَاب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طَّحَاو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مَان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مَان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سِّتّ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إقَامَة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حُدُود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عَارِفِي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ْ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ِه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َع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خْش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قَام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ْرِي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ِم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ظُ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تْن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َ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بَي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أْ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فْ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ُتَوَلّ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بْ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نْد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َ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ذِف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تَوْش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تَحَدَّ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شَا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نْد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ُقِرّ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َسْمَع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ُتَحَدَّث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نْد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َسْتَوْش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ث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زَ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مِي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ذِ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خْب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بَي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َ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َ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ُو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َ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ِ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ذَا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ظِي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ْص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ذَا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خْرَو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خْفِي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ش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تَوَلَّى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كِبْرَه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عَذَابٌ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عَظِيمٌ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هِ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بَرَاء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كَذ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مَا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صَ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ئِد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قْصُود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ظْه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ذِ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رَاء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قْذُو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َإِذ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أْتُو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ِالشُّهَدَاء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َأُولَئِك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ه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كَاذِبُو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ؤُل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لِم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ُكَف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ث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د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ذ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ق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ِع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ِ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ُدُو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فَّار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قِيم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حْتَ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َ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ئْلَا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وْ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ْتِرَا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اب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طْفَاء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ثَائِ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تْن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نْدَفِ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وَقّ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ذ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قْذُو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هُ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طْ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دُو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ق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بِتَقْد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ثْبُ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صْرِي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بَي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قَذ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طَالِب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حَد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تَسْك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تْن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طَل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غْلِي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ذ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ِ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ر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حْدُود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ِّ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دَمِي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طَل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تَحِقّ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باب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إمام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والإمارة</w:t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إ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عز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وج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يحفظ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دين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وإن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ل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أستخلف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إِمَام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ْإِمَار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{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لْخَطَّاب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بْن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مِع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ُول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قَال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آلَي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قُول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َعَم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سْتَخْلِف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وَض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أْس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اع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فَع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ز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َل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حْفَظ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ِين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سْتَخْلِف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سْتَخْلِف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سْتَخْلِف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أَبَا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سْتَخْلَ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وَاَ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أَبَا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عَلِم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عْدِ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سْتَخْلِف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}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زَاد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: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زَعَمُو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نَّك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ُسْتَخْلِف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(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ك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رَاع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إبِل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رَاع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غَنَم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جَاءَك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تَرَكَه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رَأَيْت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ضَيَّع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رِعَايَة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شَدّ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وَافَق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وْل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) :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لَهُم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(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دِدْت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نّ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نَجَوْت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كَفَافً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لَيّ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تَحَمَّلُه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حَيًّ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مَيِّتً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>) :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مَا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إِمَا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{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لْخَطَّاب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بْن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مِع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ُول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قَال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آلَي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قُول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َعَم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سْتَخْلِف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وَض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أْس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اع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فَع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ز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َل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حْفَظ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ِين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سْتَخْلِف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سْتَخْلِف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سْتَخْلِف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أَبَا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سْتَخْلَ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وَاَ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أَبَا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عَلِم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عْدِ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سْتَخْلِف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7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زَّاق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ا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زِّيَاد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كَر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ُسْخ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كُبْر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حْكَام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زَعَمُو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ك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سْتَخْلِف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ك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اع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بِل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اع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نَم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َاءَك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تَرَك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أَيْت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ضَيَّع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رِعَاي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شَدّ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فَق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ِشَا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(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حَضَرْت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حِين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ُصِيب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أَثْنَوْ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قَالُو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جَزَاك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خَيْرً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رَاغِب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رَاهِب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قَالُو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سْتَخْلَف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تَحَمَّل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مْرَكُم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حَيًّ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مَيِّتً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وَدِدْت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حَظّ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كَفَاف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لَيّ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) 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قِيَّت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دِدْت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أَنّ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جَوْت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فَاف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تَحَمَّلُ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يّ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مَيِّت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Cs w:val="32"/>
          <w:rtl w:val="true"/>
        </w:rPr>
        <w:t xml:space="preserve">: 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109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(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آلَيْت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) 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َلَفْت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لَطُّف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ع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هَيْبَت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وْ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وَرُّط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يَمِي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جَسَر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مُخَاطَبَت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Style w:val="Tag109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ي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ْتَم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َافَق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م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فَق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ض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أْس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اع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َتَرَو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سْتَقَر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رَو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ئِز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لَ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لِ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ْك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ْجَ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ِاقْتِد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عَق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الْإِجْمَاعُ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خَلِيفَة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جُوز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ِاسْتِخْلَاف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تَرْكُ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عِق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لَا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ِاسْتِخْ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عِقَاد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َق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َق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إِنْسَا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تَخْلِف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لِيف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جَعْل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خَلِيفَة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أَمْر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شُورَى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جَمَاعَة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سِّت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سْتَخْلِف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سْتَخْلِف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َ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ُ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َي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خِلَا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ِ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مُ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ْشِ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هْم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اع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ْعَا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ئِمّ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قُرَيْشٍ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َق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إِمَا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قُرَيْشٍ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أَي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صَّحَابَة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َوْم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َات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َقْضُو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مْر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دَفْنِ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تَجْهِيزِ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حْكَمُو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مْر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بَيْعَة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نَصَّبُو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أَبَا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كَانُو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ُسَمُّون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خَلِيفَة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عْل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دِ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ُضَا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دَ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ل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ُجُو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خِلَاف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مَا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مْ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مْ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ْك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رْدَع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مْنَع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ظَالُ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فَاسُ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ض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صْ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ِي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ِي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تِّفَا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َالِف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خَوَارِجُ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ارِق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قّ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ص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خَلَع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بْق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ا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َ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لِلْقَاضِي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ِيَاض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أَصَم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صْ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لِيف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بَاطِ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جُوج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بِإِجْمَاعِ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ج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ق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َا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د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شَاوُ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و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قِي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يّ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ُو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مْ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ارِك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نَص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لِي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اع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ظ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ق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ُك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نَصْب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خَلِيف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جِ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عَق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س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ق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َسِّن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بِّح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س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ا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ِي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ُص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لِيف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جْمَا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سُّنَّة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خَا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َكْر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ُخْت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وَاحِ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زَع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ص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4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4e"/>
          <w:sz w:val="32"/>
          <w:sz w:val="32"/>
          <w:szCs w:val="32"/>
          <w:rtl w:val="true"/>
        </w:rPr>
        <w:t xml:space="preserve"> </w:t>
      </w:r>
      <w:r>
        <w:rPr>
          <w:rStyle w:val="Tag34e"/>
          <w:rFonts w:cs="Simplified Arabic"/>
          <w:sz w:val="32"/>
          <w:sz w:val="32"/>
          <w:szCs w:val="32"/>
          <w:rtl w:val="true"/>
        </w:rPr>
        <w:t>الرَّاوَنْدِيِّ</w:t>
      </w:r>
      <w:r>
        <w:rPr>
          <w:rStyle w:val="Tag3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ص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شِّيعَةُ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وَالرَّافِضَةُ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لِي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عَا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طِل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سَا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فْتِر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وَقَاح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كَابَ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ِس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صَّحَابَة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نْهُم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جْمَعُو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خْتِيَار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تَنْفِيذ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هْدِ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تَنْفِيذ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هْد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شُّور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5e"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Simplified Arabic"/>
          <w:sz w:val="32"/>
          <w:sz w:val="32"/>
          <w:szCs w:val="32"/>
          <w:rtl w:val="true"/>
        </w:rPr>
        <w:t>يُخَالِفْ</w:t>
      </w:r>
      <w:r>
        <w:rPr>
          <w:rStyle w:val="Tag5e"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5e"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5e"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5e"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5e"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Simplified Arabic"/>
          <w:sz w:val="32"/>
          <w:sz w:val="32"/>
          <w:szCs w:val="32"/>
          <w:rtl w:val="true"/>
        </w:rPr>
        <w:t>أَحَدٌ</w:t>
      </w:r>
      <w:r>
        <w:rPr>
          <w:rStyle w:val="Tag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لِيٌّ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لْعَبَّاس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ِي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ْت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ْقَا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تَّف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لِيٌّ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الْعَبَّاس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رُور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نِع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ِيّ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ع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حَ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ِي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س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جْتِمَاع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طَأ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تِمْرَا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ي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ِ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حَ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بْ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سِ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َاب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وَاطَأ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ط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حْو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نُق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م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هِم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َع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شَارَات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نْصِيص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دِي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صَّل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ظَائِ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مَا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ظْم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أْب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مُسْلِم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َ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صَّحَابَة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نْهُم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رَضِي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ِدِينِن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فَل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نَرْضَا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ِدُنْيَان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تِلْ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رْأ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َأَي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جِدْ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عْ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وْ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ئْت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َ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لِم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تَخْلِ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عْي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هْمِ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بْطِ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خْلَا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ع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ُو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دُود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دُو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ضً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خْتَار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ثْمَان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قَد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رُو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بين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أن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نائ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رأيت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أن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أنزع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عل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حوض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يْن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نَائِم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رَأَيْت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ّ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ْزِع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حَوْض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سْق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نَّاس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َأَتَان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بُو</w:t>
      </w:r>
      <w:r>
        <w:rPr>
          <w:rStyle w:val="Tag21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َكْرٍ</w:t>
      </w:r>
      <w:r>
        <w:rPr>
          <w:rStyle w:val="Tag21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َأَخَذ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دَّلْو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دَيْ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يُرَوِّحَنّ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َنَزَع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ذَنُوبَيْن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نَزْع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ضَعْف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َأَتَان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بْنُ</w:t>
      </w:r>
      <w:r>
        <w:rPr>
          <w:rStyle w:val="Tag21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خَطَّابِ</w:t>
      </w:r>
      <w:r>
        <w:rPr>
          <w:rStyle w:val="Tag21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غْفِر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َأَخَذَ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نْزِع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رَجُل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وَلَّى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نَّاس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الْحَوْض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تَفَجَّر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Cs w:val="32"/>
          <w:rtl w:val="true"/>
        </w:rPr>
        <w:t>}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ائِم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أَي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زِ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وْض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سْق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تَا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خَذ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دَّلْ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َ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ُرَوِّحَ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نَز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لْو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زْع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ضَعْف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تَا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َطَّا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غْفِ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خَذ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نْزِع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زْع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و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س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حَوْض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تَفَجَّ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زَّاق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تَّفَق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سَيِّ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رَج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ُونُس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ُلُّ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زِ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كَس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زَّاي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سْق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أَصْ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َزْع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جَذْ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وْض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لِيب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بِئْ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طْوِيّ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نَافَا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َم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لِي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و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َوْض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جْتَمَع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خَذ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دَّلْ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َ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ُرَوِّحَ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شَا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يَا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خِلَاف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رَاحَتُ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وَفَات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ص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شَاقّ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سْتَرِيح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ُسْتَرَاح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ِجْ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ؤْمِ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. 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رْ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بِي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يَوْ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دَّلْو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ُغَت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ذْك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أْن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نَز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نُوب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ذَّنُو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ذَّا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عْجَم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ضَم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ُو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آخِر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اء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وَحَّد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دَّلْو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مْلُوء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شَا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ِقْدَا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خِلَاف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صِّدِّيق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ن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شْهُ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زْع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ضَعْف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ضَ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تْح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ُغَت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شْهُورَت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ط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ضِي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ثْبَا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ضِيل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خْبَا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د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ِلَايَت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ثْ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نْتِفَاع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ِلَاي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عُمَرَ</w:t>
      </w:r>
      <w:r>
        <w:rPr>
          <w:rStyle w:val="Tag21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طُو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اتِّس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لَا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مْو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ث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نَائ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فُتُوح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عُمَر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ص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ص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دَوّ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وَاوِينَ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تهما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تَا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َطَّا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غْفِ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ش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قُو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صِّدِّيق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نْقِيص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شَا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نْ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ِم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لِم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دَعِّم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ِعْم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ِعَام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ِي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ِم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لِم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ون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فْع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غْف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ع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عَرَب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ِب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ِين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ت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حْو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خْبَا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ف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از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ي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تَ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ُجُو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رَب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أ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د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صِّدِّيق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صِير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غْفِ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ْ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ُعْط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و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دّ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كْث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َ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ي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دّ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صِير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ُد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عُثْم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ِه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ُ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د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Times New Roman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نْزِع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تِن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ذْف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قْدِير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نْزِع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زْع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صَرَّح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و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س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عْرَضُو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ْذ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فَرَاغ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وَائِج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تِغْنَائ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حَوْض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تَفَجَّ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تّ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ثَنَّا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وْق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شُدِّد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لْكَثْر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ق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ثَال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ضِح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جَر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أَبِي</w:t>
      </w:r>
      <w:r>
        <w:rPr>
          <w:rStyle w:val="Tag21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َكْرٍ</w:t>
      </w:r>
      <w:r>
        <w:rPr>
          <w:rStyle w:val="Tag21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عُمَرَ</w:t>
      </w:r>
      <w:r>
        <w:rPr>
          <w:rStyle w:val="Tag21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نْهُ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خِلَافَتِهِم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حُسْن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سِيرَتَهُم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ظُهُو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آثَارِهِم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نْتِفَاع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هِ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أْخُوذ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رَك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آث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ُحْب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م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َا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ر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َاعِ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هّ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مُو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وْض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صُو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ُرُو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دَخ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فْوَاج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ْز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يَوْم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كْمَلْت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َك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دِينَك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أَتْمَمْت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نِعْمَتِي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وُفّ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خَلَف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ن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شْهُ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ص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ت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د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ط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ابِ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تِّسَا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وُفّ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خَلَف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تَّس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مَ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قَر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ْكَا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َع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ب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قَلِي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لِ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يَات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َلَاح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شَبَّ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ِير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ُسْتَق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قْي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َا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صَالِح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دْب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مُو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إعْلَام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خِلَاف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بِي</w:t>
      </w:r>
      <w:r>
        <w:rPr>
          <w:rStyle w:val="Tag21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َكْرٍ</w:t>
      </w:r>
      <w:r>
        <w:rPr>
          <w:rStyle w:val="Tag21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عُمَرَ</w:t>
      </w:r>
      <w:r>
        <w:rPr>
          <w:rStyle w:val="Tag21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نْهُ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صِحّ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ِلَايَتِهِم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ي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فَت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نْتِف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لِ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رَ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يْ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طْل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ضَا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ْرِج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ال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ضْع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الدَّلْو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آلَة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آلَات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ضُرِب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نَا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ثَلً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ِلْحَظّ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عْطَا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ن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دِي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دَّلْو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ِي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غ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ظ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بَار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مَكُّ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مَكّ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لْو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حَظّ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ْلَأ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مَو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رْ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عْظ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كْب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تَّاس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و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س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حَوْض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تَفَجَّ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ئِ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ص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ُو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َظَر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دْبِير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َام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صَالِ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لِ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َ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د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م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لِ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لَّف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بْتَدَأ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ُتُو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هّ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مُو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مّ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مَرَا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كَامَ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م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عَاشِ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تَفَجَّ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شَا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مْر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ق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ص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زِي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يْر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بَرَك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َّصِل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ناس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تبع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لقريش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ف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هذ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شأ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وَ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س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بَع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لِقُرَيْشٍ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شَّأ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سْلِمُ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بَع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مُسْلِمِهِ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افِرُ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بَع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كَافِرِهِ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}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لِ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س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بَع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لِقُرَيْشٍ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شَّأ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سْلِمُ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بَع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مُسْلِمِهِ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افِرُ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بَع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كَافِرِهِ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زَّاق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تَّفَق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ِنَا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رَج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ِلَا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ِي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خِلَافَة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ُخْتَصَّة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قُرَيْش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جُوز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عَقْدُه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ِأَحَدٍ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غَيْرِهِ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عَق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Simplified Arabic"/>
          <w:sz w:val="32"/>
          <w:sz w:val="32"/>
          <w:szCs w:val="32"/>
          <w:rtl w:val="true"/>
        </w:rPr>
        <w:t>الْإِجْمَاعُ</w:t>
      </w:r>
      <w:r>
        <w:rPr>
          <w:rStyle w:val="Tag5e"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5e"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Simplified Arabic"/>
          <w:sz w:val="32"/>
          <w:sz w:val="32"/>
          <w:szCs w:val="32"/>
          <w:rtl w:val="true"/>
        </w:rPr>
        <w:t>زَمَنِ</w:t>
      </w:r>
      <w:r>
        <w:rPr>
          <w:rStyle w:val="Tag5e"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Simplified Arabic"/>
          <w:sz w:val="32"/>
          <w:sz w:val="32"/>
          <w:szCs w:val="32"/>
          <w:rtl w:val="true"/>
        </w:rPr>
        <w:t>الصَّحَابَةِ</w:t>
      </w:r>
      <w:r>
        <w:rPr>
          <w:rStyle w:val="Tag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ِدَ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رَ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ِلَا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جُوج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بِإِجْمَاعِ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َا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ابِع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أَحَا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ِيح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شْتِرَا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رَشِي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ف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حْتَج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عُمَر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أَنْصَار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و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قِي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نْكِر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سَائ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e"/>
          <w:rFonts w:cs="Simplified Arabic"/>
          <w:sz w:val="32"/>
          <w:sz w:val="32"/>
          <w:szCs w:val="32"/>
          <w:rtl w:val="true"/>
        </w:rPr>
        <w:t>الْإِجْمَاعِ</w:t>
      </w:r>
      <w:r>
        <w:rPr>
          <w:rStyle w:val="Tag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نْق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سَّلَف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عْ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َال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عْص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ِد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4e"/>
          <w:rFonts w:cs="Simplified Arabic"/>
          <w:sz w:val="32"/>
          <w:sz w:val="32"/>
          <w:szCs w:val="32"/>
          <w:rtl w:val="true"/>
        </w:rPr>
        <w:t>النَّظَّامِ</w:t>
      </w:r>
      <w:r>
        <w:rPr>
          <w:rStyle w:val="Tag3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فَق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خَوَارِج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ِدَ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ْن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قُرَيْشٍ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سَخَا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ضِرَا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رَش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نَّبَط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دّ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رَش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هَو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لْع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رِ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ط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زُخْرُف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َالَ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إجْمَاعِ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لِ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ُوجَد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قُرَشِيّ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ُسْتَجْمِع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شُّرُوط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ِنَان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ج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َجُ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إسْمَاعِيلَ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ج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تَجْم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َائِ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بَغَوِيّ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تَّهْذِيب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عَجَم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ُتَوَلّ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تَّتِمّ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رْهُم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ُرْهُ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عَرَب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ج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رْهُم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َجُ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إِسْحَاقَ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ُقَه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ر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عَادَت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ك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زَا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مْ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قُرَيْشٍ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ق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ثْنَا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ق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ثْنَا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َابِت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سْعُو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ّ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ك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تَمِر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و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يَا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ق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ثْن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ه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مَ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لَاف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قُرَيْشٍ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زَاحِم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بْق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ق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ثْن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تَغَلَّب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ظ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م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غْ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طَر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وْك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نْكِ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لَاف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قُرَيْشٍ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زْعُم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طَر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يَا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غَلّ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بَيْدِيّ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ِل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ِصْر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غْرِب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دَّع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لَاف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عَم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قُرَيْشٍ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ُرّ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لِي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ع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سَب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ُلَف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مَا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مَا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َّفَ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ِبَغْدَاد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بَنِي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ب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شْرُوع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نْعَق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ِلَا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ُب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هْ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ِ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ْ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ِي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سْلِمُ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بَع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مُسْلِمِهِ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افِرُ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بَع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كَافِرِهِ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خَي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شَّر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اهِل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ؤَس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عَرَب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صْح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حَرَم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ج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َيْت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عَرَبُ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سَمِّي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نْتَظَر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سْلَام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سْلَم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ُتِح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مَكَّةُ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ِع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اء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فُو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عَرَب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ِه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دَخ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فْوَاج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لَا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نَّا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َ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ع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و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ئِم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صَلّ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ح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ولَئ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طْلَ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ُف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خْب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َت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م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اهِل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ز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شْرَا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دَت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دَلّ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ئِمّ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قُرَيْشٍ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ِّم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قُرَيْشًا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قَدِّمُو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تَعْلَم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قُرَيْشٍ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عَلِّمُو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إمَام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شَّافِعِيِّ</w:t>
      </w:r>
      <w:r>
        <w:rPr>
          <w:rStyle w:val="Tag21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تَقْدِيم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ج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أَئِم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ُلَف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تَّقْد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ِتَقْدِي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الِمً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وْل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ُذَيْف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ؤَم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مَسْجِد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قَبَاء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فِيهِ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عُمَر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تَقْدِيم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يْدً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بْن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سَا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عَاذً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غَيْ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وَقُرَيْشٌ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وْجُود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عْل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صَحِيح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ً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لِإِجْمَاعِ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تَّعْلِي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قُرَشِيٍّ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وَالِي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تَعَلُّم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قُرَيْش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عَلُّ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حَمّ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س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حْي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سْلِ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خَالِ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ِنْج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ُرَشِي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ج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زِيَّة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قُرَيْشٍ</w:t>
      </w:r>
      <w:r>
        <w:rPr>
          <w:rStyle w:val="Tag26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غَيْرِهِ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شَّافِع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رَش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حْتَج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ض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قُرَيْشٍ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دْلَا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نْك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تَدِ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حَا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ض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قَدُّ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سْب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ض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قَدُّ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سْب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ق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قِرَاء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وَر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ُن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مُسْتَوِي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ص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َيَّ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َو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رَشِي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َدِّ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قْصُود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َا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حَا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د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او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دّ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َو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قُرَيْشٍ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نْك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حْ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تَدِ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ِبَت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فْل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رَن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صْم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قْل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يْش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رَف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فْل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نْك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دْل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ف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ر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تَنْبِ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فْه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غْز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ظ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نِ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ل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م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لِي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م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أطاعن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فق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أطاع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له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وَ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طَاعَنِي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طَاع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عَصَانِي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ص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ُطِعْ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أَمِير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طَاعَن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عْص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أَمِير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صَان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} 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ب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طَاعَ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طَا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عْصِ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ص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طِع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مِير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طَاعَ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عْص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مِي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صَا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زَّاق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رَج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لْقَ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ُونُس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ُلِّهِ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تَّفَق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ِير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دَل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مِي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طَاعَ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طَا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نْتَزِ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ُطِعْ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رَّسُول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طَاع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مُبَلِّغًا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أَمْر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وَحُكْمِهِ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أَمَر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بِطَاعَتِهِ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فَمَنْ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أَطَاع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أَطَاع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أَمْر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وَنَفَّذ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حُكْم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عْصِ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عْص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رَسُول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ضَلّ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ضَلَالً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َعِيد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طِع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مِي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طَاعَ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عْص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مِي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صَا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طَاع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ُلَا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أُمُو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مَجْمَعٌ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ا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يْ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مُر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عْصِ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َحِيح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أْمُ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مَعْصِي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مَعْصِي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مْ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اع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َيِّ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وُج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ا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مَر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وَالسَّبَبُ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الْأَمْرِ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بِطَاعَتِهِمْ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اجْتِمَاعُ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كَلِمَةِ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الْمُسْلِمِينَ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الْخِلَافَ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سَبَبٌ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لِفَسَادِ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أَحْوَالِهِمْ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دِينِهِمْ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وَدُنْيَاهُمْ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سْتَنْتَ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طَا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ِي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طَا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طَا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س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طَا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س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طَا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يُّه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َّذِي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آمَنُو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طِيعُو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أَطِيعُو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رَّسُول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أُولِي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أَمْر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ِنْك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آي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زَل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ُذَاف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سَّهْم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َث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رِيّ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َعْن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ُذَاف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َر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أَمْ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خَالَف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نِ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اد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عَرَب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أْنَف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طَّاع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نَزَ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آي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سَبَب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عَرَبُ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نَ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ا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أُمَر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طَاع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َر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طَا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مَر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ِي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رَاد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أُولِي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أَمْ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أُمَرَاء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ْوَا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أَشْهُرُهَا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ْ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ا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مَر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مُر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ل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مَر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ِينَئِذ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اعَت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َر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ل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رِّم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اعَت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ك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م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أَص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ُتْ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ب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لْأَم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ُتْ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جَب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ِير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ْتَ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ش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ِلَاي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ك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تَص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ِي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ُسْلِ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ْ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حُكْ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اخِ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مُو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مِي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خْصِيص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ِي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ذِّك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ْ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ط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وَ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رُو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حْتَ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خْصِيص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ش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تَّوْل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ِي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ْ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لّ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ق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ِي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م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و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شَرِيع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ه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ِير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م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َاوَت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َّحِد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type w:val="nextPage"/>
      <w:pgSz w:w="11906" w:h="16838"/>
      <w:pgMar w:left="1134" w:right="1134" w:gutter="0" w:header="0" w:top="851" w:footer="0" w:bottom="851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color w:val="0000FF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Simplified Arabic"/>
      <w:color w:val="800000"/>
      <w:sz w:val="32"/>
      <w:szCs w:val="32"/>
    </w:rPr>
  </w:style>
  <w:style w:type="character" w:styleId="DefaultParagraphFont">
    <w:name w:val="Default Paragraph Font"/>
    <w:qFormat/>
    <w:rPr/>
  </w:style>
  <w:style w:type="character" w:styleId="Tag86e">
    <w:name w:val="tag86e"/>
    <w:basedOn w:val="DefaultParagraphFont"/>
    <w:qFormat/>
    <w:rPr/>
  </w:style>
  <w:style w:type="character" w:styleId="Tag21e">
    <w:name w:val="tag21e"/>
    <w:basedOn w:val="DefaultParagraphFont"/>
    <w:qFormat/>
    <w:rPr/>
  </w:style>
  <w:style w:type="character" w:styleId="Tag3e">
    <w:name w:val="tag3e"/>
    <w:basedOn w:val="DefaultParagraphFont"/>
    <w:qFormat/>
    <w:rPr/>
  </w:style>
  <w:style w:type="character" w:styleId="Tag26e">
    <w:name w:val="tag26e"/>
    <w:basedOn w:val="DefaultParagraphFont"/>
    <w:qFormat/>
    <w:rPr/>
  </w:style>
  <w:style w:type="character" w:styleId="Tag120e">
    <w:name w:val="tag120e"/>
    <w:basedOn w:val="DefaultParagraphFont"/>
    <w:qFormat/>
    <w:rPr/>
  </w:style>
  <w:style w:type="character" w:styleId="Tag24e">
    <w:name w:val="tag24e"/>
    <w:basedOn w:val="DefaultParagraphFont"/>
    <w:qFormat/>
    <w:rPr/>
  </w:style>
  <w:style w:type="character" w:styleId="Tag100e">
    <w:name w:val="tag100e"/>
    <w:basedOn w:val="DefaultParagraphFont"/>
    <w:qFormat/>
    <w:rPr/>
  </w:style>
  <w:style w:type="character" w:styleId="Tag68e">
    <w:name w:val="tag68e"/>
    <w:basedOn w:val="DefaultParagraphFont"/>
    <w:qFormat/>
    <w:rPr/>
  </w:style>
  <w:style w:type="character" w:styleId="Tag32e">
    <w:name w:val="tag32e"/>
    <w:basedOn w:val="DefaultParagraphFont"/>
    <w:qFormat/>
    <w:rPr/>
  </w:style>
  <w:style w:type="character" w:styleId="Tag33e">
    <w:name w:val="tag33e"/>
    <w:basedOn w:val="DefaultParagraphFont"/>
    <w:qFormat/>
    <w:rPr/>
  </w:style>
  <w:style w:type="character" w:styleId="Tag30e">
    <w:name w:val="tag30e"/>
    <w:basedOn w:val="DefaultParagraphFont"/>
    <w:qFormat/>
    <w:rPr/>
  </w:style>
  <w:style w:type="character" w:styleId="Tag31e">
    <w:name w:val="tag31e"/>
    <w:basedOn w:val="DefaultParagraphFont"/>
    <w:qFormat/>
    <w:rPr/>
  </w:style>
  <w:style w:type="character" w:styleId="Tag28e">
    <w:name w:val="tag28e"/>
    <w:basedOn w:val="DefaultParagraphFont"/>
    <w:qFormat/>
    <w:rPr/>
  </w:style>
  <w:style w:type="character" w:styleId="Tag29e">
    <w:name w:val="tag29e"/>
    <w:basedOn w:val="DefaultParagraphFont"/>
    <w:qFormat/>
    <w:rPr/>
  </w:style>
  <w:style w:type="character" w:styleId="Tag23e">
    <w:name w:val="tag23e"/>
    <w:basedOn w:val="DefaultParagraphFont"/>
    <w:qFormat/>
    <w:rPr/>
  </w:style>
  <w:style w:type="character" w:styleId="Tag19e">
    <w:name w:val="tag19e"/>
    <w:basedOn w:val="DefaultParagraphFont"/>
    <w:qFormat/>
    <w:rPr/>
  </w:style>
  <w:style w:type="character" w:styleId="Subject1">
    <w:name w:val="subject1"/>
    <w:basedOn w:val="DefaultParagraphFont"/>
    <w:qFormat/>
    <w:rPr>
      <w:b/>
      <w:bCs/>
      <w:strike w:val="false"/>
      <w:dstrike w:val="false"/>
      <w:color w:val="008000"/>
      <w:u w:val="none"/>
    </w:rPr>
  </w:style>
  <w:style w:type="character" w:styleId="Tag121e">
    <w:name w:val="tag121e"/>
    <w:basedOn w:val="DefaultParagraphFont"/>
    <w:qFormat/>
    <w:rPr/>
  </w:style>
  <w:style w:type="character" w:styleId="Tag22e">
    <w:name w:val="tag22e"/>
    <w:basedOn w:val="DefaultParagraphFont"/>
    <w:qFormat/>
    <w:rPr/>
  </w:style>
  <w:style w:type="character" w:styleId="Tag103e">
    <w:name w:val="tag103e"/>
    <w:basedOn w:val="DefaultParagraphFont"/>
    <w:qFormat/>
    <w:rPr/>
  </w:style>
  <w:style w:type="character" w:styleId="Tag89e">
    <w:name w:val="tag89e"/>
    <w:basedOn w:val="DefaultParagraphFont"/>
    <w:qFormat/>
    <w:rPr/>
  </w:style>
  <w:style w:type="character" w:styleId="Tag36e">
    <w:name w:val="tag36e"/>
    <w:basedOn w:val="DefaultParagraphFont"/>
    <w:qFormat/>
    <w:rPr/>
  </w:style>
  <w:style w:type="character" w:styleId="Tag2e">
    <w:name w:val="tag2e"/>
    <w:basedOn w:val="DefaultParagraphFont"/>
    <w:qFormat/>
    <w:rPr/>
  </w:style>
  <w:style w:type="character" w:styleId="Tag7e">
    <w:name w:val="tag7e"/>
    <w:basedOn w:val="DefaultParagraphFont"/>
    <w:qFormat/>
    <w:rPr/>
  </w:style>
  <w:style w:type="character" w:styleId="Tag65e">
    <w:name w:val="tag65e"/>
    <w:basedOn w:val="DefaultParagraphFont"/>
    <w:qFormat/>
    <w:rPr/>
  </w:style>
  <w:style w:type="character" w:styleId="Tag4e">
    <w:name w:val="tag4e"/>
    <w:basedOn w:val="DefaultParagraphFont"/>
    <w:qFormat/>
    <w:rPr/>
  </w:style>
  <w:style w:type="character" w:styleId="Tag98e">
    <w:name w:val="tag98e"/>
    <w:basedOn w:val="DefaultParagraphFont"/>
    <w:qFormat/>
    <w:rPr/>
  </w:style>
  <w:style w:type="character" w:styleId="Tag102e">
    <w:name w:val="tag102e"/>
    <w:basedOn w:val="DefaultParagraphFont"/>
    <w:qFormat/>
    <w:rPr/>
  </w:style>
  <w:style w:type="character" w:styleId="Tag104e">
    <w:name w:val="tag104e"/>
    <w:basedOn w:val="DefaultParagraphFont"/>
    <w:qFormat/>
    <w:rPr/>
  </w:style>
  <w:style w:type="character" w:styleId="Tag13e">
    <w:name w:val="tag13e"/>
    <w:basedOn w:val="DefaultParagraphFont"/>
    <w:qFormat/>
    <w:rPr/>
  </w:style>
  <w:style w:type="character" w:styleId="Tag109e">
    <w:name w:val="tag109e"/>
    <w:basedOn w:val="DefaultParagraphFont"/>
    <w:qFormat/>
    <w:rPr/>
  </w:style>
  <w:style w:type="character" w:styleId="Tag94e">
    <w:name w:val="tag94e"/>
    <w:basedOn w:val="DefaultParagraphFont"/>
    <w:qFormat/>
    <w:rPr/>
  </w:style>
  <w:style w:type="character" w:styleId="Tag9e">
    <w:name w:val="tag9e"/>
    <w:basedOn w:val="DefaultParagraphFont"/>
    <w:qFormat/>
    <w:rPr/>
  </w:style>
  <w:style w:type="character" w:styleId="Tag73e">
    <w:name w:val="tag73e"/>
    <w:basedOn w:val="DefaultParagraphFont"/>
    <w:qFormat/>
    <w:rPr/>
  </w:style>
  <w:style w:type="character" w:styleId="Tag67e">
    <w:name w:val="tag67e"/>
    <w:basedOn w:val="DefaultParagraphFont"/>
    <w:qFormat/>
    <w:rPr/>
  </w:style>
  <w:style w:type="character" w:styleId="Tag99e">
    <w:name w:val="tag99e"/>
    <w:basedOn w:val="DefaultParagraphFont"/>
    <w:qFormat/>
    <w:rPr/>
  </w:style>
  <w:style w:type="character" w:styleId="Tag34e">
    <w:name w:val="tag34e"/>
    <w:basedOn w:val="DefaultParagraphFont"/>
    <w:qFormat/>
    <w:rPr/>
  </w:style>
  <w:style w:type="character" w:styleId="Tag5e">
    <w:name w:val="tag5e"/>
    <w:basedOn w:val="DefaultParagraphFont"/>
    <w:qFormat/>
    <w:rPr/>
  </w:style>
  <w:style w:type="character" w:styleId="Tag6e">
    <w:name w:val="tag6e"/>
    <w:basedOn w:val="DefaultParagraphFont"/>
    <w:qFormat/>
    <w:rPr/>
  </w:style>
  <w:style w:type="character" w:styleId="Tag12e">
    <w:name w:val="tag12e"/>
    <w:basedOn w:val="DefaultParagraphFont"/>
    <w:qFormat/>
    <w:rPr/>
  </w:style>
  <w:style w:type="character" w:styleId="Tag14e">
    <w:name w:val="tag14e"/>
    <w:basedOn w:val="DefaultParagraphFont"/>
    <w:qFormat/>
    <w:rPr/>
  </w:style>
  <w:style w:type="character" w:styleId="Tag8e">
    <w:name w:val="tag8e"/>
    <w:basedOn w:val="DefaultParagraphFont"/>
    <w:qFormat/>
    <w:rPr/>
  </w:style>
  <w:style w:type="character" w:styleId="Tag101e">
    <w:name w:val="tag101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21:43:00Z</dcterms:created>
  <dc:creator>Amr</dc:creator>
  <dc:description/>
  <dc:language>en-US</dc:language>
  <cp:lastModifiedBy>Amr</cp:lastModifiedBy>
  <dcterms:modified xsi:type="dcterms:W3CDTF">2003-07-21T15:02:00Z</dcterms:modified>
  <cp:revision>48</cp:revision>
  <dc:subject/>
  <dc:title>كتاب الحدود</dc:title>
</cp:coreProperties>
</file>