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ط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ُلْ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تْب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ِي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ْب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ُل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ِي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حْت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ط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ُل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تْب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ِي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ْب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ظُّل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لّ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ح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لِي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ْيَحْت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ح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ُل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ط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تْب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ِي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ْب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ْرُ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اد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ف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ْط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ق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جِ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مْتِن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سُّ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َلُّ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ضِ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ْ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مَكِّ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خ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مَك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ُق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غْن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دِر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كَسُّ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وَف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فَرَا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ح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ف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جَم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قّ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دَم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َس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ُ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تَّكَسُّب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د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ئ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وَقَّ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جُو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د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طَالَ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سْتَحِقّ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ك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ظَفَّ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َمْع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اط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ِز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قَوَاعِ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لِي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ح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حْجُو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ال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ج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ض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َال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رُو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ْلَ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ِز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ائ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َدُّ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ِفْعَة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كِف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طَال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و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قَ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ا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حِ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حْج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ِمَّات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َائِ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د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ف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ِّ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تَبْرِئَةً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ِ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و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َال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حْج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ج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ِّ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دّ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سْتَحِ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َال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َد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أَصْبَغ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مَاطِ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سِق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رْدُو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ازَع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ُ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ُ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ك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ص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سْم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لْز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طِ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دَف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تَّوَصُّ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رِيق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كْرَا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ب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لَازَ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ُرَيْحٌ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بُو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ُو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ب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ب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ْسِ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طَالَبَت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وسِ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زَ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ُسْر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نَظِرَة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يْسَر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ُرَيْح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س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رَم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زَ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خْت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سْتَحِق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دَّيْ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وسِ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عْسِ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دّ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س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ي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ي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ر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ر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ْ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غ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ط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تْ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ِي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تْب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تْ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تْب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شْدِي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س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حْت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ب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ب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ي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جِد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بِيع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ب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تْ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ك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فْ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وَا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لِي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د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س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ْب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لِ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ب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ب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ِي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د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ج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ر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بِ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ز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ْلُ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ِي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ِي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ِي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ِي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ِي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ك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ب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ك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ِي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ص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ط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َال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َا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ِي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ر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ِي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ذ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ي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مْتِن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فّ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تْ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ع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ِي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لّ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ت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ن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قْ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رَّ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ل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رْتِب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عْتَب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ح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وَا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حْ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ب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صْطَخْ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زُّبَيْ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ْ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حْت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ِز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ر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ر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ب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ِي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س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زُفَر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قَاسِ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ر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ضَّمَان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تّ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ر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س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س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ل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عْس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لِ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عْس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ق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ل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ح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حْ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و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و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ل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ح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ل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لِ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حْ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لِ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ر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فْل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ر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ح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لِ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ٌ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فْلَا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ل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ق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ئ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فْلَا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لِ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فّ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أَل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هُو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قَط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ل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ي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ر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ه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ل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ْتَمِ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يّ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ي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ض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ث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ر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قَط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ب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ِ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بَصْر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رِك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فْل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حْضَ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ض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شُرَيْ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نَّخَ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ل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ب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ر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حُو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ق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ُب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ّ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ب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حل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اش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خ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إذن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حْلُب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شِي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إِذْ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ْ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رُب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كْس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زَان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نْتَق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ْزُ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ُرُو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َاش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عِمَت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ُب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نْت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نْتَث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ثَلّ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ُب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ْ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رُب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كْس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زَان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نْتَق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ْزُ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ُرُو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َاش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عِمَت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ُب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ْ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نْتَث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نْتَق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نْتَث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نْتَث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ثّ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Times New Roman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ْرِي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ذْ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سَام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س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ن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ف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صْرُو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ِضَا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ج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ثُب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اد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ت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مْن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َسُر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ع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زَاوِ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ه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رَو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صِ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ج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و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ْل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ْف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ْف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ْو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و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ْعَ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ضْطَر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يْت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يَجِ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عَام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لِ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حَدِّ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ْت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ْت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ك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دِيق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بِط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إِسْكَنْدَرِيَّة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ر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ِ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خ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بِط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ِنَان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َ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بَب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عَ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ك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ُ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جَم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دِيق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ُنَاح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أْكُ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شْتَات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أْكُ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افِه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سُرّ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ضْطِ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ب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ب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َم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َشْرَ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ب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ر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سْتَأْذ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حْلُ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يَشْر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ذ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صَوِّ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ا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سْتَأْذ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حْلُ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يَشْر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م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رَحْب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ابَت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ط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ط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رَك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نْب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مَ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رَب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َّم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ه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عَم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ئِ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غِ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ط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ْ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ْ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غِف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قُ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فَ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ب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طْ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رَحْب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افِ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ا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اب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ر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فْس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سْت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ُسْ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اب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فْس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ائِط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أْك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َّخِ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بْ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سّ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َلَّ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ج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َّخ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بْ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افِ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ُخْص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مَار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لْ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َاش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ضُ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رِ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ْ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ر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ر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أْك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سَا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ئ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ب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ض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يُطْلِقُوا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أَمْوَالِ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فَسَادٌ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عَظِيمٌ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د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أْك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َس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كَار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ظ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سْتَغ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س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َ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ض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ش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مَا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حْك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شّ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لَاد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ر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ُخ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د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ْط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لُو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ُو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سْ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م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ذْهَ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ْت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كِ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طْ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أَصَحّ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خَالِف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سُ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فّ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زْع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ر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رِي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رُو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ْط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س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جَائِ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ضْط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حَائِ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َّخِ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بْ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ش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بَق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كْث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ش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ب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ن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ذِّمّ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مُسْلِم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ِب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ي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َام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ذِّم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ِي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ْت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شّ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ُنْت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تْق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آكُ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شْتَرَط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ذِّمّ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أْكُ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وْم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فْسِد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و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حِبْت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نَس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رْز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أَسْلَمِيّ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فَ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كَان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صِيب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ذِّم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ذِّمّ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إِذْ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ِيَا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ف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ْخ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ئِط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يَجِ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َم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اقِط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يّ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ْج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ث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بِي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ر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ز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ب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ب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و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فِك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ْحَا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ْع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صْ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عِلّ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مِع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رُ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رْف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غُرْ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ل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رْف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خِزَا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َر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شْرُب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رُ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ضِ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شْر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رَ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ِشْرَ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شْر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ِزَا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زُ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فْظ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فْهِ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زَان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ضِ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رُ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نْت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ق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تِع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رْع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نْت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نْتَث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ثَلَّ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خ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ث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نَان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ب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فْر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ث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تَثِل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تَخْرِج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تَمَتّ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تَث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ْم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ث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تَث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ارِ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ي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ر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َاوَع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نا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عا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ش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ن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ن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عَام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ا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بِيع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بَن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قْدُو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لْ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قَابِل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قِسْط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َم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ثْب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و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اش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رز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ر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بَن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رْع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شِي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ضَرْع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حْرَز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ِرْز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ثْل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ر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ط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رْتَهِ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حْلُ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اب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هُون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َشْرَ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بَن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اه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ْك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ه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ْك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ب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ْهُو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ك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ف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ث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تَ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سْ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ْك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ْ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ْتَه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عَارَ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ز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طع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تكا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اج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ز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ع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حْتِكَا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ج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ُ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زَهّ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دِّخ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إجار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ف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دا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قراء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ك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أ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دابت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فّ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رَاء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َابّ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ْ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بّ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أْك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مَ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فّ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رَاء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َابّ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ْ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بّ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َوَاب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جَم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ص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رَأ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فْرُغ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ُيُو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صْد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َأ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قْرُو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سْم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ب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رْآن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نَزّ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بِيّ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خْف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يْس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سْه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ف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ر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رَ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سّ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ف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سْهِي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ه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قُرْآ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فَ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ر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رَ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رَ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ف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يَس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لَا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س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يّ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ل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ات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ُوف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اب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وَا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ف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ح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و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ب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سْت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ث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ن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ب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ضْ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عِي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رُ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مَ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قْد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د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رِ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َف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ب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حْتَط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ج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ر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ح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جَا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ِ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ص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ب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ق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ي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ج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اب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ج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ِيَا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ز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خْد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د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مَ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وَا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ِخْد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بَرّ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جَا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ِنْب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ِ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Cs w:val="32"/>
          <w:rtl w:val="true"/>
        </w:rPr>
        <w:t xml:space="preserve">: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شَرْعَ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قَبْلَنَ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شَرْعٌ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يَرِد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نَاسِخٌ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ع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رْضَع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آتُو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جُورَ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ُ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ِيش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وَا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أ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ا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ظ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ِيش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أْك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س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رّ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قْ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ر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غ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َاهِرِيّ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ف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و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َائ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ج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زْ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ي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ص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ا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ب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ك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وَا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عَا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بَاد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إحياء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موات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من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ض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يمن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كلأ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مْنَ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ضْ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يُمْن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َأ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ن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ن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ن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جُو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ي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مْنَع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ل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لَأ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ثَمَ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ار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ِلْ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مْن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مْ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ن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مْن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يْمُو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فِظ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ن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ن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لُّ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رْت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لُّ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ؤ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مَ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رْت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ء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تَح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ح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ض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ي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شِ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ر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زَار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ؤ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رَ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حَ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ق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شُّر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رَ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ْط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ْ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حْر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لَّط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ار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ْمُدْرَك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صِي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ح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ث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ِفَاي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وْج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اجِيّ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ف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أ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عْ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ِّ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هَائِ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ض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هَائِ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طَ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ع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ع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هَائِ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تَز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ن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ّ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إِط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ْط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و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وُج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ُرُوط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أْخُوذ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ض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ذ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ش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ض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ل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وَّ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زِي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ر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لُّ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غ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أ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ش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ق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ك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سْت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ِ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ر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رُو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َك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ع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ولَئ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ف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ِي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ذْ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رُّع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لْمَاشِ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ع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َن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ع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س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ق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َكِّ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ذ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ُق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ع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ذ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ش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أ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قْصُو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هْمُوز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ب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طْب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بِس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شِيش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شِي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خْتَص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يَابِ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قْصُو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هْمُوز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ُش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خْتَص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رَّط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ُط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فُو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أ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فُو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مْ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أ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و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نَاوُ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ئ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هاي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لك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ِئ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هَايَأ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ك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وْم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اسْتَغ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وْ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ق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رْع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سْ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شَرِي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صّ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دْ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هَوَّر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ئْ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ُسْتَا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قْي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شْجَا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زَرْع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ئ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ا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ل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ئ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ق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صْلَا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َا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د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صْلَا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ش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سْق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صْ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ئ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طَرِّف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أَصْبَغ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فَرَج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بَر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أَشْهَب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م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و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م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ي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س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عِيسَى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ُحْك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ر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ذَرّ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ي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نِئ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ف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ن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ن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هْز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جُو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ي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سَب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ج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مْلُو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َأ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ابِت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ض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مْلُوك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إِحْي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مَذْهَبُ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وَا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ُطَرِّف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ُو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م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حُوص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َنِ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ر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مَاء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ِ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م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ب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وف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ُو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هْز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ج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ز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ع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ش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ج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ات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ش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ل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ث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رع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مْنَع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ل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ِرَا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وْش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ب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و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وْش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جَاه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لَأ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ثَمَ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ر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َج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فَّا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ضَعْ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ِرَاش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الشّ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جَم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َم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هَاجِر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ل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َأ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و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رْع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خَص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يَحْجِز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ق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شِ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ع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بْ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َك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اوَر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رِ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ْ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ج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قِ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ذْو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صْب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صْب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غْ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ع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د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ْر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ط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ح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ف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ْر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دَمِي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بَا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جْر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فُ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يْح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د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ل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ي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ب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ي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ط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زَاحَ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م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ر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َج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ي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نْقَ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ك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اسِط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ُر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ه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ز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عْد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ِلْ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فْ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ل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مَيْر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أَ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َمِي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ض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لْ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أَ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َمِي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يّ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لْ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أَ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قَ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أَ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ي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ُهَي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ز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ك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ْهُو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ي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ظ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فَزَار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نُهَيْس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أْذ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لْ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هَال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دِ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ب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صَر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لَا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ح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ق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لْأَ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ْطَا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ف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ت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وصي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مرئ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شي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وص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بي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يلت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وصيت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كتوب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ق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مْرِئ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وص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بِيت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لَت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وَصِيَّت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كْتُوب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ِيّ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ْتُو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امْ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اب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صِيّ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ْتُوب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ِيّ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ْتُو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ب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رّ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ل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نْذ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نْد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صِيَّت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وَص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سّ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ؤْمِ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امْ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تَاب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زْ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ِاحْتِيَاط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سْل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ِيَّت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كْتُوب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ِئ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مْرِئ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ص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تُو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حْتِي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تُو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َا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ؤ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صْ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ُوت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ُض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ث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ص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دُو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لْح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لزُّبَيْ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دِّ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وْفَى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لْح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صَرِّف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د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جِ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لّ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ر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ي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دّ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َد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وَصِيّ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ْوَالِدَي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أَقْرَب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ق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تَّق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ر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ض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ال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قْرَب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وصِي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لَاد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لْوَلَ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وَصِيّ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لْوَالِد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نَسَخ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لذَّكَ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ظ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أُنْثَي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لْأَبَو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ُدُس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ثُّمُ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رُّبُ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ِلزَّوْج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شَّطْ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رُّبُ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ِكْرِ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جَاهِ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لِ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رَ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طَاوُس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قَتَاد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ر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ن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ر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صِي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قَرَا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ارِث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َك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صِي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وْص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أَجْنَبِيّ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و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يَع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ز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جَابِ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ص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ُ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ر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ُث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سِي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افِ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د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قْد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سْتَحَب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صِيّ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ِتُّمِائ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ُمِائ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مَال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صِيّ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لْ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صِيّ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صِيّ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مَانِمِائ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بَع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آلَاف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صِيّ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ل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ِ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}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خَيْر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لْف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وْقَ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سِي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ْيَدَع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وَرَثَت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مَانَمِائ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وص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د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ال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قْرَب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ر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بَعَمِائ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ضْل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د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فَرَج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َرَخْس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ل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كَثُ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يَا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وِّ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دِيع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ِمّ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ق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زَكَا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جّ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يْ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آدَمِيّ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ظَا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ي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نْفِي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طْف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حُقُو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اجِ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ظَا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ي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د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ج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ج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ي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ن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ه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دّ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ِ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اس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جَم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ُتَّجَه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ر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ز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قِيَاس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كَّل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ض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ِين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ضَا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حَضْ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اهِ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ك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ب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عْ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اه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ك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قِيَاسُه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د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ر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لْح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صَرِّ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وْف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وْص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صِي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وَص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ص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ِت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وْف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ص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صِي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ص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كِت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َل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ِي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ِيّ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ِيّ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خِلَاف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دَّعَت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شِّيع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كَ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كَر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ِنْد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صِيّ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ص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سْنِدَت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دْر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طَّسْ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نْخَنَث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ِجْر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عَر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مَت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ص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ص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ُمُو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ا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ِيّ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َك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مَان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ص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رِج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جَزِير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جِيز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ف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حْو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جِيز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ْو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ْ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ُق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عُرُو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َيَوَا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ث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لِك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رّ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و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ت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ُوَي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غْل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ض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ِلَاح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شْتَرَط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رَ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عْد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ص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جْدِي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ِيّ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ج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َض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جْدِي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ِيّ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تْب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ُلَح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ُلَمَائ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َف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سَّيِّ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فَض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هُودِي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ر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ُي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ْهُو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هُود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ه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يَهُود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غْتِف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أَخُّ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سِي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رَ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زَاح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غ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خ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ذَكّ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ب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فْرِي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ب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ح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َس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ش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غْتِف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رّ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ل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نْذ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نْد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صِيَّت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أْ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بَا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يَس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تداي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ب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س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رَتْ</w:t>
      </w:r>
      <w:r>
        <w:rPr>
          <w:rStyle w:val="Tag1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اد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تَدَايُ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َدّ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ُرْ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صِيّ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ضْيِي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فَو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ق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قَّ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مَ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ر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رّ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صي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ِت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ط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ص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نَص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م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جِد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صِيّ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خَطّ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ِيّ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خَتَم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شْهَدُو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يْ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صِيّ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ْتُوب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ص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خُذ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هَاد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يْن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َد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و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دْل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ص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ه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كُتُ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صْع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هْي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د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مْتِث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ر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وَصِيّ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رّ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صِيّ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جْنُو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َبْ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مَيِّز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ِ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و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و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حْجُو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سَّفَ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ص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ص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مرأ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ْ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ْ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ح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ص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زَوِّج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زَوِّ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كْ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أْذَن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ُو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و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8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15e">
    <w:name w:val="tag15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12e">
    <w:name w:val="tag12e"/>
    <w:basedOn w:val="DefaultParagraphFont"/>
    <w:qFormat/>
    <w:rPr/>
  </w:style>
  <w:style w:type="character" w:styleId="Tag14e">
    <w:name w:val="tag14e"/>
    <w:basedOn w:val="DefaultParagraphFont"/>
    <w:qFormat/>
    <w:rPr/>
  </w:style>
  <w:style w:type="character" w:styleId="Tag8e">
    <w:name w:val="tag8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28:00Z</dcterms:created>
  <dc:creator>Amr</dc:creator>
  <dc:description/>
  <dc:language>en-US</dc:language>
  <cp:lastModifiedBy>Amr</cp:lastModifiedBy>
  <dcterms:modified xsi:type="dcterms:W3CDTF">2003-07-17T09:22:00Z</dcterms:modified>
  <cp:revision>8</cp:revision>
  <dc:subject/>
  <dc:title>باب الغصب</dc:title>
</cp:coreProperties>
</file>