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</w:p>
    <w:p>
      <w:pPr>
        <w:pStyle w:val="Normal"/>
        <w:jc w:val="left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  <w:rtl w:val="true"/>
        </w:rPr>
      </w:r>
    </w:p>
    <w:p>
      <w:pPr>
        <w:pStyle w:val="Subtitle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ِهَا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ث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جَاه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ث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ائ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ائ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فْت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ِيَا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ج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د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ه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تَطِيعُو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َاد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تَطِيعُو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ه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ث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جَاه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ث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ائ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ائ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فْت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ِيَا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ج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هَي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د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ه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تَطِيعُو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َاد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تَطِيعُو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الِث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ث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جَاه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د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ائ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انِ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آي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فْص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لّ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َ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د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ه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ِد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تَطِي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جَاه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دْخُ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جِد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قُو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فْتُ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صُو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فْط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طِي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جَاه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تَسْتَن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ِوَ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ُكْت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سَنَات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ث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جَاه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جَاه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ث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ائ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ظِي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ه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د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ِي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ِي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آ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اه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ا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لُّ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َرُّف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و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ِر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أَجْر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اب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ِلَا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ت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تَطِيع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َائ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دْر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ِي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ط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حْسَا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اه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َق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دَن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لْب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خَاطَر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َز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ذ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ه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جُو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يع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ث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جُو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ِهَا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فْضَ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ب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اه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ه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َدِّم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ت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ِي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رَاء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فْر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جْمُو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حُسَيْن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اشْتِمَالِه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د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دَقِيق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ِي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ه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د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سْ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سِي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ضِي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سِي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ِي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وَس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ِه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ِي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ش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خ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حْض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َضِيل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ِي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كف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جاه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سبي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خرج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يت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لا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كَفَّ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اهَ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َبِيل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خْرِج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ِهَا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َبِيل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تَصْدِيق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لِمَ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دْخِ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رْجِع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سْكَن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جْر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غَنِيم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كَفّ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ه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خْرِج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هَا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صْدِي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ِم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دْخِ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جِ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كَ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ِيم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غِير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خْزُوم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ف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َم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ض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رَ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ف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فُس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أَمْوَال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صْد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ِ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ِ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َاد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ع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د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جَاهِد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ظ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خْلَاص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ْك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ِ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ص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خِ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خِ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هَ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حْيَاء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بِّهِ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رْزَق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رْوَاح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شُّهَد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قَرَّب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س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ذ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اخَذ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نْ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فِّ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ن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ك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ب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ب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ط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ِيم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تَم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ئ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جَاه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ي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نْقِ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ن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دِي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و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ِيّ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َ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فَ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غْن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ت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سْك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غْنَم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ظ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ج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ازِ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غْزُو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ُصِي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ِيم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جَّ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لُث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بْق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ُلُ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صِيب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ِيم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ج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سْو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غَان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ن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ن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جّ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لُث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وِ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ل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وَّض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غْن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ات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َنِي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ضَاع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ُزَا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لِمُو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غَنِمُو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ن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اب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ز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زْو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جّ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لُث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رَتّ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ز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ِ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نَع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مَر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هْدَ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ع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حِي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ق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َاب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غَن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قَ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اهِد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ي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ع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انِئ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م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انِئ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وِ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ه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جَّح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اه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نِي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جَّح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ُهْر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ُه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ج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رُ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جُو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نِي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نْقِ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ن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يّ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انِئ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جْهُو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غَلَط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حِش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ِق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شْهُو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حَيْو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خَلَائِ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كْ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وْثِيق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حْتِجَاج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ازِم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وْن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نَ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وْن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غْفُو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ض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تَ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د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ظ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ط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ج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لُث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ي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ِذ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حِش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بِ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ع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فَ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س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ضَاع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َا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ضَاع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ص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يِ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ع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ز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غَن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ُ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صَّوَاب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ي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ن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نِي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ج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ص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رِّح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[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]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اه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ْلِ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ص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ت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بَا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صُو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ن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ص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ن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قْ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ر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ص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سَهْم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ج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ِمَاع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نِي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غِير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خْزُوم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لذ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فس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يد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ودد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قات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سبي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يَد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وَدِدْت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قَاتِ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بِي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أُقْتَ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حْي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أُقْتَ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ُحْي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أُقْتَ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شْه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َدِد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قَات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ُقْت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ُقْت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ُقْت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شْه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ثْن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ا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عْقَاع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ُر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يَمِي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نْعِقَاد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س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لِ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تَأْكِي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م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تَعْظِيم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يَاج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صُو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ْر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خْف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ط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و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ي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دْ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ِل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م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نس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خير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مَنّ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َيْ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كْر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ت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ات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قَا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قَاتِل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يَقْتُل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يُقْتَل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ح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فْع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ت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َاع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شْه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ب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ت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نِّي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َدِد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قْت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قْت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قْت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قْت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ضْ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ِهَا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شَّهَاد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لذ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فس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يد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ك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ح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سبي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ك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ك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ُرْح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ثْع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و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رِّي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ي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سْك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كْلَم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هَيْئَ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ُعِ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فَجّ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و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عَرْ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ْ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ي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ك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ك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ُرْح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ثْع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و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رِّي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ي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سْك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كْلَم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هَيْئَ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ُعِ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فَجّ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و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عَرْ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ْ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ر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ِي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فَّف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ر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ل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ر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تَرِض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خْلَاص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َزْو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و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ل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ت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ِ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ع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لَّ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فَج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ج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دِي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فَج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ُذِ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ء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فِي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ل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صِّ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ن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هَيْئ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عِ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ج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ذْك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ل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ِرَا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عِ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سَ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ِ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ب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ض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ب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صْو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رَا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ل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م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ئِ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و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ص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ْتَدَأ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حَط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ئ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خْبَا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ِرَاح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بِي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ائِحَتُ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لْمِسْك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ائ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ر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ي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ذ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َسّ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نْتَص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جْرُوح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بِي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وْ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يْئَ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رَا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شْه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ر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رَاح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الْحِكْمَة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شَاهِد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َضِيلَت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وَبَذْلِ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طَاعَة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98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9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ت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بِي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ت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ُغَا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قُطَّا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طَّرِي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قَا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م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مَعْرُو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ْك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ت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شْه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ت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ِي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32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وَق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ات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ش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ل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قَات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ص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ص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فْظ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اع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ب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اع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ِي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ذ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ذ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حِق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يِّ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عَ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ضْ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شَّهِي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ي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عَ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يْئ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هَاد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ضَر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ف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ثِيَا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دُ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بِس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يِّ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بْعَ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ِيَا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ُو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أَو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ِّ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زَم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ِي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دْف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ْس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َي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حْشَر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فَا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رَا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ر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َأ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دَأْن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َّ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خَلْق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نُعِيدُ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وّ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كْس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إبْرَاهِيمُ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َو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ْعَ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ت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ذْكُو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ِي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نَجَاسَةٍ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قَّ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كُوك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ِي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قّ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ه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أْ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حَافَ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خِت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ج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ثُو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م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الِح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ه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ز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غس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يره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ز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ُس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ُسْل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قَا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اج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طْه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غُس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ص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ه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ُس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ْل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ي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د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غُس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هِي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بَا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ه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جَاس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ن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فَاسْتَدَلَّ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م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ه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كُ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ق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غ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أ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ْ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شْكَا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أْن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ضَاح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ِ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يث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ُبَيِّنُ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تُم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رِي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يّ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ئِح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جَاس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ائِح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جِ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ي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ائِح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جَّس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هِي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ائِح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ائِح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ك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ج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يّ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ئِح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رِ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ر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يح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ي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سْ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غَل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ئِح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غَيّ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ْت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يّ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ئِح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يّ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ئِح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جَاو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ط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ب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ِ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ائِ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ب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طَّع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بِ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ئِح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طَّع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غَيّ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جَا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قِي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إِجْمَا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عَق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يّ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ص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جَا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جِي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ْم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غَيّ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تَّغَيّ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جَا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ص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ِمَاع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و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ائِ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ِمَاع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رِ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غَيّ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ط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ُخْص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ئِ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غْلِي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ك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ئِح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جَا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ه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ذ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غَيّ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ئِح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ق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ك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ُبْ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ئِ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يّ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ص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ه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جَا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ز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نْب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دّ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طَّه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غَيّ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ي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و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طَّع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يُّر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ي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ْف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جَا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ْ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ه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ضُو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هَّم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ي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س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دّ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طَّه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و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طَّع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ي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سْك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ي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ْ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جَاس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ْف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قِ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جَا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رِج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ه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خُرُوج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هُو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ج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سْتِعْم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ضَاف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غَيّ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صَا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جّ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ْعُ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لذ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ف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حم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يد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و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ش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ى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شُق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ؤْمِن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عَدْت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لْف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رِيّ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غْزُو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بِي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ع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حْمِ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ِد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ع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تَّبِعُو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ِي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ُس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عُد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شُق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عَد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ِيّ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غْزُو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ع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حْمِ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ِد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ع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تَّبِعُو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ِي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ُس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عُد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نْص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ا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عْقَاع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ُر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مْسَت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رِي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ِطْع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يْش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نْفَرِ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غَزْو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بْلُغ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قْصَا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رْبَعَمِائ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مْس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فُس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لَاثِمِائ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حْو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رْبَعِمِائ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ّ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م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ُلَاص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ْعَسْك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خِيَار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يْ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ِرِّي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فِي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ّ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نَفِّذ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ِرّ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خُفْي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وَج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ِر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اء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رِي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ْظِي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ِهَا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ض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َق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خَلُّ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ز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دِ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حْتِيَاج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ْ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حْمِ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فْ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ُم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أْف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رُ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ْ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كَلَّف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شُق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ف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ع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ْرُو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شَق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تَعَارَضَتْ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الْمَصَالِحُ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بُدِئَ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8e"/>
          <w:rFonts w:cs="Simplified Arabic"/>
          <w:sz w:val="32"/>
          <w:sz w:val="32"/>
          <w:szCs w:val="32"/>
          <w:rtl w:val="true"/>
        </w:rPr>
        <w:t>بِأَهَمِّهَا</w:t>
      </w:r>
      <w:r>
        <w:rPr>
          <w:rStyle w:val="Tag8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ِهَا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رْض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ِفَاي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ف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ي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ارِ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ضح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جل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قت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حده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ضْحَك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جُلَي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قْتُ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آخَ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دْخُ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ْت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لِ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ُو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هْدِي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جَاه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سْتَشْه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ضْحَ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جُل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ت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ات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قْت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ُو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اتِ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قَات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سْتَشْه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ضْحَ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ت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ْت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لِ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ُو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هْدِي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جَاه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سْتَشْه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ضْحَ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جُل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ت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ات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قْت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ُو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اتِ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قَات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سْتَشْه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َعْج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ح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جُوز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ُبْحَان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ضَّحِك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ِفَتِن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س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يّ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َزَّ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ِعْل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حَبّ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ل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س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ح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ُرُو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ر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ق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ح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ائِ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جِّه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ب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دْخ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لْط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لَا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ت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ح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لَق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ُو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ا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ح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أْ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رَه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و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ت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وْ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ل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ُل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فَر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نْتَه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غْفَر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سَلَف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ت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بَ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سْمِي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شَّهِي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َهِيد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ضْ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م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وَاح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ِ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ض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ْو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ه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نْب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لَائِك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هَ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ه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رُو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عِ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ر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ائِك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هَد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أْخُذ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ه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تِ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ه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ِي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ه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بْلَاغ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س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سَا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َارِ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ا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ج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و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ح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رس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ي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جُل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وْ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حُدٍ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رَسُو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ُتِلْت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أ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؟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لْق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َر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ت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ت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خ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ُ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تِ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لْق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َر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ت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ت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خ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فِظ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ِي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شْكُوَا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ه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قْدِس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ْهَمَا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يْ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ُم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سْتَنَد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و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نّ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ْض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مَوَا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أَرْ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مْرُو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ْنُ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ُمَامِ</w:t>
      </w:r>
      <w:r>
        <w:rPr>
          <w:rStyle w:val="Tag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خ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خ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مِل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ل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خ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خ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خْت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َر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رَا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ئ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ِي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كُ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َرَا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حَيَا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وِيل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م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م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تَ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ت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ْه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ُحُ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ِي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ُحُ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ْع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حُ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جِي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عِي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ّ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َخْص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ه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ُحُ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ّ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مْرُو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حُمَام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تَخْفِيف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مُو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ر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نْص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ُلَم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قُتِ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الْقَاتِل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لَ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ُقَيْ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قَتِيل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قَتِيلٍ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رِث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رَاق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ب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شهيد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شَّه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د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غ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ظُو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فُو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ِانْغِمَاس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ُفّ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تَّعَرُّض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شَّهَاد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ؤَا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خَل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رُّ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َل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ِب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و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حديب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لف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أربعمائة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وْ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ُدَيْبِيَةِ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لْف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أَرْبَعِمِائَة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م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ُدَيْبِي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رْبَعِمِائ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رُ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ُدَيْبِيَة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ت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حْ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حْ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خْفِيف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ثِي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حَدِّث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شَدِّدُون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صَّوَا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خْفِيف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رْي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رِيب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ِّي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بِئْ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يَوْ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ُدَيْبِي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ُمْر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صْحَا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عْ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ن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ِتّ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صُد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صَالَح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ًا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عْتِمَا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اعْتَم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بِل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سَمَّا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عُمْ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ض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عْ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ن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بْع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هْ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ُدَيْبِيَةِ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ْبَعَمِائ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مْسُمِائ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لَثُمِائ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ِوَاي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ِتِّمِائ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ْبَعُمِائ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ْبَعُمِائ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َمِائ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س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َمِائ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ب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س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مْسَمِائ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ب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لَثَمِائ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يَق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رُّ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ِتِّمِائ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نَا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مْسَمِائ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مْس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ْر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ي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ِسْوَ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خْر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َرْو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كَ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َمِا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دَأ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رُوج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حَق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حِق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ِي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ُدَيْبِي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ِضْوَا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قَد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بَايِعُونَ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شَّجَرَة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لِ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ًا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الْحُدَيْبِي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سَّابِق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أَوَّل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مُهَاجِرِي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نّ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ه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ف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ف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م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ه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ضر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س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ي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س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يد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ر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ادِ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ر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جَاه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يّ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ر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سَرُ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ث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ث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ع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ث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تَق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ْ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تَه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رُمَا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تَق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س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ر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ادِ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ر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جَاه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يّ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ر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ُ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سَر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ث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ث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ع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ث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تَق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ْ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تَه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رُمَا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تَق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ُمْل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ْتَصَ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ر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ادِ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يّ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ر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ُمْل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خِير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ا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ُق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نْصُو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عْتَم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ح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بَع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كَمَا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ضَرْب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َاد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نَحْو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د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رْ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لَ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اتِب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فْ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ُ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ضَّرْ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ِهَا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بِي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د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ذّ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لِابْتِلَاء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خَالَط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خَالَف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ل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ضْ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ِهَا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مُقَاتَل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وْ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إِم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نَزّ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قَا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ُدُو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تَّعَازِي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قِي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تَعَاطَا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لَ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ب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سَ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ي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خْذ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ْأَيْسَ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أَرْفَ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رَام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ْرُو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د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ْرُو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س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ر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لْح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ضْط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ي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ْس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ُخَ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خَ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خَ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َأ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ِ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ي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َا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خْص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َ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أْث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ُخْص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ِق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شْد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ُس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ي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قُوب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ت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ز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اه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قْتِص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ْس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تَصَو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ّ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نَافِق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ْي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ثْن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قَط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تَق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ْ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ث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فْو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صَّفْح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حِل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حْتِم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ذ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ُض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خَلّ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ل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اضِي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قْض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جُوز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هَادَت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نْتَه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ُم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تَك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ّ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خ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دْرَا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ق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ه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ُم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ق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ِاسْتِثْ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ْقَط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ق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خ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أْو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نْتَه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ُم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يذ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ضَاض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ه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ُم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َمَائ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ذ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ب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ِع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ن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ُ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ْوِي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ه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َرّ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ْذ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ذ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ْتَم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ِن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ُو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ؤْذ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عَن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ْآخِرَة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م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َ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ؤْذ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ْمُؤْمِنَات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كْتَسَب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كْتَسَ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ف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ت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ف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قِسْ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ضَاض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فْو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ص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ع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ق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َالِ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ط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ئْ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ِث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أْلَف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غْ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شت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غض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ز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ج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وم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ض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شِي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َاعِي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ض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تُ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ش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ض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شِي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َاعِي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ض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تُ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إِشَار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ه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رْ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ُحُ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رِ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ُسِ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َاعِي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شِم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يْض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ْ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غْس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كُ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مِجَن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فَاط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ثْر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ذ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طْع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ص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حْرَق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ا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لْصَق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دّ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سْتَمْس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سِ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َاعِي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ُحُ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شُج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ْ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لُ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فْلِ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ج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سَ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َاعِي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عُو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نْ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لِ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َّر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ِيح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قَّاص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ئِذ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س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َاعِي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ُمْ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ف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ر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ف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ف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ِهَا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ج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ه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مِئ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ر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ن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خ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ْق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غْف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ن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وَق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فْر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ُف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م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َق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لَم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ف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لْح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و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ئِ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ص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نَا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ه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زْدَرَ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ص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مَس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لْح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ِدِّي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رَّا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لْق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قَط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ف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قَط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ف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قِط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ف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مِئ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م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أُحُ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ذ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مِئ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مَأ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نْصَر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مِئ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َم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ف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ُرْو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بَ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تَرِض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يْس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طَح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طْح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د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هِ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ب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قَطّ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بَاعِ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ب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خْفِيف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حْ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خْفِيف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ِن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ل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نِيّ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انِب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ِلْإِنْس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رْب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نَاي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اقِع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قَدّ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ِنْ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عْ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ثِنْ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سْف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ل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بَاعِيَا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رْبَع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ِنْ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عْ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ثِنْ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سْف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سِ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بَاعِيَات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بَاعِ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يُم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ُفْ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ُقُو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سْقَا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آ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أَنْبِي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و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ن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ز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تَعْر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َم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اب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أَسّ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يُع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ش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صِيب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ح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طْر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سَام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ْر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س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ش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سْتَيْقِ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لُوق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تَت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د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ِز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َبّ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ط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َّ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نَّصَارَى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ُ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ر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ُ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َا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ُ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ص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ُبَ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لَف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ص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ُحُ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ت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عْتَرَ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ج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لّ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رِيق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طَعَ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حَرْب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ق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رُج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عْن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ج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تُل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ص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َتَل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سَرِف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فِل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ذِي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جَاز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َات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مَع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صر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الرع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أوتي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جوام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كلم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ُصِرْت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رُّعْ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أُوتِيت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جَوَامِ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كَلِ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رُّعْ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دُو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د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ُصِرْت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رُّعْ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أُوتِيت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جَوَامِ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كَلِ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يَمُّ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غ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َاد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ذْك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نّ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ُع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سِير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هْ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دُو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َخَاف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ِي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ص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رُّع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ُوّ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ِي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ْ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َائ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ُصِ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رُّع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ا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شَه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ْ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فَ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ِدّ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حر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خدعة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رْ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ُدْع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رْ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دْع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َمْس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د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امِ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ْجَم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َش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د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حْفُو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ائِف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(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ُدْع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لَا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ات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شْهُورَات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شْهُر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ْ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تَّفَق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فْصَحُهُ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عْلَب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جَاء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غَنَو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عْلَ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لَغَ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ُدِ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قَات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قَال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خْد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صَ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اعِ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سْ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صْد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صْف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ْمَفْعُو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رَ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مِي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ضْرُوب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انِ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م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خْد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حَ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رِيق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د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كَ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دَع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الِث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م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خْد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ُمَنِّي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ظَّف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نْقَل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غَيْر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عْب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ضُحَك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كْثِ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عِ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ضَّح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فِظ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حَوَاش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ابِع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ْحُ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ْحِه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ادِع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ِف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طْمَئِن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يْ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رْ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ُدْع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ذَ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ضَا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ص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دْ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ظْه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مْ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ضْم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ِلَاف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د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ي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سَ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كَ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دَّا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فْسِ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دْبِي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خْدُو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فِ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أْي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ُدْع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د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ه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لَوَّ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ِدَا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ر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د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نْتِك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هْ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دِي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دَع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د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ِدَا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ُفّ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رْب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ك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د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ه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ِك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تْ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حْ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د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ض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ذ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دَاع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ش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زِي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ف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هَاوُ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ش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فْس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د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ُخْص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ذِ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خَدِيع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ر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ذ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َارِي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وْر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ل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دِي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ذ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ل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دِي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َارِي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ع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زْو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غَيْر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رْ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دْع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رُوق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دَق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رَسُولُ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ته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رْ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دْع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رْخِيص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َذِ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رْ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َمْس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م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وْف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مّ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كُلْثُوم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[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]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كَاذِ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ل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ع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خِّ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صْ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سْمَاء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ذ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دِث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ُرْضِي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كَذ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ر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كَذ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ُصْلِ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جَرِي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طَّبَ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كَذِب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حَرْب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مَعَارِيض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حَقِيق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كَذِب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ذ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قْتِ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رِي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ش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سْتِعْم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ُرُو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ي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ار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ج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إِ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يَا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يَاج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ج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ج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رَف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د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وْب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ع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رَّأْي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شَجَاعَة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شُّجْعَان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َوَّلٌ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مَحَلّ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هُم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جْتَمَع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ِنَفْسٍ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بَلَغَت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عَلْيَاء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َكَان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رب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ر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ض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د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رَاء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خَف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حْس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ج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قْبَح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ع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حَرْب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َتِيَّةً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تَسْعَى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بِبَزَّتِه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ِكُلّ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جَهُول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بْ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ِمَا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خ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ئِ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تَمَنّ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دُو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افِ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ه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ذَم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رْ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حَيّ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خَاد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م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ت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ُر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شِ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َاف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ه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س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ي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س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سافر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سَاف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قُرْآ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رْ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دُو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خَاف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دُو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سَاف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قُرْآ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دُو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خَاف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دُو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خَاف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دُو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ز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خَاف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َا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دُو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سَاف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قُرْآ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م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َا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دُو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ضَّحَّا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خَاف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دُو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لَّق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ش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ِتّ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ْق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رِه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ش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ش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تَّفَق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قَعْنَ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كَيْر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كْث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ُو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خَاف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َا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دُو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شْ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َا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دُو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ِيَاق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جْعَل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هْد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يُّو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لَّيْث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إِسْمَاعِي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لَيْث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خْتَلَف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لْفَاظ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ص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هْد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ل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زَع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هْي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فَ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قُرْآ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ْح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م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سَافِ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قُرْآ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ش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اف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ْزِي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ف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صَاح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ش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اب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ف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صْحَاب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دُو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لَم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سَخ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ف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م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ش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ْق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اف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َا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سْك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خ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سْك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أْم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رِّ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ب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ف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سْك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ظ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ِ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يْ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بُخَا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ف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رَض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رُ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ْح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كَّ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نْتَهِك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ْم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دَم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ف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د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جْ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َاف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هِي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صْح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دُو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و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ْح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َاه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سُوس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نْب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صْحَ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افِ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كُّ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هَا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ُطْل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ْر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كَاف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ر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ظ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ْح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سْتِعَا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ُو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َمُو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فْت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ُ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كَّنْت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ُوّ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ْح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ل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وَجَّه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ت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َفَتِ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ه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خَال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ِشْر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صَابِر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غْلِب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ائَتَيْن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عْلِي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افِ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ُرْآ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عَلُّ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ِقْ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ْب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لَّ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ِ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ط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رْه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و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م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و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ِرْه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رَاه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ه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آ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رُّوم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ُرِ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اه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َلِك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َرْو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تُ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ي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ُج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رَق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40"/>
          <w:szCs w:val="40"/>
        </w:rPr>
      </w:pPr>
      <w:r>
        <w:rPr>
          <w:rFonts w:cs="Simplified Arabic"/>
          <w:color w:val="800000"/>
          <w:sz w:val="40"/>
          <w:sz w:val="40"/>
          <w:szCs w:val="40"/>
          <w:rtl w:val="true"/>
        </w:rPr>
        <w:t>ب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لواء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اصر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خيب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أخذ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و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ب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كر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صَر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خَيْبَر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ِو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نْصَر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فْتَح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ذ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ج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فْتَح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ص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ئِذ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د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هْ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فِ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ِو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ِبّ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سُو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حِ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فْت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ِت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يِّب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ُس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تْ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ب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د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ئِ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لِّو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صَافّ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م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ف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يْن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دَف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ِو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ُتِ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َاو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و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صَر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خَيْبَر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ِو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نْصَر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فْتَح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ذ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ج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فْتَح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ص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د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هْ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فِ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ِو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ِبّ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سُو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حِ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فْت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ِت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يِّب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فُس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تْ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ب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د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ئِ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لِّو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صَافّ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م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ف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يْن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دَف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ِو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ُتِ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َاو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سَي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ق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سَا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زِل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جُو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ِو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يْمُو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ِع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رْحَ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خْتَل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لِيّ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رْب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َرَ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ام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ض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يْ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يَ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ْ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م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سْك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و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رْب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فَت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خْرَاج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ص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ه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كْوَع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قَّاص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كَا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بْلُغ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وَاتُ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ِو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ْمَد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ذْكُو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لَ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حْم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ُرُو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لَا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وْضِ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قَدُّ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يْش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ِو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رَّاي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تَرَادِف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غَرِي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جَامِع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لْوِ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وْ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وَاؤ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يَ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قِي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زِ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ا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وْد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رَبَّع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مِر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اي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وْد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وَاؤ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يَ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د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امِ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فْ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ز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كْتُو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حَمّ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م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فْص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كْتُو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ع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وْصِ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و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رِ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عُرْفِيَّةٌ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تَّخْصِي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سْم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لُول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مَا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م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ا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فْر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ِهَا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ص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ص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لِس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ق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ا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عَ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فْر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ُرْز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ق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ا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سُلَيْم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مْر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لْوِي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ُرُو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يْ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ز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ُؤْت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ا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ُصِي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ذ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فَ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ف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و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قِ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م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ْط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ل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و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نْقَض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نْقِض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ضُو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Subject1"/>
          <w:rFonts w:cs="Simplified Arabic"/>
          <w:sz w:val="32"/>
          <w:szCs w:val="32"/>
          <w:rtl w:val="true"/>
        </w:rPr>
        <w:t xml:space="preserve">(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َهْ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)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فَتْ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شَق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ُهْ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ضّ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َاق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(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تُّفْ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)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لتّ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وْ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فْخ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يق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خَف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صْ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كْث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فْ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  <w:r>
        <w:rPr>
          <w:rStyle w:val="Tag86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عْجِزَات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ظَاهِر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رَسُو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وْلِيَّة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فِعْلِيَّة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قَوْل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ْل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ت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ِعْل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صَا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م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ر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َائ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جَا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ب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س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40"/>
          <w:szCs w:val="40"/>
        </w:rPr>
      </w:pPr>
      <w:r>
        <w:rPr>
          <w:rFonts w:cs="Simplified Arabic"/>
          <w:color w:val="800000"/>
          <w:sz w:val="40"/>
          <w:sz w:val="40"/>
          <w:szCs w:val="40"/>
          <w:rtl w:val="true"/>
        </w:rPr>
        <w:t>ب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قتا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أعاج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والترك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قو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ساع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ت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قاتل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خوز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كرما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ع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قَات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خُوز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كَرْمَا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عَاجِم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م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ُجُو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ُط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نُو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جُوه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جَان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طْرَق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ع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قَات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عَال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ع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بْلُغ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ع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قَات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جُوه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جَان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طْرَق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قَات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تُّرْك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ِغ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عْيُ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م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ُجُو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ُل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نُو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ِت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عَاج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تُّرْكِ</w:t>
      </w:r>
      <w:r>
        <w:rPr>
          <w:rStyle w:val="Tag26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ع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قَات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خُوز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كَرْمَا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عَاجِم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م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ُجُو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ُط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نُو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جُوه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جَان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طْرَق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ع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قَات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عَال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ع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بْلُغ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ع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قَات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جُوه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جَان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طْرَق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ثَّانِ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طْع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لِث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ع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قَات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عَال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ع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ع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قَات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عَال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ع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قَات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تُّرْك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ِغ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عْيُ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م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ُجُو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ُل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نُو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جُوه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جَان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طْرَق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صْرِي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ِالتُّرْك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ه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ْن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ع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ات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تُّرْك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جُوه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لْمَجَان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طْرَق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لْبَس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ع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مْش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ع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(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خُوز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ي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جَ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ر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ي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وْ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رُو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ب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فّ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جْ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خُوز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كَرْمَا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ض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وْز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ْ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ضِي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كَ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لِكُور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أَهْوَاز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وْ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خُوزِسْتَان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ِس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وز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ر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فَارِس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وّ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ضِي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ِالر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طِ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ِالزَّا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كَرْمَان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س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َمْع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ح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تْ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ق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هُو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ض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ط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كَرْمَا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ذ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عَاجِم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م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ُجُو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ْرَ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مْ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ُط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نُو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س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أْ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نْ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بِطَاح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ِد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م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نْ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ُل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نُو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ذ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شْهُور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مّ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وَالْمَطَالِع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َعْض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صَّوَا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ذ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ذْلَ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أَحْم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ُمْ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ُطْس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ُنُو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ِصَار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بِطَاح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ِلَظ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رْنَب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نْ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طَامُن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ُلّ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تَقَارِ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جُوه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جَان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شْد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جَنّ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ُرْ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جَاز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سْ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مْ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طْرَق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خْفِي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صِي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غَرِي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ْ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شْدِي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َعْرُو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لْبِس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قِ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ق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صَ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عْم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وْت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طْرَق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اق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اق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شْبِي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ُجُو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تُّرْك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ُرْض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نِز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َنَات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ِلَظ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تِّرْس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طْرَق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عَال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ع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عَا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ب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نِ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ع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تْرَاك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ش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ع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ش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عُو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ثَاف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ُو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ش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عَا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ع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عُور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وَاصِي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ف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دُود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َئ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ر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وَابّ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لُّ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جِز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ت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تُّرْك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ا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غ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يُ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ل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ن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رَا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ه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َان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طْر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عِ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ع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ُجِد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تَ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قِ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اتِل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ِغ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عْيُ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تُّرْك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ُوقُون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لْحِقُو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جَزِير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ِيَاق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نْجُو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ر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نْجُو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هْلِ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الِث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صْطَلِم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40"/>
          <w:szCs w:val="40"/>
        </w:rPr>
      </w:pPr>
      <w:r>
        <w:rPr>
          <w:rFonts w:cs="Simplified Arabic"/>
          <w:color w:val="800000"/>
          <w:sz w:val="40"/>
          <w:sz w:val="40"/>
          <w:szCs w:val="40"/>
          <w:rtl w:val="true"/>
        </w:rPr>
        <w:t>ب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أولاد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مشركين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ول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ول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فطرة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عْرَج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وْلُود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ولَ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ِطْر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بَو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هَوِّدَا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نَصِّرَا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َاتَ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ب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هِيم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مْع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حِس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دْع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َ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ُو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غِي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مِل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لُو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ل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تَج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ب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ِد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دْع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كُو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ْدَعُون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ل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لِم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ُسْل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لُو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ل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بَو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هَوِّدَا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نَصِّرَا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َاتَ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ب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هِيم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مْع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حِس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دْع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َ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ُو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غِي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مِل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لُو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ل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تَج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ب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ِد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دْع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كُو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ْدَعُون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ْتَصَ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طْف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شْرِك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مّ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مُوت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غِي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مِل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مَش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ل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ل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ب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سَان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رَاوَرْد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ل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لِم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ُسْل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فِطْ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ِلْق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طْ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لْ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ِلْق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عْرُوف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خَالِف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خَلْ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هَائِ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ِلْق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عْرِ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ب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بْلَغ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ِق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نَّظ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نْكَر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فْط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وْلُو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فْ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يمَان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عْتَقِ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ُلُوغ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يَّز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ُطِ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مْ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ق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جِد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ؤْمِن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ْفُر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ُحَا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عْقِ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ِف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ِلَادَت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فْ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يمَان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خْرَجَ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ُطُون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ُمَّهَات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عْلَم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تَح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ُف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إِيمَا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أ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مَ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طْرَة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طَر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ي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قْرَء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ِئْتُ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طْرَة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طَر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َن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نَف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ِف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ِط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ِ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لَسْت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رَبّ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لَا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ب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بَو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ر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ُو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هَّ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ب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يُ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سْمَا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بِ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رْئِي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سْمُوع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هْ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ْرَك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ح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ل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رَّ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ب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لْ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ْرِف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جْتَالَتْ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يَاطِي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لُو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ل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هَيَّأ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م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تْبَع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هَوِّد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نَصِّر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ك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م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عَا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دَاء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َدَأ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ط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َدَأ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ي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ص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رْوَز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لُو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ل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}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ُفَسِّرُ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طْفَال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مِل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ث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طَر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ك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ر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رّ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يث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ق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لَسْت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رَبّ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و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ُو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قَا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رْ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و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ص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رْوَز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مِع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قْرَء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شِئْتُ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طْرَة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طَر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بْدِيل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خَلْق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تَبْدِي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ِخِلْقَتِ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جَبَ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لَد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ُلَّهُ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كُفْر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لْإِيمَان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لْمَعْرِف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لْإِنْكَار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إِذ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بُّ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ظُهُورِهِ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ذُرِّيَّت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و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س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بَ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ع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ضِ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ب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دْرِي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م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طْف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ط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َهَا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عْر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ر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عْتَر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ؤْم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نْ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ْك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ْف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ُف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ِف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ل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رِ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ِر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ْمِ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ارِ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ح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لَاد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ذّ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ي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ق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ذّ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ه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مُجْبِر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رّ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يث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رّ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خَاطَب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لَسْت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رَبّ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قَر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ُبُوب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رَج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بَائ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لُو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طْبُو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قْر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ِ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يم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قْر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يم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قْر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ب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َ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طْ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زَ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ُوب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س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س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عَو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ر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ُبُوب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دْع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رِّف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عَهْد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صْلَاب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آبَائِهِ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لَسْت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رَبّ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ِط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لّ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ُو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ل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م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مُو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ْمِ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م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مُو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ز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ُو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ْمِ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ُو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فِطْ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و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تَق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ضْع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َا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ِط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أَ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ز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َائ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ِه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ل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هَوِّ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صِّر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ِث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ِث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ب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رِض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َائ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رّ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ن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ل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ِط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ل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و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هَوِّد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نَصِّر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بَ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سْ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ط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هُودِيّ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ْرَانِيّ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ظُن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شْك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رَا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و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ِه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سْو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رَيْ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يّ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ِه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سْو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رَيْ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غ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ت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تَ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ِلْد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نَاؤ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ل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يَار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ل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لُو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ل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عَبّ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سَان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هَوِّد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و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َصِّرَا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ل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وَّد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َّس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لُود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لَ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ل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بَو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فِّر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ل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غَ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ُ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و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ضِ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ل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ط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ب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لِق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بَق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ِنْ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ل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حْي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مُو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ل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حْي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مُو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ل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حْي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مُو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ل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حْي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مُو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رُد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أْو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ْلُو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ل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بَو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هَوِّدَا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نَصِّرَا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عْل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سْب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بَ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بَو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جْم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ا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نَصِّر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بَو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نَاتَ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ب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نَاتَ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ذ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ء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فِي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مْع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ْم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ْتَمَ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ِي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قْ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حِس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س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دْرَا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وَاس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دْع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ْم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طُو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ذُ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هِي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هِي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مِ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قْ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د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لَاد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ل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ِي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ْر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تَج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ب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فْعُو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َاع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يغ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يغ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ْن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فْع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َ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ُو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غِي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ؤَا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لَا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ُرِّ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مِل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َقُّ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د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لَا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سْلِم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كْث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ز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وَق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وُفّ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بِي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ُوب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ُصْفُو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صَاف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م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و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دْرِك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ل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بَائ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خَل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ق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ل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بَائ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إ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وَقُّ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سَرّ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ط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قَّاص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ف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ُو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لُغ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ِنْ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خ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فَض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حْم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ز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ك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تَّبَعَتْ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ذُرِّيَّتُ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إِيمَان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لْحَقْن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ذُرِّيَّت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كَلّ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ط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ثْبُ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ْم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لَا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نْبِيَاء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جْم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َقُّ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ق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حَمَّا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طَّآ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أَخّ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ف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هْو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ج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آخ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أ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ُو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غ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ِل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ف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َاه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آبَائ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َقُّ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تَحَن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َالِ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تْ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عْتُو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وْلُو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وْلُو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دْرِك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ق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رْتَف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ُق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د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دْخُل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رِد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خُل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ل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عِي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م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مْسِ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ل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قِي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م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صَي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ُسُ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ت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ْقُوف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عَاذ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بَ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أَسْو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رِي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ثَوْب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أَحَا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ا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ُيُوخ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لَاوَات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ا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ظِي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قَطْ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ِث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ِل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نَّظ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ارَض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قْ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رْزَخ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سَب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قِّ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سْتَد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شْي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الْخَلِيلِ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وَا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آ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حَوْ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لَا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وْلَا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وْلَا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ُعَذِّب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نَبْعَث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سُول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ج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ل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ْلِي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ُ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فَ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مِل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قِي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مَ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كْلِي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ُلُوغ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ُ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ض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و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ْمِ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تَ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ك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ف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غ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يع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ظُن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ي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ض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ي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سُّ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ط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صْ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ُل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ُغ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لِ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ِي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َمَع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فَضْ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ُلَا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بّ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ك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أ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دِيج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لَا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بَائ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أَل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مِل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أَل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حْك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سْ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ز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زِر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زِرَة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ِزْر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طْ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أ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اه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ُرّ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ش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طَانِي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َذِّب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وْلَا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د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7e"/>
          <w:rFonts w:cs="Simplified Arabic"/>
          <w:sz w:val="32"/>
          <w:szCs w:val="32"/>
          <w:rtl w:val="true"/>
        </w:rPr>
        <w:t xml:space="preserve">.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وْقُوف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طْفَا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َدَم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زَا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ْر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أَم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ُوَاتِي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ُتَقَارِب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لِمَةً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ُشِير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هَذَيْ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تَكَلَّم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نْظُر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أَطْفَا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لْقَدَ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ت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فَيَسْكُ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نْسَا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ه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تَأْمُ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كَل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سَكَ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وْ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(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ُنْت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جَاء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اذ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ُلَان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فْص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وْلَاد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تَكَلَّم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ِيع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أْي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: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انْتَهَوْ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قِفُو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كَأَنَّ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نَارً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انْطَفَأَت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ول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صغ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تب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بو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سل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كفر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لَ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غِي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تْبَع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بَوَيْ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سْ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كُف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لِم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ُسْل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سْلَمَ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بَو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ب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ه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ب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لَ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ب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م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ُف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ُبِي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بَوَيْ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ْب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ُف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قْل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لُوغ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40"/>
          <w:szCs w:val="40"/>
        </w:rPr>
      </w:pPr>
      <w:r>
        <w:rPr>
          <w:rFonts w:cs="Simplified Arabic"/>
          <w:color w:val="800000"/>
          <w:sz w:val="40"/>
          <w:sz w:val="40"/>
          <w:szCs w:val="40"/>
          <w:rtl w:val="true"/>
        </w:rPr>
        <w:t>ب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تخاذ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خيل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خي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واصي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خي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و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قيامة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وَاص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ارِق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ج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غْن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رَك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وَاص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خَا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وَاص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ارِق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ج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غْن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ر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ج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رَك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وَاص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نَّاصِ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ع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سْتَرْس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بْه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ن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نَّاصِ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ا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رَ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ُلَان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بَارَك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اصِ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ُبَارَك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ُر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ذَّا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مْكِ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شِي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ذِك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اصِ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يْ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قَدَّم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ْإِقْد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دُو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ؤَخِّر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ْإِدْبَا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دُو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خْف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خ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نَا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لِيغ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تِّخَاذ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َي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رْتِبَاط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غَز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ت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ج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غْن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ز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ت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ُؤ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رَ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الْمُرَاد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غَز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ُؤ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تَم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غْن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تَ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َ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شَاء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ضَّر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عْتِبَا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س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رَك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وَاص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رَك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ُؤ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ِدّ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تَم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بُخَا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ِهَا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جِب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فَاجِ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َاص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س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غْن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يّ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ز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ف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ّ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كَفِّ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ذَنْ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خْرِج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عَمَ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جِهَا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ض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نْذ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َث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ات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جّ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بْطِل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و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ئِ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دِ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إِيمَا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أَقْد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هَا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جِ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ِي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ر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ج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جِب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ر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ج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م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بَائ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كَ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ش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َ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ه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ْرَاط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ِي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كَيَأْجُوج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مَأْجُوج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ا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َه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فَرَس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حِق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ر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ْل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ا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كْتَسَ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ِتِّخَاذ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َي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فَ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ْعَرَب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َم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ُتِب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ضَر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حَدَ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مَوْت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َسِّ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حْبَبْت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ُب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بّ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فْضِي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َي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َوَاب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40"/>
          <w:szCs w:val="40"/>
        </w:rPr>
      </w:pPr>
      <w:r>
        <w:rPr>
          <w:rFonts w:cs="Simplified Arabic"/>
          <w:color w:val="800000"/>
          <w:sz w:val="40"/>
          <w:sz w:val="40"/>
          <w:szCs w:val="40"/>
          <w:rtl w:val="true"/>
        </w:rPr>
        <w:t>ب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ذ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تخاذ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خي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للفخ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والخيلاء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أ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كف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ح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مشر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لفخ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لخيل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ه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خيل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Subject1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ذَم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تِّخَاذ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ْفَخ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خُيَل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ُف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شْرِ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فَخ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خُيَل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إِبِ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دَّاد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ب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كِين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ن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ِخَاذ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َخ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ُيَ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ُف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شْرِ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فَخ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خُيَل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إِبِ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دَّاد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ب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كِين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ن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خْرَاج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رُق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ُف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شْرِ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هْ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لَك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فُرْس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َبُّ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مَسِّك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جَّا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ر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يَأْجُوج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مَأْجُوج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ش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ت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ظ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ِد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ت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ف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ئ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تْ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ر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رُو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تُّرْك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فْك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مَاء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ْهَاب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ُوم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خْرِيب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َائِ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خ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فْتِخ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د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آثِ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دِي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َظُّم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خُيَل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مْدُود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ِب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ْتِق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دَّاد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و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فَدَّاد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إِثْبَا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يْب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دَادِين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تَخْفِي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دَّان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تَشْد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بَار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ق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خُو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نْكَ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الْمُر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حَاب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حَذَ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ضَا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صْمَ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َمِي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حَدِّث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دَّاد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تَشْد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دَّاد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دَال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ولَا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شَدَّد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ْل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وَات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يْلِ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بِلِ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ُرُوبِ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نَحْو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د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وْ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دِي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ّ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دَّاد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ج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دَافِ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حَار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بَرَار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لِ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حَد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دْفَ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خْفَش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جْوَ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ثَنّ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كْثِر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مْلِك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حَد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ائَت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لْ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تَّج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ثْبَا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فَدَاد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وَافِق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تَّخْفِي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ذْف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وَافِق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تَّشْد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ب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شْك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ف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م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بِ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د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ض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دْ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اد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س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ل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ُع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قِي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د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ف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ف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وْ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وَاض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لْ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ذ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ظْ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َفُّ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ج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جِيّ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رِ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يّ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َاص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تِّخَاذُ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ْفَخ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خُيَل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مُو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ض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كِين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ُمَأْنِين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سُّ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دَّادِينَ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40"/>
          <w:szCs w:val="40"/>
        </w:rPr>
      </w:pPr>
      <w:r>
        <w:rPr>
          <w:rFonts w:cs="Simplified Arabic"/>
          <w:color w:val="800000"/>
          <w:sz w:val="40"/>
          <w:sz w:val="40"/>
          <w:szCs w:val="40"/>
          <w:rtl w:val="true"/>
        </w:rPr>
        <w:t>ب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مسابق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بالخيل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ب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م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س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ساب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خيل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سَابِ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خَي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ب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ضْمِ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فْيَاء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ثَنِيّ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وَدَاع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د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ثَنِيَّة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وَدَاع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اب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ضْمَ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ثَّنِيّ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زُرَيْق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ب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اب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ب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ضْمِ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فْيَاء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ثَنِيّ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وَدَاع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د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ثَنِيَّة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وَدَاع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اب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ضْمَ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ثَّنِيّ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زُرَيْق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ب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إِسْمَاعِي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خْتَص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ضْم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ُسَاب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إِ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ِئ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مَانِي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(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فْي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ثَنِي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وَدَاع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سِتَّة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مْيَال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سَبْعَة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ك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ثَّنِي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مَسْجِد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زُرَيْق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ي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حْو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(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بَيْنَهُ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سِتَّة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مْيَال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بَيْنَهُ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ِيل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مْس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مْيَا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ِتّ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كَيْر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زُرَيْق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ل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و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زُرَيْق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اوُ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ِئ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ضْم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سْب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خْتَص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م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غ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ِئ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ِك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مَ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غ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ضْمَ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فْيَاء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زُرَيْق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فْيَاء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زُرَيْق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ثَّنِيّ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سْجِد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زُرَيْق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ب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ِوَا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لّ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ِاخْتِلَا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َضّ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رّ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ا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َبُوذَك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لِ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ر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لِ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جَاشِع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ُلَم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مّ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دّ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(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اس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بَصْر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ضَمَرُو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خُيُولَهُ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نَهَاهُ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أَمِير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غَزْو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ُجْرُو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تَب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كَتَب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رْسِل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قُرَّح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أْس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ائ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ُلْوَة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رْكَبْ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رْبَابُ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ب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اه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ُمَ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ِت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يَا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سَّبْ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ط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ب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جْهُو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وْسَط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ص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ب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ق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حَلَّ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ْ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فِ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صْ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وْرَ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د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امِ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ْجَم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ص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ضَعَّف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ضْمِ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ضّ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خْفِيف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ُمِّر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تَشْد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مْز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ضْمَر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جْه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سْكَا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ضّ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خْفِي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ضّ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شْدِي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وَافِ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ضْمِر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عْلَ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ي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سْمَ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قْو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لّ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ف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عْلَ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ُوت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ُدْخ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ت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نِين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ُغْش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جِل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حْم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تَعْرَق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جِف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رْق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يَخِف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حْم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قْو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رْي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طْعِم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حْ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لَّبَ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َّام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صَمُّ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فْيَاء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ثَنَّا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ص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هُو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هَ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فْصِح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تُو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بَط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زِم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ؤْتَلِف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يْفَاء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فْيَاء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ثَنِيَّة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وَدَاع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ثَلَّث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شْد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حْ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ثَّنِي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َرِي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ب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لثُّقْ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َرِي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ب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قَب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ب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فْس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ُضِيف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نِي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دَا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رِج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مْش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وَدِّع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زَعَم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ِّي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دَّع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قِيم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سْفَا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ّ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رَاي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وَدَّع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سَافِ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شَيّ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وَدّ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ِيم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صَحَّح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خِي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ِس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قْد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طَلَع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بَدْر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ثَنِيَّات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وَدَاع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ِي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ظُنّ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د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ظَه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قْبَا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اعِر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طَلَع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بَدْر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ثَنِيَّات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وَدَاع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شُّكْر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دَع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دَاعٍ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ْشَادِ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عْ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ُدُوم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دَلَائِ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قْر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شَّمَائِ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طَّا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ِّي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ثَنِيّ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وَدَاع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م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شَيِّع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ُجَّاج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غُزَا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وَدِّعُون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لَيْ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خْرُج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لَقّ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َائ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تَبُوك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َلَقَّوْ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ثَنِيّ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وَدَاع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شّ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ق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لَا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ْ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ل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عْضَ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ثَّنِيَّة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ِه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ص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شَيِّع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سَمُّون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ثَنِي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وَدَاع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ن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د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ص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ك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َط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م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ابِغ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سَبَق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جَوَاد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سْتَوْلَى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أَمَد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ئ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فْيَاء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ثَنِيّ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وَدَاع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سِتَّة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مْيَال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سَبْعَة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سِتَّة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مْيَال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خَمْسَة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ظ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ثَّو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ز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ِت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ي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ثَّنِيّ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ثَنِيَّة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وَدَاع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مَسْجِد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زُرَيْق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ا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ضِي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لَا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ضَا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رِي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سَابِق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َي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َ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يَاض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مُو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وَص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ص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َاص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ز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نْتِف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ت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ر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َب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َب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ضْمَا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َي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ْلَ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و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رْ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ر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ِت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وَا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ت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عَدّ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قِت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حِل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ِتَال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ص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سَاب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عْ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بْتِد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َاي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نْتِهَائ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بِالْإِ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ز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قَط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سَابُ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رَسَي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سْبِ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آخَ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ابِ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ْمَ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ن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َائِ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ْم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َاو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ْمَ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يْد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ْمَ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ي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يْد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اوُ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يِّ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ّ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رّ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ا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هْمَ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رِ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غ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ن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ز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ع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لَّبُون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َذّ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قَرْنٍ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يَنْفَع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صَوْلَة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بَزْل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قَن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عَدَس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ضْمِ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َّ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ز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ز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اب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َّ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فْضِي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فْت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ه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سَوِّ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َبّ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َوِّغ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سَابِق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عِوَض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بِ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ِوَض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وَ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ِه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ه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يْهَق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وَ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اب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وَ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ْمَ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وَ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و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سَابِ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ذ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ه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لّ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افِئ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فَرَس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رِ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لّ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خْرُ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م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حَلِّ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لّ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سَيْ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س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س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ْم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ب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ِمَا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س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س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ِ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ب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م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ْفَرِ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سَيْ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ع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ش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ب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ب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سَابَق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َي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رْكُوبَةً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ْس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َس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جْرِ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فُس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اب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وَا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هْتَ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ص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ك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ب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ُي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وِّز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اب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هْتَ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قْص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ج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ل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ضَاف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عْم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ِر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رْبَاب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نِسْبَت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يْهِ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ْك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كْر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سْجِد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ُلَان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َأْسً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ُصَلّ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ُلَان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لّ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سْج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فّ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40"/>
          <w:szCs w:val="40"/>
        </w:rPr>
      </w:pPr>
      <w:r>
        <w:rPr>
          <w:rFonts w:cs="Simplified Arabic"/>
          <w:color w:val="800000"/>
          <w:sz w:val="40"/>
          <w:sz w:val="40"/>
          <w:szCs w:val="40"/>
          <w:rtl w:val="true"/>
        </w:rPr>
        <w:t>ب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ركو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ثني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ع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دابة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ي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س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مش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ذ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ج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ج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ع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ما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قا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سول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ُكُو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ثْنَي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َاب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ش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م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رْكَ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أَخ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ق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ص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بَّت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ْع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عَل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ك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ك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ثْ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ب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ش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م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رْكَ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أَخ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ق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صَد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بَّت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ْع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عَل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ك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ُسَي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ق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ُب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سَي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ق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ُكُو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ثْنَي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ابّ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َاق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ك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كْوَع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د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ُسَي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غْل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هْب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خَلْته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جْ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دَّا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ْف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الْحِكْمَة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ق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ب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رِف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خْتَا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رَا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ط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ك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ِ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اضُ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ُكُو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م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رْد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م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م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ِي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[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]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خْلَا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جْع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َرُّ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د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ج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ب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ق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د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شْك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خ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ذ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ك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نْح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ك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صَرّ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40"/>
          <w:szCs w:val="40"/>
        </w:rPr>
      </w:pPr>
      <w:r>
        <w:rPr>
          <w:rFonts w:cs="Simplified Arabic"/>
          <w:color w:val="800000"/>
          <w:sz w:val="40"/>
          <w:sz w:val="40"/>
          <w:szCs w:val="40"/>
          <w:rtl w:val="true"/>
        </w:rPr>
        <w:t>ب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غنيم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والنفل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ح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غنائ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بلنا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َنِي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نَّفَ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ِ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نَائ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عْف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جْز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طَيَّب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ز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وْم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ْبَ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ضْ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ن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نْيَا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فَ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قْف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َ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ِف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تَظ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لَاد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غَز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رْ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ص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ِي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شَّمْ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أْمُور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أْمُو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حْتَبِس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ُبِس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مَ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ِ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قْب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تَأْكُ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ْعَ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لُو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بَايِ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ِيل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ايَع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صِ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ُل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تُبَايِ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ِيلَت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ايَع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ِيل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ص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ُل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لَل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رَج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ْ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قَر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هَ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ضَع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صَّعِي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قْب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َل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ِ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نَائ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ِ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جْز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ضَعْف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طَيَّب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ف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ِ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نَائ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ضَعْف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جْز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طَيَّب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ز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قَوْم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تْبَ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ضْ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ن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ب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نْيَا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فَ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قْف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َ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ِف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تَظ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لَاد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غَز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رْ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ص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ِي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شَّمْ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أْمُور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أْمُو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حْبِس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ُبِس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مَ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غَنِ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قْب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تَأْكُ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ْعَ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لُو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بَايِ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ِيل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ايَع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صِ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ُل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تُبَايِ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ِيلَت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ايَع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ِيل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ص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ُل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لَل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خْرَج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ْ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قَر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هَ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ضَع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صَّعِي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قْب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َل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ِ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نَائ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جْز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ضَعْف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طَيَّب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طْع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طُو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ز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يُوشَعُ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نُون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ُض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ضّ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ِنَاي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رْج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طْلَ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ان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خ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مَا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لْك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لِي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ْمَرْأ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ه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َلَا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ِكَا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لَاث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ذَكَر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بِ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مِ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ُضْع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طْلَ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قْ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جِمَا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رْج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تَعَيَّ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رْج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ر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ِكَا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مَا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لَا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رَاد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كِّيت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ُضْ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ِكَا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لَ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ُلَان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ُضْ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ُلَان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ُهَلَّب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ارِ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تَ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دْعُو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فْ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لَ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جُب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لَ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ُضْ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ب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رَاو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لْب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تَعَلِّق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رُّجُو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شْغَ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يْطَا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َاع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يَرْم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لْ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ز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تَاع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تَن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َوَّ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ِنَاء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َزْو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ْبِي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ل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ب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شَار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ِن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تَوَقَّع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َمَخْشَر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دْخُل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إِيمَان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ُلُوبِ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وَقُّ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َالّ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آمَن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نْيَا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فَ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قُف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ْط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قُ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مُسْنَدُ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قْف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نَّ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نْيَا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ن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م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بْن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وْ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ق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ي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قْف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َ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و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يُوت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فَ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قُوف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ه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َّر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نْ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م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قُ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لِفَا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لِف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ام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و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طْلَا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بَ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لِلْإِكْمَا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وَام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يْد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تَقْيِيد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نُّو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وَ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و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شْتَر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نَم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وَامِ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صْ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ذْكُو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لِفَات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حَذَ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صْ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دَلَا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نَم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طْلَاق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تَقَيَّ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وَامِ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لِيل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ب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يُخْش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ضَيَاع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و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تَقَيَّ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وَامِ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تَظ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لَاد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لَاد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ْد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لَا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ِلَا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ظ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ل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ظ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ِم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فَوّ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و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ز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رَاغ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فَوّ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لّ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ضْع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فَوِّ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ذ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س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رْ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دْ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قَرْ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مْز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طْع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سَخ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ْدِي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دَ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رُ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د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ُيُوش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ُمُوع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ْقَرْ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د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رُ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ْح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ِ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دْن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اق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ِتَاج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ُولُو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اق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شَّمْ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أْمُور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ْيِي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دْر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لُ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خَاطَ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ض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قَرّ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ُو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َر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ع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ِ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بِس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شَك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جَمَل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طُول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سُّرَى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صَبْرً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جَمِيلً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َكِلَان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ُبْتَلَى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ْد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ب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م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د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ْرَا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طِّئ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ك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جِز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و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ًا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بِس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م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حْدَا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خَنْدَق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غ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ص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رَ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م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د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ص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حْطَا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َا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ِقَات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بِيح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سْر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تَظ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ي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ب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وُصُول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رُو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مْ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كَيْر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1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1e"/>
          <w:sz w:val="32"/>
          <w:sz w:val="32"/>
          <w:szCs w:val="32"/>
          <w:rtl w:val="true"/>
        </w:rPr>
        <w:t xml:space="preserve"> </w:t>
      </w:r>
      <w:r>
        <w:rPr>
          <w:rStyle w:val="Tag71e"/>
          <w:rFonts w:cs="Simplified Arabic"/>
          <w:sz w:val="32"/>
          <w:sz w:val="32"/>
          <w:szCs w:val="32"/>
          <w:rtl w:val="true"/>
        </w:rPr>
        <w:t>زِيَادَتِهِ</w:t>
      </w:r>
      <w:r>
        <w:rPr>
          <w:rStyle w:val="Tag71e"/>
          <w:sz w:val="32"/>
          <w:sz w:val="32"/>
          <w:szCs w:val="32"/>
          <w:rtl w:val="true"/>
        </w:rPr>
        <w:t xml:space="preserve"> </w:t>
      </w:r>
      <w:r>
        <w:rPr>
          <w:rStyle w:val="Tag71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71e"/>
          <w:sz w:val="32"/>
          <w:sz w:val="32"/>
          <w:szCs w:val="32"/>
          <w:rtl w:val="true"/>
        </w:rPr>
        <w:t xml:space="preserve"> </w:t>
      </w:r>
      <w:r>
        <w:rPr>
          <w:rStyle w:val="Tag71e"/>
          <w:rFonts w:cs="Simplified Arabic"/>
          <w:sz w:val="32"/>
          <w:sz w:val="32"/>
          <w:szCs w:val="32"/>
          <w:rtl w:val="true"/>
        </w:rPr>
        <w:t>سِيرَةِ</w:t>
      </w:r>
      <w:r>
        <w:rPr>
          <w:rStyle w:val="Tag71e"/>
          <w:sz w:val="32"/>
          <w:sz w:val="32"/>
          <w:szCs w:val="32"/>
          <w:rtl w:val="true"/>
        </w:rPr>
        <w:t xml:space="preserve"> </w:t>
      </w:r>
      <w:r>
        <w:rPr>
          <w:rStyle w:val="Tag7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7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وْسَط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م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أَخَّر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ع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ا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سْمَاء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ُمَيْس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ظُّه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صَّهْبَاء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س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ج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ج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ص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ض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ْس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ج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َرِّك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ا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م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بْد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حْتَبَ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ُ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م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سْمَاء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طَلَع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م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ف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ب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ِي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تَوَضَّأ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ص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ا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صَّهْبَاء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حْي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َا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غْش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نْ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ج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ص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م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ص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م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لَع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ا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دّ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ص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مَ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ِ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قْب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تَأْكُ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ب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طْعَم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و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مَعُو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جِي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أْكُ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ا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بُو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ل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ُ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ُلُو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كَلَت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بَان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كَل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ُلُو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رِق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غْن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يِ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ِي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ظْ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ُص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جِز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حْي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قَ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فْل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ُص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ل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ِيل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ل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ن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ك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حْي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عْجِز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ض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ض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ْط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طْع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حر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مو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شرك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ن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صَّعِي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قْب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كَل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ض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ع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غْل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حْرَا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مْو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شْرِك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غُنِ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ج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شَرِيعَةٌ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12e"/>
          <w:rFonts w:cs="Simplified Arabic"/>
          <w:sz w:val="32"/>
          <w:sz w:val="32"/>
          <w:szCs w:val="32"/>
          <w:rtl w:val="true"/>
        </w:rPr>
        <w:t>مَنْسُوخَةٌ</w:t>
      </w:r>
      <w:r>
        <w:rPr>
          <w:rStyle w:val="Tag1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ر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ِعْ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جْدِي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يْع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ُحْتِيج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أَمْر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ج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يَ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ج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اي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ض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عْجِ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صُو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ِيل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بَاح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َنَائ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هَذ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أَنّ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خْتَصَّة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ص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ذ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د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سَا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نْز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نَبِيّ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سْر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ثْخِ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كُل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غَنِمْت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لَال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طَيِّب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حَل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غَنِيم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حِلّ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غَنَائِ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حْش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َث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ِي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ط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خْل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َ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خَذ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ي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أَسِي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صْحَا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ِم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ُمُ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فْرِ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ُمُ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غَان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مُ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ي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س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ئِر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ه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َ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رْت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ِتَا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ه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ق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ي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أَسِي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ب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خُ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سْأَلُونَ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شَّهْ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ِتَال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}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ِينَئِذ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َ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ِي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أَسِير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ِص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ُتَّصِ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ُ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حْش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طَّبَقَات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َائ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نَخْل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سَم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نَائِ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عْط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حْش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َّ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س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مُ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مِّ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ِتَا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آخَ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ه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بّ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ِيَاح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ص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ت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عَ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ق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ي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ر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تيتمو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أقمت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سهم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ها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ْ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يْتُم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قَم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هْم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يّ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ْ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ص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مُس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سُو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ْ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يْتُمُو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قَم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هْم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يّ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ْ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ص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مُس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سُو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يْ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َي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كَا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لَح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ي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اق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غَان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ق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ص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ؤْخَ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يج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ِك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ه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ثْ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ُوا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ج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خُم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فَاء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سُول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قُر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لِ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ِلرَّسُول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ِذ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قُرْب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ْيَتَام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ْمَسَاكِين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سَّبِيل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ْز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سْ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ر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م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ْمُو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م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ه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شْ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ه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(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ظْهَرُه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رْتَز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ْصَد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جِه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لْمَصَالِح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خُم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ْس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س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صَالِ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س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هُ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يَتَام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سَاك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م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ُمُس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َيْ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غَنِي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س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ُقَ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ب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رْض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نْو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مُس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ْبَ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مَا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غَان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هل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سر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ك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سر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عد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يْص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َهْلِك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يْص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ْتُقَسِّم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ُوز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يْص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يْص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تُنْفِق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ُوز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يْص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َهْلِك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يْص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ْتُقَسِّم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ُوز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يْص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يْص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تُنْفِق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ُوز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طَرِّز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َوَيْ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دَاخ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ص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رُّوم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ْص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بَش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جَاش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يَمَن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بَّ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حِمْيَر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ي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ي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ج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ِ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س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ت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صْمَ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س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يْص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يْص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ُوَافِ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فَارِس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لَّك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فْلِ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ّ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ر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َا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هَل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هْلَا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ْ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قُو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حَق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قُو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مْر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قْب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حَق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قُو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تَّ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عِرَاق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ْص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شّ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ع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نْقِط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ْك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قْلِي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نْ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ْ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لَك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َز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ْ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مَزَّ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ْمَح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ع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ْص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نْهَز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شّ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ص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فْتَت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د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قَر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فْرِيق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لْك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َ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كِتَا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ا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َهْم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ف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ظِي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بَحْرَيْن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ف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ظِي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بَحْرَيْن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َأ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زَّق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حَسِب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ع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مَزَّق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مَزَّق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لِلرُّوم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لِلْفُرْس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ْ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رُّوم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ب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َ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ْك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ز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ْتَوْرِ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َش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ع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رُّوم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يْص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ت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ْ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ُو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رُّوم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قَاص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ْك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د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ْ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س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يْص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ْ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شَّام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ْ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ْ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ْ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خَالِف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وَاق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ْتُقَسِّم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ُوز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تُنْفِقُ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ُوز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ُسِّ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نُوز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اهِد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َ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اهِ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ز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َنِيم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مُجَاهِد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رَ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زِي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ع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س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سر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ب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ج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غنم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ب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ثيرة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َ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ِي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ب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نَجْ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غَنِ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بِ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ثِير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هْمَان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ُف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َ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ِي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ب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نَجْ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غَنِ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بِ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ثِير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هْمَان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ُف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وْ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زْ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هْمَان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غ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غَيِّر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فَ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نَا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فَ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َ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ِي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نَجْ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رَج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صَب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ثِير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فَ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ِير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سَا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ِم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س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ص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ُمُ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سَب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طَا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حِب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ن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َف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ل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َث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يْش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ب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نَجْ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نْبَعَث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ِيّ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يْ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هْمَا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يْ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ُف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ر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هْمَان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لِي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فَ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ْدِ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َّي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ح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ل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يْش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بَع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لَاف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َرَدُّ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هْم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ثْن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َاع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وْ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عْن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جَ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َيْ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كَان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ُهْمَان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ثْن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م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عْنَب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ك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دْر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عْن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لَّط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َاع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أ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و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ك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ل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ثْن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دُو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كّ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ظُنّ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م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زْ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ثْن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حَم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لَط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ائِ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[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رْو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]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ثْن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ِي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ك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ب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نَجْ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نَجْدًا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ب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ب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بَ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ِي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س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ج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نَجْدٌ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لَا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رْتَفِع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رُوف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حِجَاز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رْتَف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تِهَام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رْ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عِرَاق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نَجْدٌ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هْمَا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ه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ص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رَّ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م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صِ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هّ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ُف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عْط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ه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نْف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طَاي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نِي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هْ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سْتَحَق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قِسْ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حَد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فَ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سْكَان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سْ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تَّنْفِي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بِي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مِي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سُّرِّي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أَقَرّ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غَيِّر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مِي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َرِي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غَيِّر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صَرَّ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فَل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ظَاهِ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سْ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غَنِيم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ع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مِي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َرِي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تَّنْف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ع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ك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ْف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س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ج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فَّاظ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ز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جَا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ْ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طْ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يْش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ِج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فَرِد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ه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ه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يم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ثْن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عْط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ه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ْف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رِي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طْع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يْش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يْ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هْم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ثْن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مَيَّز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رِيّ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يْ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َف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هْم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تَّنْفِي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ش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م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ف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سُّرِّي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خْرُج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سْكَ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ْعِيف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عَارَض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دِ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ّ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ارَ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خَال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سْ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ف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رَك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يْش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بَعِث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يْش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سْك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ُضّ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يْ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َع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وْض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خْص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صِي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اب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َارِك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يْ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َسْك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رَك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يْش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رِ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َر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صْلَح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يْش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ع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َار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رِج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ب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خْصِي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ن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ِل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ص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َنِي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رْبَع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خْمَاس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ُمُس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ُمُس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لِ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م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َ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ص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ْف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ض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نَف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م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يْ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َلَه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م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مْو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َتِيد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غَنِيم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م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ْف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ِع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أَوْجُهٍ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ض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يْ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أ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ل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كْرُو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َم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يْ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نَفِّ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مَا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َث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سُرِّيَّةً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سْكَ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أَرَا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نَفِّل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غَنِمَت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ه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َسْكَ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ق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مِّ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ط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ب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لُ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ُلُ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ص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ْس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سْك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رِّ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يْ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سْك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ت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ُو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نَفّ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يْد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فْتَح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ُلُ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س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ت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رَه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ِيز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تَا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رْغ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ْف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ي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و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ي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ِض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م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فّ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ي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فّ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ض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ُفِ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حَق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فِ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ف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ف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بَ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ف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نْفِر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يْ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ف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شَق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40"/>
          <w:szCs w:val="40"/>
        </w:rPr>
      </w:pPr>
      <w:r>
        <w:rPr>
          <w:rFonts w:cs="Simplified Arabic"/>
          <w:color w:val="800000"/>
          <w:sz w:val="40"/>
          <w:sz w:val="40"/>
          <w:szCs w:val="40"/>
          <w:rtl w:val="true"/>
        </w:rPr>
        <w:t>ب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تحري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غلول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سر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سار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سر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ه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ؤم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حْرِي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ُلُو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ر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رِق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ر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ا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ر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ار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ر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م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تَه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هْب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َف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ف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يُن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تَهِ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غُل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تَّوْب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ْرُوض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زَّا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ْز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يمَا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ل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لُول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ر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رِق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ر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ا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ر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ار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ر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م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تَه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هْب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َف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ف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يُن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تَهِ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غُل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فَرّ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سَا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جُم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لَا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ِهَا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خْبَر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لِ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حَدِّث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لْعَ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هُ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تَه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هْب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َف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ف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صَار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تَهِ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جُم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رْبَ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مَش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جُم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لَا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تَّوْب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ْرُوض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زَّا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ُعْف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كْرِ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ُسْخ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زَّا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نْز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يمَا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لْ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ُمْل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نَذْكُر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زَّا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ُدّ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رِي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يمَا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كْر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زَّا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وْسَط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ت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يمَا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قْبُ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يمَا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لظُّل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قَط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يمَا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سْنَاد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يِّ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عْج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هَال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رِي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يمَا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اتُ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صَّح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قِّق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َاص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لْفَا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خْت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ش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ش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وَّل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َر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ر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َامِت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يَع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رِق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ْ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ص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جْر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ُوقِ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فَّار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َاقَ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ف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ذَّ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ائِ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غْفِر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شْرَ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يَغْفِر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شَاء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إجْمَاع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َان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سَّارِ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قَاتِ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غَيْرَه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صْحَا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كَبَائِ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ِرْك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كْفُرُو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ْمِن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قِص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قَط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قُوبَت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ِر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ِيئ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ف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دْخَ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ذَّب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دْخَ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ْطَرّ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بَه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و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غ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عْم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لِف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ِل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ر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حْر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ر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ز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ِي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سْتَحِ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ر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ج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س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ز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فُو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هَلَّ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ز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صِير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بَه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ُمَ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ا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ِر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َاهِ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رَكْت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و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مَ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و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زَّا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ف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أَدَار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دَارَةً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سِعَةً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دَار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سَط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دَّار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دَارَةً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دَّارَة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إِسْلَام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لدَّارَة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سَط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دَّار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إِيمَان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زَن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ُخْرِجُ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شِّرْك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ر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قَا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ُطْ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ِ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ع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ف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ْتِن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رَّم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ُرْتَك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قَا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طْ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إِيم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ف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أَعْلَا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جَامِع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ذ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ز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ا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م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تَ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و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ِم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شِ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وِي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رَ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م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ْمِ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عْجَم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ْق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يْ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ِي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ف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مُرُ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بْه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ادِي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ُخَص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زّ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زِّ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م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ف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ر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تِلْ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رِق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م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ف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رَ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م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رَ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ال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ِب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ف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تَه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هْب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َف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تَهِب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تَهَب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ا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ف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َيْم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سُو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َذِ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حَلَّى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قَت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كْرِ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ارُو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ْد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ْمِ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ر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بِي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و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َاص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حْذ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ب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ِ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سَّر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غ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ِرْ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ْخ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فْ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قُو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ِانْتِه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ص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خْف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ب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قِي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ي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ع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ْ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َاص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لُ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سَد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سَدَ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غِي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ِ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فّ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جْتِن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ع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ي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ْتَك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رْتِك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مِ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اغ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ش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ي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ِر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مُرْتَك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ِح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مِر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تَّوْب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ْرُوض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طْع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ؤْمِ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اي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يْمَا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ك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سِب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كَاف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ت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دَف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ص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بِيه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ِتَال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نْكَف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ص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ت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د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نْت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ئِ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س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ت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هْد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صْ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ُهْب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نْهُو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رَف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ش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قَ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عْرُوف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أُصُو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شْهُو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تَدَاو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ات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ْ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ظِيم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ات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تِشْرَاف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سْتَشْرِ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اظِر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افِع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بْصَار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رْ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س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يَّد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ات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ْ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ظِيم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الرِّوَايَ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ً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ي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هْ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يُ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هَرَو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غْص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ك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ِ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بَا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ه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ر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قَط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سَّارِق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سَّارِقَة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اقْطَع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يْدِيَهُ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سْتَ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ظ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أ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س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س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ك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صَ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ر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ُرْب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لِي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َم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خَ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ُهْب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حَرَّم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ه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رِ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س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نُّهْب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كْرُوه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جَم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بَا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رَض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َاو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ارِ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سَا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ل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عِي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رِ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ِ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نْثَ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ُءُوس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ِبْيَا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عْرَاس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ُهْب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رِه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كُوفِيُّو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رِ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رَه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ض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ص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ص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ظ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ظ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ْس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ُخْ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كُوفِيُّو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َدْ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ُون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نْتَهِب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نْذِ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جَا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خْذ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نْثُ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ِلَاك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بِي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ذ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ِي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ّ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د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اح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ج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ث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غُ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قْتَص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ُغ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غِ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ا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وَ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وَالْمَشَارِق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كِّيت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سْمَع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غْن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ل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ُلُول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طْلَق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ُلُو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ِيَان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خَص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وْ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يْ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ل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غْن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ُلُول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غَل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ثْ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ُلُو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غْن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ر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ِيَان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ِقْ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بَيِّ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ِيَان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غَل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غ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ِقْ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ل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غِ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ُلُو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ل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غ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ضّ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ِيَان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ُلُو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ُرِ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خِيَان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غَانِ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ِيَان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غْن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سَّرِق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نِي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ِسْ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ُفْي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ل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ُمِّي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ُلُول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يْد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غْلُول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مْنُوع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جْعُو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ل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د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جْم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سِي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ُنُق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امِع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ُلُو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طْلَ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ِيَان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عَم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رِق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غْنَ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اصّ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بَيْن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َيْن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ُمُو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خُصُوص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يّ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ذَ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ذَ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كْر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أْك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ُلَا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ذَر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ذ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ل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تَّوْب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ْرُوض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قَ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ذَّن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ض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ض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ض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َر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ع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وَ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بُو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وْب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بْ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َرْغ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ك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قْل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ص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ز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كْ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خْلَا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د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اب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ذَنْب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ا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ط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نْ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لَبِّس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ل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مُعْتَزِلَة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ز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رُوج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زَّا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يَا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و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40"/>
          <w:szCs w:val="40"/>
        </w:rPr>
      </w:pPr>
      <w:r>
        <w:rPr>
          <w:rFonts w:cs="Simplified Arabic"/>
          <w:color w:val="800000"/>
          <w:sz w:val="40"/>
          <w:sz w:val="40"/>
          <w:szCs w:val="40"/>
          <w:rtl w:val="true"/>
        </w:rPr>
        <w:t>ب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كس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صلي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وقت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خنزي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ووضع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جزية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وش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نز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ب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ريم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س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لِي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قَت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ِنْزِي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وَض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ِزْي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ُ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شِ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ز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َرْي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كَ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قْسِط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س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ِي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قْتُ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ِنْزِي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ض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زْ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فِي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ب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ت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نْز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ض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ز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بْلُغ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شِ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ز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َرْي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كَ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قْسِط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س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ِي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قْت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ِنْزِي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ض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زْ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فِي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ب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صَالِ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يْس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وشِ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ز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ط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ع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ر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زُو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كَ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ك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ز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ك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سَا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قِل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رِي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سِخ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ِي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ق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نْسَ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ط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اد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ْدُو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ك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مْع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ز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تَن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قَدُّ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إِم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مَام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قْسِط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ادِل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قْسَط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ْسِط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قْسَاط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قْسِط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د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قِسْط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د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اسِط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ائِ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قَاسِط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كَان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جَهَنَّم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طَب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س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سِ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سْ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س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س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بْط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ْعُ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نَّصَارَى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ظِي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غَي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َب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ط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عْلَم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ط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حّ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َر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ش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ق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غْيِي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نْكَر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آل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َاطِ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قْت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ِنْزِي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خْت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جَدْن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ِنْزِي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ُف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تَمَكَّنّ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تْل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َل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بْط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ذ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ْر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َاو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ض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زْ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َ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ذ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زْ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ف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ت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[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]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ز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ت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ض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زَا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قِي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ائ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ض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زْ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ضْرِ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قْبُو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زْ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كِتَا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عْط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جِزْيَة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د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صَاغِر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ك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َّرْت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ك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مِر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يّ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ز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سْخ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َيّ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ك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ِيع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مْتِنَا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ز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ْي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ز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ز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ِلْن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اج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رُوج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ِي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بُو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ِزْي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يَهُودِ</w:t>
      </w:r>
      <w:r>
        <w:rPr>
          <w:rStyle w:val="Tag26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نَّصَار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ُبْ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يْد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ر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نْج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َلُّق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زَعْم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ِي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بْ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يَن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ا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عَب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ث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ِط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بْه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كِش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ُومِ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مَلَت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زَ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َاس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رّ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فِي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ث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نْز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رَك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تَو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ر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ظَالُ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لْقِي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نُو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فِي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لَاذ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بِد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ق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غَب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ِص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ُ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امَا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ْب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و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خُوذ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ط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ز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ُز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عِيسَى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فِي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رَت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ب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ذ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ُل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40"/>
          <w:szCs w:val="40"/>
        </w:rPr>
      </w:pPr>
      <w:r>
        <w:rPr>
          <w:rFonts w:cs="Simplified Arabic"/>
          <w:color w:val="800000"/>
          <w:sz w:val="40"/>
          <w:sz w:val="40"/>
          <w:szCs w:val="40"/>
          <w:rtl w:val="true"/>
        </w:rPr>
        <w:t>ب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هجرة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و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هج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كن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مرأ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أنصار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Subject1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هِجْر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ُن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مْرَأ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ْدَفِع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ُعْب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ْأَنْصَار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ُعْب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نْدَفَع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ُعْبَت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ِجْر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دَف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عْب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ْأَنْصَار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عْب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نْدَفَ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عْبَت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ضَائِ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نْصَارِ</w:t>
      </w:r>
      <w:r>
        <w:rPr>
          <w:rStyle w:val="Tag26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ي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لَك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دِي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ْ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سَلَك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د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وْ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ِجْر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ُلْ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م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وَو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صَر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ِم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ت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ص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ثْن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ِجْر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ن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د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ِي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ظِي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لِ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ضْ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مُهَاجِرِي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ِي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ِي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ِي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لَاف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ع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ِي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ِي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ر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مُهَاجِرِي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طَي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وَاط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رَ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مُهَاجِرُو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دُو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دَا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ا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ِي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نَاص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دِي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م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ًا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نْفِر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وَو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صَر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ع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ٌ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ْتَدَإ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ِ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خَس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دَف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عْب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ي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بَط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ُعْب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س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غِي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ُعْب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افِ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مْتَلِئ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يْل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ُعْب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دْع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ب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أْو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ط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شُّعْب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سِي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رْتِفَا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رَا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م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شُّعْب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غُ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لْع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ظُ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وَاق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وْدِ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ُعْب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شَعَ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لْع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وَاد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د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خَذ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َرِيق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جَ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ُعَ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شِعَا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ِعْ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ا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فَرَج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ن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بَل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لِي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كِّيت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َرِي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َب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1e"/>
          <w:rFonts w:cs="Simplified Arabic"/>
          <w:sz w:val="32"/>
          <w:sz w:val="32"/>
          <w:szCs w:val="32"/>
          <w:rtl w:val="true"/>
        </w:rPr>
        <w:t>الْمَغَازِي</w:t>
      </w:r>
      <w:r>
        <w:rPr>
          <w:rStyle w:val="Tag7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ًا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شُعْبَةً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ُك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وْضِع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ُرْ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يَلِيل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ار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ض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جْر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َاز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ح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حْي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مَا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مَات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ائش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عق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بوا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ط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ه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دين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دي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قِ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وَا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ِين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ُ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ي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رَف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كْر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شِي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ُبْتُل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هَاج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ب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بَش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رْ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ِمَا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ِي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ُغُنّ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ّ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قَارّ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غِن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ْرَج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جْرَت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رِي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خ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خْ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ب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رّ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هَاج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ب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ج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اج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بَش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جَهَّز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هَاج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سْل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جُو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ْذ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رْجُو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م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حَبَ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صُحْب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ل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احِل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مُ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بَع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شْهُ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بَي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لُوس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ظَّهِي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ئِ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قْبِ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تَقَنِّع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ع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ي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دً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م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م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سْتَأْذ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ذِ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ْرِج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ُ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ذِ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ُرُوج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صَّحَاب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ُذ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احِلَت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ا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ثَّمَ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هَّزْنَا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ث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هَاز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نَع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فْر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رَا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طَع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سْمَاء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طَاق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وْكَأ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ر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ِ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سَم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ِطَا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ح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غَا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بَ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ثَوْرٌ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كَث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َا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قِ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وَا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ِين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ُ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ي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رَف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كْر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شِي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ُبْتُل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هَاج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ب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حَبَش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ُق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ِت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َاضِ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إِجَار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كَفَال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هِجْر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لِّبَاس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أَدَ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ُو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خْتَص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عْ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قِ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وَا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إِم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أَلِ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حَارِث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كَعْب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َائ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ن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هَذَان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سَاحِرَان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رِيدَان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خْرُجَا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رَاء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هُو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وَات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رِّ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جُوج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ق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و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بَو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ُو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ِدِّيق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م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ُومَان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غَلّ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ت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قِ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و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ين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لِ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ح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و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قَدِّم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ِدِّي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ِاسْتِيعَاب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ُومَان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بْر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سْتَغْف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ِي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ُومَان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ُ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أْتِي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رَف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كْر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عَشِي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ِي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صِّدِّي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اضُ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وَاد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إِكْثَا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ِيَار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أَكُّ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وَد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حْتِيَاج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ُ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ِب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زْد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ب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ا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ي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َاوُ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نَاص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ظُن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ُبْتُل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مْتُحِ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ذ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بْتِل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مْتِحَا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ِاخْتِبَا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شَّر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رْق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عْلَيْه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نَبْلُو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لشَّرّ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ْخَيْ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تْنَةً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ت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بْلَي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بْلِي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بْلَاء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ر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لَو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بْلُو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لَاء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َعْرُو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بْتِل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شَّر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رْق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عْلَيْه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هَاج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ب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بَش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حَبَش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َاج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ثْن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ْب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ْو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جُو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ر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ج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ق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هِد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اجَ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مَان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م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رْ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ِمَا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كَس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أَصِي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مُسْتَمْل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كِن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غِم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ضَمّ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ُر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وْضِع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قَاص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هَجَر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وْضِع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يَمَن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وْضِع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ر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خَمْ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يَال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رْ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ِم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رَ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ثْل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ِرْ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وْضِع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يَمَن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دْر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غِن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خْفِيف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ضْبُوط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حْفُوظ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آخَر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ْ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وَجْه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ابِ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بِس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ُغُن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غ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شْدِيد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يّ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جْه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رَّابِ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ه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وَي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رَّابِ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شْه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تَوَسِّط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رِيب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ادّ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َغَ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وْمُ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دَج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ا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ذُو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ُغُنّ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دُجُنّ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دُغَيْن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حْمَ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رِف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دُغَيْن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مْرَأ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قَارَّة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ق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خْفِيف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بِيل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رُوف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عَضَلٌ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دِّيش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بْ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هُو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ُزَيْ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ّ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رّ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اجْتِمَاعِ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تِّفَاقِ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دَّاخ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فَرِّق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كِنَان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اعِرُ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دَعُون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قَارَّةً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تَنْفِرُون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َنَجْفِل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إجْفَال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ظَّلِيم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َهُم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رِمَاءٌ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ث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95e"/>
          <w:rFonts w:cs="Simplified Arabic"/>
          <w:sz w:val="32"/>
          <w:sz w:val="32"/>
          <w:szCs w:val="32"/>
          <w:rtl w:val="true"/>
        </w:rPr>
        <w:t>أَنْصَفَ</w:t>
      </w:r>
      <w:r>
        <w:rPr>
          <w:rStyle w:val="Tag95e"/>
          <w:sz w:val="32"/>
          <w:sz w:val="32"/>
          <w:szCs w:val="32"/>
          <w:rtl w:val="true"/>
        </w:rPr>
        <w:t xml:space="preserve"> </w:t>
      </w:r>
      <w:r>
        <w:rPr>
          <w:rStyle w:val="Tag95e"/>
          <w:rFonts w:cs="Simplified Arabic"/>
          <w:sz w:val="32"/>
          <w:sz w:val="32"/>
          <w:szCs w:val="32"/>
          <w:rtl w:val="true"/>
        </w:rPr>
        <w:t>الْقَارَّةَ</w:t>
      </w:r>
      <w:r>
        <w:rPr>
          <w:rStyle w:val="Tag95e"/>
          <w:sz w:val="32"/>
          <w:sz w:val="32"/>
          <w:szCs w:val="32"/>
          <w:rtl w:val="true"/>
        </w:rPr>
        <w:t xml:space="preserve"> </w:t>
      </w:r>
      <w:r>
        <w:rPr>
          <w:rStyle w:val="Tag95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95e"/>
          <w:sz w:val="32"/>
          <w:sz w:val="32"/>
          <w:szCs w:val="32"/>
          <w:rtl w:val="true"/>
        </w:rPr>
        <w:t xml:space="preserve"> </w:t>
      </w:r>
      <w:r>
        <w:rPr>
          <w:rStyle w:val="Tag95e"/>
          <w:rFonts w:cs="Simplified Arabic"/>
          <w:sz w:val="32"/>
          <w:sz w:val="32"/>
          <w:szCs w:val="32"/>
          <w:rtl w:val="true"/>
        </w:rPr>
        <w:t>رَمَاهَا</w:t>
      </w:r>
      <w:r>
        <w:rPr>
          <w:rStyle w:val="Tag9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ْرَج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َبَّ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شَ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رْيَتِ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خْرَجَتْ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فَر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طْ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ص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طُو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ي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ُر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ِي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عْبُ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غِن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خْرَ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كْس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عْد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ص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ح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حْم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َق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ضَّي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ُعِي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وَائِ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رْجِع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عْبُ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بَلَد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ج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رْتَح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غِن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طَا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غِن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شِي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شْرَا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خْرَ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ُخْرِج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كْس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عْد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ص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ح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حْم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ق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ضَّيْ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عِي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وَائِ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كَذِّب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ٌ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و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غِن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غِن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عْبُ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ُصَ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ْيَقْرَأ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ْذِي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عْل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خْش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فْتِ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ء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بْنَاء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غِن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بِ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بُ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تَعْل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صَلَا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ر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د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بْتَ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جِ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فِن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صَل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قْرَأ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تَقَصَّ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بْنَاؤ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ْجَب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نْظُر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كَّاء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لِك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يْن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َأ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فْز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شْرَا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ْسَ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غِن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َر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جِوَار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بُ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وَز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بْتَن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ْجِ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فِن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عْل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صَّلَا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قِرَاء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شِي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فْتِ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سَاء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بْنَاء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نْه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تَص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بُ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ب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ْلِ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سَل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ُد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ِمَّت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رِه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خْفِر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سْ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قِرّ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ِاسْتِعْل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غِن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ِم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اقَد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ْتَص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ْج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ِم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حِ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ف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قَد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ُد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وَار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رْ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جِو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ئِذ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قْتِص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ذ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فَص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ذْ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ِجْرَت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قِ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رِي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خ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ب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خ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ْض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ْلُو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لُوح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جَمْع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ِبَاخ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جْعَل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ِف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رْض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رْض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بِخ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سَر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وَالْمَشَارِق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ب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تَخْفِي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وَحَّ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فْ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رَّت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حَر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شْد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رْض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ا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ِجَارَة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و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حْر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حْرِق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نَّا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سْل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ؤَدَتِ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نَتِ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ضَبَط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بِكَسْر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ؤَدَتِك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ْ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رِّفْ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ص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َي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يِّ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ْنَا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تَقَارِ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ُؤَد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رْك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ج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م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وْع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ج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َل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مُفْرَد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مُر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جْمَ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ُمُرَات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ظَّهِير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ظ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اجِر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ِصْف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شْتِد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ر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نَحْر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َّل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كِّيت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د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ِت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ظَهِير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بَع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إِبْرَاهِي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رْ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حْ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ظَّهِي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بْلُغ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مْس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نْتَهَا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رْتِفَا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أَنّ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صَل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ح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ع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د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قَنُّ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رُوف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غْطِي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أْ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طَرَ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ِمَا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رِدَا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حْو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بَب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ا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ِقَاي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أْ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ر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شِدَّت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قْ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بَب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رَاد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خْتِف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طَّلِ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جِيئ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يْ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قْت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دً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م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بَ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قَدَّ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ُبْتَدَأ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ؤَخَّ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د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قَص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الْقَص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وَي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فَرَّاء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دً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فْتُوح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قْصُو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صْد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أَدَي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مَمْدُو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ب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ُم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دَاء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كَا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لِم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سْتَعْمِل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عْظ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تَّحَبُّ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جْتِمَا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صَاحِ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قْت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قَائِل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هِم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سْتِئْذَا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م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ُمّ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رُومَان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صِّدِّيق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قَّ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سْمَاء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صِّدِّيق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ذ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ش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وْ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[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]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ِيَا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هِي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ض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أْ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لُغ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ل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سْتِئْذ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خْرِ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د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َرُّ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و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ئ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شُو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فْس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ِدِّيق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وَقّ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فْشَاء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ِر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صَّحَا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ِع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ذُو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أَل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لُ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د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ِدِّي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رْص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ح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ص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ْز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ز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مْه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هِجْر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سْل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جُو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ؤْذ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حِلَت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ِدِّي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ثّ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ُحْب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ُد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فَأْن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كَافِئ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َع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َع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فَا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وَ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صْد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و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وَ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وَ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ْ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ظِي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ِرَا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ج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هَّزْنَا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ث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هَاز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سْرَع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عْجَ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ث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ثَلَّث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طْلُبُ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ثِيث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ه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تْ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س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ِر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ِطَا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}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ُقَّة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لْبَس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شُد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َط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ُرْسِ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عْ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سْفَ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ُكْب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أَسْف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نْجَر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يَّد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وْه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و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عْ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ُكْب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يِّد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وَالْمَشَارِق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وَالنِّهَايَة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فْعَ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عَانَا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شْغ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ئَل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عْثُ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يْل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ِ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سَم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ِطَا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ذَات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نِّطَاقَيْن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سْمَاء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حَجَّا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لَغَن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ق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ذَات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ِطَاقَيْ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ذَا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نِّطَاقَيْن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كُنْت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رْفَع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طَعَا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طَعَا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ِدِّي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دَّوَابّ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نِطَاق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سْتَغْن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سْمَاء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نَ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فْ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هَاج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ِ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سُفْر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سِقَائ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بِطُ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بِط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طَاق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ُقّ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ثْن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رْبِط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ِق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ِوَاحِ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فْ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فَع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ِ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مِّي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ِطَاق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ْق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سْمَاء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لصِّدِّيق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طَاق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طَا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ِطَاق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طَار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طَا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طَا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َتُّ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طَاق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ْبَ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حْ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ي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عْم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ق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ف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عْم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بَق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تِعْم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ب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قِ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غِي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سْمَاء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افِ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ت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ز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ظ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جَّا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ب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وْكَأ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ر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ظَاهِ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ِسْب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بَط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ِرَا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أَسْمَاء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وَالْعِشْ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ح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غَا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بَ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ثَوْرٌ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هُ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غَا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ثَوْرٌ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ث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ثَلَّث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بَل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كْث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نْقَط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ف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رِ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Simplified Arabic"/>
          <w:color w:val="800000"/>
          <w:sz w:val="40"/>
          <w:szCs w:val="40"/>
        </w:rPr>
      </w:pPr>
      <w:r>
        <w:rPr>
          <w:rFonts w:cs="Simplified Arabic"/>
          <w:color w:val="800000"/>
          <w:sz w:val="40"/>
          <w:sz w:val="40"/>
          <w:szCs w:val="40"/>
          <w:rtl w:val="true"/>
        </w:rPr>
        <w:t>ب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قتا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البغا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800000"/>
          <w:sz w:val="40"/>
          <w:sz w:val="40"/>
          <w:szCs w:val="40"/>
          <w:rtl w:val="true"/>
        </w:rPr>
        <w:t>والخوارج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قو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ساع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ت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قتت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ئت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ظيمتا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ِت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ُغَا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خَوَارِج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ع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ْتَت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ئ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ظِيم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قْتَل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ظِيم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دَعْوَا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ت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غ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ْخَوَارِج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اع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ْتَت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ئ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ظِيمَت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قْتَل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ظِيم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دَعْوَا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ب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ُق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ِئ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ظِيم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ئ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عَاوِي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عْوَا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ع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ًا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ْو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ص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ل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ب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قَائ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ِيب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ُص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صْر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كَوْنِه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ل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َق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م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ُ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ائِ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وِي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وّ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غْي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ْك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سْك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ط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د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َا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ط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ْ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يِّ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تِّه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ُق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جَرِي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طَّبَ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ي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ِ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ئ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قْتُ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َّار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ئ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اغِي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نّ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غ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ِ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ئ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اتِ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غ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أَوِّ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لِ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مُو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أْجُو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جْتِه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س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ضْ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هِد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س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ِد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الَت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لَابَ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ت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رَّض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ت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ُقُو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ت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ت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خ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لَ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َافَ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ل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أَوّ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ِمْرَا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حُصَيْن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ص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هَب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فِق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ت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ظ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ابِ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ا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صْ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قّ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ِتَ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قِيَام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مُقَاتَل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اغ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قَاتِل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بْغ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فِيء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ل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ات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ِ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لِم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س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ط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غ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بْطِ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ا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أه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نهروا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7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نَّهْرَوَان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ثْد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ود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خْدَ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ْطُ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نْبَأْت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س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تَ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ب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كَعْب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ل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تَّف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وَيْ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غَفَل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يْن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ِيتُمُو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قْتُلُو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تْل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تَ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نَّهْرَوَان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ثْد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ود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خْدَ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ْطُ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نْبَأْت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س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تَ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ْ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ب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كَعْب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ل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وْ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ُهَن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يْ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خَوَارِج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ّ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رَء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رَاءَت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رَاءَت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ت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َات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ِيَام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ِيَام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رَء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سِب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جَاوِز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ِرَاءَت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رَاقِي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رُق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رُ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ه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م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يْش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صِيبُون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ض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س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تَّكَ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آي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ضُ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ِرَاع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ْ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ضُ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دْي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عَرَات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ض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ِي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تَمِس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خْد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تَمَس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ِد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ٌ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س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ت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ض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ِّرُو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جَد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بّ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َلَغ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َلْم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ِي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سَم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حْلَف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ل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حَرُورِيّ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َج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ك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ٌ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لِم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رِي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ص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س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عْر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ِفَت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ق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لْسِنَت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ش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ْق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غَ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ْق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و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َبْي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م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دْي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تَ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ُنْظُ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نَظَ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ِد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رْجِع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ب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ب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د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رِب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ضَع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ضِ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ر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و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وَيْ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غَفَل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لِ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َّثْت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م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ق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َّثْت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َيْن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رْ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دْع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يَخْرُ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زَّم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دَا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سْن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ُفَه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حْ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رّ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ْرَء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جَاوِز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نَاجِر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رُق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رُ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ه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مِي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قِيتُمُو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قْتُلُو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تْل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تَ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ص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ُطْلُب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جْد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سْتَخْرَج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ت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ِي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ص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أَ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ظُ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ش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بَط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دْي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عَيْرَات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ُعَيْر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نَ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رْبُوع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رْيَ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ْد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َع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جَالِ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أَي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ك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ه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ع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َو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رْنُ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رْيَ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ْد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ف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دْ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د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[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]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دْ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عَرَا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ب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نَّو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نَّهْرَوَان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تَّبْي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نَّهْرَوَان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خَوَارِج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رِق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ِمَاع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اسِخ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دِّجْل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حَرُورِيّ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ْ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حَرُورَاء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ص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كُوف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َائ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خَوَارِج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ْمَا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عْ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رِج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ثْدُو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ود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خْدَج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ثْد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ثَلَّث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آخِ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ُون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غِي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جْتَمِع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ثَنْدُو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دْي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ثَلَّث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مْز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ضَمّ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مْز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ثْنُو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قُدِّم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بَذ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ذَ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اث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ث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قَلْ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ِنّ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ودَ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هَمْز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تَرْك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اقِص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دِين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وْدُون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خْدَج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آخِر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ِي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اقِص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دَج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اق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لْق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د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م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يَّا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ا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ِلْق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دِيج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أَخْدَج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نَاقِص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لْق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َّام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امّ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خْدَج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يُسْتَعْم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ا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ظِلْف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َافِ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آدَمِيَّا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ُنْث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مَل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دُوج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بْطَر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غ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طَ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طُّغْيَا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ِعْ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عَافِ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يَسُو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حْتِمَا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ِب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أَش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بَذَخ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شِد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رَ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{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سَمِعْته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قْتِص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رَّ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ل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تَلَهُم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تَ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ْغ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ِت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َوَارِج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إجْمَا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خَوَارِج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ْبَاه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دَ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غ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ق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ص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تَا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ذَا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عْذ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قَاتِل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بْغ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فِيء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هَ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ِيح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ْب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هَزِم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ت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ِي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ب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وَا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نْتَصِ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تَ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عَظ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سْتَتَاب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ْع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اطِ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ُ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ِدْع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دْ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ُ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ك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ْتَد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غ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ُ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ورَ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رِث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م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ت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وَا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ْل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ت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ْمَن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ْلَف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ت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ْلَف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ت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ِن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تِف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وَابّ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ِلَاح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ر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َّ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حْلِف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كْرِي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تِحْ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َك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ُسْم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ض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ؤَكّ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ِز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ئِف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ِقّ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ت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color w:val="0000FF"/>
      <w:sz w:val="32"/>
      <w:szCs w:val="32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103e">
    <w:name w:val="tag103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65e">
    <w:name w:val="tag65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Tag33e">
    <w:name w:val="tag33e"/>
    <w:basedOn w:val="DefaultParagraphFont"/>
    <w:qFormat/>
    <w:rPr/>
  </w:style>
  <w:style w:type="character" w:styleId="Tag98e">
    <w:name w:val="tag98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24e">
    <w:name w:val="tag24e"/>
    <w:basedOn w:val="DefaultParagraphFont"/>
    <w:qFormat/>
    <w:rPr/>
  </w:style>
  <w:style w:type="character" w:styleId="Tag4e">
    <w:name w:val="tag4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73e">
    <w:name w:val="tag73e"/>
    <w:basedOn w:val="DefaultParagraphFont"/>
    <w:qFormat/>
    <w:rPr/>
  </w:style>
  <w:style w:type="character" w:styleId="Tag88e">
    <w:name w:val="tag88e"/>
    <w:basedOn w:val="DefaultParagraphFont"/>
    <w:qFormat/>
    <w:rPr/>
  </w:style>
  <w:style w:type="character" w:styleId="Tag99e">
    <w:name w:val="tag99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22e">
    <w:name w:val="tag22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8e">
    <w:name w:val="tag8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94e">
    <w:name w:val="tag94e"/>
    <w:basedOn w:val="DefaultParagraphFont"/>
    <w:qFormat/>
    <w:rPr/>
  </w:style>
  <w:style w:type="character" w:styleId="Tag13e">
    <w:name w:val="tag13e"/>
    <w:basedOn w:val="DefaultParagraphFont"/>
    <w:qFormat/>
    <w:rPr/>
  </w:style>
  <w:style w:type="character" w:styleId="Tag121e">
    <w:name w:val="tag121e"/>
    <w:basedOn w:val="DefaultParagraphFont"/>
    <w:qFormat/>
    <w:rPr/>
  </w:style>
  <w:style w:type="character" w:styleId="Tag71e">
    <w:name w:val="tag71e"/>
    <w:basedOn w:val="DefaultParagraphFont"/>
    <w:qFormat/>
    <w:rPr/>
  </w:style>
  <w:style w:type="character" w:styleId="Tag12e">
    <w:name w:val="tag12e"/>
    <w:basedOn w:val="DefaultParagraphFont"/>
    <w:qFormat/>
    <w:rPr/>
  </w:style>
  <w:style w:type="character" w:styleId="Tag102e">
    <w:name w:val="tag102e"/>
    <w:basedOn w:val="DefaultParagraphFont"/>
    <w:qFormat/>
    <w:rPr/>
  </w:style>
  <w:style w:type="character" w:styleId="Tag95e">
    <w:name w:val="tag95e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80000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Simplified Arabic"/>
      <w:color w:val="80000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20:35:00Z</dcterms:created>
  <dc:creator>Amr</dc:creator>
  <dc:description/>
  <dc:language>en-US</dc:language>
  <cp:lastModifiedBy>Amr</cp:lastModifiedBy>
  <dcterms:modified xsi:type="dcterms:W3CDTF">2003-07-21T14:47:00Z</dcterms:modified>
  <cp:revision>43</cp:revision>
  <dc:subject/>
  <dc:title>كتاب الجهاد</dc:title>
</cp:coreProperties>
</file>