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ت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رك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بد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د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ُح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َال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رْك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صَص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عْت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تْ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ِي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ت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نّ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ب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وَ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غَلَّط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ُ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ق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ق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ت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رِي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ُو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ْذُوب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رْدُو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و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ي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ِي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ت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وّ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ْ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ِي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شَارَكَ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ب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دَ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َّق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شَّيْخ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لَا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قَ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لَا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ا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مْلُو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ص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ع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ْرَج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دْبِي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ُحْب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َال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رْك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صَص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عْت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تْ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ِي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ب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نّ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ب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ب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وَيْر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ب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شَيْخ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افِ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كَلَّ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جَرْ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ْ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ض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ِ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دَح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بِ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تُب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لّ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د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ق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ق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ُو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ْذُوب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شْتِغ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ف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وِي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سَارَ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جَازَف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نْشِن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رْ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ِي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ُو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اه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قَب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ب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ائِف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رْ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اه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ط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رْك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لَ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ِص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ِص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لِك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ت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ت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تْ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رْك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ِي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د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ت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تْ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قْوِي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تِي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قْوِي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تِي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قْوِي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رِف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م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ْف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ْفَع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ق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كَت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س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فُو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م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ِذ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ِك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ِك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اع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تْ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ِي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ِي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عْت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عْتَاق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غْو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ر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رِيك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ِصّ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ْفَ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ِ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ِيم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َذ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تْق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ارِي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يّ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مُو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م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وَل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ف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سْع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وَل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مُعْت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ُ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يّ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رِي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عْت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ب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قْسِي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عْت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قَوّ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ِيم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عْت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رِي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بْرُ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ُيَ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حَمَّا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بْرُ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تِ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ع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احِب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دِس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كَات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سِّر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ب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ُ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تْق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شَرِيك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ئِع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وَطْ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ضْم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تّ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سِد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ِف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صَر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دُود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ئِل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عُلَ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ب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مِي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ي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ت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صَص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صَص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عْت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صَص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خ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وَيْر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صْر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ِكْر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ْرَ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نَاوُ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رْك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نَاوَل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مْلُو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ُصُوص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لْحَاق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ل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دْرَا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ص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سَّام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َطُّ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اد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وّ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عْتَ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ِذ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س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بَصْر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طْلَا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ْم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وّ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تْق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ق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ق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تَ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لْإِجْمَا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اب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ُ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تْ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رِي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َعْمَ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امِ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يك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م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صْل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لِث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سْع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ادِ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ْتَسْع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اب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سِ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ر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خْذ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قِيم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عْت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ح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ُو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دَّد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نّ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ب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ض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جَز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رِي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فِ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س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د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وَافِ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ذْهَ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س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لْتَفِ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س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َا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ُك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ز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وَ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ُ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غَلّ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ُ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غَلَّط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شْرِك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فَظ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فِ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د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فَر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ي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َان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دّ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ِم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م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وَّد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أ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خَالِف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أْمُون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سْكُو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َ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حْك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شْرُوط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ت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ت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ِمْر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ق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خْب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عِت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كُو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ْرِ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ص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إِعْس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ئِ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ُرُو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ص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ح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ُصَح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فْصَ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ْلَغ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ه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ا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مْلُو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سْتُسْ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مْلُو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عْت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ضْم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سْتُسْ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وْح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ْرَ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ه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قْ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َا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تْ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رّ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َغ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سْتُو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رِي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ْسَب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ُخَالَف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يّ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بَط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َص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ه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ص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ع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ظّ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كْنِ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َعَال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ثْبِ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ق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زْعُم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تْ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ت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لْح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يَّز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ضْطَر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ت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فْسِي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ّ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وُجُو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سْتُوَائ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سْع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ص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دَيُّ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عِ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فَرِ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بِت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ه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َهّ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َر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ُفَّا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وَقَّف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َر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اخْتِلَاط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مُ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كْثَ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ه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ه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تَب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ْلَاء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عِي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لْ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رِف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رُو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دْر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شَكِّ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تْ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زَاع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فْت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َي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ثْبَ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بْط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رْطَا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يْث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خَلَف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مّ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ت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ث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ه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تْ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َح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ِي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قِيص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ت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ِي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ص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ْ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َك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ِي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شَارَكَ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دَ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ثَّق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ص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ُ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َّ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م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ق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جْب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ب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شَق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خْتِيَا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َف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قَاط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ع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ْرَ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فَضَعِيف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كِتَاب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د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َيْهِمَا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ْب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ِي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عْلِي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حَص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س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س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قْ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قِي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صِي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ِرْ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عَلِّ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ْتَرَ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ضْ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شْتَرَك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ْتَر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م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ك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َب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كَمَا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صَاد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س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وْ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حَمَّا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نْبَ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ؤ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قِص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م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ك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ر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ت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ِث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عْتَ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َرَا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ر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ص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عْت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ِي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ر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ت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ت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و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بْلُغ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مَ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م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ص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ك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د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س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بَ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ك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ر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ل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بْلُغ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مَ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تِ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لِ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عْتَ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ِيذ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ط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ك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ْ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طَ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كَرَّ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و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قْو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أَخْذ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عْرِ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نّ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خْمِي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غْتُ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ضَّرُورَة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تْ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َو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رُو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ك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وزَ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ْ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ز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لَا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َك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َص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َك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ط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عْت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صْ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وسِ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بَاق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ِيك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حَدِ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ُلُث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دُس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ف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عْتِ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ُلُث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ُدُ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ِصّ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وسِر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َوّ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ِي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صْ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سَّو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صَ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نَظِير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ف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اثْ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خُذَان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سَّو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ِل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حِي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رِي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ُعْتَمَد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تَصَرُّف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و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ت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شر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عب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ِ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َرِي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َبْ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ُفَّا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ُه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فَّار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رْك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ْلِ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ر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ر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لّ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حَ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رَا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ازِ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ه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ت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َب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ْل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وْل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س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ر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ه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كَات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وْل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ت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أذ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أذ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ت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أْذ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شَرِيك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ِق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ِيبَك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عت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تنجي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تعل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صف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عْت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تَّنْجِي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عْلِي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صِّ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تَّنْجِيز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جَ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و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ت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مَسّ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س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سِ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عْت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يْس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ر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خِلَاف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بد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َب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ْط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بّ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ح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ف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بْ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سْ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ذْك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ل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ب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ُذْ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ب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مَا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َبَّر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ْط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بّ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ب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ف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بْ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ا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بْت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ُذْ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ب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د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ف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مَا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ذْك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ب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ُذْ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ْط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ت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ب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ت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بِر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طُو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صِح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ق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وَاتُ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دَب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َّ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تْق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بُ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يِّ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بّ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نْي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سْتِخْدَا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سْتِرْقَا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إِعْتَا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دَبّ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ب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ِجَاز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م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غْر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ْه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بَي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ضُو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ل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ِق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ب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ت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ت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ب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رُّجُو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ص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دْ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قَيّ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د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دْ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صُو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ف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رِي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ُض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دْ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رِي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رِي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ض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مْ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ج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ُو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ثْبِ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نْقَط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الِف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ثْبِ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نْقَط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َّص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بِ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قَ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َبَّ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ِدْ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َبّ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ط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ِ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ت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دْ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دَبّ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ف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م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وَض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تَج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مْثَا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د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ط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جَار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قِي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ر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دَب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ه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ُلُ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ْنِد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َا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ُعَف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ان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كَرِيّ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ب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ُو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و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ِي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ر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ل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ُلُم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مْر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ب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نْج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سُ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ْعِي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ان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سْك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ظَبْي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ظَبْي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ن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دَب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ُلُ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ظَبْي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ظَبْي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حَدّ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رْفُو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قَفْ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ُفَّا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ِفُو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ارِ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نْف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نْف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ش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د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اهِر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ر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ل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وِي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ه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ط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ي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تَ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أَشْب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ق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قِي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ك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ب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ق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ل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ع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ذّ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ج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صْبَغ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قِ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زْئ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اق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ب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ي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س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طَأ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ه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د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ب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م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َّأ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ل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ِظ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ُمَي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ُتَي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دَن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كَد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جَاهِ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ر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َب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ر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ُسَيْن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عَلّ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ج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ِلَاف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ط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دِ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ط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دِ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خْب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لَط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ا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دْب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دَبّ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ْط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َص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فَا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تْحُو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ذَيْل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ّ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وَا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نُع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حْ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و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ع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حْنَ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حّ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فْتُو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شَدَّ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لَمَاؤ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وَا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حّ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نُعَيْم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ُرَشِيّ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سْلَا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كْتُم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سْلَام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شَر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ْفُس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َمَانِيَة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نْفِق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رَامِ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يْتَامِهِ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مَنَعُو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هِجْر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قِ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دِين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َاج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رْبَعُو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ُسْتُشْهِ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يَرْمُوك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َمْس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ُسْتُشْهِ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أَجْنَادِي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ذْك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ُذْ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ُذْ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لْب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ك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ُذْ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بْ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بِط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نْف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ضْطِ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ضَار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ضَار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كّ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ض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ب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ُر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ر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خ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زَاحُ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ُو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ذ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فَ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ف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د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رَا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َان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َيْ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ِينِ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مَالِ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ْر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نْوِي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هَا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سُو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ت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د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صِّدِّيق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قُو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َضَائ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زَاحَم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فْض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طَوُّ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نَوِّع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ظ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صْلَ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عِيّ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مْر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يَّا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فْ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بْطَا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ضُرُّه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صَرُّفَاتِ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َرُّ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دِف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شَ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ي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زِم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مُر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أَيّ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ب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ب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ب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زِي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دْب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دْب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فَتْوَى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صَر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يُغْتَفَرُ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ضِّمْنِيَّات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يُغْتَفَرُ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ْمَقَاصِد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صُو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صِف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كُوف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صْر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وّ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ق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س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ب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طع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بك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بَّ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طْع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بَّ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ِّئ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وْل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ارِي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ِّئ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وْل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ُه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لَّيْل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ارِي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ت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ت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ت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مْلُو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يِّد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مْلُو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مْلُو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سَيِّ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ب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مْلُو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بُوب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ذْكُرْ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رْجِع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ثْوَاي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كْ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ِتِّخَا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ئِ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ط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ُض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عْم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فْظ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ب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طَ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َاث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َاع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مْلُو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لِك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يِّ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عْم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سْتِعْ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ع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سَيِّد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ات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ْ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ع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يّ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ب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رَّب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ب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ل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ب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بّ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بّ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صْلِح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كْمِ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ب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اب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يِّ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ُؤْدُ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َدُّ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َدَّم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لَا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ا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ارِ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وَكِيع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رِي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م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ذْف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عَدِّد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شْهُو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كُو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ر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تَّرْج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تَّعَارُ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عَذِّ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عِل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ارِي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فْقُو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رْج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ظ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يُوخ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ر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ْت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جُّ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ْح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ت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ا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ه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لَا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َمْلُوك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مَت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ْش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رِ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َا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َا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بُود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خْل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ْ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او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او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ز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رِ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َا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َا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د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مْ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ضَاف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فَت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فِتْيَان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تً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ذْكُر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تُو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ُ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ضَائِ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كَارِ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ُوف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تُو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َعَارَ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دْلُو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لُغ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ْتَحْكِ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ْ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هْو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ر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َا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غُ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ُك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طَاوُ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قِي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مَت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صَّالِح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بَاد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مَائ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مْلُوك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لْفَ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يِّدَ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د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تَيَات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ذْكُرْ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مْلُو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لِد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اض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صَّالِح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بَاد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مَائ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او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ِل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ض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ل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خْل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شْتِرَاك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رِك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ل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اظ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ر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ر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اظ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شْتِ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ع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لمملو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توف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حس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با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صحا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يد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َمْلُو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تَوَفّ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بَاد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َحَاب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يِّ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ص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ْس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مْلُو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َو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حَاب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ْس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ص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َال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دَّث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سَا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زْه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مْلُو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حَج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بِر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م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َحْبَبْ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ُو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مْلُوك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صْ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دّ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دْغ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ذ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ع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نَوَّ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سَر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ُر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ع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ِعْم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َو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ف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وَات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ح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مْ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ص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قِيَام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ق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انْكِس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سَاو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ل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َدّ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حَق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َق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يِّ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ض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مَسِيح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ل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ل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عُبُود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ا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ص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ؤْ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ت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طَاعَت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ص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رَ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ل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تِث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عْ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ص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دّ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د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ُو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صْ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ث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ث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لِي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لِي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دِ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سَّلَام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8e">
    <w:name w:val="tag8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50:00Z</dcterms:created>
  <dc:creator>Amr</dc:creator>
  <dc:description/>
  <dc:language>en-US</dc:language>
  <cp:lastModifiedBy>Amr</cp:lastModifiedBy>
  <dcterms:modified xsi:type="dcterms:W3CDTF">2003-07-21T02:48:00Z</dcterms:modified>
  <cp:revision>9</cp:revision>
  <dc:subject/>
  <dc:title>كتاب العتق والتدبير وصحبة المماليك</dc:title>
</cp:coreProperties>
</file>