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اع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نْتَف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و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ئ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ل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سْمِيَت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جُل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اعَن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م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نْتَف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ْمَرْأ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ئِم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ِتّ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ُمّ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ُ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َ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لْح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مَرْأ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أُ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وَافَق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ْبُ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فْظ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تْقَان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ئِم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ثْبَت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َة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دْع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ُمّ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فِ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وْرَ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دَلُس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تَق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كْثَر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نْتَف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ُب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ف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نْتَق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ذَ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عْرِف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هَجّ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َدّ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ائِ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حَس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وّ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تَّف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ذَف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حْلَف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جُوَيْر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نَافِ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ذ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حْلَف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َوَي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ئ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ئ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ئ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بَ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فَرَّق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دِّد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دَق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سْتَحْلَلْت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ْج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ذَبْت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ا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جْلَان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وَبَنُو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عَجْلَان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لِيّ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أَنْصَار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حِلْ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صَنِّف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ُسْخ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بْ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شَّيْخَيْ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سْمِيَت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لَا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ُلَان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ب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لَام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فْسِي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بْهَ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ّ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َو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َجْلَا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آخ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لَاعَن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الْكُلِّيّ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هَلَّ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صَّحِيح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نَحْو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ذَفَه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شَرِي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م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تَهْذِيب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73e"/>
          <w:rFonts w:cs="Simplified Arabic"/>
          <w:sz w:val="32"/>
          <w:sz w:val="32"/>
          <w:szCs w:val="32"/>
          <w:rtl w:val="true"/>
        </w:rPr>
        <w:t>الْأَسْمَاءِ</w:t>
      </w:r>
      <w:r>
        <w:rPr>
          <w:rStyle w:val="Tag7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َاعِ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ِل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اص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ُكِي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وَاحِد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قْوَا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ُن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كَر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ك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ِلْجَز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تَبْت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بْهَمَات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إِنْك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صِح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وْجَت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نَقِف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شَيْء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كُتُب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س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ابَع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ب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شَاء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هْل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مِ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ُذُن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هْج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صْبَح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د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ُز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ِصّ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َارُو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يَالِس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سْنَد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طْوَ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تَابَع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يُّو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دُ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تَّمْهِيد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وهِم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سَم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مُلَاعِ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بْهَ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سَمّ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أَت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م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اص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دِيّ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مْرَأَت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سَمًّ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سُوب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صَّوَاب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ضِيَّت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صْر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ُرُ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ن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يْل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جُمُعَة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ج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ك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لَدْتُمُو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أَذْكُر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ذَكَر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يَة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ذَف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ن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رْدُوَيْ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67e"/>
          <w:rFonts w:cs="Simplified Arabic"/>
          <w:sz w:val="32"/>
          <w:sz w:val="32"/>
          <w:szCs w:val="32"/>
          <w:rtl w:val="true"/>
        </w:rPr>
        <w:t>تَفْسِيرِهِ</w:t>
      </w:r>
      <w:r>
        <w:rPr>
          <w:rStyle w:val="Tag6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ي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َاع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ضِ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ل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ق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بَي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بْه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بَغ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سْم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شْق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ِاسْتِيعَاب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ْيَض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شْقَ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وْف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مَازِ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َدْرًا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ز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رِث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ق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ي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ْسَط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ُبْهَمَات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امْرَأ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ذُو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خَوْل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صِم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ت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َاوَرْ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ب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ق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شْتَبِ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ْتَ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صَّبَّاغ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شَّامِل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َت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م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ار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صْدُ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ِيب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غْدَا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عَل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قَا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ي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ب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ث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ؤ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ضِيّ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ارِبَت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نْز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رّ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تِ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مَكَّةَ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كَرّ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بِ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َا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ُ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ْر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ه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رُّو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ئِم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فَّا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لَا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َيَّةَ</w:t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21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ِعَان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لِمَا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مَعْرُوف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ُلَقَّن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وْج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زَّوْج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ذْف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يَّا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ادِق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مَيْتُ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امِس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عْنَة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ذِب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.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قَوْ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رْبَع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َرَّات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Cs w:val="32"/>
          <w:rtl w:val="true"/>
        </w:rPr>
        <w:t xml:space="preserve">: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شْهَد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اَ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ذِب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رَم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خَامِس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غَضَب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صَّادِق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تَّنْز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سُمِّي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عَانً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قَوْل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لَيّ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عْنَة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ُنْت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كَاذِبِين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ض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جُود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رِي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دِ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تِد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ُو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َك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عَكِ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مّ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ع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ر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بْع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عُ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أْب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َلّ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لِّع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و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هَا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يْ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دّ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سَا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ن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َّع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ُوِّ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ِ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نْس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عَ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وَأَجْمَعَ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ِحّ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ِع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عْب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س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ِج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طَّبَر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يَّ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ن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ضَ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وَاف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بَيْهَق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بَي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عْف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ضَرْت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وَيْم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جْلَا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مْرَأ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أَنْك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مْلَ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طْ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حْمَاء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ا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ُنْزِ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اع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عَصْ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مِنْبَ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ح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ع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مِ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نَف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مْ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عَبْد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لِك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مَاجِشُو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ح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دَف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قُو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دَّعَى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زِنَا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ُهْ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صِبْ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اعْتَزَ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َهَ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مْلُهَا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عَن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ضَعَتْ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مُد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دَعْوَا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ؤُل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ك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حَق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ح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َتّ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َارِك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ّ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تّ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ثِي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ِ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بَع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خَلِف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ُطُونِ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لَاد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يُطَلِّق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طَاهِر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امِ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أْخ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م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ائ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ِي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إِي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َيْ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نَّه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ِّع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َبَب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وَاَلَّذِي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رْمُون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زْوَاجَهُ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ي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ه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كِ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وِيّ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صَرَّ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فُرْقَة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ِعَا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صُفْرَة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مُحَمَّد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ُبَيْد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ْق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ئِن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ّ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كَاح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بّ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قُّ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زُفَرُ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لْتَع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رْق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ُرْ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ؤَب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ش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ظْه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صَّحِيحَيْن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تَق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عُمْد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جِ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تَّفْرِي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ُتَلَاعِنَيْ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َكْر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رَ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فِّ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كِ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عْظ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فْرِي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طَّ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تَزَوَّ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كْرِ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فَرِّق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وَفّ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ض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ُّنّ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ُرّ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تَم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دْرَ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ْ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ت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ل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حْي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َ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تِيل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ِّنَة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سَلَبُ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فِي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ْ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رْض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يِّت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لِي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ق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ذ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م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قَض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تَا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قِع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فْر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َاض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ا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طَّر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ل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ثْمَا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بَتّ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ْق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ب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مُصْعَب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طَّبَ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َابِر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قَابِ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ُع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قَاسِم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سَلَّام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يْث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72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72e"/>
          <w:sz w:val="32"/>
          <w:sz w:val="32"/>
          <w:szCs w:val="32"/>
          <w:rtl w:val="true"/>
        </w:rPr>
        <w:t xml:space="preserve"> </w:t>
      </w:r>
      <w:r>
        <w:rPr>
          <w:rStyle w:val="Tag72e"/>
          <w:rFonts w:cs="Simplified Arabic"/>
          <w:sz w:val="32"/>
          <w:sz w:val="32"/>
          <w:szCs w:val="32"/>
          <w:rtl w:val="true"/>
        </w:rPr>
        <w:t>تَارِيخِهِ</w:t>
      </w:r>
      <w:r>
        <w:rPr>
          <w:rStyle w:val="Tag7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طَأ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سُنَن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ابِع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َر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ْ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ِهَا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ِين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رّ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طَأ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خْتُ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بْق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تَخَي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عَ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كْث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رِث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ث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د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ثّ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َّث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و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اح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دُ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ُلُ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هْل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ن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ِث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ر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ذَّاه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يرَاث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مَنْ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وَاثِلَة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لْأَسْقَع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الْمَشْهُورُ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خْتَا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الْخِرَقِيّ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لِيّ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مَسْعُو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عَطَاء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ل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يرَا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إِخْو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ر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رّ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ِو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صَب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صَ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قْو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لَا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دِر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رِّ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و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رْح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فظ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ت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ف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حَدَ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ك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ائِب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َاغ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اذ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و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وُ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ذ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ظْهَر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ِي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د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ح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فْظ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ح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سْتَع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ص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ْ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قَع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ق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َاز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بَرِّ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ؤَيِّ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فَشَهَادَةُ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أَحَدِهِم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ص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كَاذِ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اق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ْه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َّارَة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يَمِين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غَمُوس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ك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ذِ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ب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بَيَّن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ْ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يّ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نِ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فّ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فَّا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بَ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تَر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كَذ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َاف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دَّاوُد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ك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لَاث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بَائ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َرّ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ل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دَق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يّ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جَا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جُو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دُّخ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وْ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وب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ع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لَ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رْض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م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ُلْ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ل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سْتِقْرَا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هْ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)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ُبُوت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َه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لَاعَن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دْ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سْأَلَت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َّق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قَر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قُ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هْ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لَاعَن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ُّخ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غَي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صْ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رْق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قَه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ص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نَصَّ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مُوَطَّإ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سَ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قَتَادَةَ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جُبَيْرٍ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وَ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سْ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الْبَغْدَادِيُّون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َذْهَب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مُخْتَصَرِه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ُقُوط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ه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َسْ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سِي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كِتَاب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َن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وَالْمَشْهُور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ص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104e"/>
          <w:rFonts w:cs="Simplified Arabic"/>
          <w:sz w:val="32"/>
          <w:sz w:val="32"/>
          <w:szCs w:val="32"/>
          <w:rtl w:val="true"/>
        </w:rPr>
        <w:t>رِوَايَتَانِ</w:t>
      </w:r>
      <w:r>
        <w:rPr>
          <w:rStyle w:val="Tag10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ْصِي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قُو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ْحَكَم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حَمَّادٌ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زِّنَاد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د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ل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زا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فَزَا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وَا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ر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ُر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عَرِّض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فِي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آخ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نْتِف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فَزَا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بِ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ْوَانُ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ُمْر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وْرَق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وُرْق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.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؟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Cs w:val="32"/>
          <w:rtl w:val="true"/>
        </w:rPr>
        <w:t xml:space="preserve">: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س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سُّنَ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رْبَع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ِينَئِذ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عَرَّض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نْفِي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نْتِفَاء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ذِئ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ْز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آخِر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جْ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ض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رَجُل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نْتَفِي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زْعُ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ِشَةً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خَمْس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زِي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كَرْته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ُرَخِّص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ِانْتِفَاء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زِّيَاد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سُق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قِيّ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فْظ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قَيْل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لَغ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حَدِّ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نَحْو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ِسْحَاق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ُرْسَل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َيْ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خَال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ابلت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وْزَا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دَّمْ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ِكْرُ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َحْي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نْص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ُلَي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كَث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ُعْم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رَاش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نُس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ُتَابِع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الْمَحْفُو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مُسَيّ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جُل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ِي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فَزَارَةَ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هْمَ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ضَمْضَ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َتَاد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َشْكُوَال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اهِ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مْرَأَت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بَنْيِ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Simplified Arabic"/>
          <w:sz w:val="32"/>
          <w:sz w:val="32"/>
          <w:szCs w:val="32"/>
          <w:rtl w:val="true"/>
        </w:rPr>
        <w:t>عِجْلٍ</w:t>
      </w:r>
      <w:r>
        <w:rPr>
          <w:rStyle w:val="Tag2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مْرَأَت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غُلَام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ي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َرِّ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ْرِيح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نْكَرْت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لْ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فْظ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َّعْرِيض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نَفْي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تَّعْرِيض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َذْف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ذْ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آخَر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تَّعْرِي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فْهُو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ِب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رِي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ط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صِ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يْ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ِ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ك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فْت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شْع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رِي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نْتِف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عْز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فْت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أَوْر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سَوَاد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حَالِكٍ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يَمِيل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غَبَر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لِلرَّمَاد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أَوْرَق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لِلْحَمَامَة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رْقَاء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جَمْع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ُرْق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بِضَمّ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وَاو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رَّاءِ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كَأَحْم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حُمْر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ُو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َو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عِ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ِ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جَ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ُلَا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عَرَّ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ُؤ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كَر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جْتَذ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ظْ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ز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ذْ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ذ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شَبَه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ز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ضَرْب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ثَا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تَشْبِي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َجْهُو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مَعْلُو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ائ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ف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آدَم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شَبّ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رِ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أْلَف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ِ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مَل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قِيَاس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ّ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بِ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لْوَا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ل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مِع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ُزُو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رْ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شْبِي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د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نَازَ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شْبِي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حْك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لْحَ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لَف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وْنُ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وْنَه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ي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خَالَ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بْيَضَيْ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سْوَد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ز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رْ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ل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ز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لْو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ارِ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أُدْ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ُم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ُقْ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َلَف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بَيَا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و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طْل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ِل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رُ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َم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َّهِم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رَجُ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جْهَانِ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يْخ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حَامِد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ْقَاض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صَاحِب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حَاوِي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وَالْعُدّ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نَّوَو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ر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وَأَصَحُّهُمَا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نْدَنِيج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وَاز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شَرْح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ْيَض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سْو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ضَ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رِين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رَّوْض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بَ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لِلر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ِفْع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كِفَايَة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ضِمَا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َط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حَّح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بَنْدَنِيج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رُّويَان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اب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رِي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خِل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كْ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رْتِي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حْتِيَاط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أَنْسَا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ثْبَات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مَا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ج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قِي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ن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ُو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ْبِيه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ح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سَلْس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ل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وَادِث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سْتَنِ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أَوَّل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حَادِث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ذْف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أُمِّه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جَوَاز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ُبْه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قَدِّ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صْد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جُ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رَّ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ح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نسب</w:t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ول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فراش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متن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رِي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َب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ض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نْظ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ي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ج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آ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عَاه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زَا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ج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أَخٍ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فِرَا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لْعَاه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 w:val="32"/>
          <w:szCs w:val="32"/>
          <w:rtl w:val="true"/>
        </w:rPr>
        <w:t>ب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أَخِي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عْلَ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ارِيَة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لَمّ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وْم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َتْح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أْ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غُلَا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عَرَف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الشَّب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حْتَضَن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رَب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جَاء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انْطَلَق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ُنْظُر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رَأ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ر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نَّاس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شَبَهً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ْيَ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ِعَيْ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جَارِيَت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احْتَجِب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قَال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َوَاَللَّ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رَآه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مَاتَتْ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لِلْعَاهِر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(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وَائِ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Tag100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100e"/>
          <w:rFonts w:cs="Simplified Arabic"/>
          <w:sz w:val="32"/>
          <w:szCs w:val="32"/>
          <w:rtl w:val="true"/>
        </w:rPr>
        <w:t xml:space="preserve">( </w:t>
      </w:r>
      <w:r>
        <w:rPr>
          <w:rStyle w:val="Tag100e"/>
          <w:rFonts w:cs="Simplified Arabic"/>
          <w:color w:val="0000FF"/>
          <w:sz w:val="32"/>
          <w:sz w:val="32"/>
          <w:szCs w:val="32"/>
          <w:rtl w:val="true"/>
        </w:rPr>
        <w:t>الْأُو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)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وَجْ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زَّاق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َفْظ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دَاوُد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ُوك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شَّيْخَان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يْث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ْعَاه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خَمْسَة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َوَاضِعَ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لِك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نَس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لِلْعَاهِر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َدِيث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رْب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سَعِي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ْصُو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مّ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عَمْرٍ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اقِ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رْبَع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ُهَيْر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أَعْلَى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ْرٌ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ن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مَرَّةً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حْمَ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نِيع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قُتَي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اجَهْ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ِشَام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مَّا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َلَاثَتُهُم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ُفْي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.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تِّرْمِذ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حَسَن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صَحِيح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خْرَج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سْلِم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نَّسَائ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عْمَ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بَيَّن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الْعِلَل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وْجُ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الِاخْتِلَاف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يَيْن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رْو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َارَقُطْن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َحْفُوظ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هْ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هُمَا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ِي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لَم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وَرَوَاهُ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بُخَار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طَرِيق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شُع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حَمَّ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ِيَا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 w:val="32"/>
          <w:szCs w:val="32"/>
          <w:rtl w:val="true"/>
        </w:rPr>
        <w:t>بِلَفْظِ</w:t>
      </w:r>
      <w:r>
        <w:rPr>
          <w:rStyle w:val="Tag100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لِصَاحِب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شْدِي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ع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َعَلَّم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شِفَاء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نَّفْس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هْر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عَدُوِّ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َبَالِغ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ِلَفْظٍ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تَّحَيُّل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الْمَكْر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نَاز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ا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ي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فْتِن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ائ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ضْرِب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ضَّرَائ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ْتَسِب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ُج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يرَت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ْحَاق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س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زُّنَا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دَّعَوْ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ِ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رِيب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ظَه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مْ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ظُن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قَّاص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ل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ه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أَم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خَاص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ُ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سَع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ل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ط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َاضِي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عِيَاض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كَوْنِ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ْتَرِف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ْن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ُنَا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َ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َازِع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مِ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دَت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سْتُدِ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لْحَا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خْتَصّ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أَب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خ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و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لْحِ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َمَاع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ُرُو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ئ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رْ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لْحِ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ك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لْحَ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يّ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رُو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دّ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سْتَ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لِغ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اقِ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ر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وْ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ث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ز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ِي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ر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نْك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رِث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َّ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ع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َرّ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ذْكُ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وَّ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وِيل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لْحَقَت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ِ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ِث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كَوْن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لِم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وَرِث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ه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ائِف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خْتِصَا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جَاب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جَوَا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ِسْ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خُو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ع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م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عِي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بْ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إذ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ا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أَحْسَنُ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وَجْهَيْن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ج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خ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خَامِس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تَّف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لْك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َر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يِّ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طْ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طَرِي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ا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ُو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ِلْحَا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زَّوْجَة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ِلْ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أَمَة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رَاشً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ْوَطْء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فَرْ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وَطْء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َقَب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وَا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نَافِ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مْ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خْت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م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ن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مْع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فْ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ِلْك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طَأ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سْتَلْح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ي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تَب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حَنْبَلٍ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رَا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طْئ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د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م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سْتَلْحَ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قْ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أْن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هَب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قَدِّ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عْتِر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َّل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ِاسْتِلْحَاق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ِلَاد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ْتَ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سْت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قْر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أْنَف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َا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ذْه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ب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ِئ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ُلْ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ِاتِّف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عْ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مُو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بَ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صِي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ب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65e"/>
          <w:rFonts w:cs="Simplified Arabic"/>
          <w:sz w:val="32"/>
          <w:sz w:val="32"/>
          <w:szCs w:val="32"/>
          <w:rtl w:val="true"/>
        </w:rPr>
        <w:t>الْأُمِّ</w:t>
      </w:r>
      <w:r>
        <w:rPr>
          <w:rStyle w:val="Tag65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شْرِقِيِّي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لَف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زَيْد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ثَابِت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ُمَر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فَرُوِي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نْكَر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حَمْلَ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جَارِيَةٍ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أَقَرَّتْ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Simplified Arabic"/>
          <w:sz w:val="32"/>
          <w:sz w:val="32"/>
          <w:szCs w:val="32"/>
          <w:rtl w:val="true"/>
        </w:rPr>
        <w:t>بِالْمَكْرُوهِ</w:t>
      </w:r>
      <w:r>
        <w:rPr>
          <w:rStyle w:val="Tag7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َرَف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َلَا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ز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بِل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ْ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لْحِ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س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مَر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ض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َ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ِر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صَاب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رِيَت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ِلَا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صَاحِ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ن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س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تَج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عْ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زَيْدٌ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وَابْنِ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28e"/>
          <w:rFonts w:cs="Simplified Arabic"/>
          <w:sz w:val="32"/>
          <w:sz w:val="32"/>
          <w:szCs w:val="32"/>
          <w:rtl w:val="true"/>
        </w:rPr>
        <w:t>عَبَّاسٍ</w:t>
      </w:r>
      <w:r>
        <w:rPr>
          <w:rStyle w:val="Tag2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اف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ك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فَخْر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دِّي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رَّاز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اق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يْر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عْتِرَا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م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خْ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ُمُو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ق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َ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ِب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خُصُوص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ُرَاد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ُصُوص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م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سَّب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رُو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خْرَاج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وَه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إمَام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رَمَي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غَزَال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لْآمِد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حَاجِب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نَقَل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عِبْرَة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خُصُوص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سَّبَب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ْ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دِس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لْفِرَا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زَّوْج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ْذ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جْمَ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رْ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ك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شْرِق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غْرِبِي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فَارِق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ِ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َ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وَلَد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كْ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َمَع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ت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ق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ِت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هُ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ِي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جْتِمَاع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حَق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ذْه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ٍ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َ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ف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َا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كْتَف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ت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طَلَّق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قِب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قْد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مْكَا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طْء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وَلَد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ِسِتَّة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شْهُر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ِ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س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قْ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نَاي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اطِئ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فْرِش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صَيِّر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ط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إِمَام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صْح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ِي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مِلُو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شْتَرِط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ر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ُّو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قَو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بَاتَتْ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تُعَانِقُهُ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وَبَات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رَاشُهَ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خَلِقَ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ْعَبَاءَة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الدِّمَاءِ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94e"/>
          <w:rFonts w:cs="Simplified Arabic"/>
          <w:sz w:val="32"/>
          <w:sz w:val="32"/>
          <w:szCs w:val="32"/>
          <w:rtl w:val="true"/>
        </w:rPr>
        <w:t>قَتِيلًا</w:t>
      </w:r>
      <w:r>
        <w:rPr>
          <w:rStyle w:val="Tag94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ن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ذْ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وِ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نَاقُض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ق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نَف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ُق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جَاج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إِطْل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جَرِير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خَالَفَ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ق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د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َف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شْتِق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ق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اح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رُوز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ِوَاي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لْبُخَارِي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68e"/>
          <w:rFonts w:cs="Simplified Arabic"/>
          <w:sz w:val="32"/>
          <w:sz w:val="32"/>
          <w:szCs w:val="32"/>
          <w:rtl w:val="true"/>
        </w:rPr>
        <w:t>صَحِيحِهِ</w:t>
      </w:r>
      <w:r>
        <w:rPr>
          <w:rStyle w:val="Tag68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مْك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خُرُو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غَالِ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ي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م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حَصَ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دَّر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الْقُرْطُبِيِّ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جُ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ْته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َنَاقُ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ن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ط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ّ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لِث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لَام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ابِع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قْصُو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ُمْه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ُجَرّ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وْطُو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عُلِ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ُد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مِسُ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ج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عْ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ِق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ط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كَيْ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فْظ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وْطُوء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ُع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ح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وَاطِئ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سْتَقِي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ضَا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ابِع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حْكُوم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َارِ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سَّاب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شُّبْه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حُكْم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َاف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تَم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ْح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غَي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تَفِ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عْتِمَاد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آخ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مُعَارَض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لَاعِن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مِنَةُ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مَسَّ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َنْتَ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مّ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رَاش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لِعَانٍ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غَيْر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ذ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الِ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أَحَا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كَاف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ه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rStyle w:val="Tag2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جّ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جْه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ر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قْتَصِ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َ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ثَانِي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عّ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ت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تِعَا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مُو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ظْنُو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خَصَّص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َاعِ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قْطُو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خْتَلِ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ث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صْ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3e"/>
          <w:rFonts w:cs="Simplified Arabic"/>
          <w:sz w:val="32"/>
          <w:sz w:val="32"/>
          <w:szCs w:val="32"/>
          <w:rtl w:val="true"/>
        </w:rPr>
        <w:t>الْمُعْتَمَدُ</w:t>
      </w:r>
      <w:r>
        <w:rPr>
          <w:rStyle w:val="Tag10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وَقّ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ِف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تِعَان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صُ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ل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ْد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لَاع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َد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جَو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حِي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ْعِبْرَةَ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عُمُوم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لَّفْظ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بِخُصُوص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9e"/>
          <w:rFonts w:cs="Simplified Arabic"/>
          <w:sz w:val="32"/>
          <w:sz w:val="32"/>
          <w:szCs w:val="32"/>
          <w:rtl w:val="true"/>
        </w:rPr>
        <w:t>السَّبَبِ</w:t>
      </w:r>
      <w:r>
        <w:rPr>
          <w:rStyle w:val="Tag8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ت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كَان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رَاشً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َأَتَت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ِوَلَدٍ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سَّيِّ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سْتِبْر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حَ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رَّ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حَاب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خَالَ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ن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َمّ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وْ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نْف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ب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َّذ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ِن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س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لِّع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ف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حِق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دَّع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زِن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شْبَه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نَازَع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لَد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بّ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ِرَاش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ْعَاهِر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الْوَلَ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رَب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تَّاسِع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َجِ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ُ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افِع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نَابِ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بِي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تَّنَزُّ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ْه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ظَاهِ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و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ب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أ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ش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مَر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يَاط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خَطَّاب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ئِز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َا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َابِ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زْوَاج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غَيْر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ا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نِسَاء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لَسْتُنَّ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كَأَحَدٍ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rStyle w:val="Tag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سْتَدَ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ُو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نَوْ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عْتِبَا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قْطَ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ِص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لَاعَن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ر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دَ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اء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عْ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كْرُو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ْكُ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ضِع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وج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يْ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قْو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9e"/>
          <w:rFonts w:cs="Simplified Arabic"/>
          <w:sz w:val="32"/>
          <w:sz w:val="32"/>
          <w:szCs w:val="32"/>
          <w:rtl w:val="true"/>
        </w:rPr>
        <w:t>كَالْحُكْمِ</w:t>
      </w:r>
      <w:r>
        <w:rPr>
          <w:rStyle w:val="Tag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َاف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ْك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ادِ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قِي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ص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ِ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ر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ِيَاس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و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ط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فَع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شْك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جَا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رِّوَاي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َجِب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ثَّابِ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خ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ِيَا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عْرَف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رْدُود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وَا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سَائِيّ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ذ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ي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دِيث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ُجَاهِد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وْلً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لَّه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وَيُوسُف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حِبَّان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ِق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عَبَّاس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ْقُرْطُب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ِكْر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تَوَقّ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ُبُهَا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تَغْلِيظ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وْجَات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د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لَّظ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ِهِ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{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حَفْص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عَائِش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حَقّ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ْتُو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فَعَمْيَاوَان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نْت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أَلَسْتُمَا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ُبْصِرَانِه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. {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لِفَاطِم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بِنْت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قَيْسٍ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انْتَقِلِي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إلَى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بَيْتِ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أُمّ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مَكْتُومٍ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تَضَعِينَ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ثِيَابَك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Simplified Arabic"/>
          <w:sz w:val="32"/>
          <w:sz w:val="32"/>
          <w:szCs w:val="32"/>
          <w:rtl w:val="true"/>
        </w:rPr>
        <w:t>عِنْدَهُ</w:t>
      </w:r>
      <w:r>
        <w:rPr>
          <w:rStyle w:val="Tag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}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َبَاح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َع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زْوَاج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قُلْت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آحَا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اس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ن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زَوْجَتِه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[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Cs w:val="32"/>
          <w:rtl w:val="true"/>
        </w:rPr>
        <w:t xml:space="preserve">]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حَارِمِه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حَزْمٍ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36e"/>
          <w:rFonts w:cs="Simplified Arabic"/>
          <w:sz w:val="32"/>
          <w:sz w:val="32"/>
          <w:szCs w:val="32"/>
          <w:rtl w:val="true"/>
        </w:rPr>
        <w:t>الظَّاهِرِيُّ</w:t>
      </w:r>
      <w:r>
        <w:rPr>
          <w:rStyle w:val="Tag3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ْض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رْأ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ؤْي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ِي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ِل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حِ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قَط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مُر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صِ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صَّلَا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سَّلَا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ُ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"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بِت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ُوك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ض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بْد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ْ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حْتَجِب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نَص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ئ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ي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عَاشِر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بْن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دَقِيق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ْعِيدِ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سْت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الِك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ع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َاعِدِهِ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ُك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َيْنِ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أْخُذ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بَه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صُو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دِّدَة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ْكَا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تَعَدِّد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ُمْح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أَح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ُصُول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لْح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َيِّ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إِلْحَاق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رُو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س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ُ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ُو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مْ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أُعْط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َيْ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مْحَض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تَثْبُ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يّ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ْن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َيْ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[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ُوعِي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]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طْلَق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لْحَق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ِ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لْحَاق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غ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جْه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عْتَرَض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ُو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ِزَاع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إذ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َار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فَرْع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بَيْنَ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صْل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َرْعِيَّيْن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ْحَاق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كُل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يْ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نَّظ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قْتَض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رْ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إِلْحَا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فِرَاش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شَّب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غَي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قْتَض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إِلْحَاق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ُحْم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مْ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ِاحْتِيَاط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ي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ُجُو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رْعِيّ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رْك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بَاح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ثُبُوت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رَمِيّ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نْتَه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خْتِصَا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ْحَاد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ُحْتُج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طْء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زِّنَا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ُ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النِّكَاح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رْم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صَاهَرَة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ِرَت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دَل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طْء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ُكْ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نِّكَا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أَبُو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Simplified Arabic"/>
          <w:sz w:val="32"/>
          <w:sz w:val="32"/>
          <w:szCs w:val="32"/>
          <w:rtl w:val="true"/>
        </w:rPr>
        <w:t>حَنِيفَةَ</w:t>
      </w:r>
      <w:r>
        <w:rPr>
          <w:rStyle w:val="Tag30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ْأَوْزَاع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Simplified Arabic"/>
          <w:sz w:val="32"/>
          <w:sz w:val="32"/>
          <w:szCs w:val="32"/>
          <w:rtl w:val="true"/>
        </w:rPr>
        <w:t>وَالثَّوْرِيُّ</w:t>
      </w:r>
      <w:r>
        <w:rPr>
          <w:rStyle w:val="Tag29e"/>
          <w:sz w:val="32"/>
          <w:sz w:val="32"/>
          <w:szCs w:val="32"/>
          <w:rtl w:val="true"/>
        </w:rPr>
        <w:t xml:space="preserve"> </w:t>
      </w:r>
      <w:r>
        <w:rPr>
          <w:rStyle w:val="Tag33e"/>
          <w:rFonts w:cs="Simplified Arabic"/>
          <w:sz w:val="32"/>
          <w:sz w:val="32"/>
          <w:szCs w:val="32"/>
          <w:rtl w:val="true"/>
        </w:rPr>
        <w:t>وَأَحْمَدُ</w:t>
      </w:r>
      <w:r>
        <w:rPr>
          <w:rStyle w:val="Tag33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1e"/>
          <w:rFonts w:cs="Simplified Arabic"/>
          <w:sz w:val="32"/>
          <w:sz w:val="32"/>
          <w:szCs w:val="32"/>
          <w:rtl w:val="true"/>
        </w:rPr>
        <w:t>مَالِكٌ</w:t>
      </w:r>
      <w:r>
        <w:rPr>
          <w:rStyle w:val="Tag3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2e"/>
          <w:rFonts w:cs="Simplified Arabic"/>
          <w:sz w:val="32"/>
          <w:sz w:val="32"/>
          <w:szCs w:val="32"/>
          <w:rtl w:val="true"/>
        </w:rPr>
        <w:t>الْمَشْهُورِ</w:t>
      </w:r>
      <w:r>
        <w:rPr>
          <w:rStyle w:val="Tag10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وَأَبُو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ثَوْرٍ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غَيْرُهُ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ثَر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وَطْ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عَدَ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رَا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تَزَوَّج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م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زْنِيّ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نْت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شَّافِع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جَوَّز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بِنْت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تَوَلِّد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ائ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3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حْتِجَاج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طِل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جِيب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مّ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كَر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ْدِي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وْن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جْنَبِيّ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سَوْدَةَ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حِ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ظُّهُو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سَو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ُلْحِ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زَّان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عَلُّق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مَسْأَ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ذْكُو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نِي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: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21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ُكْمَ</w:t>
      </w:r>
      <w:r>
        <w:rPr>
          <w:rStyle w:val="Tag121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اكِم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يُحِيل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مْرَ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بَاطِنِ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إِ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شَهَاد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شَاهِد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ُور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حْو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م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حِ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َحْكُو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مَحْكُو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وْضِع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دَّلَال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صَل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يْ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كَم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لِعَبْد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بْنِ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زَمْع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خ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Simplified Arabic"/>
          <w:sz w:val="32"/>
          <w:sz w:val="32"/>
          <w:szCs w:val="32"/>
          <w:rtl w:val="true"/>
        </w:rPr>
        <w:t>وَلِسَوْدَةِ</w:t>
      </w:r>
      <w:r>
        <w:rPr>
          <w:rStyle w:val="Tag22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حْتُمِ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سَب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شَّبَ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عُتْبَةَ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فَلَوْ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كَان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حُكْم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يُحِيل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الْبَاطِنَ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َم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أَمَرَهَا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ِاحْتِجَا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ثَّالِث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120e"/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لْعَاهِرِ</w:t>
      </w:r>
      <w:r>
        <w:rPr>
          <w:rStyle w:val="Tag1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1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Subject1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Simplified Arabic"/>
          <w:sz w:val="32"/>
          <w:sz w:val="32"/>
          <w:szCs w:val="32"/>
          <w:rtl w:val="true"/>
        </w:rPr>
        <w:t>النَّوَوِيُّ</w:t>
      </w:r>
      <w:r>
        <w:rPr>
          <w:rStyle w:val="Tag21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ُلَمَاء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ْعَاهِ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َانِي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هَرَ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نَى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عَهَر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زَنَتْ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وَالْعَهْرُ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Simplified Arabic"/>
          <w:sz w:val="32"/>
          <w:sz w:val="32"/>
          <w:szCs w:val="32"/>
          <w:rtl w:val="true"/>
        </w:rPr>
        <w:t>الزِّنَا</w:t>
      </w:r>
      <w:r>
        <w:rPr>
          <w:rStyle w:val="Tag10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مَعْن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قّ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عَاد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عَرَب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تَقُو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حَج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بِف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أَثْلَ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هَمْز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كَسْرِ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سْكَان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ثَّاء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لَّث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فَتْح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لَّا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عْدَه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اء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وَحَّدَة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تُّرَاب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نَحْو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ذَلِك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ُرِيد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لّ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يْبَة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قِيل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رَاد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َجَر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حِجَار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ه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ضَعِي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Simplified Arabic"/>
          <w:sz w:val="32"/>
          <w:sz w:val="32"/>
          <w:szCs w:val="32"/>
          <w:rtl w:val="true"/>
        </w:rPr>
        <w:t>لِأَنَّهُ</w:t>
      </w:r>
      <w:r>
        <w:rPr>
          <w:rStyle w:val="Tag19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ُلّ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زَان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ُرْج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حْصَن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خَاصَّةً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لِ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لْز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ِ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رَجْم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لْحَدِيث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إنَّ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رَد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نَفْي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وَلَد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Simplified Arabic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الرَّابِعَةَ</w:t>
      </w:r>
      <w:r>
        <w:rPr>
          <w:rStyle w:val="Tag86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color w:val="0000FF"/>
          <w:sz w:val="32"/>
          <w:sz w:val="32"/>
          <w:szCs w:val="32"/>
          <w:rtl w:val="true"/>
        </w:rPr>
        <w:t>عَشْرَة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ُ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(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ِهِ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و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)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َذ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صْلِن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كُون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ُغَة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ن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جْعَ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مُثَنّ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الْأَلِف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ِي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حَالٍ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يَحْتَمِل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ن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َيْس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َعْطُوفً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عَلَى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قَوْل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َل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هُو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مُسْتَأْنَف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يْ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كِلَاهُمَا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يَرْوِي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فَحُذِفَ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الْخَبَر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لِلْعِلْم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بِهِ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،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وَاَللَّه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 w:val="32"/>
          <w:szCs w:val="32"/>
          <w:rtl w:val="true"/>
        </w:rPr>
        <w:t>أَعْلَمُ</w:t>
      </w:r>
      <w:r>
        <w:rPr>
          <w:rStyle w:val="Tag86e"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67e">
    <w:name w:val="tag67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102e">
    <w:name w:val="tag102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72e">
    <w:name w:val="tag72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103e">
    <w:name w:val="tag103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36e">
    <w:name w:val="tag36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2:28:00Z</dcterms:created>
  <dc:creator>Amr</dc:creator>
  <dc:description/>
  <dc:language>en-US</dc:language>
  <cp:lastModifiedBy>Amr</cp:lastModifiedBy>
  <dcterms:modified xsi:type="dcterms:W3CDTF">2003-07-21T13:03:00Z</dcterms:modified>
  <cp:revision>6</cp:revision>
  <dc:subject/>
  <dc:title>باب اللعان</dc:title>
</cp:coreProperties>
</file>