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ب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نفقات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هن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ب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سفي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ج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سيك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Subject1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فَقَا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هِنْدٌ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َه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بَا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ذِلّ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بَائ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َه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ب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ِزّ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بَائ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يْض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سِّيك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َج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ف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ي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ْ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فِق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مَعْرُو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حِيح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ْط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فَق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ف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كْ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ن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ُذ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لْم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نَاح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مَعْرُو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فِي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كْ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نِي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ق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هِنْدٌ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بَاء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ذِلّ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بَائ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ظَه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وْ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بَاء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ب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ِزَّه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ِبَائ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يْض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سِّيك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َج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فِ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ي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ْ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رَج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نْفِق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مَعْرُو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مْسِك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ص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ِب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مَعْرُو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ُلّ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حِيح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ْط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فَق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فِي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كْ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نِ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ُذ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لْم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ُنَاح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ُ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مَعْرُوف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ْفِي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يَكْ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نِي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وْرَ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وَاضِ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َص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99e"/>
          <w:rFonts w:cs="Simplified Arabic"/>
          <w:sz w:val="32"/>
          <w:szCs w:val="32"/>
          <w:rtl w:val="true"/>
        </w:rPr>
        <w:t xml:space="preserve">(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هِنْد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Cs w:val="32"/>
          <w:rtl w:val="true"/>
        </w:rPr>
        <w:t xml:space="preserve">)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بِي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زَوْج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خ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ر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ُصَرَّح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بِنَسَبِه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لِلشَّيْخَيْن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لَفْظِهَا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مَشْهُورَانِ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الصَّرْف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99e"/>
          <w:rFonts w:cs="Simplified Arabic"/>
          <w:sz w:val="32"/>
          <w:sz w:val="32"/>
          <w:szCs w:val="32"/>
          <w:rtl w:val="true"/>
        </w:rPr>
        <w:t>وَعَدَمُهُ</w:t>
      </w:r>
      <w:r>
        <w:rPr>
          <w:rStyle w:val="Tag9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ب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ج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م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ي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بَا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د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ذِلّ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ْ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ت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كُو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لْفَا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ن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كْبَر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طَ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ْيِي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ِي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أَه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خِب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خِب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عَبّ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سْكَ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دَا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ت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ُيُو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بَ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ُوف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عْر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سْتَعْم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سَاكِنِهِ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يْت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ُفَسَّر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طُرُق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ُمّ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َيْ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ِبَاء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خَبِّئ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خِب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ص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صْدَ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بَأ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َيْء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بْئ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خِبَاء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ُر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َبَأْت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خِبَاءً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قُل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خَبْأ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ْلُ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هَمْز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ص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هِنْد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ُف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غ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ُغ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لَ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ذَكُّ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ِع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قَذ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ص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عْظِي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ُر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تَنْبَسِ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أ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تَز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ل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أُحُدٍ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أ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ي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تَزِيد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تَمَك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م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ْب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ز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بّ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جُوع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غْض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ئِي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ش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مَا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مَكُّ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قَ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جُل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سِّيك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)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حِيح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شُّح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عَم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بُخ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شُّح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ازِم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لطَّبْ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ضُبِط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فْظ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وَجْهَيْ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حَكَا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(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سِيك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خْفِيف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ثَّا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كَسْر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سِّي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كَان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رَجِّحُو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َتْح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آخ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ائِز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بَالَ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شِرِّيب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ِكِّي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بْنِي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جَمْع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بَالَغ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شْهَ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ِوَايَات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ُحَدِّث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صَحّ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رَبِيّ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ذُم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تّ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طِي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ي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خ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و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يُعْط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خ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ك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نس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رهه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ِك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نْسَا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كْرَه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سْتِفْت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شَك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ض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ب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ِي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م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جنب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فت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حكم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مَاع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لَا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جْنَبِي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فْت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حُك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وْ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وْر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ثْ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ئ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وْ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ف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ِف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َاه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مْد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وس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عْس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وَسِّ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ِصْ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ُ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مُخْتَصَر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اجِب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و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ْب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ِص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ًا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مِصْر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جُوَيْ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ِف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ضَ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ي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ِيُنْفِق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ذُو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َعَة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سَعَتِه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ي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خَصَّاف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ت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كَرْخِيّ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ف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َوْلَا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دَّ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ِف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فَ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ض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ق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غ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زَّمَا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َف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َاد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ئِيس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بْع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وَه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شْبِ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دِ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ُضِي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دِ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ِم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دُو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ل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رُو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َاه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ج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د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بَ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د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عَادَةً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ر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س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سَ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هِد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مُحَمَّد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مُحَمَّد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د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ْر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خَادِ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صَالِ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اخ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صَالِ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رِ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لَب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حْو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لُو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د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ف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د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زَوْج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لِي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ِي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طَّع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هَيِّئ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مْكِ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ُدْو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شِي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م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ن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رْ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ِسْو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ز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ِس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ي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دِ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ي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اج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تيفائه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قّ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اجِز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سْتِيفَائ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َا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دَّاوُد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قَوْلَيْن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ن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ز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م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ِسْو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َاف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طْل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ذ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فَاي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ِف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دْخ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فِي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لَ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طْلَا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َتْو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لِيق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ُب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ف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طْل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أ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َاح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َيَّ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خُ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دْخَل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فَال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لَاد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إِنْفَا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بِيهِمْ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ت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ئ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ُم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خْ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قْرَا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نْ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غ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يَّت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قْل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خْ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فْت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أَصَحّ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ُبَيِّ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ذ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عْتِمَا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ُرْ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حْدِيد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رْعِيٌّ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الْعُرْفِ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ْكِ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خِ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م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عْر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تَد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عْر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نْفِ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عْر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نْفِ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عْر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نْفِق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عْرُو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ض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َائِ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ا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ض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شَر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ئِ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ت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د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زِّ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جُو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فْت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فْت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فْت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ح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ض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هِنْد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ائ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قَوْلَيْن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ب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ئ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ق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دَم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قُو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ائ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كُوفِيِّي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يْء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ل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اء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كَلِّف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ِّ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دَّع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مُسْتَفِي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خ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الْ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ضَا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عِلْ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ُدُو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وَالْأَشْهَر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ع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ه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رْح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ل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ر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َاك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قَوْلَان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ل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ْخ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جْ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ُصُو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ك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ق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قْرَا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ل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جِشُو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سَحْنُون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ِد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ج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خَطَّاب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ف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ت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دْلَال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م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ذّ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جُوز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أْخُذ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ْج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شَيْئ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ذْن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ُ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خْتَل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عَيّ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ذ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َرُّ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َائ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َامَ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ُرُوج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ت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حَاجَت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ي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علي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خي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ي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سف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بدأ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عول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يَد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سُّفْ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بْدَأ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عُو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ُطْعِم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ُطَلِّق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طْعِم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سْتَعْمِل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بْ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طْعِم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دَعُ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يْ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مَّا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سُّفْ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بْدَأ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مَش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فْضَل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د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َ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نِيّ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يَ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ُلْي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يْ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يَد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فْ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بْدَأ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ُطْعِم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[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ُطَلِّقَ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]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عَبْ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طْعِم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سْتَعْمِل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بْ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طْعِم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دَعُ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ُو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ِع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يْ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وْقُو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سْلَ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صَالِح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سُئِ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ع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مْرَأَتُ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فِق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لَيّ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طَلِّقْن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عَبْدُ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طْعِمْن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سْتَعْمِلْن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وَابْنُك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تَذَرُنِي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ف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مْرَأَتُ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طْعِم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ارِق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؛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ادِمُ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طْعِم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سْتَعْمِل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وَلَدُ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تْرُكُ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جُمْل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ت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يْن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ثْن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يْ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از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َاف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خَيْ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صَّدَق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ظَهْ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ِنً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بْدَأ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و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بْدَأ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مَوّ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لْزَم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يَالِ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ض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ْ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جَان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ي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و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عَا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ُيَّ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اج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ِسْو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ي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كَف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َشَارِق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وِّ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زَوْج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ج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فَق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ِيَال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ي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نْحَص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بْتِد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ه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هَ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رْج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فْسِي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وْ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جْل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قْبُ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َدَّقُو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دِينَا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َدَّ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فْس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َدَّ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وْجَت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َدَّ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د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صَدَّق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ادِمِ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ص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اك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تَدْرَك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ْت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مَّل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قْر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أَقْر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د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لَ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بِضْع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يّ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ُو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َّ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رَ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فِ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َوِّن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اد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ا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ج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وِيّ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ِ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جْل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قْبُ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صَا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ْج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سُّفْيَانَا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ص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بِي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رَوْح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سْنَ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اك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سْتَدْرَك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حَّ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يْث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يَحْيَى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قَطَّا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حَمَّا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يْهَق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ج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طْ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ر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ك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قُ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ض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إِعْس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وَ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رَض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دُّي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فَ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فْلِ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َد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ُي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مَا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يَّ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مُتَوَلَّيْ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تَّتِمّ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ِف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قَدّ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خ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بْدَأ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َوِّ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نْس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س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مُحْكَم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ي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سُّبْكِيّ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ق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ِي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ْزَ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ُوء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3e"/>
          <w:rFonts w:cs="Simplified Arabic"/>
          <w:sz w:val="32"/>
          <w:sz w:val="32"/>
          <w:szCs w:val="32"/>
          <w:rtl w:val="true"/>
        </w:rPr>
        <w:t>وَالْعَادَةُ</w:t>
      </w:r>
      <w:r>
        <w:rPr>
          <w:rStyle w:val="Tag1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ِي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َق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ك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ر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ك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يْ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و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عِ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ه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رِ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ْيِي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ِي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صِي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ه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َاك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س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ْذ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ِف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فْ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صَّر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ِع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س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سْكِين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سِ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زِ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ي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د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إِيثَا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قُوت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ُوت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ِيَالِه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دَا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ف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مَرْ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ثْ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ضَيّ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قُو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رَّوْض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يث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ُو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ي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مُهَذَّ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تَر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ِي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ض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ق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يَا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أَكُّ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ث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ِيَاف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صَار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ي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طْعَ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بْي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ِب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م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بْي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حْتَاج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ك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ِبْ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ج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color w:val="0000FF"/>
      <w:sz w:val="32"/>
      <w:szCs w:val="32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Tag99e">
    <w:name w:val="tag99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73e">
    <w:name w:val="tag73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103e">
    <w:name w:val="tag103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33e">
    <w:name w:val="tag33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65e">
    <w:name w:val="tag65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13e">
    <w:name w:val="tag13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36e">
    <w:name w:val="tag36e"/>
    <w:basedOn w:val="DefaultParagraphFont"/>
    <w:qFormat/>
    <w:rPr/>
  </w:style>
  <w:style w:type="character" w:styleId="Tag102e">
    <w:name w:val="tag102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104e">
    <w:name w:val="tag104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01:00Z</dcterms:created>
  <dc:creator>Amr</dc:creator>
  <dc:description/>
  <dc:language>en-US</dc:language>
  <cp:lastModifiedBy>Amr</cp:lastModifiedBy>
  <dcterms:modified xsi:type="dcterms:W3CDTF">2003-07-21T13:14:00Z</dcterms:modified>
  <cp:revision>5</cp:revision>
  <dc:subject/>
  <dc:title>باب النفقات</dc:title>
</cp:coreProperties>
</file>