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tl w:val="true"/>
        </w:rPr>
        <w:br/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تحرير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ألفاظ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التنبيه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FF"/>
          <w:sz w:val="52"/>
          <w:szCs w:val="52"/>
          <w:rtl w:val="true"/>
        </w:rPr>
        <w:t>(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لغ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الفقه</w:t>
      </w:r>
      <w:r>
        <w:rPr>
          <w:rFonts w:cs="Simplified Arabic"/>
          <w:b/>
          <w:bCs/>
          <w:color w:val="0000FF"/>
          <w:sz w:val="52"/>
          <w:szCs w:val="52"/>
          <w:rtl w:val="true"/>
        </w:rPr>
        <w:t>)</w:t>
      </w:r>
      <w:r>
        <w:rPr>
          <w:rFonts w:cs="Simplified Arabic"/>
          <w:b/>
          <w:bCs/>
          <w:sz w:val="52"/>
          <w:szCs w:val="52"/>
          <w:rtl w:val="true"/>
        </w:rPr>
        <w:br/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يحيى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شرف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مري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نووي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أبو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زكريا</w:t>
      </w:r>
    </w:p>
    <w:p>
      <w:pPr>
        <w:pStyle w:val="Normal"/>
        <w:jc w:val="center"/>
        <w:rPr>
          <w:b/>
          <w:b/>
          <w:bCs/>
          <w:color w:val="008000"/>
          <w:sz w:val="52"/>
          <w:szCs w:val="52"/>
        </w:rPr>
      </w:pPr>
      <w:r>
        <w:rPr>
          <w:rFonts w:cs="Simplified Arabic"/>
          <w:b/>
          <w:b/>
          <w:bCs/>
          <w:color w:val="008000"/>
          <w:sz w:val="52"/>
          <w:sz w:val="52"/>
          <w:szCs w:val="52"/>
          <w:rtl w:val="true"/>
        </w:rPr>
        <w:t>مكتبة</w:t>
      </w:r>
      <w:r>
        <w:rPr>
          <w:rFonts w:cs="Times New Roman"/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52"/>
          <w:sz w:val="52"/>
          <w:szCs w:val="52"/>
          <w:rtl w:val="true"/>
        </w:rPr>
        <w:t>مشكاة</w:t>
      </w:r>
      <w:r>
        <w:rPr>
          <w:rFonts w:cs="Times New Roman"/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52"/>
          <w:sz w:val="52"/>
          <w:szCs w:val="52"/>
          <w:rtl w:val="true"/>
        </w:rPr>
        <w:t>الإسلامية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0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ش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ئ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رش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ر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ذ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اد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ر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لرش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اخ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ئ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ت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ي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ن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ع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لس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ت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راسان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جت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ذ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ك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الح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غ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س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مي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ش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ل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ح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و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ص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سان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ياق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ح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و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ا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نت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غ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ح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ا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تئ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م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و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ذ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ا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ج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تط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ن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ج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ستط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ن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ج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ط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ن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ج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خبائ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ث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ائ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ا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فرا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ا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ا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ح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را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رتي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ط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أ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د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لذ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ئ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ئ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ر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ا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د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س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ي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ب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و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قص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د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بغ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مم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ط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ي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ي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تا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ز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ت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ت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س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م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جز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ك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ك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ك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ق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ق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غ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ص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غ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خ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ل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س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ص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ر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إع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د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خ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ا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ل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م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ص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ب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ح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اه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ه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ص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ت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ط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م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ذا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از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خم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ط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ب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ت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ز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ع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غ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غ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غت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شت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ن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عي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ت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ص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د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قط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ت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س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غ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د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و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ل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دان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مد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هاد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ا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د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م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ت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را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بع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ا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صح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ع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ق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و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و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وط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ط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ا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وي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و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و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و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ر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م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ث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اث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و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لخ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وء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شا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ائ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اغ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غو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ي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ع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ط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و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ري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ا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دا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ب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ا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ب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ك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ق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ا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د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م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ف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ض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و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د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ف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ال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ال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ئك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ر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ا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ي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ح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ي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س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ا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م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المتم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ئ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ج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ص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تف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ؤ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به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ث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غ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ح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اف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س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ئ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و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ب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ز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ش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ش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ش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و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سو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الح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الإسر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ا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ذ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ح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ال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ب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ح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بار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ي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و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ر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ع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بو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ب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الح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ق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ا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ري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س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ج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رائ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قالا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ار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ر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ل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ح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ب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و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روض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لا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ن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مأن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مأن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س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فتر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س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فتر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س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اظ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ظ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ذ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س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ه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تف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ز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كد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ش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أخبث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و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ي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ز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س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ط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ي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ل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ع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و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نكا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ع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لث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ب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م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ي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م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م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لق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ش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 w:val="27"/>
          <w:szCs w:val="27"/>
          <w:rtl w:val="true"/>
        </w:rPr>
        <w:t>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ر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رض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ص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رض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ا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ل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ش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ظ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ح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ا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أبرس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م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فا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يب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ب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باب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ج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ت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ع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ع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نفض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إبلاغ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ت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ن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ف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أن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و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ز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ا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ق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ف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زا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المي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ض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ع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ر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س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كس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خس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خس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س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س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تس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ح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ط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د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ح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ص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ث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يو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ع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و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وا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ع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ع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ظ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ذ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ذ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ذ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ه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و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يا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شا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ي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يو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و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خ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ق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ق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ه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حوا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غ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ن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م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ت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ت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ت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ت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غش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ع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أ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ك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ه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أ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ف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ع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ن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حي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غ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سج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ج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ج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ك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ز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ن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خ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حي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ز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ي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س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ف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ق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ت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ن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ب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خص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ر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م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م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خ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ب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ث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ث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ه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ا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ج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طي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ن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ب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ز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عز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ريم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جاع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هف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ك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ئ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ط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ط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ط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ط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ن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ق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غ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ف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م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ي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ظائ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ئ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ز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ع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خ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ق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ح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قص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ق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ع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ع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ي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ي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ن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يض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شدي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ت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و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خ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و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ث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ا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م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م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م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م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س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ب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ا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و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ر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خ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خ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خ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خ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ك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ز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ائ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ز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ر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ن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خ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فر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ا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ع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ع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ل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ق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وب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ب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ب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بي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ط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ط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و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ي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غ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ف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ف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س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س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غد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ش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ه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د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خ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خ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تخذ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د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ؤ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ون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قط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وا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ز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ض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ان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ان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ث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ل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ن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ن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ن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و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خ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ن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ان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ان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ن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ان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قا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ك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ز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ل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ت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ا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نا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ن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حن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ط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غ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ج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ج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ج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كر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خ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ص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عز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د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ؤ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ل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نظ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و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و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و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از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ض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س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م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اض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ز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د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ء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شع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ا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ق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غ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ط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حت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و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ا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ي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ه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ا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ل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غ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غ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ا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غ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غ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نزا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شات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ا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ح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أك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ك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ر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ب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ك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ب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س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ا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ص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ر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سو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سو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غ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م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و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ي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ث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غ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م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ص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ا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ا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ر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دد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عت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از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ك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عد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دح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ط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ائ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ط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ط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د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ي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ن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شه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بو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ع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ت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ه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ح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ي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م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و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وا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والق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ا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تمت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ذ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ت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مت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ضو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نتف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ق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ل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ل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ال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وص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ا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لم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ح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طا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ح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ج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ظو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غ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ل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ب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ل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و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حو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ق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اف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ز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ح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فق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ف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اس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س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س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نيلو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نو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نو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تن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ا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ث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ر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قف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ب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ا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ف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ص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ص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آ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ص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د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ظ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ن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ا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ا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ب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ب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يرب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ص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خ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خ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خ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با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ا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وا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أه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ص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ف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ش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ش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ي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إذ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س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س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م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ط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م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يق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ش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س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ح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ي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ف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ط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ر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ضط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ش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است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ع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ح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ه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ل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ء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ض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ائ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ا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ه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ث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ت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ن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ن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ائ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ذ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ذ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ر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ذ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ئ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ز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ك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زواج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ائ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ظائ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ص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زد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ز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زد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د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زد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ض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ز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ائ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أ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د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ز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د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د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ف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د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ص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ق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ار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م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ز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ئ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عاف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عط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ض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لت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زم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ع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رو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ح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مر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ي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نع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ح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ص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ص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حب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ع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ا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ح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رط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ف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ت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ب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ب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ك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والتذ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ث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ث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د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ع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جار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ش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ص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ؤ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ب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اه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را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يا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ه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ي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ا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ش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غ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ج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ر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غ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خنف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م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نف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نب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ك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ع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ظائ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ر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ك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د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و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ذان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وذن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وذ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واذ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وذن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دا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ز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اض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ز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ا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ا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لمت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ج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و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و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س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ف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ا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إش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ع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ك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ي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ي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خ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ي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ي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اي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ي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شم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بي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ا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ر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ج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فر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ك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ج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ي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أ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ط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ط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ا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دم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ل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ك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ري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ثن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ثن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ل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خ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ق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ذاك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ح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ن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ا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خ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ح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س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ب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ان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أرض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ن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ح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ز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ا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ن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و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ق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م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ج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ن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ر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ر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ذ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ذ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ذ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ن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تو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رس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ط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ش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ش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ج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ط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ف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و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اء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ا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ف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ا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تل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غب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س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و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ب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ذ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ل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ذ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ر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ؤ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د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ا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ت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تل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و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ش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ش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ت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صح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نف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ف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ف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ن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به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ا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و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و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و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س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و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ا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س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ك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ت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و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ق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جز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ر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ر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ت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ئ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ث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ز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ف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ح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ه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ت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ه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ر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ل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ا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ل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ل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ل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ر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از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ف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ل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فل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ج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آ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شا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يا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ل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ر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ي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ج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ج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س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ا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ش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ش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ش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ت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ن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س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ف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ا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نفك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ك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بذ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ذ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ذ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لح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ال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ال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ن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ن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و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ن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ن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ن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د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ذ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ش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ذ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و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و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ط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ص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ك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و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دم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ول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ث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ز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ت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ت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تخفي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سو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ان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ن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و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ه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ه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ك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ف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د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د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ق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ق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ق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ط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م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د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ت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ا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ي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ع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ع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و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و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و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غ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شا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ه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ص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تص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ص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ص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تص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ول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ج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ش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تأ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ز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زل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رب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ئ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ؤ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س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ج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ي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ج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ج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ز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ز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س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ثن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حو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ق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ق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ق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س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ه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ت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ض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ض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ض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ان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ا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يف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اق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تلق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ي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جاج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زا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ا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جار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ق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لو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ج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ج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ؤ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ك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ا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ك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ري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ه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لق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تف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ز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ع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ت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ز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فت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ت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ات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ز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ز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ز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و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غط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ط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ؤ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ف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لو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و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ا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ش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ق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ش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ا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رك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خن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ذ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ج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ذ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ع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ا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ا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زا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ش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ز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ر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ز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بنذ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م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ج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ف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ج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ا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ن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ا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اب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ش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ط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ر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نخف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خفا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ا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حا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ض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ش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ع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ض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ض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ي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ض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ف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م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م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ف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علق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ز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ل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ثب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خ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ز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د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ع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ت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ت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ط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ط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ان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و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ش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ش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م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ؤلؤ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ؤلؤ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ح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ي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ش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الح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ش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ش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ش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تج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ن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قط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ء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ك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ك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ف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اي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ت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ي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ق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ا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وض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ت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ب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ف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د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ث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خ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خ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ا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ش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د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ع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س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س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س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س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خ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م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ح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ظ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كر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د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ت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ي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ق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ي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ب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ب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ب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ع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زح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ح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ئ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نا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ف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ج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ج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ف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أ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ز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ت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ت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خ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ا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ل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ت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ر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ا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ث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ا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ج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ا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ر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ذ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اه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ع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ه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ه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ط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ا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ز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ظ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ائ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و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و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ت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ئ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ت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كد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كاح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زو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ا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ك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ح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ك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شت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ل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ر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ن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ظن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و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د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ئ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ش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ئ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ق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م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ي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عف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ك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ف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ففو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ئ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ن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ن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ن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س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نا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أ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تح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غ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فا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ف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ذ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نا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مجذ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ذ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ر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ح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ب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و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و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ت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ت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ت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ول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ذ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ك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ض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أد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ث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ا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م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س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ا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ش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ش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ز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ضا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ف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ف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د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ف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ري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ا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فل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ف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ع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ا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ا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ج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ج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ؤ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لاق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ه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ه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ه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ث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خ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ت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ب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ئ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ي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ن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ر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ز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ا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ق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ب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ي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ك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خ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خ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ش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خ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سم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ؤ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ف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ذه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ح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ا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د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ر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ب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ب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ح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ح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ش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ش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ش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ش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ش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ش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ش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اش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ا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ا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ي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ي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ت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ل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ض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ض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را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ؤ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لؤ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ب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رب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م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موي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غ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ط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د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س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سو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س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ل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د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أن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ا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ع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ح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يك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ع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ا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س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د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ا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ا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ت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ئ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غ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ي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ق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ل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ث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ت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ذ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ظ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غ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ل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ط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ه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ر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غ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غ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ت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عص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م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ن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ر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ثخ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خ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يمي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ر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ر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ع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ش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ت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ت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ت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ت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ت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ن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ن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ن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ت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ذ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ج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د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د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ك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كش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ح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ط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حق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ق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ت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د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د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د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ئز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ز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ن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ن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س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ان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ن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ط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د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ن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ا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ا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ح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ث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بر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ائ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ق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ذ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ذ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ذ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تب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ا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ض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رض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ش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ي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ح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ح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ل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ا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حائ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ن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عب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ب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عف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يل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ف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ض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ض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ضا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ان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2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ن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د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ط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ث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ه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ي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م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طي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ش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ج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ج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مو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خ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ذ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خ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خر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ق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ح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ذ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و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ق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غ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غر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ب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ف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ق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ب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ب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ند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غ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ت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ف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و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ف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ه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ق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ص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ش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ئز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ز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ز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جن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ن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ر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ني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ن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جين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ن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ائ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د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اه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ري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ظي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س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ءوس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ت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ك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ت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حار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ي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ط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ط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ث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أم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م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و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ك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سو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ه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م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خ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ح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أن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س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ت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سك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حي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ا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ذ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ذ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ذرا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ص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م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ؤن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ع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ر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ف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د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ئ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ب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ي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ن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ز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ئ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ذ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ه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ط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و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و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و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الاستغا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ف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ه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ز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ز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ز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ز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ش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رج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ي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س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ار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ث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ح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فيئ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ي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ط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سب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د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ق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د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ج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د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تب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ق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ك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ج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غ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ق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أع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ج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ض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ض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ز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ف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تمك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ج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ي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ف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ق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ال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ك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ج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ز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ح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ال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س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عل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هد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ظ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و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ر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و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ق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ح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ص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ص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ص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و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وء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ش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ش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هر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نض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ثك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ث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ثك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ج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ر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ف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مرا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ر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ت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ات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ائ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ث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ا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ر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ك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ك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وء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ت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س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ظ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نب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ن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ل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ز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كا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أز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ز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تاز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ح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ي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ص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ل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ل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ص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د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د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ا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و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ف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ز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ا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ل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ت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ع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ث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ع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ث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ث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بث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ق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يج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ك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خم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ا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اك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ج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ض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ص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ص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دمو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ن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شح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ا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اح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اح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اح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ش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ذ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و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س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ش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ش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قرط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ط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ط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ر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لك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ر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ت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ا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نص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و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د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د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د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ان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ك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ت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ج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ك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ن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ك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م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ب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اق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أ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أ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م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ا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س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اس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سو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ز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ز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ن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ؤ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ف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تعم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عار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ش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لو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هادات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خ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د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يق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ق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و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ج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ؤ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ق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ق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طرن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تف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ف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ف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تر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ع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س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غشو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ش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م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ط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ال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غم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م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م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م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م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34" w:right="0" w:firstLine="1234"/>
      <w:jc w:val="left"/>
      <w:rPr>
        <w:b/>
        <w:b/>
        <w:bCs/>
        <w:color w:val="0000FF"/>
        <w:sz w:val="36"/>
        <w:szCs w:val="36"/>
      </w:rPr>
    </w:pP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تحرير</w:t>
    </w:r>
    <w:r>
      <w:rPr>
        <w:rFonts w:cs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ألفاظ</w:t>
    </w:r>
    <w:r>
      <w:rPr>
        <w:rFonts w:cs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التنبيه</w:t>
    </w:r>
    <w:r>
      <w:rPr>
        <w:rFonts w:cs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Cs/>
        <w:color w:val="0000FF"/>
        <w:sz w:val="36"/>
        <w:szCs w:val="36"/>
        <w:rtl w:val="true"/>
      </w:rPr>
      <w:t>(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لغة</w:t>
    </w:r>
    <w:r>
      <w:rPr>
        <w:rFonts w:cs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الفقه</w:t>
    </w:r>
    <w:r>
      <w:rPr>
        <w:rFonts w:cs="Simplified Arabic"/>
        <w:b/>
        <w:bCs/>
        <w:color w:val="0000FF"/>
        <w:sz w:val="36"/>
        <w:szCs w:val="36"/>
        <w:rtl w:val="true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31:00Z</dcterms:created>
  <dc:creator>Registered User</dc:creator>
  <dc:description/>
  <cp:keywords/>
  <dc:language>en-US</dc:language>
  <cp:lastModifiedBy>Registered User</cp:lastModifiedBy>
  <dcterms:modified xsi:type="dcterms:W3CDTF">2007-01-09T05:33:00Z</dcterms:modified>
  <cp:revision>1</cp:revision>
  <dc:subject/>
  <dc:title/>
</cp:coreProperties>
</file>