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HQPB1" w:hAnsi="HQPB1"/>
          <w:b/>
          <w:b/>
          <w:bCs/>
          <w:sz w:val="42"/>
          <w:szCs w:val="42"/>
        </w:rPr>
      </w:pP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بسم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الرحمن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الرحيم</w:t>
      </w:r>
    </w:p>
    <w:p>
      <w:pPr>
        <w:pStyle w:val="Normal"/>
        <w:widowControl w:val="false"/>
        <w:spacing w:lineRule="exact" w:line="560"/>
        <w:jc w:val="center"/>
        <w:rPr>
          <w:rFonts w:ascii="HQPB1" w:hAnsi="HQPB1" w:cs="Traditional Arabic"/>
          <w:b/>
          <w:b/>
          <w:bCs/>
          <w:sz w:val="42"/>
          <w:szCs w:val="42"/>
        </w:rPr>
      </w:pPr>
      <w:r>
        <w:rPr>
          <w:rFonts w:cs="Traditional Arabic" w:ascii="HQPB1" w:hAnsi="HQPB1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spacing w:lineRule="exact" w:line="560"/>
        <w:jc w:val="center"/>
        <w:rPr>
          <w:rFonts w:ascii="HQPB1" w:hAnsi="HQPB1" w:cs="Traditional Arabic"/>
          <w:b/>
          <w:b/>
          <w:bCs/>
          <w:sz w:val="78"/>
          <w:szCs w:val="78"/>
        </w:rPr>
      </w:pPr>
      <w:r>
        <w:rPr>
          <w:rFonts w:cs="Traditional Arabic" w:ascii="HQPB1" w:hAnsi="HQPB1"/>
          <w:b/>
          <w:bCs/>
          <w:sz w:val="78"/>
          <w:szCs w:val="78"/>
          <w:rtl w:val="true"/>
        </w:rPr>
      </w:r>
    </w:p>
    <w:p>
      <w:pPr>
        <w:pStyle w:val="Normal"/>
        <w:widowControl w:val="false"/>
        <w:spacing w:lineRule="exact" w:line="560"/>
        <w:jc w:val="center"/>
        <w:rPr>
          <w:rFonts w:ascii="HQPB1" w:hAnsi="HQPB1" w:cs="Traditional Arabic"/>
          <w:b/>
          <w:b/>
          <w:bCs/>
          <w:sz w:val="78"/>
          <w:szCs w:val="78"/>
        </w:rPr>
      </w:pPr>
      <w:r>
        <w:rPr>
          <w:rFonts w:cs="Traditional Arabic" w:ascii="HQPB1" w:hAnsi="HQPB1"/>
          <w:b/>
          <w:bCs/>
          <w:sz w:val="78"/>
          <w:szCs w:val="78"/>
          <w:rtl w:val="true"/>
        </w:rPr>
      </w:r>
    </w:p>
    <w:p>
      <w:pPr>
        <w:pStyle w:val="Normal"/>
        <w:widowControl w:val="false"/>
        <w:spacing w:lineRule="exact" w:line="560"/>
        <w:jc w:val="center"/>
        <w:rPr>
          <w:rFonts w:ascii="HQPB1" w:hAnsi="HQPB1"/>
          <w:b/>
          <w:b/>
          <w:bCs/>
          <w:sz w:val="78"/>
          <w:szCs w:val="78"/>
        </w:rPr>
      </w:pPr>
      <w:r>
        <w:rPr>
          <w:rFonts w:ascii="HQPB1" w:hAnsi="HQPB1" w:cs="Traditional Arabic"/>
          <w:b/>
          <w:b/>
          <w:bCs/>
          <w:sz w:val="78"/>
          <w:sz w:val="78"/>
          <w:szCs w:val="78"/>
          <w:rtl w:val="true"/>
        </w:rPr>
        <w:t>سلسلة</w:t>
      </w:r>
      <w:r>
        <w:rPr>
          <w:rFonts w:ascii="HQPB1" w:hAnsi="HQPB1" w:eastAsia="HQPB1" w:cs="HQPB1"/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78"/>
          <w:sz w:val="78"/>
          <w:szCs w:val="78"/>
          <w:rtl w:val="true"/>
        </w:rPr>
        <w:t>تيسير</w:t>
      </w:r>
      <w:r>
        <w:rPr>
          <w:rFonts w:ascii="HQPB1" w:hAnsi="HQPB1" w:eastAsia="HQPB1" w:cs="HQPB1"/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78"/>
          <w:sz w:val="78"/>
          <w:szCs w:val="78"/>
          <w:rtl w:val="true"/>
        </w:rPr>
        <w:t>الفقه</w:t>
      </w:r>
    </w:p>
    <w:p>
      <w:pPr>
        <w:pStyle w:val="Normal"/>
        <w:widowControl w:val="false"/>
        <w:spacing w:lineRule="exact" w:line="560"/>
        <w:jc w:val="center"/>
        <w:rPr>
          <w:rFonts w:ascii="HQPB1" w:hAnsi="HQPB1" w:cs="Traditional Arabic"/>
          <w:b/>
          <w:b/>
          <w:bCs/>
          <w:sz w:val="42"/>
          <w:szCs w:val="42"/>
        </w:rPr>
      </w:pPr>
      <w:r>
        <w:rPr>
          <w:rFonts w:cs="Traditional Arabic" w:ascii="HQPB1" w:hAnsi="HQPB1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jc w:val="center"/>
        <w:rPr>
          <w:rFonts w:ascii="HQPB1" w:hAnsi="HQPB1"/>
          <w:b/>
          <w:b/>
          <w:bCs/>
          <w:sz w:val="72"/>
          <w:szCs w:val="72"/>
        </w:rPr>
      </w:pPr>
      <w:r>
        <w:rPr>
          <w:rFonts w:ascii="HQPB1" w:hAnsi="HQPB1"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rFonts w:ascii="HQPB1" w:hAnsi="HQPB1" w:eastAsia="HQPB1" w:cs="HQPB1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72"/>
          <w:sz w:val="72"/>
          <w:szCs w:val="72"/>
          <w:rtl w:val="true"/>
        </w:rPr>
        <w:t>الزكاة</w:t>
      </w:r>
    </w:p>
    <w:p>
      <w:pPr>
        <w:pStyle w:val="Normal"/>
        <w:widowControl w:val="false"/>
        <w:jc w:val="center"/>
        <w:rPr>
          <w:rFonts w:ascii="HQPB1" w:hAnsi="HQPB1"/>
          <w:b/>
          <w:b/>
          <w:bCs/>
          <w:sz w:val="72"/>
          <w:szCs w:val="72"/>
        </w:rPr>
      </w:pPr>
      <w:r>
        <w:rPr>
          <w:rFonts w:ascii="HQPB1" w:hAnsi="HQPB1"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rFonts w:ascii="HQPB1" w:hAnsi="HQPB1" w:eastAsia="HQPB1" w:cs="HQPB1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72"/>
          <w:sz w:val="72"/>
          <w:szCs w:val="72"/>
          <w:rtl w:val="true"/>
        </w:rPr>
        <w:t>الصوم</w:t>
      </w:r>
    </w:p>
    <w:p>
      <w:pPr>
        <w:pStyle w:val="Normal"/>
        <w:widowControl w:val="false"/>
        <w:jc w:val="center"/>
        <w:rPr>
          <w:rFonts w:ascii="HQPB1" w:hAnsi="HQPB1"/>
          <w:b/>
          <w:b/>
          <w:bCs/>
          <w:sz w:val="72"/>
          <w:szCs w:val="72"/>
        </w:rPr>
      </w:pPr>
      <w:r>
        <w:rPr>
          <w:rFonts w:ascii="HQPB1" w:hAnsi="HQPB1" w:cs="Traditional Arabic"/>
          <w:b/>
          <w:b/>
          <w:bCs/>
          <w:sz w:val="72"/>
          <w:sz w:val="72"/>
          <w:szCs w:val="72"/>
          <w:rtl w:val="true"/>
        </w:rPr>
        <w:t>كتاب</w:t>
      </w:r>
      <w:r>
        <w:rPr>
          <w:rFonts w:ascii="HQPB1" w:hAnsi="HQPB1" w:eastAsia="HQPB1" w:cs="HQPB1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72"/>
          <w:sz w:val="72"/>
          <w:szCs w:val="72"/>
          <w:rtl w:val="true"/>
        </w:rPr>
        <w:t>الحج</w:t>
      </w:r>
    </w:p>
    <w:p>
      <w:pPr>
        <w:pStyle w:val="Normal"/>
        <w:widowControl w:val="false"/>
        <w:spacing w:lineRule="exact" w:line="560"/>
        <w:jc w:val="center"/>
        <w:rPr>
          <w:rFonts w:ascii="HQPB1" w:hAnsi="HQPB1" w:cs="Traditional Arabic"/>
          <w:b/>
          <w:b/>
          <w:bCs/>
          <w:sz w:val="42"/>
          <w:szCs w:val="42"/>
        </w:rPr>
      </w:pPr>
      <w:r>
        <w:rPr>
          <w:rFonts w:cs="Traditional Arabic" w:ascii="HQPB1" w:hAnsi="HQPB1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spacing w:lineRule="exact" w:line="560"/>
        <w:jc w:val="center"/>
        <w:rPr>
          <w:rFonts w:ascii="HQPB1" w:hAnsi="HQPB1" w:cs="Traditional Arabic"/>
          <w:b/>
          <w:b/>
          <w:bCs/>
          <w:sz w:val="42"/>
          <w:szCs w:val="42"/>
        </w:rPr>
      </w:pPr>
      <w:r>
        <w:rPr>
          <w:rFonts w:cs="Traditional Arabic" w:ascii="HQPB1" w:hAnsi="HQPB1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spacing w:lineRule="exact" w:line="560"/>
        <w:jc w:val="center"/>
        <w:rPr>
          <w:rFonts w:ascii="HQPB1" w:hAnsi="HQPB1" w:cs="Traditional Arabic"/>
          <w:b/>
          <w:b/>
          <w:bCs/>
          <w:sz w:val="42"/>
          <w:szCs w:val="42"/>
        </w:rPr>
      </w:pPr>
      <w:r>
        <w:rPr>
          <w:rFonts w:cs="Traditional Arabic" w:ascii="HQPB1" w:hAnsi="HQPB1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spacing w:lineRule="exact" w:line="560"/>
        <w:jc w:val="center"/>
        <w:rPr>
          <w:rFonts w:ascii="HQPB1" w:hAnsi="HQPB1" w:cs="Traditional Arabic"/>
          <w:b/>
          <w:b/>
          <w:bCs/>
          <w:sz w:val="42"/>
          <w:szCs w:val="42"/>
        </w:rPr>
      </w:pP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بقلم</w:t>
      </w:r>
    </w:p>
    <w:p>
      <w:pPr>
        <w:pStyle w:val="Normal"/>
        <w:widowControl w:val="false"/>
        <w:spacing w:lineRule="exact" w:line="560"/>
        <w:jc w:val="center"/>
        <w:rPr>
          <w:rFonts w:ascii="HQPB1" w:hAnsi="HQPB1"/>
          <w:b/>
          <w:b/>
          <w:bCs/>
          <w:sz w:val="42"/>
          <w:szCs w:val="42"/>
        </w:rPr>
      </w:pP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سليمان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بن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محمد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اللهيميد</w:t>
      </w:r>
    </w:p>
    <w:p>
      <w:pPr>
        <w:pStyle w:val="Normal"/>
        <w:widowControl w:val="false"/>
        <w:spacing w:lineRule="exact" w:line="560"/>
        <w:jc w:val="center"/>
        <w:rPr/>
      </w:pP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السعودية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–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رفحاء</w:t>
      </w:r>
    </w:p>
    <w:p>
      <w:pPr>
        <w:pStyle w:val="Normal"/>
        <w:widowControl w:val="false"/>
        <w:spacing w:lineRule="exact" w:line="560"/>
        <w:jc w:val="center"/>
        <w:rPr>
          <w:rFonts w:ascii="HQPB1" w:hAnsi="HQPB1" w:cs="Traditional Arabic"/>
          <w:b/>
          <w:b/>
          <w:bCs/>
          <w:sz w:val="42"/>
          <w:szCs w:val="42"/>
        </w:rPr>
      </w:pP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تفضل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بزيارة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موقعي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–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مجلة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رياض</w:t>
      </w:r>
      <w:r>
        <w:rPr>
          <w:rFonts w:ascii="HQPB1" w:hAnsi="HQPB1" w:eastAsia="HQPB1" w:cs="HQPB1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المتقين</w:t>
      </w:r>
    </w:p>
    <w:p>
      <w:pPr>
        <w:pStyle w:val="Normal"/>
        <w:widowControl w:val="false"/>
        <w:spacing w:lineRule="exact" w:line="560"/>
        <w:jc w:val="center"/>
        <w:rPr>
          <w:rFonts w:cs="Traditional Arabic"/>
          <w:b/>
          <w:b/>
          <w:bCs/>
          <w:sz w:val="42"/>
          <w:szCs w:val="42"/>
        </w:rPr>
      </w:pPr>
      <w:hyperlink r:id="rId2">
        <w:r>
          <w:rPr>
            <w:rStyle w:val="InternetLink"/>
            <w:rFonts w:cs="Traditional Arabic"/>
            <w:b/>
            <w:bCs/>
            <w:sz w:val="42"/>
            <w:szCs w:val="42"/>
          </w:rPr>
          <w:t>www.almotaqeen.net</w:t>
        </w:r>
      </w:hyperlink>
      <w:r>
        <w:br w:type="page"/>
      </w:r>
    </w:p>
    <w:p>
      <w:pPr>
        <w:pStyle w:val="Normal"/>
        <w:widowControl w:val="false"/>
        <w:spacing w:lineRule="exact" w:line="560"/>
        <w:jc w:val="center"/>
        <w:rPr>
          <w:rFonts w:ascii="HQPB1" w:hAnsi="HQPB1" w:cs="Traditional Arabic"/>
          <w:b/>
          <w:b/>
          <w:bCs/>
          <w:sz w:val="42"/>
          <w:szCs w:val="42"/>
        </w:rPr>
      </w:pPr>
      <w:r>
        <w:rPr>
          <w:rFonts w:ascii="HQPB1" w:hAnsi="HQPB1" w:cs="Traditional Arabic"/>
          <w:b/>
          <w:b/>
          <w:bCs/>
          <w:sz w:val="42"/>
          <w:sz w:val="42"/>
          <w:szCs w:val="42"/>
          <w:rtl w:val="true"/>
        </w:rPr>
        <w:t>مقدمة</w:t>
      </w:r>
    </w:p>
    <w:p>
      <w:pPr>
        <w:pStyle w:val="Normal"/>
        <w:widowControl w:val="false"/>
        <w:spacing w:lineRule="exact" w:line="520" w:before="180" w:after="0"/>
        <w:ind w:left="0" w:right="0" w:firstLine="505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حمد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نستعين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نستغفر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نعوذ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رو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فسن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سيئا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عمالنا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هد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ض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ضل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اد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ه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أشه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إل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وحد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شريك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له،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وأشه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محمداً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عبد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ورسوله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بعد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5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جزي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عظي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طائ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تم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ن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وفق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عب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للإيما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والإسلا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رزق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استقام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هدى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أخذ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يد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دين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دت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ظم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سن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ر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خير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فقه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raditional Arabic" w:ascii="mylotus;Times New Roman" w:hAnsi="mylotus;Times New Roman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5"/>
        <w:jc w:val="both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30"/>
        </w:rPr>
        <w:t>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ؤمنو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ينفر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اف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و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ف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طائف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يتفقه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لينذر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ومه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جع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يه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عله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حذرو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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26"/>
          <w:szCs w:val="26"/>
          <w:rtl w:val="true"/>
        </w:rPr>
        <w:t>.            [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b/>
          <w:bCs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26"/>
          <w:szCs w:val="26"/>
        </w:rPr>
        <w:t>122</w:t>
      </w:r>
      <w:r>
        <w:rPr>
          <w:rFonts w:cs="Traditional Arabic" w:ascii="Lotus Linotype" w:hAnsi="Lotus Linotype"/>
          <w:b/>
          <w:bCs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5"/>
        <w:jc w:val="both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نطلق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م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ستعين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كتاب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درو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قهي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رتب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بوا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قهية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قتصر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راج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قترن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لدلي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سن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يشم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صيـ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حج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5"/>
        <w:jc w:val="both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سأ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رزقن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م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افع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عمل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لحاً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جع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ملن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خالص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وجه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بين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023"/>
        <w:jc w:val="center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قلم</w:t>
      </w:r>
    </w:p>
    <w:p>
      <w:pPr>
        <w:pStyle w:val="Normal"/>
        <w:widowControl w:val="false"/>
        <w:spacing w:lineRule="exact" w:line="560"/>
        <w:ind w:left="0" w:right="0" w:firstLine="3023"/>
        <w:jc w:val="center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يمي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400"/>
        <w:ind w:left="0" w:right="0" w:hanging="40"/>
        <w:jc w:val="center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eastAsia="Lotus Linotype" w:cs="Lotus Linotype" w:ascii="Lotus Linotype" w:hAnsi="Lotus Linotype"/>
          <w:b/>
          <w:bCs/>
          <w:sz w:val="34"/>
          <w:szCs w:val="34"/>
          <w:rtl w:val="true"/>
        </w:rPr>
        <w:t xml:space="preserve">                                  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سعودي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/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فحاء</w:t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445510</wp:posOffset>
                </wp:positionH>
                <wp:positionV relativeFrom="paragraph">
                  <wp:posOffset>635</wp:posOffset>
                </wp:positionV>
                <wp:extent cx="1828800" cy="396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1.3pt;margin-top:0pt;width:143.95pt;height:31.1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زكاة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زياد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طائ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صوص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زك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زك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Traditional Arabic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خذ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موال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دق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طهر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تزكي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. [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28"/>
          <w:szCs w:val="28"/>
        </w:rPr>
        <w:t>103</w:t>
      </w:r>
      <w:r>
        <w:rPr>
          <w:rFonts w:cs="Traditional Arabic" w:ascii="Lotus Linotype" w:hAnsi="Lotus Linotype"/>
          <w:sz w:val="28"/>
          <w:szCs w:val="28"/>
          <w:rtl w:val="true"/>
        </w:rPr>
        <w:t>]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قص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ج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جماع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Traditional Arabic" w:ascii="HQPB2" w:hAnsi="HQPB2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وأقيمو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وآتو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الزكاة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sz w:val="28"/>
          <w:szCs w:val="28"/>
          <w:rtl w:val="true"/>
        </w:rPr>
        <w:t xml:space="preserve">.            </w:t>
      </w:r>
      <w:r>
        <w:rPr>
          <w:rFonts w:cs="Traditional Arabic" w:ascii="HQPB2" w:hAnsi="HQPB2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[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28"/>
          <w:szCs w:val="28"/>
        </w:rPr>
        <w:t>43</w:t>
      </w:r>
      <w:r>
        <w:rPr>
          <w:rFonts w:cs="Traditional Arabic" w:ascii="Lotus Linotype" w:hAnsi="Lotus Linotype"/>
          <w:sz w:val="28"/>
          <w:szCs w:val="28"/>
          <w:rtl w:val="true"/>
        </w:rPr>
        <w:t>]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شهادة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إله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محمداً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وإقام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الصلاة،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وإيتاء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b/>
          <w:bCs/>
          <w:spacing w:val="-2"/>
          <w:sz w:val="32"/>
          <w:szCs w:val="32"/>
          <w:rtl w:val="true"/>
        </w:rPr>
        <w:t>...</w:t>
      </w:r>
      <w:r>
        <w:rPr>
          <w:rFonts w:cs="Traditional Arabic" w:ascii="mylotus;Times New Roman" w:hAnsi="mylotus;Times New Roman"/>
          <w:b/>
          <w:bCs/>
          <w:spacing w:val="-2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أعلم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فت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غنيائ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ت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رائهم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ف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رس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إ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هاون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سل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ال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جمهو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و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ر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فراً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ؤ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هر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ر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مته؟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ا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م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رها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داه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لدفع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إكرا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فقط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تبرأ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ذمته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يع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مخرجاً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ج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أر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اضع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همي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رابعاً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قتدا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حديث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خمس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...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وإقا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..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 xml:space="preserve"> 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و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و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قو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نيو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خروي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ؤ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كا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جاع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قر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بيبت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طو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لهزمت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شدق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نزك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28"/>
          <w:szCs w:val="28"/>
        </w:rPr>
      </w:pP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شجاع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ذكر</w:t>
      </w:r>
      <w:r>
        <w:rPr>
          <w:rFonts w:cs="Traditional Arabic" w:ascii="Lotus Linotype" w:hAnsi="Lotus Linotype"/>
          <w:sz w:val="28"/>
          <w:szCs w:val="28"/>
          <w:rtl w:val="true"/>
        </w:rPr>
        <w:t>. 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قرع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ذ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ع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كث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ط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ه</w:t>
      </w:r>
      <w:r>
        <w:rPr>
          <w:rFonts w:cs="Traditional Arabic" w:ascii="Lotus Linotype" w:hAnsi="Lotus Linotype"/>
          <w:sz w:val="28"/>
          <w:szCs w:val="28"/>
          <w:rtl w:val="true"/>
        </w:rPr>
        <w:t>. 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زبيبتان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نقط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داو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و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ين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ه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خب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يات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..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ج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رض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طل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د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صي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Traditional Arabic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color w:val="000000"/>
          <w:sz w:val="28"/>
          <w:sz w:val="28"/>
          <w:szCs w:val="28"/>
          <w:rtl w:val="true"/>
        </w:rPr>
        <w:t>أمواله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color w:val="000000"/>
          <w:sz w:val="28"/>
          <w:sz w:val="28"/>
          <w:szCs w:val="28"/>
          <w:rtl w:val="true"/>
        </w:rPr>
        <w:t>حق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color w:val="000000"/>
          <w:sz w:val="28"/>
          <w:sz w:val="28"/>
          <w:szCs w:val="28"/>
          <w:rtl w:val="true"/>
        </w:rPr>
        <w:t>للسائل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color w:val="000000"/>
          <w:sz w:val="28"/>
          <w:sz w:val="28"/>
          <w:szCs w:val="28"/>
          <w:rtl w:val="true"/>
        </w:rPr>
        <w:t>والمحروم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ascii="HQPB2" w:hAnsi="HQPB2" w:eastAsia="HQPB2" w:cs="HQPB2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color w:val="000000"/>
          <w:sz w:val="28"/>
          <w:szCs w:val="28"/>
          <w:rtl w:val="true"/>
        </w:rPr>
        <w:t>.</w:t>
      </w:r>
      <w:r>
        <w:rPr>
          <w:rFonts w:cs="Traditional Arabic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[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ذاريات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28"/>
          <w:szCs w:val="28"/>
        </w:rPr>
        <w:t>19</w:t>
      </w:r>
      <w:r>
        <w:rPr>
          <w:rFonts w:cs="Traditional Arabic" w:ascii="Lotus Linotype" w:hAnsi="Lotus Linotype"/>
          <w:sz w:val="28"/>
          <w:szCs w:val="28"/>
          <w:rtl w:val="true"/>
        </w:rPr>
        <w:t>]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ك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فصيلية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ا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خرج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س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جبات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وج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ك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Traditional Arabic" w:ascii="HQPB1" w:hAnsi="HQPB1"/>
          <w:sz w:val="28"/>
          <w:szCs w:val="28"/>
          <w:rtl w:val="true"/>
        </w:rPr>
        <w:t xml:space="preserve"> </w:t>
      </w:r>
      <w:r>
        <w:rPr>
          <w:rFonts w:ascii="HQPB1" w:hAnsi="HQPB1" w:cs="Traditional Arabic"/>
          <w:sz w:val="28"/>
          <w:sz w:val="28"/>
          <w:szCs w:val="28"/>
          <w:rtl w:val="true"/>
        </w:rPr>
        <w:t>وما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Traditional Arabic"/>
          <w:sz w:val="28"/>
          <w:sz w:val="28"/>
          <w:szCs w:val="28"/>
          <w:rtl w:val="true"/>
        </w:rPr>
        <w:t>منعـهم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Traditional Arabic"/>
          <w:sz w:val="28"/>
          <w:sz w:val="28"/>
          <w:szCs w:val="28"/>
          <w:rtl w:val="true"/>
        </w:rPr>
        <w:t>أن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Traditional Arabic"/>
          <w:sz w:val="28"/>
          <w:sz w:val="28"/>
          <w:szCs w:val="28"/>
          <w:rtl w:val="true"/>
        </w:rPr>
        <w:t>تقبل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Traditional Arabic"/>
          <w:sz w:val="28"/>
          <w:sz w:val="28"/>
          <w:szCs w:val="28"/>
          <w:rtl w:val="true"/>
        </w:rPr>
        <w:t>منهم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Traditional Arabic"/>
          <w:sz w:val="28"/>
          <w:sz w:val="28"/>
          <w:szCs w:val="28"/>
          <w:rtl w:val="true"/>
        </w:rPr>
        <w:t>نفقاتهم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Traditional Arabic"/>
          <w:sz w:val="28"/>
          <w:sz w:val="28"/>
          <w:szCs w:val="28"/>
          <w:rtl w:val="true"/>
        </w:rPr>
        <w:t>إلا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Traditional Arabic"/>
          <w:sz w:val="28"/>
          <w:sz w:val="28"/>
          <w:szCs w:val="28"/>
          <w:rtl w:val="true"/>
        </w:rPr>
        <w:t>أنهـم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Traditional Arabic"/>
          <w:sz w:val="28"/>
          <w:sz w:val="28"/>
          <w:szCs w:val="28"/>
          <w:rtl w:val="true"/>
        </w:rPr>
        <w:t>كفروا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Traditional Arabic"/>
          <w:sz w:val="28"/>
          <w:sz w:val="28"/>
          <w:szCs w:val="28"/>
          <w:rtl w:val="true"/>
        </w:rPr>
        <w:t>بالله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HQPB1" w:hAnsi="HQPB1" w:cs="Traditional Arabic"/>
          <w:sz w:val="28"/>
          <w:sz w:val="28"/>
          <w:szCs w:val="28"/>
          <w:rtl w:val="true"/>
        </w:rPr>
        <w:t>وبرسوله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HQPB1" w:hAnsi="HQPB1" w:eastAsia="HQPB1" w:cs="HQPB1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HQPB1" w:hAnsi="HQPB1"/>
          <w:sz w:val="28"/>
          <w:szCs w:val="28"/>
          <w:rtl w:val="true"/>
        </w:rPr>
        <w:t>.</w:t>
      </w:r>
      <w:r>
        <w:rPr>
          <w:rFonts w:cs="Traditional Arabic" w:ascii="HQPB2" w:hAnsi="HQPB2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ذ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cs="Traditional Arabic" w:ascii="Lotus Linotype" w:hAnsi="Lotus Linotype"/>
          <w:sz w:val="32"/>
          <w:szCs w:val="32"/>
          <w:rtl w:val="true"/>
        </w:rPr>
        <w:t>...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ادع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جابو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أعلم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غنيائ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ت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رائهم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Traditional Arabic" w:ascii="HQPB2" w:hAnsi="HQPB2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قل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للذين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كفرو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ينتهو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يغفر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لهم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سلف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sz w:val="28"/>
          <w:szCs w:val="28"/>
          <w:rtl w:val="true"/>
        </w:rPr>
        <w:t>.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[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نفال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28"/>
          <w:szCs w:val="28"/>
        </w:rPr>
        <w:t>38</w:t>
      </w:r>
      <w:r>
        <w:rPr>
          <w:rFonts w:cs="Traditional Arabic" w:ascii="Lotus Linotype" w:hAnsi="Lotus Linotype"/>
          <w:sz w:val="28"/>
          <w:szCs w:val="28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سيد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ا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ل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ت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خت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صاب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ذ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شار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جو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زكا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واق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وق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ه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عاد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ربع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رهم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ذود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ي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فر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فظ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يطل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ثلا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ب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شر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رابعاً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ستقرا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ل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نصا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ستقرا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ات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كا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ت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كت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ت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ش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ش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زك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ق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ج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ع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قيقاً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cs="Traditional Arabic" w:ascii="Lotus Linotype" w:hAnsi="Lotus Linotype"/>
          <w:sz w:val="32"/>
          <w:szCs w:val="32"/>
          <w:rtl w:val="true"/>
        </w:rPr>
        <w:t>.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مل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أن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جار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قو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ول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ل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سان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أ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ا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ا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ا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ا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ته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ك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مس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أص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ا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ا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ئ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ك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ئ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مس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مس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ت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أص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ت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ائم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ت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هات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2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ت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ئ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ص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2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ا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ا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ل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ب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ثما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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وآتو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حقه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يوم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حصاده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sz w:val="28"/>
          <w:szCs w:val="28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ك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اهل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ج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د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كا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مجنو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ه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غني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تث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ً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تي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يتج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ترك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أك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ض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ا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ر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جار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ه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صي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Lotus Linotype" w:hAnsi="Lotus Linotype" w:cs="Traditional Arabic"/>
          <w:b/>
          <w:b/>
          <w:bCs/>
          <w:sz w:val="26"/>
          <w:szCs w:val="26"/>
        </w:rPr>
      </w:pPr>
      <w:r>
        <w:rPr>
          <w:rFonts w:cs="Traditional Arabic" w:ascii="Lotus Linotype" w:hAnsi="Lotus Linotype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jc w:val="left"/>
        <w:rPr>
          <w:rFonts w:ascii="Lotus Linotype" w:hAnsi="Lotus Linotype" w:cs="Traditional Arabic"/>
          <w:b/>
          <w:b/>
          <w:bCs/>
          <w:sz w:val="26"/>
          <w:szCs w:val="26"/>
        </w:rPr>
      </w:pPr>
      <w:r>
        <w:rPr>
          <w:rFonts w:cs="Traditional Arabic" w:ascii="Lotus Linotype" w:hAnsi="Lotus Linotype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jc w:val="left"/>
        <w:rPr>
          <w:rFonts w:ascii="Lotus Linotype" w:hAnsi="Lotus Linotype" w:cs="Traditional Arabic"/>
          <w:b/>
          <w:b/>
          <w:bCs/>
          <w:sz w:val="26"/>
          <w:szCs w:val="26"/>
        </w:rPr>
      </w:pPr>
      <w:r>
        <w:rPr>
          <w:rFonts w:cs="Traditional Arabic" w:ascii="Lotus Linotype" w:hAnsi="Lotus Linotype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559810</wp:posOffset>
                </wp:positionH>
                <wp:positionV relativeFrom="paragraph">
                  <wp:posOffset>47625</wp:posOffset>
                </wp:positionV>
                <wp:extent cx="1485900" cy="3600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3pt;margin-top:3.75pt;width:116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دين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ذ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ذ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در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يب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خ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ج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ت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بض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زكي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ن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أ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ه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ك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زكي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0.0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ي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30.0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ي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0.0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؟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اب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زا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ف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و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ني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ق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تجا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لف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نعا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خد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كوب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و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ي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ك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اس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ر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بي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قت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445510</wp:posOffset>
                </wp:positionH>
                <wp:positionV relativeFrom="paragraph">
                  <wp:posOffset>-6985</wp:posOffset>
                </wp:positionV>
                <wp:extent cx="18288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1.3pt;margin-top:-0.55pt;width:143.95pt;height:62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ثمان</w:t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Traditional Arabic" w:ascii="HQPB2" w:hAnsi="HQPB2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والذين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يكنزون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الذهب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والفضة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ينفقونها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سبيل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فبشرهم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بعذاب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28"/>
          <w:rtl w:val="true"/>
        </w:rPr>
        <w:t>أليم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sz w:val="28"/>
          <w:szCs w:val="28"/>
          <w:rtl w:val="true"/>
        </w:rPr>
        <w:t>.</w:t>
      </w:r>
      <w:r>
        <w:rPr>
          <w:rFonts w:cs="Traditional Arabic" w:ascii="Lotus Linotype" w:hAnsi="Lotus Linotype"/>
          <w:sz w:val="28"/>
          <w:szCs w:val="28"/>
          <w:rtl w:val="true"/>
        </w:rPr>
        <w:t>[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28"/>
          <w:szCs w:val="28"/>
        </w:rPr>
        <w:t>34</w:t>
      </w:r>
      <w:r>
        <w:rPr>
          <w:rFonts w:cs="Traditional Arabic" w:ascii="Lotus Linotype" w:hAnsi="Lotus Linotype"/>
          <w:sz w:val="28"/>
          <w:szCs w:val="28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فض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ؤد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حقه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صفحت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صفائح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نار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فأح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تك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ن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جبي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ظه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ر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عي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قدا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b/>
          <w:bCs/>
          <w:sz w:val="32"/>
          <w:szCs w:val="32"/>
        </w:rPr>
        <w:t>20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قالاً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b/>
          <w:bCs/>
          <w:sz w:val="32"/>
          <w:szCs w:val="32"/>
        </w:rPr>
        <w:t>200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في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b/>
          <w:bCs/>
          <w:sz w:val="32"/>
          <w:szCs w:val="32"/>
        </w:rPr>
        <w:t>200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اق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نص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ض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ا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ئ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جما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ش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قا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ع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جماع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b/>
          <w:bCs/>
          <w:sz w:val="32"/>
          <w:szCs w:val="32"/>
        </w:rPr>
        <w:t>20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قا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ص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</w:rPr>
        <w:t>85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ر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8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زك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م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م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ا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.0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زك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0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يس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ض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كم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صا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ندن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نص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فض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نص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ذه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ض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فضة</w:t>
      </w:r>
      <w:r>
        <w:rPr>
          <w:rFonts w:cs="Traditional Arabic" w:ascii="Lotus Linotype" w:hAnsi="Lotus Linotype"/>
          <w:sz w:val="32"/>
          <w:szCs w:val="32"/>
          <w:rtl w:val="true"/>
        </w:rPr>
        <w:t>..) 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جح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ذه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يض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فض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لتكمي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نصاب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لاستعم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حنيفة،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سعيد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جبير،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مسيب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ورج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 w:ascii="HQPB2" w:hAnsi="HQPB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الذي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يكنزو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الذهب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الفضة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ل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ينفقونه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سبيل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فبشرهم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بعذاب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أليم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28"/>
          <w:szCs w:val="28"/>
          <w:rtl w:val="true"/>
        </w:rPr>
        <w:t>[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28"/>
          <w:szCs w:val="28"/>
        </w:rPr>
        <w:t>34</w:t>
      </w:r>
      <w:r>
        <w:rPr>
          <w:rFonts w:cs="Traditional Arabic" w:ascii="Lotus Linotype" w:hAnsi="Lotus Linotype"/>
          <w:sz w:val="28"/>
          <w:szCs w:val="28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ض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ئ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د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لي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ك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ليظ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تعط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سر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سور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وار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خلعت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لقت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رس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ن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ن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ي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ن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س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سلم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ت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كن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لب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وضاحاً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ذهب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قل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ن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ؤ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زك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نز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ك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ن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و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ذاب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جماع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ك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ج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ف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ل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ا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دل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قط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ح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د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قطع؟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قط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أ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د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جنس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ا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ض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فر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خا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ي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ج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ي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ج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م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ك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إناث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ج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ت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طر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ع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جع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تم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ت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؟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ضرو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ضرورة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ط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ت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ن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م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ك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يم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نووي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ت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خ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خ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رابعاً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تفق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جواز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تخت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يمي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واليسار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ور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خ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خ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مي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يسا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ش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ن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سر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خ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ي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خ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ص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ا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ز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كر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ا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ا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ق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ح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ون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ته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نجاء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ت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خت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ص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تز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تخ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يس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خامساً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لرج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جع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خاتم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خنص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سائ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صابعه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أنس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سابق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خاتم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هذه،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وأشار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خنصر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يسرى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>)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ن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مته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عا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و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ف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غ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غا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ابع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سب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وسط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خ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صب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وم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س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ي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445510</wp:posOffset>
                </wp:positionH>
                <wp:positionV relativeFrom="paragraph">
                  <wp:posOffset>36195</wp:posOffset>
                </wp:positionV>
                <wp:extent cx="1714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1.3pt;margin-top:2.85pt;width:134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هيم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أنعام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غن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ق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غن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ؤد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زكاته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أعظ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وأسم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تنطح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بقرونها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ائم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السائمة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لغة</w:t>
      </w:r>
      <w:r>
        <w:rPr>
          <w:rFonts w:cs="Traditional Arabic" w:ascii="Lotus Linotype" w:hAnsi="Lotus Linotype"/>
          <w:b/>
          <w:bCs/>
          <w:spacing w:val="-2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راعية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من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-2"/>
          <w:sz w:val="32"/>
          <w:szCs w:val="32"/>
        </w:rPr>
        <w:t></w:t>
      </w:r>
      <w:r>
        <w:rPr>
          <w:rFonts w:cs="Traditional Arabic" w:ascii="HQPB2" w:hAnsi="HQPB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منه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شجر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فيه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تسيمو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sz w:val="26"/>
          <w:szCs w:val="26"/>
          <w:rtl w:val="true"/>
        </w:rPr>
        <w:t>.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حل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تف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ر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ائم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ا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قات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ئم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ب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ه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د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إ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ة</w:t>
      </w:r>
      <w:r>
        <w:rPr>
          <w:rFonts w:cs="Traditional Arabic" w:ascii="mylotus;Times New Roman" w:hAnsi="mylotus;Times New Roman"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b/>
          <w:bCs/>
          <w:sz w:val="32"/>
          <w:szCs w:val="32"/>
        </w:rPr>
        <w:t>5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b/>
          <w:bCs/>
          <w:sz w:val="32"/>
          <w:szCs w:val="32"/>
        </w:rPr>
        <w:t>120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5-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0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ت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ا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0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24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ا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5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3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ا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36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4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و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6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6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61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75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ذ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76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9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و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91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2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تا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و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5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خاض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ث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الب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ب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ث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ت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صب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حقة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أنث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سنوات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سمي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ستحق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طرق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فح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ذع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ث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وات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د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30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لاث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ذ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ث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م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ب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ن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30-3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5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ن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3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ن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6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ع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7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س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8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ن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كذ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>
          <w:rFonts w:ascii="Lotus Linotype" w:hAnsi="Lotus Linotype"/>
          <w:spacing w:val="-4"/>
          <w:sz w:val="32"/>
          <w:szCs w:val="32"/>
        </w:rPr>
      </w:pP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pacing w:val="-4"/>
          <w:sz w:val="32"/>
          <w:szCs w:val="32"/>
        </w:rPr>
        <w:t>40-120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شاة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pacing w:val="-4"/>
          <w:sz w:val="32"/>
          <w:szCs w:val="32"/>
        </w:rPr>
        <w:t>121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pacing w:val="-4"/>
          <w:sz w:val="32"/>
          <w:szCs w:val="32"/>
        </w:rPr>
        <w:t>200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شاتان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pacing w:val="-4"/>
          <w:sz w:val="32"/>
          <w:szCs w:val="32"/>
        </w:rPr>
        <w:t>201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pacing w:val="-4"/>
          <w:sz w:val="32"/>
          <w:szCs w:val="32"/>
        </w:rPr>
        <w:t>399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شياه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ا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5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ا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60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ا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كذ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ت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ا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بطا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فيف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تفرق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4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ك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تفق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اش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ص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2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زك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ط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ائ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ر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فح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20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يا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هر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وار؟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هرم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قط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نان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وا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ي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عو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ور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ي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تيممو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الخبيث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تنفقو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لستم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بآخذي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تغمضو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267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ر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و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صدق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خلط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ص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ا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ط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ث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يط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راجعا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ن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ن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ثال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ن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ا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ن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لطنا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ح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ط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م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ص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ترك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مو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ح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خلط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ثر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رح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رح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رج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اً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حل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اً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رعى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ق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ث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ع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ربي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راح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نم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د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نم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د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شترك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خمس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خلط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ص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ا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ل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521710</wp:posOffset>
                </wp:positionH>
                <wp:positionV relativeFrom="paragraph">
                  <wp:posOffset>-12065</wp:posOffset>
                </wp:positionV>
                <wp:extent cx="1600200" cy="3854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8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7.3pt;margin-top:-0.95pt;width:125.95pt;height:30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حبو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والثمار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HQPB2" w:hAnsi="HQPB2" w:cs="Traditional Arabic"/>
          <w:color w:val="000000"/>
          <w:sz w:val="26"/>
          <w:szCs w:val="26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color w:val="000000"/>
          <w:sz w:val="32"/>
          <w:szCs w:val="32"/>
          <w:rtl w:val="true"/>
        </w:rPr>
        <w:t xml:space="preserve">(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أَنشَأ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جَنَّاتٍ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مَّعْرُوشَاتٍ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َغَيْر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مَعْرُوشَاتٍ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َالنَّخْل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َالزَّرْع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مُخْتَلِفاً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أُكُلُهُ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َالزَّيْتُون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َالرُّمَّان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مُتَشَابِهاً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َغَيْر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مُتَشَابِهٍ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كُلُواْ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ثَمَرِهِ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إِذَا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أَثْمَر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َآتُواْ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حَقَّهُ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يَوْم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حَصَادِهِ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َلا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تُسْرِفُواْ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إِنَّهُ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لا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يُحِبُّ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الْمُسْرِفِينَ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color w:val="000000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سعي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خدر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pacing w:val="-2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خم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س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ة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وسق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28"/>
          <w:szCs w:val="28"/>
        </w:rPr>
        <w:t>6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اعاً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ذ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ساوي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28"/>
          <w:szCs w:val="28"/>
        </w:rPr>
        <w:t>30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اع</w:t>
      </w:r>
      <w:r>
        <w:rPr>
          <w:rFonts w:cs="Traditional Arabic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ن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ب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نط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ع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زب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م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لف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ج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ت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دخ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ف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الكي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ؤو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ش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ص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ؤون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رشاش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آ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كائ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و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ش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ه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مطا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سق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نصف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مؤون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النص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آخ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ؤون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ربا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عشر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ت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زرع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ي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ر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ش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ض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شر</w:t>
      </w:r>
      <w:r>
        <w:rPr>
          <w:rFonts w:cs="Traditional Arabic" w:ascii="mylotus;Times New Roman" w:hAnsi="mylotus;Times New Roman"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pacing w:val="-2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عثري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  <w:t>: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ذ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شر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عروق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غي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قي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حبو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الثمار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شت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حب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بد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صلاح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تمر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>)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pacing w:val="-2"/>
          <w:sz w:val="32"/>
          <w:szCs w:val="32"/>
        </w:rPr>
      </w:pPr>
      <w:r>
        <w:rPr>
          <w:rFonts w:cs="Traditional Arabic" w:ascii="Lotus Linotype" w:hAnsi="Lotus Linotype"/>
          <w:spacing w:val="-2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521710</wp:posOffset>
                </wp:positionH>
                <wp:positionV relativeFrom="paragraph">
                  <wp:posOffset>-12065</wp:posOffset>
                </wp:positionV>
                <wp:extent cx="16002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7.3pt;margin-top:-0.95pt;width:125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عروض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تجارة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ب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ب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ب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راء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وي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رو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اه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ائ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جار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 w:ascii="HQPB2" w:hAnsi="HQPB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ي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أيه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الذي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آمنو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أنفقو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طيبات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م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كسبتم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مم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أخرجن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لك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الأرض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>[</w:t>
      </w:r>
      <w:r>
        <w:rPr>
          <w:rFonts w:ascii="HQPB2" w:hAnsi="HQPB2" w:cs="Traditional Arabic"/>
          <w:color w:val="000000"/>
          <w:sz w:val="26"/>
          <w:sz w:val="26"/>
          <w:szCs w:val="26"/>
          <w:rtl w:val="true"/>
        </w:rPr>
        <w:t>البقرة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: </w:t>
      </w:r>
      <w:r>
        <w:rPr>
          <w:rFonts w:cs="Traditional Arabic" w:ascii="HQPB2" w:hAnsi="HQPB2"/>
          <w:color w:val="000000"/>
          <w:sz w:val="26"/>
          <w:szCs w:val="26"/>
        </w:rPr>
        <w:t>267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>]</w:t>
      </w:r>
      <w:r>
        <w:rPr>
          <w:rFonts w:cs="Traditional Arabic" w:ascii="HQPB2" w:hAnsi="HQPB2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عا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ث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.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علم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فت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غنيائهم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وال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ر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ج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د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مر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بي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ت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ته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كات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ّ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ت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تر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يم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لي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قود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و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صود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ص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م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مش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جز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مش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طلق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ي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صل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ير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د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هر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سه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قر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اء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يناً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ا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دخرته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ص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جو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النس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ج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قد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ئز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  <w:tab/>
        <w:tab/>
        <w:tab/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جمو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تاو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17/179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750310</wp:posOffset>
                </wp:positionH>
                <wp:positionV relativeFrom="paragraph">
                  <wp:posOffset>36195</wp:posOffset>
                </wp:positionV>
                <wp:extent cx="1143000" cy="3600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5.3pt;margin-top:2.85pt;width:89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إخراج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زكاة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أخي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وري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خي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ا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ار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 w:ascii="HQPB2" w:hAnsi="HQPB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سارعو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إلى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مغفرة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ربكم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جنة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عرضه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السموات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الأرض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sz w:val="26"/>
          <w:szCs w:val="26"/>
          <w:rtl w:val="true"/>
        </w:rPr>
        <w:t>.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اد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و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بر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ذم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خي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ضر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ش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فس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ا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سرقونه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ت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إخر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ر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ل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إخراج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م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لزكا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يكو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لصدقة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حد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نو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إخر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خرج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يوزع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أمو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ن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فريق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ب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ئ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م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قي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ف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عج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عامي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أ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ج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ج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ج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عج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ض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ل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زك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لمصلح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سا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صلح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ا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رقو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ملو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صلح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ا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حق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صل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ق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ر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أمو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س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قر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ع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طماع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مال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حم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لفق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كاة؟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ب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علم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إعلام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نوع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إذلال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فليعلم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ج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دفع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ه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راج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ظ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..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أخف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نف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.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ع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صل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س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16"/>
          <w:szCs w:val="16"/>
        </w:rPr>
      </w:pPr>
      <w:r>
        <w:rPr>
          <w:rFonts w:cs="Traditional Arabic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559810</wp:posOffset>
                </wp:positionH>
                <wp:positionV relativeFrom="paragraph">
                  <wp:posOffset>36195</wp:posOffset>
                </wp:positionV>
                <wp:extent cx="1600200" cy="3600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3pt;margin-top:2.85pt;width:125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أه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زك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ة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أصن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ما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 w:ascii="HQPB2" w:hAnsi="HQPB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إنم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الصدقات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للفقراء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المساكي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العاملي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عليه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المؤلفة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قلوبهم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في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الرقاب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الغارمي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في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سبيل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اب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السبيل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6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ئ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اكين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كنه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با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فاظ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عث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غنياء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ر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غني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م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صلحت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م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غ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خمس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ع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 w:ascii="Lotus Linotype" w:hAnsi="Lotus Linotype"/>
          <w:sz w:val="32"/>
          <w:szCs w:val="32"/>
          <w:rtl w:val="true"/>
        </w:rPr>
        <w:t>..) 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لاي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ل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غ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قلاً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ميناً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-2"/>
          <w:sz w:val="32"/>
          <w:szCs w:val="32"/>
        </w:rPr>
        <w:t>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أج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[ 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قصص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26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عم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طا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ك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حق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ط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حق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قسامه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ind w:left="0" w:right="0" w:hanging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ف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ج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ل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ع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ائ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غب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numPr>
          <w:ilvl w:val="0"/>
          <w:numId w:val="7"/>
        </w:numPr>
        <w:ind w:left="0" w:right="0" w:hanging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ف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ش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ط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فوذ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0" w:right="0" w:hanging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ج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طي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ما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إسلا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ق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ق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كات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ق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ت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د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ت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ق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تقو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غارمو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غار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ind w:left="0" w:right="0" w:hanging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صل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زو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يراً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hanging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صل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نياً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ز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طو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ع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جه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آل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ع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جها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علماء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يشم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قرب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كعمارة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مسا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والطرق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وغيرها،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ضعيف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والصحيح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مقصور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بالمجاهدي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غزاة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كثيراً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لمو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بنو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مساج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تركو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كثي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تحقين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قط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ر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ص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ج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ده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اح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ص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عا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ثم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ير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ن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ده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صن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عم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ث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.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غنيائ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ت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رائه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.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قت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راء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بر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ي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ي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رو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رأت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ا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ind w:left="0" w:right="0" w:hanging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ط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0" w:right="0" w:hanging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ر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د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ي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ض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جل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0" w:right="0" w:hanging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ئ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قا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تاو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جل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28"/>
          <w:szCs w:val="28"/>
        </w:rPr>
        <w:t>3/132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ind w:left="0" w:right="0" w:hanging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ارماً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hanging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ي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hanging="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ز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فع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قو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لأقا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لزم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ؤنته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ام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مسك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ثنتا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صلة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216910</wp:posOffset>
                </wp:positionH>
                <wp:positionV relativeFrom="paragraph">
                  <wp:posOffset>36195</wp:posOffset>
                </wp:positionV>
                <wp:extent cx="2286000" cy="3600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3.3pt;margin-top:2.85pt;width:179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تدف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زكاة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اف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ث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ل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ى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ملك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دفع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يه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عطا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سيد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س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غ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وي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و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ك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غ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ascii="Lotus Linotype" w:hAnsi="Lotus Linotype"/>
          <w:spacing w:val="-4"/>
          <w:sz w:val="32"/>
          <w:szCs w:val="32"/>
        </w:rPr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دامة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نعل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هاش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تح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مفروضة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لــ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سا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سا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ري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ش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رام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نزيه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ساخ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سا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ط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مو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فوس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و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طه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زك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ascii="HQPB2" w:hAnsi="HQPB2" w:eastAsia="HQPB2" w:cs="HQPB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03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غس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ساخ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ق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ج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طو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ع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سا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28"/>
          <w:szCs w:val="28"/>
          <w:rtl w:val="true"/>
        </w:rPr>
        <w:t xml:space="preserve">-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دق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طو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ح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هم</w:t>
      </w:r>
      <w:r>
        <w:rPr>
          <w:rFonts w:cs="Traditional Arabic" w:ascii="Lotus Linotype" w:hAnsi="Lotus Linotype"/>
          <w:sz w:val="28"/>
          <w:szCs w:val="28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زك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فروع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ذ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ج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قته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غن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ق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سقط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ع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ز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و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ل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ف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ج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قت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ي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ج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قة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منذر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زوج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عط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زوجت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زكا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ق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ج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ستغ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لزو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ف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وكان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إنم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الصدقات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للفقراء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HQPB2" w:hAnsi="HQPB2" w:eastAsia="HQPB2" w:cs="HQPB2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HQPB4" w:hAnsi="HQPB4"/>
          <w:sz w:val="26"/>
          <w:szCs w:val="2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زين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وج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ولد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صد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جح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ق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أجنب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ز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زع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ض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طع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ي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قط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اه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ح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جه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و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ن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أ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وجه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  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وو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9/130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كث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مراً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يست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يستكثر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أ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ر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اق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ت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اه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خ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     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وو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(</w:t>
      </w:r>
      <w:r>
        <w:rPr>
          <w:rFonts w:cs="Traditional Arabic" w:ascii="Lotus Linotype" w:hAnsi="Lotus Linotype"/>
          <w:sz w:val="28"/>
          <w:szCs w:val="28"/>
        </w:rPr>
        <w:t>9/131</w:t>
      </w:r>
      <w:r>
        <w:rPr>
          <w:rFonts w:cs="Traditional Arabic" w:ascii="Lotus Linotype" w:hAnsi="Lotus Linotype"/>
          <w:sz w:val="28"/>
          <w:szCs w:val="28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ائ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زئ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ق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طاع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طا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ز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ت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لاع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559810</wp:posOffset>
                </wp:positionH>
                <wp:positionV relativeFrom="paragraph">
                  <wp:posOffset>47625</wp:posOffset>
                </wp:positionV>
                <wp:extent cx="1714500" cy="3600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3pt;margin-top:3.75pt;width:134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تطوع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أ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ث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ضائل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ind w:left="0" w:right="0" w:hanging="0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ه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ح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0" w:right="0" w:hanging="0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طه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نفس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 w:ascii="HQPB2" w:hAnsi="HQPB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خذ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أموالهم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صدقة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تطهرهم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تزكيهم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به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صل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عليهم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sz w:val="32"/>
          <w:szCs w:val="32"/>
          <w:rtl w:val="true"/>
        </w:rPr>
        <w:t xml:space="preserve">.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03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360" w:right="0" w:hanging="36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ضاع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ا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ينفقو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كمثل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حبة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أنبتت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سبع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سنابل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سنبلة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حبة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يضاعف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color w:val="000000"/>
          <w:sz w:val="32"/>
          <w:sz w:val="32"/>
          <w:szCs w:val="32"/>
          <w:rtl w:val="true"/>
        </w:rPr>
        <w:t>يشاء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color w:val="000000"/>
          <w:sz w:val="32"/>
          <w:szCs w:val="32"/>
          <w:rtl w:val="true"/>
        </w:rPr>
        <w:t>.[</w:t>
      </w:r>
      <w:r>
        <w:rPr>
          <w:rFonts w:ascii="HQPB2" w:hAnsi="HQPB2" w:cs="Traditional Arabic"/>
          <w:color w:val="000000"/>
          <w:sz w:val="26"/>
          <w:sz w:val="26"/>
          <w:szCs w:val="26"/>
          <w:rtl w:val="true"/>
        </w:rPr>
        <w:t>البقرة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: </w:t>
      </w:r>
      <w:r>
        <w:rPr>
          <w:rFonts w:cs="Traditional Arabic" w:ascii="HQPB2" w:hAnsi="HQPB2"/>
          <w:color w:val="000000"/>
          <w:sz w:val="26"/>
          <w:szCs w:val="26"/>
        </w:rPr>
        <w:t>261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ind w:left="360" w:right="0" w:hanging="36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غف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نو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طفئ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طفئ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360" w:right="0" w:hanging="360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ر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نفا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ا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فق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ب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.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آ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92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-4"/>
          <w:sz w:val="32"/>
          <w:szCs w:val="32"/>
        </w:rPr>
        <w:t>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نفقو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موال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اللي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النها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سراً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علاني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ل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جر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ب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خوف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حزنو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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26"/>
          <w:szCs w:val="26"/>
          <w:rtl w:val="true"/>
        </w:rPr>
        <w:t>.</w:t>
      </w:r>
      <w:r>
        <w:rPr>
          <w:rFonts w:ascii="Lotus Linotype" w:hAnsi="Lotus Linotype" w:cs="Traditional Arabic"/>
          <w:spacing w:val="-4"/>
          <w:sz w:val="26"/>
          <w:sz w:val="26"/>
          <w:szCs w:val="26"/>
          <w:rtl w:val="true"/>
        </w:rPr>
        <w:t>البقرة</w:t>
      </w:r>
      <w:r>
        <w:rPr>
          <w:rFonts w:cs="Traditional Arabic" w:ascii="Lotus Linotype" w:hAnsi="Lotus Linotype"/>
          <w:spacing w:val="-4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pacing w:val="-4"/>
          <w:sz w:val="26"/>
          <w:szCs w:val="26"/>
        </w:rPr>
        <w:t>274</w:t>
      </w:r>
      <w:r>
        <w:rPr>
          <w:rFonts w:cs="Traditional Arabic" w:ascii="Lotus Linotype" w:hAnsi="Lotus Linotype"/>
          <w:spacing w:val="-4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وع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أج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 w:ascii="HQPB2" w:hAnsi="HQPB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وما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أنفقتم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شيء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فهو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يخلفه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2" w:hAnsi="HQPB2"/>
          <w:sz w:val="26"/>
          <w:szCs w:val="26"/>
          <w:rtl w:val="true"/>
        </w:rPr>
        <w:t>.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سبأ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34</w:t>
      </w:r>
      <w:r>
        <w:rPr>
          <w:rFonts w:cs="Traditional Arabic" w:ascii="Lotus Linotype" w:hAnsi="Lotus Linotype"/>
          <w:sz w:val="26"/>
          <w:szCs w:val="26"/>
          <w:rtl w:val="true"/>
        </w:rPr>
        <w:t>]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نقص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ص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</w:t>
      </w:r>
      <w:r>
        <w:rPr>
          <w:rFonts w:cs="Traditional Arabic" w:ascii="mylotus;Times New Roman" w:hAnsi="mylotus;Times New Roman"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ظل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ا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ف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هات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أفض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سوا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اجب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تطوعاً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سراً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ظ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أخف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نف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ص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الغ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ف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م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ي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لازم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ص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ش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فائها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تا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ج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كبات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مضان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.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ؤكد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صي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ج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ظن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يورثه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تف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صدق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كسوف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ق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كسف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شمس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صلو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واد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تصدقوا</w:t>
      </w:r>
      <w:r>
        <w:rPr>
          <w:rFonts w:cs="Traditional Arabic" w:ascii="mylotus;Times New Roman" w:hAnsi="mylotus;Times New Roman"/>
          <w:b/>
          <w:bCs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علم</w:t>
      </w:r>
    </w:p>
    <w:p>
      <w:pPr>
        <w:pStyle w:val="Normal"/>
        <w:widowControl w:val="false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</w:t>
      </w:r>
    </w:p>
    <w:p>
      <w:pPr>
        <w:pStyle w:val="Normal"/>
        <w:jc w:val="both"/>
        <w:rPr>
          <w:rFonts w:ascii="Lotus Linotype" w:hAnsi="Lotus Linotype" w:cs="Traditional Arabic"/>
          <w:b/>
          <w:b/>
          <w:bCs/>
          <w:sz w:val="22"/>
          <w:szCs w:val="32"/>
        </w:rPr>
      </w:pPr>
      <w:r>
        <w:rPr>
          <w:rFonts w:cs="Traditional Arabic" w:ascii="Lotus Linotype" w:hAnsi="Lotus Linotype"/>
          <w:b/>
          <w:bCs/>
          <w:sz w:val="22"/>
          <w:szCs w:val="32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jc w:val="center"/>
        <w:rPr>
          <w:rFonts w:ascii="Lotus Linotype" w:hAnsi="Lotus Linotype"/>
          <w:b/>
          <w:b/>
          <w:bCs/>
          <w:sz w:val="36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674110</wp:posOffset>
                </wp:positionH>
                <wp:positionV relativeFrom="paragraph">
                  <wp:posOffset>-3175</wp:posOffset>
                </wp:positionV>
                <wp:extent cx="12573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-0.25pt;width:98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6"/>
          <w:sz w:val="36"/>
          <w:szCs w:val="34"/>
          <w:rtl w:val="true"/>
        </w:rPr>
        <w:t>كتـا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4"/>
          <w:rtl w:val="true"/>
        </w:rPr>
        <w:t>الصيـام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تعريف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لغ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إمساك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وشرع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تعب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لإمساك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أك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لشر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سائ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مفطرات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طلوع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فج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غرو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شمس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وا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ب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و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والإجم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يه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آمنو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ك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بلك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علك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تقو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بلك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سلي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لمؤمن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إشعا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أم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بله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أم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علك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تقو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شروعي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قو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ن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خمس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......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ذك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أجمع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مسلمو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جو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 </w:t>
      </w:r>
      <w:r>
        <w:rPr>
          <w:rFonts w:cs="Traditional Arabic" w:ascii="Lotus Linotype" w:hAnsi="Lotus Linotype"/>
          <w:sz w:val="34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قاله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قدامة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2"/>
          <w:rtl w:val="true"/>
        </w:rPr>
        <w:t>) .</w:t>
      </w:r>
    </w:p>
    <w:p>
      <w:pPr>
        <w:pStyle w:val="Normal"/>
        <w:jc w:val="left"/>
        <w:rPr>
          <w:rFonts w:ascii="Lotus Linotype" w:hAnsi="Lotus Linotype"/>
          <w:sz w:val="34"/>
          <w:szCs w:val="32"/>
        </w:rPr>
      </w:pPr>
      <w:r>
        <w:rPr>
          <w:rFonts w:cs="Traditional Arabic" w:ascii="Lotus Linotype" w:hAnsi="Lotus Linotype"/>
          <w:sz w:val="34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أنكر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وجوبه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كفر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أنكر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أمراً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معلوماً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بالضرورة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تركه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تهاوناً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وكسلاً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فالصحيح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يكفر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الجمهور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2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Traditional Arabic"/>
          <w:sz w:val="4"/>
          <w:szCs w:val="2"/>
        </w:rPr>
      </w:pPr>
      <w:r>
        <w:rPr>
          <w:rFonts w:cs="Traditional Arabic" w:ascii="Lotus Linotype" w:hAnsi="Lotus Linotype"/>
          <w:sz w:val="4"/>
          <w:szCs w:val="2"/>
          <w:rtl w:val="true"/>
        </w:rPr>
      </w:r>
    </w:p>
    <w:p>
      <w:pPr>
        <w:pStyle w:val="3"/>
        <w:numPr>
          <w:ilvl w:val="0"/>
          <w:numId w:val="6"/>
        </w:numPr>
        <w:ind w:left="360" w:right="0" w:hanging="360"/>
        <w:jc w:val="both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ثان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هج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قي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رض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ثانيـــ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هجر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توف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سع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ات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مرا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رض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ثلا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مرا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أول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اشور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ت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اشور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فط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بخا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ثاني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رحل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تخيي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لفدي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طيقون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دي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طــع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سك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طوع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خير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صومو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ك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ثالث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تعي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ه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ك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شهـــ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ليصم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ض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أول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فتح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بوا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جن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تغل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بوا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نا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تحت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بوا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جن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غلقت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بوا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نا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صفدت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شياط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ه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ت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شه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مبارك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صفدت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شياط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مرد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ج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....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قي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غ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قب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ي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غ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ش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قص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ترمذ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 w:ascii="Lotus Linotype" w:hAnsi="Lotus Linotype"/>
          <w:szCs w:val="24"/>
          <w:rtl w:val="true"/>
        </w:rPr>
        <w:t xml:space="preserve">( </w:t>
      </w:r>
      <w:r>
        <w:rPr>
          <w:rFonts w:ascii="Lotus Linotype" w:hAnsi="Lotus Linotype" w:cs="Traditional Arabic"/>
          <w:b/>
          <w:b/>
          <w:bCs/>
          <w:szCs w:val="24"/>
          <w:rtl w:val="true"/>
        </w:rPr>
        <w:t>صفد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 xml:space="preserve">) </w:t>
      </w:r>
      <w:r>
        <w:rPr>
          <w:rFonts w:ascii="Lotus Linotype" w:hAnsi="Lotus Linotype" w:cs="Traditional Arabic"/>
          <w:szCs w:val="24"/>
          <w:rtl w:val="true"/>
        </w:rPr>
        <w:t>أي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شد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بالأصفاد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 </w:t>
      </w:r>
      <w:r>
        <w:rPr>
          <w:rFonts w:cs="Traditional Arabic" w:ascii="Lotus Linotype" w:hAnsi="Lotus Linotype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قي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بالشياطين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المردة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النسائي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وتغل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مردة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الشياطين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ثاني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لف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لف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) 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حس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لف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وجدوه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زي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cs="Traditional Arabic" w:ascii="Lotus Linotype" w:hAnsi="Lotus Linotype"/>
          <w:sz w:val="32"/>
          <w:szCs w:val="30"/>
        </w:rPr>
        <w:t>83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 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سنــ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ثالث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نز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) 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لمرا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نزا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وح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محفوظ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سم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رابع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مغفر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ذنو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يمان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حتساب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غف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قد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ذنب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3"/>
        <w:jc w:val="both"/>
        <w:rPr/>
      </w:pPr>
      <w:r>
        <w:rPr>
          <w:rFonts w:ascii="Lotus Linotype" w:hAnsi="Lotus Linotype" w:cs="Traditional Arabic"/>
          <w:b/>
          <w:b/>
          <w:bCs/>
          <w:szCs w:val="24"/>
          <w:rtl w:val="true"/>
        </w:rPr>
        <w:t>إيماناً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 xml:space="preserve">: </w:t>
      </w:r>
      <w:r>
        <w:rPr>
          <w:rFonts w:ascii="Lotus Linotype" w:hAnsi="Lotus Linotype" w:cs="Traditional Arabic"/>
          <w:szCs w:val="24"/>
          <w:rtl w:val="true"/>
        </w:rPr>
        <w:t>أي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تصديقاً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بأن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حق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 xml:space="preserve">.                </w:t>
      </w:r>
      <w:r>
        <w:rPr>
          <w:rFonts w:ascii="Lotus Linotype" w:hAnsi="Lotus Linotype" w:cs="Traditional Arabic"/>
          <w:b/>
          <w:b/>
          <w:bCs/>
          <w:szCs w:val="24"/>
          <w:rtl w:val="true"/>
        </w:rPr>
        <w:t>احتساباً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 xml:space="preserve">: </w:t>
      </w:r>
      <w:r>
        <w:rPr>
          <w:rFonts w:ascii="Lotus Linotype" w:hAnsi="Lotus Linotype" w:cs="Traditional Arabic"/>
          <w:szCs w:val="24"/>
          <w:rtl w:val="true"/>
        </w:rPr>
        <w:t>أي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يريد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الل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وحد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ل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رؤية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الناس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ض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صيـ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أول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جُنّــ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نا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جُنـ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ستج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نا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وم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ع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جه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نا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سبع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خريف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3"/>
        <w:jc w:val="both"/>
        <w:rPr/>
      </w:pPr>
      <w:r>
        <w:rPr>
          <w:rFonts w:cs="Traditional Arabic" w:ascii="Lotus Linotype" w:hAnsi="Lotus Linotype"/>
          <w:szCs w:val="24"/>
          <w:rtl w:val="true"/>
        </w:rPr>
        <w:t xml:space="preserve">( </w:t>
      </w:r>
      <w:r>
        <w:rPr>
          <w:rFonts w:ascii="Lotus Linotype" w:hAnsi="Lotus Linotype" w:cs="Traditional Arabic"/>
          <w:b/>
          <w:b/>
          <w:bCs/>
          <w:szCs w:val="24"/>
          <w:rtl w:val="true"/>
        </w:rPr>
        <w:t>جنة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 xml:space="preserve">) </w:t>
      </w:r>
      <w:r>
        <w:rPr>
          <w:rFonts w:ascii="Lotus Linotype" w:hAnsi="Lotus Linotype" w:cs="Traditional Arabic"/>
          <w:szCs w:val="24"/>
          <w:rtl w:val="true"/>
        </w:rPr>
        <w:t>ست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م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النا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 xml:space="preserve">.         ( </w:t>
      </w:r>
      <w:r>
        <w:rPr>
          <w:rFonts w:ascii="Lotus Linotype" w:hAnsi="Lotus Linotype" w:cs="Traditional Arabic"/>
          <w:b/>
          <w:b/>
          <w:bCs/>
          <w:szCs w:val="24"/>
          <w:rtl w:val="true"/>
        </w:rPr>
        <w:t>سبعين</w:t>
      </w:r>
      <w:r>
        <w:rPr>
          <w:rFonts w:ascii="Lotus Linotype" w:hAnsi="Lotus Linotype" w:eastAsia="Lotus Linotype" w:cs="Lotus Linotype"/>
          <w:b/>
          <w:b/>
          <w:bCs/>
          <w:szCs w:val="2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Cs w:val="24"/>
          <w:rtl w:val="true"/>
        </w:rPr>
        <w:t>خريفاً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 xml:space="preserve">) </w:t>
      </w:r>
      <w:r>
        <w:rPr>
          <w:rFonts w:ascii="Lotus Linotype" w:hAnsi="Lotus Linotype" w:cs="Traditional Arabic"/>
          <w:szCs w:val="24"/>
          <w:rtl w:val="true"/>
        </w:rPr>
        <w:t>أي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مسيرة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سبعي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عاماً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ثاني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جن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مام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لت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دلن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دخ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جن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؟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ك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ل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إنــ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ِث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نسائ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ثالث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ض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ظي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ختص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آد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أن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جز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4"/>
          <w:szCs w:val="32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بقو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الصو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وأن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أجز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الأعم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كل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يجز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فقيل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الصوم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يقع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الرياء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يقع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2"/>
          <w:rtl w:val="true"/>
        </w:rPr>
        <w:t>وقيل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وأنا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أجزي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أتفرد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بعلم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مقدار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ثوابه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وتضعيف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2"/>
          <w:rtl w:val="true"/>
        </w:rPr>
        <w:t>حسناته</w:t>
      </w:r>
      <w:r>
        <w:rPr>
          <w:rFonts w:ascii="Lotus Linotype" w:hAnsi="Lotus Linotype" w:eastAsia="Lotus Linotype" w:cs="Lotus Linotype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18"/>
          <w:sz w:val="18"/>
          <w:szCs w:val="16"/>
          <w:rtl w:val="true"/>
        </w:rPr>
        <w:t>فتح</w:t>
      </w:r>
      <w:r>
        <w:rPr>
          <w:rFonts w:ascii="Lotus Linotype" w:hAnsi="Lotus Linotype" w:eastAsia="Lotus Linotype" w:cs="Lotus Linotype"/>
          <w:sz w:val="18"/>
          <w:sz w:val="18"/>
          <w:szCs w:val="16"/>
          <w:rtl w:val="true"/>
        </w:rPr>
        <w:t xml:space="preserve"> </w:t>
      </w:r>
      <w:r>
        <w:rPr>
          <w:rFonts w:ascii="Lotus Linotype" w:hAnsi="Lotus Linotype" w:cs="Traditional Arabic"/>
          <w:sz w:val="18"/>
          <w:sz w:val="18"/>
          <w:szCs w:val="16"/>
          <w:rtl w:val="true"/>
        </w:rPr>
        <w:t>الباري</w:t>
      </w:r>
      <w:r>
        <w:rPr>
          <w:rFonts w:ascii="Lotus Linotype" w:hAnsi="Lotus Linotype" w:eastAsia="Lotus Linotype" w:cs="Lotus Linotype"/>
          <w:sz w:val="18"/>
          <w:sz w:val="18"/>
          <w:szCs w:val="16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6"/>
          <w:rtl w:val="true"/>
        </w:rPr>
        <w:t xml:space="preserve">( </w:t>
      </w:r>
      <w:r>
        <w:rPr>
          <w:rFonts w:cs="Traditional Arabic" w:ascii="Lotus Linotype" w:hAnsi="Lotus Linotype"/>
          <w:sz w:val="18"/>
          <w:szCs w:val="16"/>
        </w:rPr>
        <w:t>4</w:t>
      </w:r>
      <w:r>
        <w:rPr>
          <w:rFonts w:cs="Traditional Arabic" w:ascii="Lotus Linotype" w:hAnsi="Lotus Linotype"/>
          <w:sz w:val="18"/>
          <w:szCs w:val="16"/>
          <w:rtl w:val="true"/>
        </w:rPr>
        <w:t xml:space="preserve"> / </w:t>
      </w:r>
      <w:r>
        <w:rPr>
          <w:rFonts w:cs="Traditional Arabic" w:ascii="Lotus Linotype" w:hAnsi="Lotus Linotype"/>
          <w:sz w:val="18"/>
          <w:szCs w:val="16"/>
        </w:rPr>
        <w:t>129</w:t>
      </w:r>
      <w:r>
        <w:rPr>
          <w:rFonts w:cs="Traditional Arabic" w:ascii="Lotus Linotype" w:hAnsi="Lotus Linotype"/>
          <w:sz w:val="18"/>
          <w:szCs w:val="1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رابع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شفع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صاحب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مر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لقرآ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شفع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لعب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قيام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عت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طع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لشهوات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لنها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شفعن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عت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ن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للي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شفعن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شفع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م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با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عا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قا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مسل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كاف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لدلي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خصيص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لمسلم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يه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آمنو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ك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. ) 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الخطا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لمؤمن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لمرا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لمؤمن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طل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عش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لأ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كاف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ه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لعباد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با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عاق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الصغي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فع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قل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ثلاث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..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غي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بلغ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داو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لأن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هل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لتكليف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3"/>
        <w:jc w:val="both"/>
        <w:rPr>
          <w:rFonts w:ascii="Lotus Linotype" w:hAnsi="Lotus Linotype" w:cs="Traditional Arabic"/>
          <w:sz w:val="32"/>
          <w:szCs w:val="30"/>
        </w:rPr>
      </w:pPr>
      <w:r>
        <w:rPr>
          <w:rFonts w:cs="Traditional Arabic" w:ascii="Lotus Linotype" w:hAnsi="Lotus Linotype"/>
          <w:szCs w:val="24"/>
          <w:rtl w:val="true"/>
        </w:rPr>
        <w:t xml:space="preserve">( </w:t>
      </w:r>
      <w:r>
        <w:rPr>
          <w:rFonts w:ascii="Lotus Linotype" w:hAnsi="Lotus Linotype" w:cs="Traditional Arabic"/>
          <w:b/>
          <w:b/>
          <w:bCs/>
          <w:szCs w:val="24"/>
          <w:rtl w:val="true"/>
        </w:rPr>
        <w:t>علامات</w:t>
      </w:r>
      <w:r>
        <w:rPr>
          <w:rFonts w:ascii="Lotus Linotype" w:hAnsi="Lotus Linotype" w:eastAsia="Lotus Linotype" w:cs="Lotus Linotype"/>
          <w:b/>
          <w:b/>
          <w:bCs/>
          <w:szCs w:val="2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Cs w:val="24"/>
          <w:rtl w:val="true"/>
        </w:rPr>
        <w:t>البلوغ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 xml:space="preserve">: </w:t>
      </w:r>
      <w:r>
        <w:rPr>
          <w:rFonts w:ascii="Lotus Linotype" w:hAnsi="Lotus Linotype" w:cs="Traditional Arabic"/>
          <w:szCs w:val="24"/>
          <w:rtl w:val="true"/>
        </w:rPr>
        <w:t>بلوغ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الس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وه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 xml:space="preserve">: </w:t>
      </w:r>
      <w:r>
        <w:rPr>
          <w:rFonts w:cs="Traditional Arabic" w:ascii="Lotus Linotype" w:hAnsi="Lotus Linotype"/>
          <w:szCs w:val="24"/>
        </w:rPr>
        <w:t>15</w:t>
      </w:r>
      <w:r>
        <w:rPr>
          <w:rFonts w:cs="Traditional Arabic" w:ascii="Lotus Linotype" w:hAnsi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سنة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أ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إنبات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شعر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العانة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أو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إنزال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المني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وتزيد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الأنثى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الحيض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>) 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عاق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مجنو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ـ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ساب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....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مجنو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صح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. ) 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لأن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هل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لتكليف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3"/>
        <w:jc w:val="both"/>
        <w:rPr>
          <w:rFonts w:ascii="Lotus Linotype" w:hAnsi="Lotus Linotype"/>
          <w:szCs w:val="24"/>
        </w:rPr>
      </w:pPr>
      <w:r>
        <w:rPr>
          <w:rFonts w:cs="Traditional Arabic" w:ascii="Lotus Linotype" w:hAnsi="Lotus Linotype"/>
          <w:szCs w:val="24"/>
          <w:rtl w:val="true"/>
        </w:rPr>
        <w:t xml:space="preserve">( </w:t>
      </w:r>
      <w:r>
        <w:rPr>
          <w:rFonts w:ascii="Lotus Linotype" w:hAnsi="Lotus Linotype" w:cs="Traditional Arabic"/>
          <w:szCs w:val="24"/>
          <w:rtl w:val="true"/>
        </w:rPr>
        <w:t>ومثل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المعتو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والمهذري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وكل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من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ليس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ل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عقل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ولا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يطعم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ascii="Lotus Linotype" w:hAnsi="Lotus Linotype" w:cs="Traditional Arabic"/>
          <w:szCs w:val="24"/>
          <w:rtl w:val="true"/>
        </w:rPr>
        <w:t>عنه</w:t>
      </w:r>
      <w:r>
        <w:rPr>
          <w:rFonts w:ascii="Lotus Linotype" w:hAnsi="Lotus Linotype" w:eastAsia="Lotus Linotype" w:cs="Lotus Linotype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Cs w:val="24"/>
          <w:rtl w:val="true"/>
        </w:rPr>
        <w:t>) 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قا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در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كلف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نفس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سعه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) 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والعج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ين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قس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جز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طارى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رج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رؤ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يقض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ك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ريض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سف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عد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خ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جز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دائ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رج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رؤ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يطع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2"/>
          <w:szCs w:val="30"/>
        </w:rPr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ق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طيقون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دي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طع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سك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يست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منسوخ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لكبي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ستطيع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بخار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يحر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بص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يو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قدمو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وم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ج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صوم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ليصم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ن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قي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يتقو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لفط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وقي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خشي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ختلاط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نف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لفرض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) .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وقي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حك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الرؤي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قدم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ي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وم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حاو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طع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حك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معتم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  </w:t>
      </w:r>
      <w:r>
        <w:rPr>
          <w:rFonts w:ascii="Lotus Linotype" w:hAnsi="Lotus Linotype" w:cs="Traditional Arabic"/>
          <w:sz w:val="20"/>
          <w:sz w:val="20"/>
          <w:szCs w:val="18"/>
          <w:rtl w:val="true"/>
        </w:rPr>
        <w:t>فتح</w:t>
      </w:r>
      <w:r>
        <w:rPr>
          <w:rFonts w:ascii="Lotus Linotype" w:hAnsi="Lotus Linotype" w:eastAsia="Lotus Linotype" w:cs="Lotus Linotype"/>
          <w:sz w:val="20"/>
          <w:sz w:val="20"/>
          <w:szCs w:val="18"/>
          <w:rtl w:val="true"/>
        </w:rPr>
        <w:t xml:space="preserve"> </w:t>
      </w:r>
      <w:r>
        <w:rPr>
          <w:rFonts w:ascii="Lotus Linotype" w:hAnsi="Lotus Linotype" w:cs="Traditional Arabic"/>
          <w:sz w:val="20"/>
          <w:sz w:val="20"/>
          <w:szCs w:val="18"/>
          <w:rtl w:val="true"/>
        </w:rPr>
        <w:t>الباري</w:t>
      </w:r>
      <w:r>
        <w:rPr>
          <w:rFonts w:ascii="Lotus Linotype" w:hAnsi="Lotus Linotype" w:eastAsia="Lotus Linotype" w:cs="Lotus Linotype"/>
          <w:sz w:val="20"/>
          <w:sz w:val="20"/>
          <w:szCs w:val="18"/>
          <w:rtl w:val="true"/>
        </w:rPr>
        <w:t xml:space="preserve"> </w:t>
      </w:r>
      <w:r>
        <w:rPr>
          <w:rFonts w:cs="Traditional Arabic" w:ascii="Lotus Linotype" w:hAnsi="Lotus Linotype"/>
          <w:sz w:val="20"/>
          <w:szCs w:val="18"/>
          <w:rtl w:val="true"/>
        </w:rPr>
        <w:t xml:space="preserve">( </w:t>
      </w:r>
      <w:r>
        <w:rPr>
          <w:rFonts w:cs="Traditional Arabic" w:ascii="Lotus Linotype" w:hAnsi="Lotus Linotype"/>
          <w:sz w:val="20"/>
          <w:szCs w:val="18"/>
        </w:rPr>
        <w:t>4</w:t>
      </w:r>
      <w:r>
        <w:rPr>
          <w:rFonts w:cs="Traditional Arabic" w:ascii="Lotus Linotype" w:hAnsi="Lotus Linotype"/>
          <w:sz w:val="20"/>
          <w:szCs w:val="18"/>
          <w:rtl w:val="true"/>
        </w:rPr>
        <w:t xml:space="preserve"> / </w:t>
      </w:r>
      <w:r>
        <w:rPr>
          <w:rFonts w:cs="Traditional Arabic" w:ascii="Lotus Linotype" w:hAnsi="Lotus Linotype"/>
          <w:sz w:val="20"/>
          <w:szCs w:val="18"/>
        </w:rPr>
        <w:t>1539</w:t>
      </w:r>
      <w:r>
        <w:rPr>
          <w:rFonts w:cs="Traditional Arabic" w:ascii="Lotus Linotype" w:hAnsi="Lotus Linotype"/>
          <w:sz w:val="20"/>
          <w:szCs w:val="18"/>
          <w:rtl w:val="true"/>
        </w:rPr>
        <w:t xml:space="preserve"> ) </w:t>
      </w:r>
    </w:p>
    <w:p>
      <w:pPr>
        <w:pStyle w:val="3"/>
        <w:jc w:val="both"/>
        <w:rPr>
          <w:rFonts w:ascii="Lotus Linotype" w:hAnsi="Lotus Linotype"/>
          <w:b/>
          <w:b/>
          <w:bCs/>
          <w:sz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rtl w:val="true"/>
        </w:rPr>
        <w:t>تقد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rtl w:val="true"/>
        </w:rPr>
        <w:t>بي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rtl w:val="true"/>
        </w:rPr>
        <w:t>يوم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rtl w:val="true"/>
        </w:rPr>
        <w:t>حالت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ح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أو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عتا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م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عتاد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خميس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صادف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خميس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0"/>
        </w:rPr>
        <w:t>29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عب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أس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z w:val="30"/>
          <w:szCs w:val="28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ح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ثاني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أكمله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ي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وم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أس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0"/>
        </w:rPr>
      </w:pPr>
      <w:r>
        <w:rPr>
          <w:rFonts w:cs="Traditional Arabic" w:ascii="Lotus Linotype" w:hAnsi="Lotus Linotype"/>
          <w:sz w:val="32"/>
          <w:szCs w:val="30"/>
          <w:rtl w:val="true"/>
        </w:rPr>
        <w:t>--------------------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ائ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تس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الش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قي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رمض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ذنو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حر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رمض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د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ح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وقي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فق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بتد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زمن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حاراً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                    </w:t>
      </w:r>
      <w:r>
        <w:rPr>
          <w:rFonts w:ascii="Lotus Linotype" w:hAnsi="Lotus Linotype" w:cs="Traditional Arabic"/>
          <w:sz w:val="20"/>
          <w:sz w:val="20"/>
          <w:szCs w:val="18"/>
          <w:rtl w:val="true"/>
        </w:rPr>
        <w:t>فتح</w:t>
      </w:r>
      <w:r>
        <w:rPr>
          <w:rFonts w:ascii="Lotus Linotype" w:hAnsi="Lotus Linotype" w:eastAsia="Lotus Linotype" w:cs="Lotus Linotype"/>
          <w:sz w:val="20"/>
          <w:sz w:val="20"/>
          <w:szCs w:val="18"/>
          <w:rtl w:val="true"/>
        </w:rPr>
        <w:t xml:space="preserve"> </w:t>
      </w:r>
      <w:r>
        <w:rPr>
          <w:rFonts w:ascii="Lotus Linotype" w:hAnsi="Lotus Linotype" w:cs="Traditional Arabic"/>
          <w:sz w:val="20"/>
          <w:sz w:val="20"/>
          <w:szCs w:val="18"/>
          <w:rtl w:val="true"/>
        </w:rPr>
        <w:t>الباري</w:t>
      </w:r>
      <w:r>
        <w:rPr>
          <w:rFonts w:ascii="Lotus Linotype" w:hAnsi="Lotus Linotype" w:eastAsia="Lotus Linotype" w:cs="Lotus Linotype"/>
          <w:sz w:val="20"/>
          <w:sz w:val="20"/>
          <w:szCs w:val="18"/>
          <w:rtl w:val="true"/>
        </w:rPr>
        <w:t xml:space="preserve"> </w:t>
      </w:r>
      <w:r>
        <w:rPr>
          <w:rFonts w:cs="Traditional Arabic" w:ascii="Lotus Linotype" w:hAnsi="Lotus Linotype"/>
          <w:sz w:val="20"/>
          <w:szCs w:val="18"/>
          <w:rtl w:val="true"/>
        </w:rPr>
        <w:t xml:space="preserve">( </w:t>
      </w:r>
      <w:r>
        <w:rPr>
          <w:rFonts w:cs="Traditional Arabic" w:ascii="Lotus Linotype" w:hAnsi="Lotus Linotype"/>
          <w:sz w:val="20"/>
          <w:szCs w:val="18"/>
        </w:rPr>
        <w:t>4</w:t>
      </w:r>
      <w:r>
        <w:rPr>
          <w:rFonts w:cs="Traditional Arabic" w:ascii="Lotus Linotype" w:hAnsi="Lotus Linotype"/>
          <w:sz w:val="20"/>
          <w:szCs w:val="18"/>
          <w:rtl w:val="true"/>
        </w:rPr>
        <w:t xml:space="preserve"> / </w:t>
      </w:r>
      <w:r>
        <w:rPr>
          <w:rFonts w:cs="Traditional Arabic" w:ascii="Lotus Linotype" w:hAnsi="Lotus Linotype"/>
          <w:sz w:val="20"/>
          <w:szCs w:val="18"/>
        </w:rPr>
        <w:t>136</w:t>
      </w:r>
      <w:r>
        <w:rPr>
          <w:rFonts w:cs="Traditional Arabic" w:ascii="Lotus Linotype" w:hAnsi="Lotus Linotype"/>
          <w:sz w:val="20"/>
          <w:szCs w:val="18"/>
          <w:rtl w:val="true"/>
        </w:rPr>
        <w:t xml:space="preserve"> )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0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فائ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راه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نفراد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ح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ستدلو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حديث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قولو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س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سم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ولو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ضعيف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نووي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اب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حج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0"/>
          <w:rtl w:val="true"/>
        </w:rPr>
        <w:t>وقي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كراه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يدل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تقدمو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بص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يومي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.. ) 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قو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>...... ) 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وقوله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فتحت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أبواب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الجنة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0"/>
          <w:rtl w:val="true"/>
        </w:rPr>
        <w:t xml:space="preserve">.... ) . </w:t>
      </w:r>
      <w:r>
        <w:rPr>
          <w:rFonts w:ascii="Lotus Linotype" w:hAnsi="Lotus Linotype" w:cs="Traditional Arabic"/>
          <w:sz w:val="22"/>
          <w:sz w:val="22"/>
          <w:szCs w:val="20"/>
          <w:rtl w:val="true"/>
        </w:rPr>
        <w:t>شرح</w:t>
      </w:r>
      <w:r>
        <w:rPr>
          <w:rFonts w:ascii="Lotus Linotype" w:hAnsi="Lotus Linotype" w:eastAsia="Lotus Linotype" w:cs="Lotus Linotype"/>
          <w:sz w:val="22"/>
          <w:sz w:val="22"/>
          <w:szCs w:val="20"/>
          <w:rtl w:val="true"/>
        </w:rPr>
        <w:t xml:space="preserve"> </w:t>
      </w:r>
      <w:r>
        <w:rPr>
          <w:rFonts w:ascii="Lotus Linotype" w:hAnsi="Lotus Linotype" w:cs="Traditional Arabic"/>
          <w:sz w:val="22"/>
          <w:sz w:val="22"/>
          <w:szCs w:val="20"/>
          <w:rtl w:val="true"/>
        </w:rPr>
        <w:t>النووي</w:t>
      </w:r>
      <w:r>
        <w:rPr>
          <w:rFonts w:ascii="Lotus Linotype" w:hAnsi="Lotus Linotype" w:eastAsia="Lotus Linotype" w:cs="Lotus Linotype"/>
          <w:sz w:val="22"/>
          <w:sz w:val="22"/>
          <w:szCs w:val="20"/>
          <w:rtl w:val="true"/>
        </w:rPr>
        <w:t xml:space="preserve"> </w:t>
      </w:r>
      <w:r>
        <w:rPr>
          <w:rFonts w:cs="Traditional Arabic" w:ascii="Lotus Linotype" w:hAnsi="Lotus Linotype"/>
          <w:sz w:val="22"/>
          <w:szCs w:val="20"/>
          <w:rtl w:val="true"/>
        </w:rPr>
        <w:t xml:space="preserve">( </w:t>
      </w:r>
      <w:r>
        <w:rPr>
          <w:rFonts w:cs="Traditional Arabic" w:ascii="Lotus Linotype" w:hAnsi="Lotus Linotype"/>
          <w:sz w:val="22"/>
          <w:szCs w:val="20"/>
        </w:rPr>
        <w:t>7</w:t>
      </w:r>
      <w:r>
        <w:rPr>
          <w:rFonts w:cs="Traditional Arabic" w:ascii="Lotus Linotype" w:hAnsi="Lotus Linotype"/>
          <w:sz w:val="22"/>
          <w:szCs w:val="20"/>
          <w:rtl w:val="true"/>
        </w:rPr>
        <w:t xml:space="preserve"> / </w:t>
      </w:r>
      <w:r>
        <w:rPr>
          <w:rFonts w:cs="Traditional Arabic" w:ascii="Lotus Linotype" w:hAnsi="Lotus Linotype"/>
          <w:sz w:val="22"/>
          <w:szCs w:val="20"/>
        </w:rPr>
        <w:t>187</w:t>
      </w:r>
      <w:r>
        <w:rPr>
          <w:rFonts w:cs="Traditional Arabic" w:ascii="Lotus Linotype" w:hAnsi="Lotus Linotype"/>
          <w:sz w:val="22"/>
          <w:szCs w:val="20"/>
          <w:rtl w:val="true"/>
        </w:rPr>
        <w:t xml:space="preserve"> ) . </w:t>
      </w:r>
      <w:r>
        <w:rPr>
          <w:rFonts w:ascii="Lotus Linotype" w:hAnsi="Lotus Linotype" w:cs="Traditional Arabic"/>
          <w:sz w:val="22"/>
          <w:sz w:val="22"/>
          <w:szCs w:val="20"/>
          <w:rtl w:val="true"/>
        </w:rPr>
        <w:t>فتح</w:t>
      </w:r>
      <w:r>
        <w:rPr>
          <w:rFonts w:ascii="Lotus Linotype" w:hAnsi="Lotus Linotype" w:eastAsia="Lotus Linotype" w:cs="Lotus Linotype"/>
          <w:sz w:val="22"/>
          <w:sz w:val="22"/>
          <w:szCs w:val="20"/>
          <w:rtl w:val="true"/>
        </w:rPr>
        <w:t xml:space="preserve"> </w:t>
      </w:r>
      <w:r>
        <w:rPr>
          <w:rFonts w:ascii="Lotus Linotype" w:hAnsi="Lotus Linotype" w:cs="Traditional Arabic"/>
          <w:sz w:val="22"/>
          <w:sz w:val="22"/>
          <w:szCs w:val="20"/>
          <w:rtl w:val="true"/>
        </w:rPr>
        <w:t>الباري</w:t>
      </w:r>
      <w:r>
        <w:rPr>
          <w:rFonts w:ascii="Lotus Linotype" w:hAnsi="Lotus Linotype" w:eastAsia="Lotus Linotype" w:cs="Lotus Linotype"/>
          <w:sz w:val="22"/>
          <w:sz w:val="22"/>
          <w:szCs w:val="20"/>
          <w:rtl w:val="true"/>
        </w:rPr>
        <w:t xml:space="preserve"> </w:t>
      </w:r>
      <w:r>
        <w:rPr>
          <w:rFonts w:cs="Traditional Arabic" w:ascii="Lotus Linotype" w:hAnsi="Lotus Linotype"/>
          <w:sz w:val="22"/>
          <w:szCs w:val="20"/>
          <w:rtl w:val="true"/>
        </w:rPr>
        <w:t xml:space="preserve">( </w:t>
      </w:r>
      <w:r>
        <w:rPr>
          <w:rFonts w:cs="Traditional Arabic" w:ascii="Lotus Linotype" w:hAnsi="Lotus Linotype"/>
          <w:sz w:val="22"/>
          <w:szCs w:val="20"/>
        </w:rPr>
        <w:t>4</w:t>
      </w:r>
      <w:r>
        <w:rPr>
          <w:rFonts w:cs="Traditional Arabic" w:ascii="Lotus Linotype" w:hAnsi="Lotus Linotype"/>
          <w:sz w:val="22"/>
          <w:szCs w:val="20"/>
          <w:rtl w:val="true"/>
        </w:rPr>
        <w:t xml:space="preserve"> / </w:t>
      </w:r>
      <w:r>
        <w:rPr>
          <w:rFonts w:cs="Traditional Arabic" w:ascii="Lotus Linotype" w:hAnsi="Lotus Linotype"/>
          <w:sz w:val="22"/>
          <w:szCs w:val="20"/>
        </w:rPr>
        <w:t>135</w:t>
      </w:r>
      <w:r>
        <w:rPr>
          <w:rFonts w:cs="Traditional Arabic" w:ascii="Lotus Linotype" w:hAnsi="Lotus Linotype"/>
          <w:sz w:val="22"/>
          <w:szCs w:val="20"/>
          <w:rtl w:val="true"/>
        </w:rPr>
        <w:t xml:space="preserve"> </w:t>
      </w:r>
      <w:r>
        <w:rPr>
          <w:rFonts w:cs="Traditional Arabic" w:ascii="Lotus Linotype" w:hAnsi="Lotus Linotype"/>
          <w:sz w:val="22"/>
          <w:szCs w:val="20"/>
        </w:rPr>
        <w:t>9</w:t>
      </w:r>
      <w:r>
        <w:rPr>
          <w:rFonts w:cs="Traditional Arabic" w:ascii="Lotus Linotype" w:hAnsi="Lotus Linotype"/>
          <w:sz w:val="22"/>
          <w:szCs w:val="20"/>
          <w:rtl w:val="true"/>
        </w:rPr>
        <w:t xml:space="preserve"> ) .</w:t>
      </w:r>
    </w:p>
    <w:p>
      <w:pPr>
        <w:pStyle w:val="Normal"/>
        <w:jc w:val="left"/>
        <w:rPr>
          <w:rFonts w:ascii="Lotus Linotype" w:hAnsi="Lotus Linotype" w:cs="Traditional Arabic"/>
          <w:sz w:val="30"/>
          <w:szCs w:val="28"/>
        </w:rPr>
      </w:pPr>
      <w:r>
        <w:rPr>
          <w:rFonts w:cs="Traditional Arabic" w:ascii="Lotus Linotype" w:hAnsi="Lotus Linotype"/>
          <w:sz w:val="30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Traditional Arabic"/>
          <w:sz w:val="22"/>
          <w:szCs w:val="42"/>
        </w:rPr>
      </w:pPr>
      <w:r>
        <w:rPr>
          <w:rFonts w:cs="Traditional Arabic" w:ascii="Lotus Linotype" w:hAnsi="Lotus Linotype"/>
          <w:sz w:val="22"/>
          <w:szCs w:val="42"/>
          <w:rtl w:val="true"/>
        </w:rPr>
      </w:r>
    </w:p>
    <w:p>
      <w:pPr>
        <w:pStyle w:val="Normal"/>
        <w:jc w:val="center"/>
        <w:rPr>
          <w:rFonts w:cs="Traditional Arabic"/>
          <w:sz w:val="22"/>
          <w:szCs w:val="42"/>
        </w:rPr>
      </w:pPr>
      <w:r>
        <w:rPr>
          <w:rFonts w:cs="Traditional Arabic"/>
          <w:sz w:val="22"/>
          <w:szCs w:val="42"/>
          <w:rtl w:val="true"/>
        </w:rPr>
      </w:r>
    </w:p>
    <w:p>
      <w:pPr>
        <w:pStyle w:val="Normal"/>
        <w:jc w:val="center"/>
        <w:rPr>
          <w:rFonts w:cs="Traditional Arabic"/>
          <w:sz w:val="22"/>
          <w:szCs w:val="42"/>
        </w:rPr>
      </w:pPr>
      <w:r>
        <w:rPr>
          <w:rFonts w:cs="Traditional Arabic"/>
          <w:sz w:val="22"/>
          <w:szCs w:val="42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445510</wp:posOffset>
                </wp:positionH>
                <wp:positionV relativeFrom="paragraph">
                  <wp:posOffset>28575</wp:posOffset>
                </wp:positionV>
                <wp:extent cx="17145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1.3pt;margin-top:2.25pt;width:134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مضان</w:t>
      </w:r>
    </w:p>
    <w:p>
      <w:pPr>
        <w:pStyle w:val="Normal"/>
        <w:widowControl w:val="false"/>
        <w:numPr>
          <w:ilvl w:val="0"/>
          <w:numId w:val="6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رؤي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لا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كم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عب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أمري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>
          <w:rFonts w:ascii="mylotus;Times New Roman" w:hAnsi="mylotus;Times New Roman" w:cs="Traditional Arabic"/>
          <w:b/>
          <w:b/>
          <w:bCs/>
          <w:sz w:val="30"/>
          <w:szCs w:val="30"/>
        </w:rPr>
      </w:pP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 w:ascii="mylotus;Times New Roman" w:hAnsi="mylotus;Times New Roman"/>
          <w:b/>
          <w:bCs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برؤي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الهلال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إجماعاً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لحديث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عمر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صوموا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لرؤيته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وأفطروا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لرؤيته،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غم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فأكملوا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شعبان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raditional Arabic" w:ascii="mylotus;Times New Roman" w:hAnsi="mylotus;Times New Roman"/>
          <w:b/>
          <w:bCs/>
          <w:sz w:val="30"/>
          <w:szCs w:val="30"/>
          <w:rtl w:val="true"/>
        </w:rPr>
        <w:t>»</w:t>
      </w:r>
      <w:r>
        <w:rPr>
          <w:rFonts w:cs="Traditional Arabic" w:ascii="mylotus;Times New Roman" w:hAnsi="mylotus;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mylotus;Times New Roman" w:hAnsi="mylotus;Times New Roman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26"/>
          <w:sz w:val="26"/>
          <w:szCs w:val="26"/>
          <w:rtl w:val="true"/>
        </w:rPr>
        <w:t>متفق</w:t>
      </w:r>
      <w:r>
        <w:rPr>
          <w:rFonts w:ascii="mylotus;Times New Roman" w:hAnsi="mylotus;Times New Roman" w:eastAsia="mylotus;Times New Roman" w:cs="mylotus;Times New Roman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mylotus;Times New Roman" w:hAnsi="mylotus;Times New Roman"/>
          <w:sz w:val="30"/>
          <w:szCs w:val="30"/>
          <w:rtl w:val="true"/>
        </w:rPr>
        <w:t xml:space="preserve">-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إذا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رأيتموه</w:t>
      </w:r>
      <w:r>
        <w:rPr>
          <w:rFonts w:cs="Traditional Arabic" w:ascii="mylotus;Times New Roman" w:hAnsi="mylotus;Times New Roman"/>
          <w:sz w:val="30"/>
          <w:szCs w:val="30"/>
          <w:rtl w:val="true"/>
        </w:rPr>
        <w:t xml:space="preserve">: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سواء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كان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ت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الرؤي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ة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بالرؤي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ة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المجردة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أو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بالواسطة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كالمنظار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أو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آ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لة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رصد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فإنه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يعتبر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موجباً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لثبوت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شهر</w:t>
      </w:r>
      <w:r>
        <w:rPr>
          <w:rFonts w:ascii="mylotus;Times New Roman" w:hAnsi="mylotus;Times New Roman" w:eastAsia="mylotus;Times New Roman" w:cs="mylotus;Times New Roman"/>
          <w:sz w:val="30"/>
          <w:sz w:val="30"/>
          <w:szCs w:val="30"/>
          <w:rtl w:val="true"/>
        </w:rPr>
        <w:t xml:space="preserve"> </w:t>
      </w:r>
      <w:r>
        <w:rPr>
          <w:rFonts w:ascii="mylotus;Times New Roman" w:hAnsi="mylotus;Times New Roman" w:cs="Traditional Arabic"/>
          <w:sz w:val="30"/>
          <w:sz w:val="30"/>
          <w:szCs w:val="30"/>
          <w:rtl w:val="true"/>
        </w:rPr>
        <w:t>رمضان</w:t>
      </w:r>
      <w:r>
        <w:rPr>
          <w:rFonts w:cs="Traditional Arabic" w:ascii="mylotus;Times New Roman" w:hAnsi="mylotus;Times New Roman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أيضاً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ستفا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وله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أيتموه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بر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حسا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ما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ئم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ربع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كم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عب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(</w:t>
      </w:r>
      <w:r>
        <w:rPr>
          <w:rFonts w:cs="Traditional Arabic" w:ascii="Lotus Linotype" w:hAnsi="Lotus Linotype"/>
          <w:b/>
          <w:bCs/>
          <w:sz w:val="30"/>
          <w:szCs w:val="30"/>
        </w:rPr>
        <w:t>30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مغني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تيق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دخو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نعل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خلافاً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حر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شك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ثلاث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عب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ؤ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هل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من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ؤ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ح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ضب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خ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سابق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فيه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pacing w:val="-2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غم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عليكم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فأكملو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شعبان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ثلاث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raditional Arabic" w:ascii="Lotus Linotype" w:hAnsi="Lotus Linotype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لحديث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ما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يو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شك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عصى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قاس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وار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عو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حذيف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أ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عبا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قاعدة</w:t>
      </w:r>
      <w:r>
        <w:rPr>
          <w:rFonts w:cs="Traditional Arabic" w:ascii="Lotus Linotype" w:hAnsi="Lotus Linotype"/>
          <w:sz w:val="30"/>
          <w:szCs w:val="30"/>
          <w:rtl w:val="true"/>
        </w:rPr>
        <w:t>: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يق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ز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شك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عد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ثلاث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عب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ت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ستح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ط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شرو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exact" w:line="52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قامت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بين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ثناء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نهار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إمساك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والقضاء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eastAsia="Lotus Linotype" w:cs="Lotus Linotype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مه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ب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cs="Traditional Arabic" w:ascii="Lotus Linotype" w:hAnsi="Lotus Linotype"/>
          <w:sz w:val="30"/>
          <w:szCs w:val="30"/>
        </w:rPr>
        <w:t>30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عب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مساك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و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تر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شور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لم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إمسا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ثن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ه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ذ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اس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يص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قي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ه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اشوراء</w:t>
      </w:r>
      <w:r>
        <w:rPr>
          <w:rFonts w:cs="Traditional Arabic" w:ascii="Lotus Linotype" w:hAnsi="Lotus Linotype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ضاء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شتر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ر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نو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ج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يخ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سل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يم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مسا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ض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دخو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اه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راء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هلال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أخبر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أي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ص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صيام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عرابي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أي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هل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تشه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إل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نعم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تشه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محمداً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ع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أذ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ل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صوم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غداً</w:t>
      </w:r>
      <w:r>
        <w:rPr>
          <w:rFonts w:cs="Traditional Arabic" w:ascii="Lotus Linotype" w:hAnsi="Lotus Linotype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رو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بق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ه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أكث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اهد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شترط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شاه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روط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سلم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ا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ا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مو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عرا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ابق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تشه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..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شهاد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فاسق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مسلمين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ا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ولى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شهاد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كافر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غال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ذب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مت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ادت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قب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خص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ضنين</w:t>
      </w:r>
      <w:r>
        <w:rPr>
          <w:rFonts w:cs="Traditional Arabic" w:ascii="mylotus;Times New Roman" w:hAnsi="mylotus;Times New Roman"/>
          <w:b/>
          <w:bCs/>
          <w:sz w:val="30"/>
          <w:szCs w:val="30"/>
          <w:rtl w:val="true"/>
        </w:rPr>
        <w:t>»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ضن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ته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</w:t>
      </w:r>
      <w:r>
        <w:rPr>
          <w:rFonts w:cs="Traditional Arabic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وما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الغيب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بضنين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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2" w:hAnsi="HQPB2"/>
          <w:color w:val="000000"/>
          <w:rtl w:val="true"/>
        </w:rPr>
        <w:t>.</w:t>
      </w:r>
      <w:r>
        <w:rPr>
          <w:rFonts w:cs="Traditional Arabic" w:ascii="Lotus Linotype" w:hAnsi="Lotus Linotype"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تكوير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24</w:t>
      </w:r>
      <w:r>
        <w:rPr>
          <w:rFonts w:cs="Traditional Arabic" w:ascii="Lotus Linotype" w:hAnsi="Lotus Linotype"/>
          <w:rtl w:val="true"/>
        </w:rPr>
        <w:t>]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مته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كا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ته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</w:t>
      </w:r>
      <w:r>
        <w:rPr>
          <w:rFonts w:cs="Traditional Arabic" w:ascii="HQPB2" w:hAnsi="HQPB2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ممن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ترضون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الشهداء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2" w:hAnsi="HQPB2"/>
          <w:rtl w:val="true"/>
        </w:rPr>
        <w:t>.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بقرة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282</w:t>
      </w:r>
      <w:r>
        <w:rPr>
          <w:rFonts w:cs="Traditional Arabic" w:ascii="Lotus Linotype" w:hAnsi="Lotus Linotype"/>
          <w:rtl w:val="true"/>
        </w:rPr>
        <w:t>]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كا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مرض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لغ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اقل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اق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المجن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قب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لغ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خ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ال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مي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مي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لاف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أكث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ث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خبر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بلوغ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ل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لز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both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0"/>
        </w:rPr>
        <w:t>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ك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يص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بقرة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185</w:t>
      </w:r>
      <w:r>
        <w:rPr>
          <w:rFonts w:cs="Traditional Arabic" w:ascii="Lotus Linotype" w:hAnsi="Lotus Linotype"/>
          <w:rtl w:val="true"/>
        </w:rPr>
        <w:t>]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..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رؤيت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أفطر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رؤيت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..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فض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ر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 w:before="240" w:after="0"/>
        <w:jc w:val="center"/>
        <w:rPr>
          <w:rFonts w:ascii="Lotus Linotype" w:hAnsi="Lotus Linotype" w:cs="Traditional Arabic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902710</wp:posOffset>
                </wp:positionH>
                <wp:positionV relativeFrom="paragraph">
                  <wp:posOffset>-6985</wp:posOffset>
                </wp:positionV>
                <wp:extent cx="8001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7.3pt;margin-top:-0.55pt;width:62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ني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ة</w:t>
      </w:r>
    </w:p>
    <w:p>
      <w:pPr>
        <w:pStyle w:val="Normal"/>
        <w:widowControl w:val="false"/>
        <w:numPr>
          <w:ilvl w:val="0"/>
          <w:numId w:val="6"/>
        </w:numPr>
        <w:spacing w:lineRule="exact" w:line="520"/>
        <w:ind w:left="360" w:right="0" w:hanging="360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ج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ب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ي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ج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رض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فص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بي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ج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ف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وقف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ج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وقوف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وطأ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فص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خا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حاب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م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نوى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فرض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صلاة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صبح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يصح،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تصح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ن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ز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جز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ر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ث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ضاء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ذ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شه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ي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قطع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عذ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ستأن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ي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pacing w:val="-4"/>
          <w:sz w:val="30"/>
          <w:szCs w:val="30"/>
        </w:rPr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ذه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مالكي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صحيح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eastAsia="Lotus Linotype" w:cs="Lotus Linotype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معلو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جميع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مسلم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خ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م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خ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د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نو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ت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ا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تقل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خلاف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ظ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ث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ل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ك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غرو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غ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ج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ثا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حيح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ف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ني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خ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ئ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لن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ن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ذ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ئم</w:t>
      </w:r>
      <w:r>
        <w:rPr>
          <w:rFonts w:cs="Traditional Arabic" w:ascii="Lotus Linotype" w:hAnsi="Lotus Linotype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شرطي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683" w:right="0" w:hanging="68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يئ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ها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زئ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إجماع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683" w:right="0" w:hanging="68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زو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ث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ض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زو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طو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قطع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ماه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اب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ف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(..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تا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آخ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لن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هد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يس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رني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ق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صبح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ئم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أك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انى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ائ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تطو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فسه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فط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و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ك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قطع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بب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 w:before="240" w:after="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و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ج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ام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يته؟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ول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علماء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ت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ج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ام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رع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ها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ث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ي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لنيات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ه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نو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ت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ج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ملاً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رج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يخ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ثيم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ح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ئ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د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*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غد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رض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؟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ول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علماء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ح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رد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ي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ن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ز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ح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ختا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يخ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سل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يمي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ج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د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؟فترد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ب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رد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بو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ه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رد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؟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حيح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أ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حد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ج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بكر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ثلاث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عبا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ف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حتم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674110</wp:posOffset>
                </wp:positionH>
                <wp:positionV relativeFrom="paragraph">
                  <wp:posOffset>28575</wp:posOffset>
                </wp:positionV>
                <wp:extent cx="12573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2.25pt;width:98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فط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رات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شرب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قدامة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الأك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لشر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الإجماع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بدلال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كتا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لسنة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both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</w:t>
      </w:r>
      <w:r>
        <w:rPr>
          <w:rFonts w:cs="Traditional Arabic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كل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شرب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ي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بي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ي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سو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ج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rtl w:val="true"/>
        </w:rPr>
        <w:t xml:space="preserve">         [</w:t>
      </w:r>
      <w:r>
        <w:rPr>
          <w:rFonts w:ascii="Lotus Linotype" w:hAnsi="Lotus Linotype" w:cs="Traditional Arabic"/>
          <w:rtl w:val="true"/>
        </w:rPr>
        <w:t>البقرة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187</w:t>
      </w:r>
      <w:r>
        <w:rPr>
          <w:rFonts w:cs="Traditional Arabic" w:ascii="Lotus Linotype" w:hAnsi="Lotus Linotype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يد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خلو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ائ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طي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ي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سك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د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طعا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شراب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جل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أك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افع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افع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لال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رام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دخ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طع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ري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ري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نف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ن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فذ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ع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قي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بر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غ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ستنشا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ئم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ر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اسي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ي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صو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حيح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س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ئ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أ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ر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يت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ن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طع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سقا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ن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طع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طف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س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ك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رب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ين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س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ص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ز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با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بوق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نب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ر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اسياً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معرو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نه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نك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ي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مد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قيأ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نس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ط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خر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م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pacing w:val="-6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pacing w:val="-6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0"/>
          <w:sz w:val="30"/>
          <w:szCs w:val="30"/>
          <w:rtl w:val="true"/>
        </w:rPr>
        <w:t>المنذر</w:t>
      </w:r>
      <w:r>
        <w:rPr>
          <w:rFonts w:cs="Traditional Arabic" w:ascii="Lotus Linotype" w:hAnsi="Lotus Linotype"/>
          <w:spacing w:val="-6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أجمع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العلم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إبطال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استقاء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عمداً</w:t>
      </w:r>
      <w:r>
        <w:rPr>
          <w:rFonts w:cs="Traditional Arabic" w:ascii="Lotus Linotype" w:hAnsi="Lotus Linotype"/>
          <w:spacing w:val="-6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ستق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مد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يقض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ذرع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ي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ستق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ل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خرا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ي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وف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ختيار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رع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ل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هر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تقيأ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رغ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بطنه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طعام،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احتاج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بد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يرد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راغ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ز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ن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شهو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جماهي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د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طعا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شراب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شهوت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جل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إنز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و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ض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دق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أت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حد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و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جر؟قال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رأيت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ضع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ك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زر؟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ضع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لا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حتلم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نهار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يغتسل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صومه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صحيح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يض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ختيار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ز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شهو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لم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راج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س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طلق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شهو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 w:before="240" w:after="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شر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الإب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غذي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لأنها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وإن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كانت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ليست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أكلاً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شرباً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لكنها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بمعنى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الأكل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والشرب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حيث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ستغ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هم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ب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غذ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ق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ق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شر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و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ور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ض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 w:before="240" w:after="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خامس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خروج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نفاس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ع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لي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اض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ص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ص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حر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ئ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لزم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إجماع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 w:before="240" w:after="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ادس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ج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ع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دام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ر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أنز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نز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س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مد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لاف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ح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ف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سائك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ب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. 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جل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هلكت،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مالك؟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قعت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مرأتي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أن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صائم،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قال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قب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عتقها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ستطي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هر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تتابعين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طع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سكيناً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.. 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حر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ا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ائ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فس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صيا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ه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مد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تعمد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اكر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قي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ه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رت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و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جب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سا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جو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مسا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فار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فا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ا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ه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ت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قب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ي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ستط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طع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ت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كيناً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فا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br/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رتيب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فا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ه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ط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زوج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كفار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ليه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ذلك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جو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كفار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ج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نتها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ز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تر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ه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/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زوج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ه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ث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زوج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افر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صائم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فار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با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جماع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موج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لكفار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إيلاج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ذك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فرج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بلاً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دبراً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إم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إنز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مباش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ر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لحق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ك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فارة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الزوج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فا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افعي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ستدلو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سكو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عل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رأ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وجو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فا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ج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فار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ساو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ج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نس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حك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ص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دل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نصيص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ك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كلف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ك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باق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حي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كره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ي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جام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اسي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ض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كفار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كفار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ستدل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ستف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عرابي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سيا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تر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تفص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ع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نز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ز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مو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س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ب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ؤاخذ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سي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خطأن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اسي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اك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حي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ختي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يمي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و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جا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ه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ن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تعمد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وا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لكت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وايا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حترقت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40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ابع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جام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دا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اج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محجو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و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او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ختي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يخ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سل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يم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شيخ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ثيم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ح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ذه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كث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د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الحجام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ستدلو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حتج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ئ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ب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و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او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ح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ج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صح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ه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جام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صائ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واصل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حرمه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بق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صحاب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فطرا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فس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شروط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ل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حك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رعي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هل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حك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رع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صو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حيح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ك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نا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خطأت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مد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لوبك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اكر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ض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سيا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ر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اسي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ي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ب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ؤاخذ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سي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خطأن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س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ئ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أ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ر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يت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ن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طع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سقا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ختاراً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ض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كر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كره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صو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حيح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ك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يما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ل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طمئ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إيم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pacing w:val="-2"/>
          <w:sz w:val="30"/>
          <w:szCs w:val="30"/>
        </w:rPr>
      </w:pP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إذ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حكم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كفر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يغتفر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بالإكراه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م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دونه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باب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ولى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eastAsia="Lotus Linotype" w:cs="Lotus Linotype" w:ascii="Lotus Linotype" w:hAnsi="Lotus Linotype"/>
          <w:spacing w:val="-2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لقوله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ف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مت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خطأ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نسي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ستكره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اج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فس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كتح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ع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حي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ختي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يم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ل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رب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دخ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يئ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ري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حل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ك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حي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ك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فذ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احتقا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إدخ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أدوي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طريق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دبر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ختيا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يمية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ل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رب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ط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فذ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أ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شرب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ستعم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خاخ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ب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ئ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صائ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و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بخاخ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عد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  <w:tab/>
      </w:r>
    </w:p>
    <w:p>
      <w:pPr>
        <w:pStyle w:val="Normal"/>
        <w:widowControl w:val="false"/>
        <w:spacing w:lineRule="exact" w:line="520"/>
        <w:ind w:left="284" w:right="0" w:hanging="284"/>
        <w:jc w:val="right"/>
        <w:rPr>
          <w:rFonts w:cs="Traditional Arabic"/>
        </w:rPr>
      </w:pP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ق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شيخ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ثيم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102610</wp:posOffset>
                </wp:positionH>
                <wp:positionV relativeFrom="paragraph">
                  <wp:posOffset>20320</wp:posOffset>
                </wp:positionV>
                <wp:extent cx="2400300" cy="36004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3pt;margin-top:1.6pt;width:188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يباح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فطر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رمضان</w:t>
      </w:r>
    </w:p>
    <w:p>
      <w:pPr>
        <w:pStyle w:val="Normal"/>
        <w:widowControl w:val="false"/>
        <w:spacing w:lineRule="exact" w:line="400"/>
        <w:jc w:val="left"/>
        <w:rPr/>
      </w:pPr>
      <w:r>
        <w:rPr>
          <w:rFonts w:cs="Traditional Arabic" w:ascii="Lotus Linotype" w:hAnsi="Lotus Linotype"/>
          <w:b/>
          <w:bCs/>
          <w:sz w:val="30"/>
          <w:szCs w:val="30"/>
        </w:rPr>
        <w:t>1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- 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ساف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دام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جوا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مسا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اب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نص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إجماع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-4"/>
          <w:sz w:val="30"/>
          <w:szCs w:val="30"/>
        </w:rPr>
        <w:t></w:t>
      </w:r>
      <w:r>
        <w:rPr>
          <w:rFonts w:cs="Traditional Arabic" w:ascii="HQPB2" w:hAnsi="HQPB2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فمن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كان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منكم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مريضاً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سفر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فعدة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أيام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أخر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بقرة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185</w:t>
      </w:r>
      <w:r>
        <w:rPr>
          <w:rFonts w:cs="Traditional Arabic" w:ascii="Lotus Linotype" w:hAnsi="Lotus Linotype"/>
          <w:rtl w:val="true"/>
        </w:rPr>
        <w:t>]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قد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ك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ريض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فر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أ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ع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خ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مساف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صو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سا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ي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ائ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فط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ائ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ساف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حوا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both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ش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شق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تم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شق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ديد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ه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حر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</w:t>
      </w:r>
      <w:r>
        <w:rPr>
          <w:rFonts w:cs="Traditional Arabic" w:ascii="HQPB2" w:hAnsi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ولا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تقتلوا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أنفسكم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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cs="Traditional Arabic" w:ascii="HQPB2" w:hAnsi="HQPB2"/>
          <w:color w:val="000000"/>
          <w:rtl w:val="true"/>
        </w:rPr>
        <w:t>.</w:t>
      </w:r>
      <w:r>
        <w:rPr>
          <w:rFonts w:cs="Traditional Arabic" w:ascii="HQPB2" w:hAnsi="HQPB2"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نساء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29</w:t>
      </w:r>
      <w:r>
        <w:rPr>
          <w:rFonts w:cs="Traditional Arabic" w:ascii="Lotus Linotype" w:hAnsi="Lotus Linotype"/>
          <w:rtl w:val="true"/>
        </w:rPr>
        <w:t>]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جاب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خرج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ا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فتح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ك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ص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لغ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را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غم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ص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اس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ع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قد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فع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ظ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رب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ـئ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صاة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ئ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صا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را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غمي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وض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سف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دين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ح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ب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ماني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ش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شق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تملة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ه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فض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ب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أ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زحا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رجل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ظل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ذا؟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ئ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rFonts w:cs="Traditional Arabic" w:ascii="Lotus Linotype" w:hAnsi="Lotus Linotype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ش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ف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ال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فض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ولي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راجح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فضل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ب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مه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درد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رج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د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حد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ض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أس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ئ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واح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lineRule="exact" w:line="520"/>
        <w:ind w:left="720" w:right="0" w:hanging="360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سر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بر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م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lineRule="exact" w:line="520"/>
        <w:ind w:left="720" w:right="0" w:hanging="360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س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كلف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lineRule="exact" w:line="520"/>
        <w:ind w:left="720" w:right="0" w:hanging="360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در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ز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اض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ق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ئ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ا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ثن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اج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را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غمي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لغ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را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غم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ف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ر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ا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با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ار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و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لد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 w:before="240" w:after="0"/>
        <w:jc w:val="left"/>
        <w:rPr/>
      </w:pPr>
      <w:r>
        <w:rPr>
          <w:rFonts w:cs="Traditional Arabic" w:ascii="Lotus Linotype" w:hAnsi="Lotus Linotype"/>
          <w:b/>
          <w:bCs/>
          <w:sz w:val="30"/>
          <w:szCs w:val="30"/>
        </w:rPr>
        <w:t>2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- 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ر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ض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شروع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مري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-4"/>
        </w:rPr>
        <w:t></w:t>
      </w:r>
      <w:r>
        <w:rPr>
          <w:rFonts w:cs="Traditional Arabic" w:ascii="HQPB2" w:hAnsi="HQPB2"/>
          <w:color w:val="000000"/>
          <w:spacing w:val="-2"/>
          <w:rtl w:val="true"/>
        </w:rPr>
        <w:t xml:space="preserve"> </w:t>
      </w:r>
      <w:r>
        <w:rPr>
          <w:rFonts w:ascii="HQPB2" w:hAnsi="HQPB2" w:cs="Traditional Arabic"/>
          <w:color w:val="000000"/>
          <w:spacing w:val="-2"/>
          <w:rtl w:val="true"/>
        </w:rPr>
        <w:t>فمن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ascii="HQPB2" w:hAnsi="HQPB2" w:cs="Traditional Arabic"/>
          <w:color w:val="000000"/>
          <w:spacing w:val="-2"/>
          <w:rtl w:val="true"/>
        </w:rPr>
        <w:t>كان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ascii="HQPB2" w:hAnsi="HQPB2" w:cs="Traditional Arabic"/>
          <w:color w:val="000000"/>
          <w:spacing w:val="-2"/>
          <w:rtl w:val="true"/>
        </w:rPr>
        <w:t>منكم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ascii="HQPB2" w:hAnsi="HQPB2" w:cs="Traditional Arabic"/>
          <w:color w:val="000000"/>
          <w:spacing w:val="-2"/>
          <w:rtl w:val="true"/>
        </w:rPr>
        <w:t>مريضاً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ascii="HQPB2" w:hAnsi="HQPB2" w:cs="Traditional Arabic"/>
          <w:color w:val="000000"/>
          <w:spacing w:val="-2"/>
          <w:rtl w:val="true"/>
        </w:rPr>
        <w:t>أو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ascii="HQPB2" w:hAnsi="HQPB2" w:cs="Traditional Arabic"/>
          <w:color w:val="000000"/>
          <w:spacing w:val="-2"/>
          <w:rtl w:val="true"/>
        </w:rPr>
        <w:t>على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ascii="HQPB2" w:hAnsi="HQPB2" w:cs="Traditional Arabic"/>
          <w:color w:val="000000"/>
          <w:spacing w:val="-2"/>
          <w:rtl w:val="true"/>
        </w:rPr>
        <w:t>سفر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ascii="HQPB2" w:hAnsi="HQPB2" w:cs="Traditional Arabic"/>
          <w:color w:val="000000"/>
          <w:spacing w:val="-2"/>
          <w:rtl w:val="true"/>
        </w:rPr>
        <w:t>فعدة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ascii="HQPB2" w:hAnsi="HQPB2" w:cs="Traditional Arabic"/>
          <w:color w:val="000000"/>
          <w:spacing w:val="-2"/>
          <w:rtl w:val="true"/>
        </w:rPr>
        <w:t>من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ascii="HQPB2" w:hAnsi="HQPB2" w:cs="Traditional Arabic"/>
          <w:color w:val="000000"/>
          <w:spacing w:val="-2"/>
          <w:rtl w:val="true"/>
        </w:rPr>
        <w:t>أيام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ascii="HQPB2" w:hAnsi="HQPB2" w:cs="Traditional Arabic"/>
          <w:color w:val="000000"/>
          <w:spacing w:val="-2"/>
          <w:rtl w:val="true"/>
        </w:rPr>
        <w:t>أخر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2"/>
        </w:rPr>
        <w:t></w:t>
      </w:r>
      <w:r>
        <w:rPr>
          <w:rFonts w:ascii="HQPB2" w:hAnsi="HQPB2" w:eastAsia="HQPB2" w:cs="HQPB2"/>
          <w:color w:val="000000"/>
          <w:spacing w:val="-2"/>
          <w:rtl w:val="true"/>
        </w:rPr>
        <w:t xml:space="preserve"> </w:t>
      </w:r>
      <w:r>
        <w:rPr>
          <w:rFonts w:cs="Traditional Arabic" w:ascii="HQPB2" w:hAnsi="HQPB2"/>
          <w:color w:val="000000"/>
          <w:spacing w:val="-2"/>
          <w:rtl w:val="true"/>
        </w:rPr>
        <w:t>.</w:t>
      </w:r>
      <w:r>
        <w:rPr>
          <w:rFonts w:cs="Traditional Arabic" w:ascii="HQPB2" w:hAnsi="HQPB2"/>
          <w:color w:val="000000"/>
          <w:spacing w:val="-2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بقرة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185</w:t>
      </w:r>
      <w:r>
        <w:rPr>
          <w:rFonts w:cs="Traditional Arabic" w:ascii="Lotus Linotype" w:hAnsi="Lotus Linotype"/>
          <w:rtl w:val="true"/>
        </w:rPr>
        <w:t>]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آ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ق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أفط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ع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خ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</w:t>
      </w:r>
      <w:r>
        <w:rPr>
          <w:rFonts w:cs="Traditional Arabic" w:ascii="HQPB2" w:hAnsi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لا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يكلف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الله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نفساً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إلا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وسعها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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بقرة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286</w:t>
      </w:r>
      <w:r>
        <w:rPr>
          <w:rFonts w:cs="Traditional Arabic" w:ascii="Lotus Linotype" w:hAnsi="Lotus Linotype"/>
          <w:rtl w:val="true"/>
        </w:rPr>
        <w:t>]</w:t>
      </w:r>
      <w:r>
        <w:rPr>
          <w:rFonts w:cs="Traditional Arabic" w:ascii="Lotus Linotype" w:hAnsi="Lotus Linotype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نقس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سمي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ولا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 xml:space="preserve">: 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ضر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هن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حر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صوم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-4"/>
        </w:rPr>
        <w:t></w:t>
      </w:r>
      <w:r>
        <w:rPr>
          <w:rFonts w:cs="Traditional Arabic" w:ascii="HQPB2" w:hAnsi="HQPB2"/>
          <w:rtl w:val="true"/>
        </w:rPr>
        <w:t xml:space="preserve"> </w:t>
      </w:r>
      <w:r>
        <w:rPr>
          <w:rFonts w:ascii="HQPB2" w:hAnsi="HQPB2" w:cs="Traditional Arabic"/>
          <w:rtl w:val="true"/>
        </w:rPr>
        <w:t>و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Traditional Arabic"/>
          <w:rtl w:val="true"/>
        </w:rPr>
        <w:t>تقتلو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Traditional Arabic"/>
          <w:rtl w:val="true"/>
        </w:rPr>
        <w:t>أنفسك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Traditional Arabic" w:ascii="HQPB2" w:hAnsi="HQPB2"/>
          <w:rtl w:val="true"/>
        </w:rPr>
        <w:t>.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نساء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29</w:t>
      </w:r>
      <w:r>
        <w:rPr>
          <w:rFonts w:cs="Traditional Arabic" w:ascii="Lotus Linotype" w:hAnsi="Lotus Linotype"/>
          <w:rtl w:val="true"/>
        </w:rPr>
        <w:t>]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</w:t>
      </w:r>
      <w:r>
        <w:rPr>
          <w:rFonts w:cs="Traditional Arabic" w:ascii="HQPB2" w:hAnsi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ولا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تلقوا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بأيديكم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إلى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HQPB2" w:hAnsi="HQPB2" w:cs="Traditional Arabic"/>
          <w:color w:val="000000"/>
          <w:rtl w:val="true"/>
        </w:rPr>
        <w:t>التهلكة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</w:t>
      </w:r>
      <w:r>
        <w:rPr>
          <w:rFonts w:ascii="HQPB2" w:hAnsi="HQPB2" w:eastAsia="HQPB2" w:cs="HQPB2"/>
          <w:color w:val="000000"/>
          <w:rtl w:val="true"/>
        </w:rPr>
        <w:t xml:space="preserve"> </w:t>
      </w:r>
      <w:r>
        <w:rPr>
          <w:rFonts w:cs="Traditional Arabic" w:ascii="HQPB2" w:hAnsi="HQPB2"/>
          <w:color w:val="000000"/>
          <w:rtl w:val="true"/>
        </w:rPr>
        <w:t>.</w:t>
      </w:r>
      <w:r>
        <w:rPr>
          <w:rFonts w:cs="Traditional Arabic" w:ascii="HQPB2" w:hAnsi="HQPB2"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بقرة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195</w:t>
      </w:r>
      <w:r>
        <w:rPr>
          <w:rFonts w:cs="Traditional Arabic" w:ascii="Lotus Linotype" w:hAnsi="Lotus Linotype"/>
          <w:rtl w:val="true"/>
        </w:rPr>
        <w:t>]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ر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ؤد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ل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ظ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ح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وا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ضو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حر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شق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هن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كر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صوم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eastAsia="Lotus Linotype" w:cs="Lotus Linotype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تض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إكراهاً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نفس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لأن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رك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خفيف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قبو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خص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حديث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ح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ؤتى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خصه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أخ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بر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سب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رخيص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أخ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بر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ضر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ري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رج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رؤ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مث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ب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لزم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فط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فد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م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طيقو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د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ع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ك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ل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ع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نس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خ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إطعا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د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طع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اد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صو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ذ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ج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اد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طعام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يفي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إطعا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دع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اك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آخ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غد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ش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عشيه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ز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عا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عت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طبخ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جع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د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َ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ْ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يجب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يطعم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سكيناً،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يطعم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طعام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>(</w:t>
      </w:r>
      <w:r>
        <w:rPr>
          <w:rFonts w:cs="Traditional Arabic" w:ascii="Lotus Linotype" w:hAnsi="Lotus Linotype"/>
          <w:spacing w:val="-2"/>
          <w:sz w:val="30"/>
          <w:szCs w:val="30"/>
        </w:rPr>
        <w:t>30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سكيناً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أخر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عا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cs="Traditional Arabic" w:ascii="Lotus Linotype" w:hAnsi="Lotus Linotype"/>
          <w:sz w:val="30"/>
          <w:szCs w:val="30"/>
        </w:rPr>
        <w:t>30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كين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ست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راء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ز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ئ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ام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مرضع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دام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ختلاف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منز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ري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ائ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فطر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م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مرض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علي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ضاء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ع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خ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cs="Traditional Arabic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لزمه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إطع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؟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افت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فس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ط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؛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حكم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ك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ري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طر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قضي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ط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غن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م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مرض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افت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فس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مت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ضاء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لاف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منز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ري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ائ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افت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فس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ولدي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ميعاً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؛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علي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ف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ابق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pacing w:val="-2"/>
          <w:sz w:val="30"/>
          <w:szCs w:val="30"/>
        </w:rPr>
      </w:pP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خافت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لديهم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قط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قيل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ليهم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قضاء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الكفارة،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لي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قضاء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قط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كفارة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هذ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راجح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س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ا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ع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بار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تعا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ساف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ام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مرض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ذك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فارة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أ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راء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م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902710</wp:posOffset>
                </wp:positionH>
                <wp:positionV relativeFrom="paragraph">
                  <wp:posOffset>28575</wp:posOffset>
                </wp:positionV>
                <wp:extent cx="800100" cy="24574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7.3pt;margin-top:2.25pt;width:62.95pt;height:19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سحور</w:t>
      </w:r>
    </w:p>
    <w:p>
      <w:pPr>
        <w:pStyle w:val="Normal"/>
        <w:widowControl w:val="false"/>
        <w:numPr>
          <w:ilvl w:val="0"/>
          <w:numId w:val="6"/>
        </w:numPr>
        <w:spacing w:lineRule="exact" w:line="400"/>
        <w:ind w:left="360" w:right="0" w:hanging="36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ن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ؤك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سحر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حو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رك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نذ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جمع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ح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دو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سحروا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ظا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وجو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رف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وجو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د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ب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واصل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ح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فتح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سح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نسا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ح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ض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ع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ح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ضائل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رك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تمث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برك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503" w:right="0" w:hanging="503"/>
        <w:jc w:val="both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متث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م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رسو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متث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م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رسو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ك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رك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</w:t>
      </w:r>
      <w:r>
        <w:rPr>
          <w:rFonts w:cs="Traditional Arabic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قل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كنتم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تحبون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فاتبعوني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يحببكم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</w:t>
      </w:r>
      <w:r>
        <w:rPr>
          <w:rFonts w:ascii="HQPB2" w:hAnsi="HQPB2" w:eastAsia="HQPB2" w:cs="HQPB2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2" w:hAnsi="HQPB2"/>
          <w:color w:val="000000"/>
          <w:sz w:val="30"/>
          <w:szCs w:val="30"/>
          <w:rtl w:val="true"/>
        </w:rPr>
        <w:t>.</w:t>
      </w:r>
      <w:r>
        <w:rPr>
          <w:rFonts w:cs="Traditional Arabic" w:ascii="HQPB2" w:hAnsi="HQPB2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503" w:right="0" w:hanging="503"/>
        <w:jc w:val="left"/>
        <w:rPr/>
      </w:pP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قو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نش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ون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ا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503" w:right="0" w:hanging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تفريق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يامن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503" w:right="0" w:hanging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ص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يامن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كل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ح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503" w:right="0" w:hanging="503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ثالثاً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سبباً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لانتبا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نو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سح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دع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استغفا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تسحر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ع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ح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ل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رك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دعو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ولو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يجرع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أحدكم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جرعة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ماء،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وملائكته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يصلون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0"/>
          <w:sz w:val="30"/>
          <w:szCs w:val="30"/>
          <w:rtl w:val="true"/>
        </w:rPr>
        <w:t>المتسحرين</w:t>
      </w:r>
      <w:r>
        <w:rPr>
          <w:rFonts w:cs="Traditional Arabic" w:ascii="Lotus Linotype" w:hAnsi="Lotus Linotype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س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أخي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حو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ز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خي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جل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أخر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حو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240" w:after="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حو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تم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حو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تم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يحرص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سح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جر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سحر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جرع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ء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ر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صائ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اص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وص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كس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وا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آخ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صائص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كم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ر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ه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ه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وصال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>!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واصل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هيئتكم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بي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طع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أسقى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ئ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ئ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ح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ختا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يم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ع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واصلوا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اص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يواص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ح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ئ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د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بي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طع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أسقى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ناها؟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قيقت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ضعف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وو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قيق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واصل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جع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و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طاع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لشارب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نسب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حج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لجمهور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را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غذ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ارف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ي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ل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ذ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اجات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ي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قرب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تنع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حب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تواب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حو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ذ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لو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نع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رواح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رج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ح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 </w:t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tabs>
          <w:tab w:val="clear" w:pos="720"/>
          <w:tab w:val="left" w:pos="2903" w:leader="none"/>
          <w:tab w:val="center" w:pos="3401" w:leader="none"/>
        </w:tabs>
        <w:spacing w:lineRule="exact" w:line="400"/>
        <w:jc w:val="center"/>
        <w:rPr>
          <w:rFonts w:ascii="Lotus Linotype" w:hAnsi="Lotus Linotype" w:cs="Traditional Arabic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674110</wp:posOffset>
                </wp:positionH>
                <wp:positionV relativeFrom="paragraph">
                  <wp:posOffset>-6985</wp:posOffset>
                </wp:positionV>
                <wp:extent cx="1257300" cy="3600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-0.55pt;width:98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ط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ــ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ر</w:t>
      </w:r>
    </w:p>
    <w:p>
      <w:pPr>
        <w:pStyle w:val="Normal"/>
        <w:widowControl w:val="false"/>
        <w:numPr>
          <w:ilvl w:val="0"/>
          <w:numId w:val="6"/>
        </w:numPr>
        <w:spacing w:lineRule="exact" w:line="40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س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عجي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و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ز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خي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جل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معن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جي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مجر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رص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م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ف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قب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هنا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غرب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ائ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خ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0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عجي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مرا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ظيم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عجي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خلاق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درداء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لا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خلا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نبي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ج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تأخ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حو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وض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يم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م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طبران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عجي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ام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خي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اب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ز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خي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جل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عجي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خالف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يهو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ز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ظاهر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ج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ؤخرو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2"/>
          <w:sz w:val="22"/>
          <w:szCs w:val="22"/>
          <w:rtl w:val="true"/>
        </w:rPr>
        <w:t>رواه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Traditional Arabic"/>
          <w:sz w:val="22"/>
          <w:sz w:val="22"/>
          <w:szCs w:val="22"/>
          <w:rtl w:val="true"/>
        </w:rPr>
        <w:t>أبو</w:t>
      </w:r>
      <w:r>
        <w:rPr>
          <w:rFonts w:ascii="Lotus Linotype" w:hAnsi="Lotus Linotype" w:eastAsia="Lotus Linotype" w:cs="Lotus Linotype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Traditional Arabic"/>
          <w:sz w:val="22"/>
          <w:sz w:val="22"/>
          <w:szCs w:val="22"/>
          <w:rtl w:val="true"/>
        </w:rPr>
        <w:t>داود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عجي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يسي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تنطع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يمون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صح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م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سر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فطار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بط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ؤ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حور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ب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زاق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س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طب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طبات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مرات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س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سوا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ء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حم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م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فق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نصحه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عط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طبي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ي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ع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دع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نتفا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) .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س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طر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وارد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ظمأ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بتل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روق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ثب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ج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ديث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م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زق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فطرت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ضعيف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اك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طلو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ج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ق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يل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لو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ج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؛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صو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حيح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اك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غرو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ق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ها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قاع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رع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ق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823" w:leader="none"/>
          <w:tab w:val="center" w:pos="3401" w:leader="none"/>
        </w:tabs>
        <w:spacing w:lineRule="exact" w:line="400" w:before="0" w:after="360"/>
        <w:jc w:val="center"/>
        <w:rPr>
          <w:rFonts w:ascii="Lotus Linotype" w:hAnsi="Lotus Linotype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674110</wp:posOffset>
                </wp:positionH>
                <wp:positionV relativeFrom="paragraph">
                  <wp:posOffset>-6985</wp:posOffset>
                </wp:positionV>
                <wp:extent cx="13716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-0.55pt;width:107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آدا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صيام</w:t>
      </w:r>
    </w:p>
    <w:p>
      <w:pPr>
        <w:pStyle w:val="Normal"/>
        <w:widowControl w:val="false"/>
        <w:numPr>
          <w:ilvl w:val="0"/>
          <w:numId w:val="6"/>
        </w:numPr>
        <w:spacing w:lineRule="exact" w:line="52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صائ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ترك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كذب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وقو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زور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والرفث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د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زو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عم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د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طعا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شراب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جنة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رفث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صخ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جه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شرب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غ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ر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خزيم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400" w:before="120" w:after="0"/>
        <w:ind w:left="0" w:right="0" w:firstLine="505"/>
        <w:jc w:val="left"/>
        <w:rPr/>
      </w:pP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</w:rPr>
        <w:t>الزور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كذب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 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مقتضاه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</w:rPr>
        <w:t>يرفث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فث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ك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احش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</w:rPr>
        <w:t>يصخب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خ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يا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خصام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400"/>
        <w:ind w:left="0" w:right="0" w:firstLine="505"/>
        <w:jc w:val="left"/>
        <w:rPr/>
      </w:pP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6"/>
          <w:sz w:val="26"/>
          <w:szCs w:val="26"/>
          <w:rtl w:val="true"/>
        </w:rPr>
        <w:t>يجهل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ل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فع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يئاً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فع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ه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ه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كالصيا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السف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ونح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ذلك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ج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را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أكي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ائ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ه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س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ات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ئ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ئ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: «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..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ساب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ح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شات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يق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ئ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ئ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قول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ر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جهراً؟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قول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ر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قوله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الفرض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جهراً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تطوع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نفسه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بع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رياء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قوله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جهراً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فرض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لنفل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راجح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رجح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قيم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ئدتا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شت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ر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قاب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ات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و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ئ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عجز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ذك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ج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ائ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شات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حد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ائ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جن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صوم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لم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درك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ج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ن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ه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غتس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صو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مث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ئ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نفس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نقط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م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غتس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لو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ج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ها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ئ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لجن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غتس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وو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نقط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ئ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نفس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ل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ج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غتسال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و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تما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و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رك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غس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د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هوا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ذ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غي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لجن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ذهب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م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ف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ك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674110</wp:posOffset>
                </wp:positionH>
                <wp:positionV relativeFrom="paragraph">
                  <wp:posOffset>-6985</wp:posOffset>
                </wp:positionV>
                <wp:extent cx="13716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-0.55pt;width:107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رمضان</w:t>
      </w:r>
    </w:p>
    <w:p>
      <w:pPr>
        <w:pStyle w:val="Normal"/>
        <w:widowControl w:val="false"/>
        <w:spacing w:lineRule="exact" w:line="400"/>
        <w:jc w:val="center"/>
        <w:rPr>
          <w:rFonts w:ascii="Lotus Linotype" w:hAnsi="Lotus Linotype" w:cs="Traditional Arabic"/>
          <w:b/>
          <w:b/>
          <w:bCs/>
          <w:sz w:val="38"/>
          <w:szCs w:val="38"/>
        </w:rPr>
      </w:pPr>
      <w:r>
        <w:rPr>
          <w:rFonts w:cs="Traditional Arabic" w:ascii="Lotus Linotype" w:hAnsi="Lotus Linotype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40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فطر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both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</w:t>
      </w:r>
      <w:r>
        <w:rPr>
          <w:rFonts w:cs="Traditional Arabic" w:ascii="HQPB2" w:hAnsi="HQPB2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فعدة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أيام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أخر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بقرة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184</w:t>
      </w:r>
      <w:r>
        <w:rPr>
          <w:rFonts w:cs="Traditional Arabic" w:ascii="Lotus Linotype" w:hAnsi="Lotus Linotype"/>
          <w:rtl w:val="true"/>
        </w:rPr>
        <w:t>]</w:t>
      </w:r>
      <w:r>
        <w:rPr>
          <w:rFonts w:cs="Traditional Arabic" w:ascii="Lotus Linotype" w:hAnsi="Lotus Linotype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ؤ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ؤ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ذ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إجماع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و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تراخ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ستطي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قض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عب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حافظ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حديث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دلال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جواز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أخي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طلق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و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عذ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ذ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فض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تتابع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أسباب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قر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شابه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د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حوط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نس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در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حد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سر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بر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م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خ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كل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حوا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ؤخر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عذر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ك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ستم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رض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سفر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أعذار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ط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فار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ؤخ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ذ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ث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خ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خ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يض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ثان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ذ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معل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و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ؤخ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يض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ثان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ذ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360" w:right="0" w:hanging="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ض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ضاء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خت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فا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                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أحو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ختي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يخ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ح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/>
        <w:ind w:left="360" w:right="0" w:hanging="360"/>
        <w:jc w:val="left"/>
        <w:rPr>
          <w:rFonts w:ascii="Lotus Linotype" w:hAnsi="Lotus Linotype" w:cs="Traditional Arabic"/>
          <w:b/>
          <w:b/>
          <w:bCs/>
          <w:spacing w:val="-4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تطوع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بصو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نف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رمضان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وسع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فض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بدأ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س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يت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علي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لي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hanging="37"/>
        <w:jc w:val="left"/>
        <w:rPr>
          <w:rFonts w:ascii="Lotus Linotype" w:hAnsi="Lotus Linotype" w:cs="Traditional Arabic"/>
          <w:sz w:val="26"/>
          <w:szCs w:val="26"/>
        </w:rPr>
      </w:pPr>
      <w:r>
        <w:rPr>
          <w:rFonts w:eastAsia="Lotus Linotype"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ولي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ه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وارث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ه؟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م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عل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م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يا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ج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ذ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cs="Traditional Arabic" w:ascii="Lotus Linotype" w:hAnsi="Lotus Linotype"/>
          <w:sz w:val="30"/>
          <w:szCs w:val="30"/>
        </w:rPr>
        <w:t>3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ي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مك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ج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ر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ست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ر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ت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يء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م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ع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ص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يت؟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ذ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وا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أ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رع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حديث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cs="Traditional Arabic" w:ascii="Lotus Linotype" w:hAnsi="Lotus Linotype"/>
          <w:sz w:val="30"/>
          <w:szCs w:val="30"/>
          <w:rtl w:val="true"/>
        </w:rPr>
        <w:t>...</w:t>
      </w:r>
      <w:r>
        <w:rPr>
          <w:rFonts w:cs="Traditional Arabic" w:ascii="Lotus Linotype" w:hAnsi="Lotus Linotype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ي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ذ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ول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ي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استحباب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both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</w:t>
      </w:r>
      <w:r>
        <w:rPr>
          <w:rFonts w:cs="Traditional Arabic" w:ascii="HQPB2" w:hAnsi="HQPB2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تزروا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وازرة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وزر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أخرى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أنعام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164</w:t>
      </w:r>
      <w:r>
        <w:rPr>
          <w:rFonts w:cs="Traditional Arabic" w:ascii="Lotus Linotype" w:hAnsi="Lotus Linotype"/>
          <w:rtl w:val="true"/>
        </w:rPr>
        <w:t>]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ل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وجو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ز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أ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ول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يت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قض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رث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برأ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شتر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تابع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جو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تقاسم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ورث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ح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س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و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جال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ساء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نف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tabs>
          <w:tab w:val="clear" w:pos="720"/>
          <w:tab w:val="left" w:pos="2378" w:leader="none"/>
          <w:tab w:val="center" w:pos="3401" w:leader="none"/>
        </w:tabs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674110</wp:posOffset>
                </wp:positionH>
                <wp:positionV relativeFrom="paragraph">
                  <wp:posOffset>31750</wp:posOffset>
                </wp:positionV>
                <wp:extent cx="13716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2.5pt;width:107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طوع</w:t>
      </w:r>
    </w:p>
    <w:p>
      <w:pPr>
        <w:pStyle w:val="Normal"/>
        <w:widowControl w:val="false"/>
        <w:numPr>
          <w:ilvl w:val="0"/>
          <w:numId w:val="6"/>
        </w:numPr>
        <w:spacing w:lineRule="exact" w:line="40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رف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اس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ج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س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ج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ئ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رف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ف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اضي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باقي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اج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لأفض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يمونة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ك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ّ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رف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أرسل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حل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ق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وق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شر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ن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نظرو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ال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حا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د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خ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هد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د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م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طر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حاج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كم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ستحب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رف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رف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ائف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تقو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دعاء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من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يخ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سل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يمية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ي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أه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رفة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ستح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صوم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هم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لدل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ن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رف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ح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يد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سلام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240" w:after="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ئ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د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«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ي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شور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ن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رف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نت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جه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رف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ر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ب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ر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بع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ر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خل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شور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رف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صائص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رع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خل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شور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ضوع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بركا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صطف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اش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راء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اش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رم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تا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ئ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شور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ف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اضي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240" w:after="0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الا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اشوراء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فراده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ح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كفي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شتر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اس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فراد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اش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ح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صيا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ج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ترت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ب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ء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حاديث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ئ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قي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ب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أصو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و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زا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س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حي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اس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اش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حفوظ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خميس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تا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ابق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ئ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ثن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لد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ه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ه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بعث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عرض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ن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خمي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أح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عرض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مل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ئ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وا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تا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تبع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س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و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و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ستكم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تبع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ست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.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ذ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ق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د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جوز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تفرق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متتابع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لا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ج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ح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م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تفرق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توالي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م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قي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ثن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هر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ده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را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د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ا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د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ش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شه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و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د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ي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ت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ن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ل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سائ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ع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سن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ش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ثالها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ش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شه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م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ن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ر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و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م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قض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ن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ا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له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وصى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ذلك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صحابه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ب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هريرة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وصان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خليل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ثلاث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لاث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..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أبو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درداء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>: (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وصاني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حبيبي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بثلاث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ل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دعه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شت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ب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لاث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ضحى،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..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ك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ص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رمذ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م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ئز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سط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آخر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بال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و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ستح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بيض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(</w:t>
      </w:r>
      <w:r>
        <w:rPr>
          <w:rFonts w:cs="Traditional Arabic" w:ascii="Lotus Linotype" w:hAnsi="Lotus Linotype"/>
          <w:b/>
          <w:bCs/>
          <w:sz w:val="30"/>
          <w:szCs w:val="30"/>
        </w:rPr>
        <w:t>13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</w:rPr>
        <w:t>14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</w:rPr>
        <w:t>15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ورو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حاديث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ن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ذر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pacing w:val="-2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صمت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الشهر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ثلاثاً</w:t>
      </w:r>
      <w:r>
        <w:rPr>
          <w:rFonts w:cs="Traditional Arabic" w:ascii="Lotus Linotype" w:hAnsi="Lotus Linotype"/>
          <w:b/>
          <w:bCs/>
          <w:spacing w:val="-2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فص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أرب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خم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سائ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ر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بيض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بيح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شرة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أرب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خم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سائ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مي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الي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ض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وضو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م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عبا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أي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ستكم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أي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ث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عب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كثار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عبا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ن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تعظ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نشغ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ثلاث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سف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تجت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قضي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عبا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أو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سائ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ب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او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ن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سام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ز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ل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ر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ه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عبان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غف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رف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عم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المين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أح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رف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ل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ئ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حر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حر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س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ج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ش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ها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ب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جها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ما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رج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م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الح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 w:before="240" w:after="0"/>
        <w:jc w:val="center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674110</wp:posOffset>
                </wp:positionH>
                <wp:positionV relativeFrom="paragraph">
                  <wp:posOffset>53975</wp:posOffset>
                </wp:positionV>
                <wp:extent cx="1257300" cy="2819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4.25pt;width:98.95pt;height:22.1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numPr>
          <w:ilvl w:val="0"/>
          <w:numId w:val="6"/>
        </w:numPr>
        <w:spacing w:lineRule="exact" w:line="520"/>
        <w:ind w:left="360" w:right="0" w:hanging="360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eastAsia="Lotus Linotype" w:cs="Lotus Linotype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عيد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ه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ح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وو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ج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ه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ر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طو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نذ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طل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قض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كفارة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نذ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صومهما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؟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نذره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نعق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جوز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وفاء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ه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ذ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ص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ص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120" w:after="0"/>
        <w:ind w:left="360" w:right="0" w:hanging="360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تشريق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 w:before="120" w:after="0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cs="Traditional Arabic" w:ascii="Lotus Linotype" w:hAnsi="Lotus Linotype"/>
          <w:sz w:val="30"/>
          <w:szCs w:val="30"/>
        </w:rPr>
        <w:t>11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</w:rPr>
        <w:t>12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</w:rPr>
        <w:t>13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ج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سميت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ذلك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قطعو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حو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أضاح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لهد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يشرقو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م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تج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دخرو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ع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حر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وم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ج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هد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تمت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قار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رخص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شري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هد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خرج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دارقط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لفظ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خص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متمت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هد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شريق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فرا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هرير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صوم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جمع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ب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واي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خص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صي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كراه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زو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أمري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اف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تاد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ثاني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فرد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الصيا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جمع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ع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غير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وماً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ب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وماً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عده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- 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نهي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حديث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للكراهة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جمهور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الصارف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تحر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و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كراهي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فراد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ديث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يدك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د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ذري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لح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د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و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ش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أه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كتا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خصيص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أيا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التجر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أعم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دنيوية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رج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ي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ح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فرا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سلسبيل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ب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كث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ختيا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شيخ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يمي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ب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قي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ر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ه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ع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تعظي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حي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شع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اهلي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ر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ض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جب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حاديث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ضعيفة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شيخ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إسلا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يم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ح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ر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ض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صي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كل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ذب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فرا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بت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حديث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تصومو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سبت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فترض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عليكم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26"/>
          <w:sz w:val="26"/>
          <w:szCs w:val="26"/>
          <w:rtl w:val="true"/>
        </w:rPr>
        <w:t>داود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خت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لك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ذب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ع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سائ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الاضطراب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ق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ب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داود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سوخ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قا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شيخ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إسلام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شاذ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سوخ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)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حي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ب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حي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بخار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(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خ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زوج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وير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ئم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متِ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صوم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د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أفطر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) .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صحح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ما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حم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ه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ه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فرا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ا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674110</wp:posOffset>
                </wp:positionH>
                <wp:positionV relativeFrom="paragraph">
                  <wp:posOffset>14605</wp:posOffset>
                </wp:positionV>
                <wp:extent cx="1257300" cy="36004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1.15pt;width:98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در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36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مي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ق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رزا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آج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حواد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ا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ز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وو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علم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ب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لا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مي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كت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لائك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قدار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مي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كس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حيا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در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ظيم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تزي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رف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>: 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نق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زهر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ظم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شر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فل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ز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شر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د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ه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40" w:after="0"/>
        <w:ind w:left="360" w:right="0" w:hanging="360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ضائلها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503" w:right="0" w:hanging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زلن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د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503" w:right="0" w:hanging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صف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أن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بارك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زلن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بارك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503" w:right="0" w:hanging="503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تنز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روح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ث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نز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يل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كثر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ركتها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503" w:right="0" w:hanging="503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رابعاً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وصفه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بأنه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سلام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ستطيع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شيطا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عمل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ه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سوءاً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يكث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لام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ق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عذاب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503" w:right="0" w:hanging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خامس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غف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م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يمان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حتساب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يمان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حتساب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غف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ذنب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00" w:after="0"/>
        <w:ind w:left="360" w:right="0" w:hanging="360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عيينها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ي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قو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ثير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قو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cs="Traditional Arabic" w:ascii="Lotus Linotype" w:hAnsi="Lotus Linotype"/>
          <w:sz w:val="30"/>
          <w:szCs w:val="30"/>
        </w:rPr>
        <w:t>27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بي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ّ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ع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حل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ستث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ب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شر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ث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حص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ش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واخ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إن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ل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رج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قو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ت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ش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واخ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نتقل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رجا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ت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ش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رج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ت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ش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ه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ب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شر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40" w:after="0"/>
        <w:ind w:left="360" w:right="0" w:hanging="360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اماتها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ثبت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صحيح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سل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خب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لاماتها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طل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بيحت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عا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ثب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زيم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طلق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ار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رد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صب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وم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مر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ضعيف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.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اما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شج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سق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ر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و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ي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الح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صب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لو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ل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نبح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نوا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ما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ظلم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س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لدع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وارد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ل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رأي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فق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قول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ي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ف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ف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عف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رمذ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4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خف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ج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خف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حص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جتها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ماس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خل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ين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قتص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tabs>
          <w:tab w:val="clear" w:pos="720"/>
          <w:tab w:val="left" w:pos="2363" w:leader="none"/>
          <w:tab w:val="center" w:pos="3401" w:leader="none"/>
        </w:tabs>
        <w:spacing w:lineRule="exact" w:line="400"/>
        <w:jc w:val="left"/>
        <w:rPr>
          <w:rFonts w:ascii="Lotus Linotype" w:hAnsi="Lotus Linotype" w:cs="Traditional Arabic"/>
          <w:sz w:val="38"/>
          <w:szCs w:val="38"/>
        </w:rPr>
      </w:pPr>
      <w:r>
        <w:rPr>
          <w:rFonts w:cs="Traditional Arabic" w:ascii="Lotus Linotype" w:hAnsi="Lotus Linotype"/>
          <w:sz w:val="38"/>
          <w:szCs w:val="38"/>
          <w:rtl w:val="true"/>
        </w:rPr>
      </w:r>
    </w:p>
    <w:p>
      <w:pPr>
        <w:pStyle w:val="Normal"/>
        <w:widowControl w:val="false"/>
        <w:tabs>
          <w:tab w:val="clear" w:pos="720"/>
          <w:tab w:val="left" w:pos="2363" w:leader="none"/>
          <w:tab w:val="center" w:pos="3401" w:leader="none"/>
        </w:tabs>
        <w:spacing w:lineRule="exact" w:line="40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788410</wp:posOffset>
                </wp:positionH>
                <wp:positionV relativeFrom="paragraph">
                  <wp:posOffset>-6985</wp:posOffset>
                </wp:positionV>
                <wp:extent cx="10287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3pt;margin-top:-0.55pt;width:80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اعتكاف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40" w:after="0"/>
        <w:ind w:left="360" w:right="0" w:hanging="360"/>
        <w:jc w:val="left"/>
        <w:rPr>
          <w:rFonts w:ascii="Lotus Linotype" w:hAnsi="Lotus Linotype" w:cs="Traditional Arabic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غ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قام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ك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مك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ق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رع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ز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خصوص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طا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كم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ؤكد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نذ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ن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ضاً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</w:t>
      </w:r>
      <w:r>
        <w:rPr>
          <w:rFonts w:cs="Traditional Arabic" w:ascii="HQPB2" w:hAnsi="HQPB2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تباشروهن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وأنتم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عاكفون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Traditional Arabic"/>
          <w:sz w:val="30"/>
          <w:sz w:val="30"/>
          <w:szCs w:val="30"/>
          <w:rtl w:val="true"/>
        </w:rPr>
        <w:t>المساجد</w:t>
      </w:r>
      <w:r>
        <w:rPr>
          <w:rFonts w:ascii="HQPB2" w:hAnsi="HQPB2" w:eastAsia="HQPB2" w:cs="HQPB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 </w:t>
      </w:r>
      <w:r>
        <w:rPr>
          <w:rFonts w:cs="Traditional Arabic" w:ascii="Lotus Linotype" w:hAnsi="Lotus Linotype"/>
          <w:rtl w:val="true"/>
        </w:rPr>
        <w:t>[</w:t>
      </w:r>
      <w:r>
        <w:rPr>
          <w:rFonts w:ascii="Lotus Linotype" w:hAnsi="Lotus Linotype" w:cs="Traditional Arabic"/>
          <w:rtl w:val="true"/>
        </w:rPr>
        <w:t>البقرة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125</w:t>
      </w:r>
      <w:r>
        <w:rPr>
          <w:rFonts w:cs="Traditional Arabic" w:ascii="Lotus Linotype" w:hAnsi="Lotus Linotype"/>
          <w:rtl w:val="true"/>
        </w:rPr>
        <w:t>]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ع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قالت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عتكف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عش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أواخ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وف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عتك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زواج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تف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زهر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جب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مسلم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رك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رك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ذ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د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دين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ض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0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اعتكاف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شر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قصو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روح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كو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ل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جمعي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خلو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انقطا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شتغ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خلق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اشتغ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ح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لنذ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ن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ذر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عتك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را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نذرك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قا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قد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ثبت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عتكف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عشر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أوائل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شوال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لك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يتأك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مواظب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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أفض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عش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أواخ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عتكف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ت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وف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اعتكاف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اعتكاف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ق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ق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د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يل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ق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د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ظ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ث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راج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ق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ع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ستأن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إذ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عتكف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مسج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حرا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فاءً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نذره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أم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كثر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ح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تض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حذور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رعي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تفا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ئم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ع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فقات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فر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برسو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فقا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فع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ت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افر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العبادا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بدن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لى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كا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ه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ج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120" w:after="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جنو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لنيات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مجن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ص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ن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لنيات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ب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قص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قص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احتي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تميي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هم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حي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شترط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اعتكاف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أ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ن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ذر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ذر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اهل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عتك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رام؟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نذرك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ل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شرو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وم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ظرف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صو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عتك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ش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واخ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و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شتر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ختار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يم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ي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شترط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اعتكا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سجد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باشروه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نت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كف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القرطبي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جمع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اعتكاف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سجد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غن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ع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لافاً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ختلف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ضاب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جد؟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راجح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ماع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عت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ج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ق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ا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ض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ح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ر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ر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ا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واجب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إ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روج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ي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تكر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ثير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عتكا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رأ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عتكاف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ق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اع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و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ت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ص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تك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وض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لات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ت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مسجد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ثب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حك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قيقي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شترط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اعتكا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زو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أ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تن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اهر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بطلا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اعتكاف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ا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عا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باشروه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أنت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كف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اج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جر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تفق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ساد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جماع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رو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جمي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د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ذ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بط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تفا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ئم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خر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اج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نس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تكف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خروج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عتك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نقس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رو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جمي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بد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ذر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بط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تفاق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ئم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رو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عتكف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بط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كاف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رو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لغائ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بو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0"/>
          <w:sz w:val="30"/>
          <w:szCs w:val="30"/>
          <w:rtl w:val="true"/>
        </w:rPr>
        <w:t>المنذر</w:t>
      </w:r>
      <w:r>
        <w:rPr>
          <w:rFonts w:cs="Traditional Arabic" w:ascii="Lotus Linotype" w:hAnsi="Lotus Linotype"/>
          <w:b/>
          <w:bCs/>
          <w:spacing w:val="-4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جمعو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لمعتكف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يخرج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عتكف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للغائ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بو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خر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اج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نس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ب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غائط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شوكان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جما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ستثنائهم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رو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أك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شر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نا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أت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خامس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رو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خل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م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تك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ج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رو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هلها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سادس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خرو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رب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ر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عياد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ري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ناز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و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شتر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عتك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عتكافه؟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ذلك؟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قيل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يدخل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غروب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شمس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ليلة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حادي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العشرين،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مه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دخ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ب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اد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عشر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 w:ascii="Lotus Linotype" w:hAnsi="Lotus Linotype"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ب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خ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عتكف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راج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أما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حديث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ائش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معنا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ن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نقطع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عتكف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تخلى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نفسه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بح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تد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عتكاف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شرع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معتك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نشغ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الذك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س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معتك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شتغا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قر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لا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راء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ذك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نحوها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جتنا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ن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ئ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د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عتكاف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عش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أواخ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مضا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آك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عمرة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رمضان،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لجم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ن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كمل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إ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حده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د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آخ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لاعتكا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وجو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تك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ش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واخ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تم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تب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بلا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ن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هجورة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إحياء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عمر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اعتك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ش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فو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خل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مر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Lotus Linotype" w:hAnsi="Lotus Linotype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674110</wp:posOffset>
                </wp:positionH>
                <wp:positionV relativeFrom="paragraph">
                  <wp:posOffset>20320</wp:posOffset>
                </wp:positionV>
                <wp:extent cx="1371600" cy="36004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1.6pt;width:107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فطر</w:t>
      </w:r>
    </w:p>
    <w:p>
      <w:pPr>
        <w:pStyle w:val="Normal"/>
        <w:widowControl w:val="false"/>
        <w:numPr>
          <w:ilvl w:val="0"/>
          <w:numId w:val="12"/>
        </w:numPr>
        <w:spacing w:before="360" w:after="0"/>
        <w:ind w:left="36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حكمها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جبة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before="360" w:after="0"/>
        <w:jc w:val="left"/>
        <w:rPr/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زك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صاعاً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تم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صاعاً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طعام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العبد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لح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لصغير</w:t>
      </w:r>
      <w:r>
        <w:rPr>
          <w:rFonts w:ascii="Lotus Linotype" w:hAnsi="Lotus Linotype" w:eastAsia="Lotus Linotype" w:cs="Lotus Linotyp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0"/>
          <w:sz w:val="30"/>
          <w:szCs w:val="30"/>
          <w:rtl w:val="true"/>
        </w:rPr>
        <w:t>والكبير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26"/>
          <w:sz w:val="26"/>
          <w:szCs w:val="26"/>
          <w:rtl w:val="true"/>
        </w:rPr>
        <w:t>متفق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26"/>
          <w:sz w:val="26"/>
          <w:szCs w:val="26"/>
          <w:rtl w:val="true"/>
        </w:rPr>
        <w:t>عليه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حكم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شروعيتها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ج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ب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رض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طهر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صائ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غوالرفث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طعم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مساكي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ذ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ه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صائ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>-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حاج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حتاج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شكر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كم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باد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ج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رض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طهر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صائم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لغ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رفث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طعم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للمساكين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أ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طهر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كا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ي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كان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طهر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ج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نس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لزم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ئونت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ذهب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قدار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ع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سابق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عاً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م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. )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 w:before="240" w:after="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غالب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و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لد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ذهب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ع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لما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جزيء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صن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ت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رد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  </w:t>
      </w:r>
      <w:r>
        <w:rPr>
          <w:rFonts w:cs="Traditional Arabic" w:ascii="mylotus;Times New Roman" w:hAnsi="mylotus;Times New Roman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ع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تمر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ع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شعير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ع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قط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اعاً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زبيب</w:t>
      </w:r>
      <w:r>
        <w:rPr>
          <w:rFonts w:cs="Traditional Arabic" w:ascii="mylotus;Times New Roman" w:hAnsi="mylotus;Times New Roman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03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الصحي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إنس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خرج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و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لد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إن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ص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ب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صن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و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تداول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د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المدين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قا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فطر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استحباب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لاة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حديث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م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ؤد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خرو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نا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 w:ascii="Lotus Linotype" w:hAnsi="Lotus Linotype"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وا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جواز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ع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ق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نافع</w:t>
      </w:r>
      <w:r>
        <w:rPr>
          <w:rFonts w:cs="Traditional Arabic" w:ascii="Lotus Linotype" w:hAnsi="Lotus Linotype"/>
          <w:sz w:val="30"/>
          <w:szCs w:val="30"/>
          <w:rtl w:val="true"/>
        </w:rPr>
        <w:t>:  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ان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عطون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فط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يو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م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ثالثاً</w:t>
      </w:r>
      <w:r>
        <w:rPr>
          <w:rFonts w:cs="Traditional Arabic" w:ascii="Lotus Linotype" w:hAnsi="Lotus Linotype"/>
          <w:b/>
          <w:bCs/>
          <w:spacing w:val="-2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التحريم</w:t>
      </w:r>
      <w:r>
        <w:rPr>
          <w:rFonts w:cs="Traditional Arabic" w:ascii="Lotus Linotype" w:hAnsi="Lotus Linotype"/>
          <w:b/>
          <w:bCs/>
          <w:spacing w:val="-2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إذ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أخرها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صلاة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العيد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عذر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. </w:t>
      </w:r>
      <w:r>
        <w:rPr>
          <w:rFonts w:ascii="Lotus Linotype" w:hAnsi="Lotus Linotype" w:cs="Traditional Arabic"/>
          <w:spacing w:val="-2"/>
          <w:sz w:val="30"/>
          <w:sz w:val="30"/>
          <w:szCs w:val="30"/>
          <w:rtl w:val="true"/>
        </w:rPr>
        <w:t>لحديث</w:t>
      </w:r>
      <w:r>
        <w:rPr>
          <w:rFonts w:cs="Traditional Arabic" w:ascii="Lotus Linotype" w:hAnsi="Lotus Linotype"/>
          <w:spacing w:val="-2"/>
          <w:sz w:val="30"/>
          <w:szCs w:val="30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pacing w:val="-2"/>
          <w:sz w:val="30"/>
          <w:szCs w:val="3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2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دا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زكا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قبول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أدا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صدقات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»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b/>
          <w:b/>
          <w:bCs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ز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ئ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خرا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قيم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رض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رسو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و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جما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خرجو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طرته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يعطو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واحد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جو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لواح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وزع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طرت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ح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ثن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ثلاثة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  <w:r>
        <w:rPr>
          <w:rFonts w:cs="Traditional Arabic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كا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د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لا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السل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خصيص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اكي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هذ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دق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قسم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أصناف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ثمان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م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عل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ح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صحابه</w:t>
      </w:r>
      <w:r>
        <w:rPr>
          <w:rFonts w:cs="Traditional Arabic" w:ascii="Lotus Linotype" w:hAnsi="Lotus Linotype"/>
          <w:sz w:val="30"/>
          <w:szCs w:val="30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مهو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شترط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كو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صام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شه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كله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على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تخرج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صغي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ك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مسا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ذي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فط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يس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إخراجه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جني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ق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ر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ذلك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عثمان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ل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هذا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مقي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بنفخ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الروح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فيه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وهو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ربع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أشهر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0"/>
          <w:szCs w:val="30"/>
        </w:rPr>
      </w:pPr>
      <w:r>
        <w:rPr>
          <w:rFonts w:cs="Traditional Arabic" w:ascii="Lotus Linotype" w:hAnsi="Lotus Linotype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445510</wp:posOffset>
                </wp:positionH>
                <wp:positionV relativeFrom="paragraph">
                  <wp:posOffset>-12065</wp:posOffset>
                </wp:positionV>
                <wp:extent cx="17526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1.3pt;margin-top:-0.95pt;width:137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ـ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ــج</w:t>
      </w:r>
    </w:p>
    <w:p>
      <w:pPr>
        <w:pStyle w:val="1"/>
        <w:spacing w:lineRule="exact" w:line="520" w:before="24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ه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ص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ص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واصطلاحاً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تعب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أدا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مناس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صف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خصوص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خصوص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كمه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كتاب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جماع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»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جم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مرة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ذ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ف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ذ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ط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ب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حجو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سك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وج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طوع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1"/>
        <w:spacing w:lineRule="exact" w:line="520" w:before="240" w:after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ضله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ظيم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جره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بي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بر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ذا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ذا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برو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عن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»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رفث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فس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ر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صاف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ص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تن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ظ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ف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واع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  <w:tab/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سو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و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تط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ها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حجو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ت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جو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يعجل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م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ت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احل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ح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ض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اسعة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ج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رض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قو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ولل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ستطاع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سبيلاً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نزل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تاسع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حج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عاشر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هج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س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ور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</w:rPr>
        <w:t>ــ</w:t>
      </w:r>
      <w:r>
        <w:rPr>
          <w:rFonts w:cs="Traditional Arabic"/>
          <w:sz w:val="32"/>
          <w:sz w:val="32"/>
          <w:szCs w:val="32"/>
          <w:rtl w:val="true"/>
        </w:rPr>
        <w:t>واب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hanging="37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ف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س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فو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37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و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س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رك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788410</wp:posOffset>
                </wp:positionH>
                <wp:positionV relativeFrom="paragraph">
                  <wp:posOffset>64135</wp:posOffset>
                </wp:positionV>
                <wp:extent cx="1393190" cy="3600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3pt;margin-top:5.05pt;width:109.6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ة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عريف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يا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ب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صوص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رو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لف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ج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جب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اد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اه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جو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ي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ؤ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تم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زي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اب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والعمرة،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فإنهم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نفيا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فقر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والذنوب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نف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كير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خبث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حديد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ا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ت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ا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بغ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ي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ع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ق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عمر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ا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و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د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عت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ز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ت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ط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صي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ش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hanging="37"/>
        <w:jc w:val="center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788410</wp:posOffset>
                </wp:positionH>
                <wp:positionV relativeFrom="paragraph">
                  <wp:posOffset>33020</wp:posOffset>
                </wp:positionV>
                <wp:extent cx="1028700" cy="3600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3pt;margin-top:2.6pt;width:80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ف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فر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37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ز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صح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لو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غ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ي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ت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ز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ن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ر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ب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37"/>
        <w:jc w:val="left"/>
        <w:rPr/>
      </w:pP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b/>
          <w:bCs/>
          <w:spacing w:val="-6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البلوغ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فالصغير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بالإجماع،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فحج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ك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روح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وم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ف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ب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لحديث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أيم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غ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م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ذ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ز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مج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ز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ل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ني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خامساً</w:t>
      </w:r>
      <w:r>
        <w:rPr>
          <w:rFonts w:cs="Traditional Arabic" w:ascii="Lotus Linotype" w:hAnsi="Lotus Linotype"/>
          <w:b/>
          <w:bCs/>
          <w:spacing w:val="-6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القدرة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6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ولله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استطاع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6"/>
          <w:sz w:val="32"/>
          <w:sz w:val="32"/>
          <w:szCs w:val="32"/>
          <w:rtl w:val="true"/>
        </w:rPr>
        <w:t>سبيلاً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د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ز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فس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بد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يض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قس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- 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ج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ؤ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ض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س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ور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جز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- 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ج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ؤ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ثع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أ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يض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رك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خ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ي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ح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أ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رتك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ظو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ظو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ز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ني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يم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902710</wp:posOffset>
                </wp:positionH>
                <wp:positionV relativeFrom="paragraph">
                  <wp:posOffset>41275</wp:posOffset>
                </wp:positionV>
                <wp:extent cx="1143000" cy="3600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7.3pt;margin-top:3.25pt;width:89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أة</w:t>
      </w:r>
    </w:p>
    <w:p>
      <w:pPr>
        <w:pStyle w:val="Normal"/>
        <w:spacing w:lineRule="exact" w:line="520" w:before="240" w:after="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و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رم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ط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خ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ر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سا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ر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اج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كتت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كذ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مرأت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غي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يح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حد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رج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مرأت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ف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ض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و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ت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ج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ث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ف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حر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غ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ص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ا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ص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يانت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و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اق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مج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غ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يانت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رج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ر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وص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ص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ص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902710</wp:posOffset>
                </wp:positionH>
                <wp:positionV relativeFrom="paragraph">
                  <wp:posOffset>24765</wp:posOffset>
                </wp:positionV>
                <wp:extent cx="1143000" cy="36004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7.3pt;margin-top:1.95pt;width:89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نابة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ئ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ت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بر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برم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ج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بر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ئ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ف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ئ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ز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ئب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،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أ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ثع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ه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ئ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تني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ئ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ئ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ز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ر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صو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ذات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ط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اج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ح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ط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لح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ت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سك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فتو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</w:rPr>
        <w:t>25</w:t>
      </w:r>
      <w:r>
        <w:rPr>
          <w:rFonts w:cs="Traditional Arabic" w:ascii="Lotus Linotype" w:hAnsi="Lotus Linotype"/>
          <w:sz w:val="32"/>
          <w:szCs w:val="32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ئ</w:t>
      </w:r>
      <w:r>
        <w:rPr>
          <w:rFonts w:cs="Traditional Arabic"/>
          <w:sz w:val="32"/>
          <w:sz w:val="32"/>
          <w:szCs w:val="32"/>
          <w:rtl w:val="true"/>
        </w:rPr>
        <w:t>ـــ</w:t>
      </w:r>
      <w:r>
        <w:rPr>
          <w:rFonts w:cs="Traditional Arabic"/>
          <w:sz w:val="32"/>
          <w:sz w:val="32"/>
          <w:szCs w:val="32"/>
          <w:rtl w:val="true"/>
        </w:rPr>
        <w:t>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نائ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بي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لان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س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م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017010</wp:posOffset>
                </wp:positionH>
                <wp:positionV relativeFrom="paragraph">
                  <wp:posOffset>64135</wp:posOffset>
                </wp:positionV>
                <wp:extent cx="914400" cy="3600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6.3pt;margin-top:5.05pt;width:71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واقيت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اقيت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س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اق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اق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ا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00" w:before="12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اقيت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ي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00"/>
        <w:ind w:left="284" w:right="0" w:hanging="284"/>
        <w:jc w:val="left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*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ليف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ل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ط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س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اق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ind w:left="284" w:right="0" w:hanging="284"/>
        <w:jc w:val="left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*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حف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ي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حف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وب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ابغ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ind w:left="284" w:right="0" w:hanging="284"/>
        <w:jc w:val="left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*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عال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ind w:left="284" w:right="0" w:hanging="284"/>
        <w:jc w:val="left"/>
        <w:rPr/>
      </w:pP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 xml:space="preserve">* 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لملم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أه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يمن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ي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ك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سم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لملم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جب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لملم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ind w:left="284" w:right="0" w:hanging="284"/>
        <w:jc w:val="left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*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ذ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ا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ق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غي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ي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ح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ز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م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غير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هل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مر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ش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ق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يت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ه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له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ولم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مر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عليهن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>. . »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ن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. 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واق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أه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يق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قا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لف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م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ق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قات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يقات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ك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ق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ق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ك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لم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شأ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ذ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اق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ا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اق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ش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شأ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</w:p>
    <w:p>
      <w:pPr>
        <w:pStyle w:val="Normal"/>
        <w:widowControl w:val="false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ا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ج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غ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ي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ن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ج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ك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او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ل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ه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ط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ج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د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ز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يت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ض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ز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ت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ز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جب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و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خ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ض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ز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فهو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طو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يقا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ج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ي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دع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ج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و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حرا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مت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ر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بط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ائ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ت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نع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عرا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ب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حر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أت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اقيت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لوم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ع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ع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ملاَ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لوما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غ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ئ</w:t>
      </w:r>
      <w:r>
        <w:rPr>
          <w:rFonts w:cs="Traditional Arabic"/>
          <w:sz w:val="32"/>
          <w:sz w:val="32"/>
          <w:szCs w:val="32"/>
          <w:rtl w:val="true"/>
        </w:rPr>
        <w:t>ـــ</w:t>
      </w:r>
      <w:r>
        <w:rPr>
          <w:rFonts w:cs="Traditional Arabic"/>
          <w:sz w:val="32"/>
          <w:sz w:val="32"/>
          <w:szCs w:val="32"/>
          <w:rtl w:val="true"/>
        </w:rPr>
        <w:t>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د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اق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جز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و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شعا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ل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حج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حر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يق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خلق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سه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ش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ي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902710</wp:posOffset>
                </wp:positionH>
                <wp:positionV relativeFrom="paragraph">
                  <wp:posOffset>48895</wp:posOffset>
                </wp:positionV>
                <wp:extent cx="1257300" cy="36004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7.3pt;margin-top:3.85pt;width:98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حرام</w:t>
      </w:r>
    </w:p>
    <w:p>
      <w:pPr>
        <w:pStyle w:val="Normal"/>
        <w:spacing w:lineRule="exact" w:line="520" w:before="240" w:after="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أخو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حر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خ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ابت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هل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غتس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37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س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صغ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ث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ئ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فس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نظف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لل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ط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ع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ظاف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ست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ئ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ت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حر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تنظ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بغ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شع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ب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ا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ظاف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طي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ي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حر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طو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طي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ي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بس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و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عف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ر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جرد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وس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س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اء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ض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يحر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ز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رد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نعل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ز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ي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س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ا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ف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بيض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ياب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ياض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بسو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كفن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وتاك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ي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شروعي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ص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ج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ضو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غتس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ضو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ضو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ص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ا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شتراط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ائف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قالت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دخ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ضباع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ب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ب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ك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ج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شترط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بست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لنسائ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ثني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شترا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بست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ح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بست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خائ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مري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ي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شترا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ائ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عتم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ربع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عمر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حج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ينق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حبسن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حابس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>. .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طلق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تف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يض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ش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ت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راط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ف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يئ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ق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ي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ح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حل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و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"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ج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شترا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ت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حت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فع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ترا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رو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ئ</w:t>
      </w:r>
      <w:r>
        <w:rPr>
          <w:rFonts w:cs="Traditional Arabic"/>
          <w:sz w:val="32"/>
          <w:sz w:val="32"/>
          <w:szCs w:val="32"/>
          <w:rtl w:val="true"/>
        </w:rPr>
        <w:t>ــ</w:t>
      </w:r>
      <w:r>
        <w:rPr>
          <w:rFonts w:cs="Traditional Arabic"/>
          <w:sz w:val="32"/>
          <w:sz w:val="32"/>
          <w:szCs w:val="32"/>
          <w:rtl w:val="true"/>
        </w:rPr>
        <w:t>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ي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ء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ا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ظ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حرا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ا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فت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نظ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ط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تق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اس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ن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بي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أ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تق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ي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غ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غي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سخ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ط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ئ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ضطب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ر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ي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سر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اضطب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طوا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وا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و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و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788410</wp:posOffset>
                </wp:positionH>
                <wp:positionV relativeFrom="paragraph">
                  <wp:posOffset>33020</wp:posOffset>
                </wp:positionV>
                <wp:extent cx="1371600" cy="36004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3pt;margin-top:2.6pt;width:107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س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</w:t>
      </w:r>
    </w:p>
    <w:p>
      <w:pPr>
        <w:pStyle w:val="1"/>
        <w:spacing w:lineRule="exact" w:line="520" w:before="240" w:after="0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متع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قران</w:t>
      </w:r>
      <w:r>
        <w:rPr>
          <w:rFonts w:eastAsia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فراد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فر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و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فر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س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ئز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قدامة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جو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أ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أنسا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ثلاثة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نس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دا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م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م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متع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فرد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keepNext w:val="false"/>
        <w:widowControl w:val="false"/>
        <w:spacing w:lineRule="exact" w:line="520" w:before="240" w:after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؟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مت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ث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ستقب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ستدب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جعلت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س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وات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مت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ت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ل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ت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فض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مت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ق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ي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ناً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فص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ت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ل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ب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أ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قب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دب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عل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رن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متع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مت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عل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مت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فر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ر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ف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عال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طوف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واف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ق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فاض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فترقا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ر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فر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902710</wp:posOffset>
                </wp:positionH>
                <wp:positionV relativeFrom="paragraph">
                  <wp:posOffset>64135</wp:posOffset>
                </wp:positionV>
                <wp:extent cx="1143000" cy="36004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7.3pt;margin-top:5.05pt;width:89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لب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1"/>
        <w:spacing w:lineRule="exact" w:line="520" w:before="36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بي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ب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بيك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بيك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نع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عت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جو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أذ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أتو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جل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لبية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ج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رك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ك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ي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ي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. .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غو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هوب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ع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ب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عدي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دي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غب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.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ب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يد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ار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ك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لبي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ت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لت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ستوت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راحل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 . 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ستوت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راحلته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بيداء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بالتوحيد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لب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احل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د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يف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لب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ئ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آ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رف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صو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تلبي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ث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لب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           </w:t>
      </w:r>
      <w:r>
        <w:rPr>
          <w:rFonts w:cs="Traditional Arabic" w:ascii="Lotus Linotype" w:hAnsi="Lotus Linotype"/>
          <w:sz w:val="32"/>
          <w:szCs w:val="32"/>
          <w:rtl w:val="true"/>
        </w:rPr>
        <w:tab/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ضاح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ص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و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وت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اه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بي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ر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س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ب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ئ</w:t>
      </w:r>
      <w:r>
        <w:rPr>
          <w:rFonts w:cs="Traditional Arabic"/>
          <w:sz w:val="32"/>
          <w:sz w:val="32"/>
          <w:szCs w:val="32"/>
          <w:rtl w:val="true"/>
        </w:rPr>
        <w:t>ـــ</w:t>
      </w:r>
      <w:r>
        <w:rPr>
          <w:rFonts w:cs="Traditional Arabic"/>
          <w:sz w:val="32"/>
          <w:sz w:val="32"/>
          <w:szCs w:val="32"/>
          <w:rtl w:val="true"/>
        </w:rPr>
        <w:t>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لب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ص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ا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hanging="37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674110</wp:posOffset>
                </wp:positionH>
                <wp:positionV relativeFrom="paragraph">
                  <wp:posOffset>81280</wp:posOffset>
                </wp:positionV>
                <wp:extent cx="12573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6.4pt;width:98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ظور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حرام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b/>
          <w:b/>
          <w:bCs/>
          <w:sz w:val="32"/>
          <w:szCs w:val="18"/>
        </w:rPr>
      </w:pPr>
      <w:r>
        <w:rPr>
          <w:rFonts w:cs="Traditional Arabic" w:ascii="Lotus Linotype" w:hAnsi="Lotus Linotype"/>
          <w:b/>
          <w:bCs/>
          <w:sz w:val="32"/>
          <w:szCs w:val="18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9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ت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استقر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تن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hanging="37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ك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نا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37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ك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ط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37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نا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ط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زال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ت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ذ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حلق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ءوس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ع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ؤذ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و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ح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ص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ساك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ن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ه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ر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ب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ع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أ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د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ب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ماط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ذ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لي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اف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زال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قل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ق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ل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ظاف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ذ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اس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أ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ظ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جل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ج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ط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rFonts w:cs="Traditional Arabic"/>
          <w:sz w:val="32"/>
          <w:szCs w:val="32"/>
          <w:rtl w:val="true"/>
        </w:rPr>
        <w:t xml:space="preserve">) 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مخيط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ز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ض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ضائ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قميص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راو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نا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فا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وا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ر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ل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ياب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مائ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راويلات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رانس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خفاف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عفر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ر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ميص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ئ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اب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ع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فني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ك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ثيا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راو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د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ران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ص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غار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اء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مائ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أ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ا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غت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خفا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ات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ظ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م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ذ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ع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فق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ظ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رج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ي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ش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ب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زي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فاز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نق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تنق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لب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فاز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غطي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اصق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غط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ذ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مي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ائ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لاص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طا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غت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ر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غط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طا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غت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جما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ظ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ش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ئ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ق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ر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. 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غط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ك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ئ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بد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ظل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ا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شمس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ح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ع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ز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طيب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المحر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ي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ئ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عف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عفرا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ي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ور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ب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ي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ائ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يب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ص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ق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مسو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طي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ي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و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اك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ا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ا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ذل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ج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ادس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د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نك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نك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ك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ك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ناث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وج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ع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لاثة</w:t>
      </w:r>
      <w:r>
        <w:rPr>
          <w:rFonts w:cs="Traditional Arabic" w:ascii="Lotus Linotype" w:hAnsi="Lotus Linotype"/>
          <w:sz w:val="32"/>
          <w:szCs w:val="32"/>
          <w:rtl w:val="true"/>
        </w:rPr>
        <w:t>)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نك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و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ك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اب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ظ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ث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عظ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ثر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ف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سوق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س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جما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حل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ص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ف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س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ض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تم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ر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أتم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د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ض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وز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ا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ا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ل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ي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ي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زا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داء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ط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و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فاض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ذا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س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ق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حر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و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دد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تحل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رم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الحلق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رجح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ثي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حل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رم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د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من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قب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شهو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حو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ف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سو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د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ف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د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تقب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غم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داع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شهو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س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ءامن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م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رم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حر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أكول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أك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د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ض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ح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ح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ف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طعا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تاع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لسيا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ح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ي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ح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شي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وحش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ه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جا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ي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أكول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ي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وحش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س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صي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إ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غن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ح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نز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ت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ظ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ذ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ديت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عمد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ديت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ذى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فد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س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حت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تغط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غطي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د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خيي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ذ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ج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كرا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د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ؤاخذ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سي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خط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hanging="3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559810</wp:posOffset>
                </wp:positionH>
                <wp:positionV relativeFrom="paragraph">
                  <wp:posOffset>64135</wp:posOffset>
                </wp:positionV>
                <wp:extent cx="1485900" cy="36004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3pt;margin-top:5.05pt;width:116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دي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1"/>
        <w:spacing w:lineRule="exact" w:line="520" w:before="24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ه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د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فت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ظ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ج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ظو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د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د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كا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دي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غلظ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حل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دي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ي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دي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ظورا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فدية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الأذى</w:t>
      </w:r>
      <w:r>
        <w:rPr>
          <w:rFonts w:cs="Traditional Arabic" w:ascii="Lotus Linotype" w:hAnsi="Lotus Linotype"/>
          <w:b/>
          <w:bCs/>
          <w:spacing w:val="-2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إطعا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ستة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مساكي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لكل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مسكي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صاع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صيا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تا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ر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ظو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ع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ل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ظف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غط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أ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ي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227" w:right="0" w:firstLine="276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ط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ت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ا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27" w:right="0" w:firstLine="276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تا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رق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27" w:right="0" w:firstLine="276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27" w:right="0" w:firstLine="276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فد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س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27" w:right="0" w:firstLine="276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27" w:right="0" w:firstLine="276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م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ط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ت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اك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27" w:right="0" w:firstLine="276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س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يح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03"/>
        <w:jc w:val="left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كع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جر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حمل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القم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تنا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و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رى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ت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ة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ص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ط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ساك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سك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ا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ي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ث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ط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ث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ط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37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خيا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د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ر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شت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عا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ط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 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د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ك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ث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ثن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خ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يئ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ط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ي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را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م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ت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عا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ط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اَ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ع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ح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قرت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ب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ش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ن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ا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ز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ز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دي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حل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ن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حل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تع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ر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ض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اض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ض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ص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اض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طاع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لز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مت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ع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ستيس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ص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س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جع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شر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</w:rPr>
        <w:t>11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2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3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شر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د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و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يستط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د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و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تا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تفر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خ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شر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صو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وال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رق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ئ</w:t>
      </w:r>
      <w:r>
        <w:rPr>
          <w:rFonts w:cs="Traditional Arabic"/>
          <w:sz w:val="32"/>
          <w:sz w:val="32"/>
          <w:szCs w:val="32"/>
          <w:rtl w:val="true"/>
        </w:rPr>
        <w:t>ــ</w:t>
      </w:r>
      <w:r>
        <w:rPr>
          <w:rFonts w:cs="Traditional Arabic"/>
          <w:sz w:val="32"/>
          <w:sz w:val="32"/>
          <w:szCs w:val="32"/>
          <w:rtl w:val="true"/>
        </w:rPr>
        <w:t>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*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ظ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ظو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*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ق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ر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*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حصا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ح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داي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ديب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ز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hanging="3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559810</wp:posOffset>
                </wp:positionH>
                <wp:positionV relativeFrom="paragraph">
                  <wp:posOffset>33020</wp:posOffset>
                </wp:positionV>
                <wp:extent cx="1485900" cy="36004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3pt;margin-top:2.6pt;width:116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ط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ف</w:t>
      </w:r>
    </w:p>
    <w:p>
      <w:pPr>
        <w:pStyle w:val="Normal"/>
        <w:spacing w:lineRule="exact" w:line="520" w:before="360" w:after="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رج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خ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د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ج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د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ج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سر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ك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ي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يق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فت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تك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يق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ض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ؤ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س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وق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أ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بيت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ز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تشريفاً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تكريماً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تعظيماً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..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ص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لم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ب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ل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ب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ب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ت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ل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ع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ل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ث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ط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ست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حج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ج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ت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رو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ستل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ظي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تبا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و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ه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س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س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رك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د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ك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حط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رو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ب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روط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ذ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زاح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داف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ذ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ب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ش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لم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ل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ش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ش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د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ف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ض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بي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أ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ا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صو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ط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هارة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س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ضو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طوا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ف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و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فوع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ي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و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ها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د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ضطب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ط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ي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ر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تق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يس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ضطب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ض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ضطب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و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شوا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ب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ك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ر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ضطب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و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دو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ي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ضطبع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ل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خا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سن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ي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د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ر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ار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ستل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ي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ش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بع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شوا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دو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ك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ظه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ل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شر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رك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ن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ثر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م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م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شوا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ش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كن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نع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م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شوا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ق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ئ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كن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آت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ف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ريا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ئ</w:t>
      </w:r>
      <w:r>
        <w:rPr>
          <w:rFonts w:cs="Traditional Arabic"/>
          <w:sz w:val="32"/>
          <w:sz w:val="32"/>
          <w:szCs w:val="32"/>
          <w:rtl w:val="true"/>
        </w:rPr>
        <w:t>ــ</w:t>
      </w:r>
      <w:r>
        <w:rPr>
          <w:rFonts w:cs="Traditional Arabic"/>
          <w:sz w:val="32"/>
          <w:sz w:val="32"/>
          <w:szCs w:val="32"/>
          <w:rtl w:val="true"/>
        </w:rPr>
        <w:t>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و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ت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ن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سا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طر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يق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ج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ل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ت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كذ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* 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2"/>
          <w:sz w:val="32"/>
          <w:sz w:val="32"/>
          <w:szCs w:val="32"/>
          <w:rtl w:val="true"/>
        </w:rPr>
        <w:t>تيمية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له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الطواف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pacing w:val="-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مخصوص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م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عليم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ع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ائ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د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ع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hanging="37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674110</wp:posOffset>
                </wp:positionH>
                <wp:positionV relativeFrom="paragraph">
                  <wp:posOffset>64135</wp:posOffset>
                </wp:positionV>
                <wp:extent cx="1371600" cy="24574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5.05pt;width:107.95pt;height:19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قام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بغ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ئ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وا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كع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واف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ف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خلاص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ف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خلاص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ز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دحا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ش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ي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ع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راع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ع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كا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ي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hanging="37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559810</wp:posOffset>
                </wp:positionH>
                <wp:positionV relativeFrom="paragraph">
                  <wp:posOffset>39370</wp:posOffset>
                </wp:positionV>
                <wp:extent cx="1485900" cy="36004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3pt;margin-top:3.1pt;width:116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مزم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زمز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م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شف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ق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زمز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ط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ق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را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ز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؟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ئ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ه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ع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لاث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راع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ث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ئ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ض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ئ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فج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ز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زمز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ل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ج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اها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ح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ست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فص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ستلم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hanging="37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559810</wp:posOffset>
                </wp:positionH>
                <wp:positionV relativeFrom="paragraph">
                  <wp:posOffset>81280</wp:posOffset>
                </wp:positionV>
                <wp:extent cx="1485900" cy="24574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4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3pt;margin-top:6.4pt;width:116.95pt;height:19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روة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رق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يقر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ف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ف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د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ست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ب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و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ب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ج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ز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و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. 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ش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ز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ع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ش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د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رق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ست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ب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دع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ا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ف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ش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س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ض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ا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جوع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د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ع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موا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و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ط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ه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م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س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و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عاد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و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ه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و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ح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طو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وا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ن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خ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رت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ا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وا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قص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خ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رت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وا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اسكك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و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ب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و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ص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hanging="37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445510</wp:posOffset>
                </wp:positionH>
                <wp:positionV relativeFrom="paragraph">
                  <wp:posOffset>34290</wp:posOffset>
                </wp:positionV>
                <wp:extent cx="1664335" cy="36004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1.3pt;margin-top:2.7pt;width:131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ح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أسه</w:t>
      </w:r>
    </w:p>
    <w:p>
      <w:pPr>
        <w:pStyle w:val="Normal"/>
        <w:spacing w:lineRule="exact" w:line="520" w:before="360" w:after="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حل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رح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حلقي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مقصر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مقصري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ل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ظي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تمت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مت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ص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و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ع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«. .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ه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يط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بالصف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يق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يحل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</w:p>
    <w:p>
      <w:pPr>
        <w:pStyle w:val="Normal"/>
        <w:spacing w:lineRule="exact" w:line="5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مشر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ص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ص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أ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لق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ءوس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قصر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ن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أ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ص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جو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ص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جب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ص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ض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ذل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ظه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ود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انقي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طاعت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ق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ك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ع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ز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ك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راهيت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شو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خل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ذ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طا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ه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3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74110</wp:posOffset>
                </wp:positionH>
                <wp:positionV relativeFrom="paragraph">
                  <wp:posOffset>64135</wp:posOffset>
                </wp:positionV>
                <wp:extent cx="1257300" cy="36004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3pt;margin-top:5.05pt;width:98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ج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وي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Traditional Arabic"/>
          <w:sz w:val="32"/>
          <w:szCs w:val="32"/>
          <w:rtl w:val="true"/>
        </w:rPr>
        <w:t xml:space="preserve">) 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ح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مت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ي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ا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ه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ج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صف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تروي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توجه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ى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حرا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لل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جه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هلل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أبط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بط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زول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رو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ما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حملون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عه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رفات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يستعملو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شر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غيره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رام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ق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غتس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نظ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ج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خيط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وي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ح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ص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غ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ش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ص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جه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ك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غ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ش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ج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مغني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سفيا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مال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الشافع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إسحاق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أ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ف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ج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اً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ف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وي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ح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ص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ى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اء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د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د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اد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بيت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جه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ك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غ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ش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ج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ي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ل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ج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ر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ل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ي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ل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ج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0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ن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ه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عر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دف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رنة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0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اغ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قصو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ح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ط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خط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0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صل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ً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اً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(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ذ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ق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ص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رو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ذ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قامت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ب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جت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رق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تم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ص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ر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ذ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د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تفر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دع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ق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زل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س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ات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1"/>
        <w:spacing w:lineRule="exact" w:line="50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غ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اء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نبي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». </w:t>
      </w:r>
    </w:p>
    <w:p>
      <w:pPr>
        <w:pStyle w:val="1"/>
        <w:spacing w:lineRule="exact" w:line="50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اً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عت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رف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يدن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با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hanging="37"/>
        <w:jc w:val="center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559810</wp:posOffset>
                </wp:positionH>
                <wp:positionV relativeFrom="paragraph">
                  <wp:posOffset>81280</wp:posOffset>
                </wp:positionV>
                <wp:extent cx="1485900" cy="24574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4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3pt;margin-top:6.4pt;width:116.95pt;height:19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ضح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ة</w:t>
      </w:r>
    </w:p>
    <w:p>
      <w:pPr>
        <w:pStyle w:val="1"/>
        <w:spacing w:lineRule="exact" w:line="500" w:before="24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ر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1"/>
        <w:spacing w:lineRule="exact" w:line="50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صل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رب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نح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ح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حوها</w:t>
      </w:r>
      <w:r>
        <w:rPr>
          <w:rFonts w:cs="Traditional Arabic" w:ascii="Lotus Linotype" w:hAnsi="Lotus Linotype"/>
          <w:sz w:val="32"/>
          <w:szCs w:val="32"/>
          <w:rtl w:val="true"/>
        </w:rPr>
        <w:t>» .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برا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خطبن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أضح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لات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ن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سك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روعي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غني</w:t>
      </w:r>
      <w:r>
        <w:rPr>
          <w:rFonts w:cs="Traditional Arabic" w:ascii="Lotus Linotype" w:hAnsi="Lotus Linotype"/>
          <w:sz w:val="32"/>
          <w:szCs w:val="32"/>
          <w:rtl w:val="true"/>
        </w:rPr>
        <w:t>: 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رو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</w:p>
    <w:p>
      <w:pPr>
        <w:pStyle w:val="Normal"/>
        <w:spacing w:lineRule="exact" w:line="520"/>
        <w:ind w:left="0" w:right="0" w:firstLine="482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</w:t>
      </w:r>
      <w:r>
        <w:rPr>
          <w:rFonts w:cs="Traditional Arabic" w:ascii="Lotus Linotype" w:hAnsi="Lotus Linotype"/>
          <w:sz w:val="32"/>
          <w:szCs w:val="32"/>
          <w:rtl w:val="true"/>
        </w:rPr>
        <w:t>» .</w:t>
      </w:r>
    </w:p>
    <w:p>
      <w:pPr>
        <w:pStyle w:val="Normal"/>
        <w:spacing w:lineRule="exact" w:line="520"/>
        <w:ind w:left="0" w:right="0" w:firstLine="482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جو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ك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قا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رك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both"/>
        <w:rPr>
          <w:rFonts w:cs="Traditional Arabic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صا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ضح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يم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أظفار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ر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فويض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ر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ا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both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1"/>
        <w:spacing w:lineRule="exact" w:line="50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قت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ب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دي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both"/>
        <w:rPr>
          <w:rFonts w:cs="Traditional Arabic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س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م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ث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سباب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ض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ث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فضو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يس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اب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م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ص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تاج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فر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ك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] .</w:t>
      </w:r>
    </w:p>
    <w:p>
      <w:pPr>
        <w:pStyle w:val="Normal"/>
        <w:spacing w:lineRule="exact" w:line="520"/>
        <w:ind w:left="0" w:right="0" w:firstLine="482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firstLine="482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both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ت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ب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د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نح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ت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ح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ه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both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د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ف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ح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نت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ر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شر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ل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قيم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طالب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نحر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أضح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ص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و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ط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ي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زا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ه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ف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ذ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ت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و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ح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شري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ح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يام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ك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ت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جماع</w:t>
      </w:r>
      <w:r>
        <w:rPr>
          <w:rFonts w:cs="Traditional Arabic" w:ascii="Lotus Linotype" w:hAnsi="Lotus Linotype"/>
          <w:sz w:val="32"/>
          <w:szCs w:val="32"/>
          <w:rtl w:val="true"/>
        </w:rPr>
        <w:t>» [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2/29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]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pacing w:val="-6"/>
          <w:sz w:val="32"/>
          <w:szCs w:val="32"/>
        </w:rPr>
      </w:pP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أحمد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التشريق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ذبح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مختلف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2"/>
          <w:sz w:val="32"/>
          <w:szCs w:val="32"/>
          <w:rtl w:val="true"/>
        </w:rPr>
        <w:t>صحته</w:t>
      </w:r>
      <w:r>
        <w:rPr>
          <w:rFonts w:cs="Traditional Arabic" w:ascii="Lotus Linotype" w:hAnsi="Lotus Linotype"/>
          <w:spacing w:val="-6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ض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باد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د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د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1"/>
        <w:spacing w:lineRule="exact" w:line="50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ل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سك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ذك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زق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ح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غ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ا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غ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ا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ن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ه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ن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ز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ذ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ال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عز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جذ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ضأ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ذك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قا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ن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أربع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تجوز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أضاحي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عوراء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ورها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مري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ضه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عرج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رجه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كس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نق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م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ور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ور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خس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ي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ز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ض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ث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ع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ع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ا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فس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م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س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ن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ك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زأ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رج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رج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تط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ن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ن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ن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زأ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ل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كس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نق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زي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زي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س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زأت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صو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جزاء</w:t>
      </w:r>
      <w:r>
        <w:rPr>
          <w:rFonts w:cs="Traditional Arabic" w:ascii="Lotus Linotype" w:hAnsi="Lotus Linotype"/>
          <w:sz w:val="32"/>
          <w:szCs w:val="32"/>
          <w:rtl w:val="true"/>
        </w:rPr>
        <w:t>»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يل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مياء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جز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و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و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زمنى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جز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اه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جز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ج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مقطوعة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إحدى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يدي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رجلين</w:t>
      </w:r>
      <w:r>
        <w:rPr>
          <w:rFonts w:cs="Traditional Arabic" w:ascii="Lotus Linotype" w:hAnsi="Lotus Linotype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و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عد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إجزا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عر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ج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 [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ك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يم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] </w:t>
      </w:r>
    </w:p>
    <w:p>
      <w:pPr>
        <w:pStyle w:val="1"/>
        <w:spacing w:lineRule="exact" w:line="50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ب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ضباء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طو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ذ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ذ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دابر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ذ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رقاء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ذ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و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خرقاء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ذ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م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كث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كم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ق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حس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ظ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ض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بش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ل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رن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سم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ض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حهم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ظ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د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مل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اض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فظ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ينين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و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ينين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ب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ر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ط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ب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ضج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ح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ط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ائ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بر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ط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ين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داو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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ضح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كبشي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وجوءين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وجوءي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صي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كب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ص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ط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الب</w:t>
      </w:r>
      <w:r>
        <w:rPr>
          <w:rFonts w:cs="Traditional Arabic" w:ascii="Lotus Linotype" w:hAnsi="Lotus Linotype"/>
          <w:sz w:val="32"/>
          <w:szCs w:val="32"/>
          <w:rtl w:val="true"/>
        </w:rPr>
        <w:t>» 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ح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بش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يل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كب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فحي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ش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ضحية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د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أه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د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ض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ضحي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ت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د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طع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ئ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أطعم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دخرو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»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لمض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لث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ه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لث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فض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دخلت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عشر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وأرا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ضحي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يمسك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2"/>
          <w:sz w:val="32"/>
          <w:szCs w:val="32"/>
          <w:rtl w:val="true"/>
        </w:rPr>
        <w:t>الأ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أظفار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ي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ظ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خ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ضح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يم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ظفار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ش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*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ه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تح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كراه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ـ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تح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ه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 </w:t>
      </w:r>
    </w:p>
    <w:p>
      <w:pPr>
        <w:pStyle w:val="Normal"/>
        <w:widowControl w:val="false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*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ك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ق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جز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عت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ش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حر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ن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ل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ت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ر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م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*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خ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ظف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ضح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ضى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*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ف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ئ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ضحي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ا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1"/>
        <w:spacing w:lineRule="exact" w:line="50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ئ</w:t>
      </w:r>
      <w:r>
        <w:rPr>
          <w:rFonts w:cs="Traditional Arabic"/>
          <w:sz w:val="32"/>
          <w:sz w:val="32"/>
          <w:szCs w:val="32"/>
          <w:rtl w:val="true"/>
        </w:rPr>
        <w:t>ـــ</w:t>
      </w:r>
      <w:r>
        <w:rPr>
          <w:rFonts w:cs="Traditional Arabic"/>
          <w:sz w:val="32"/>
          <w:sz w:val="32"/>
          <w:szCs w:val="32"/>
          <w:rtl w:val="true"/>
        </w:rPr>
        <w:t>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بيح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ر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ع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ن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ل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صي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درك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ذك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ج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سأ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وها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وائ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ا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ي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ا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ي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ا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ي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ئ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تف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ا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ا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ذب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ا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ب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ك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20"/>
        <w:jc w:val="left"/>
        <w:rPr/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أحي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ح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ه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و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ض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ض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قلا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رع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ب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ش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ضح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ه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ناب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وا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ضح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ر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ضح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فس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ه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ي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تر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حر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فس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ي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ض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و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فيذ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صي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نف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ص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صان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520"/>
        <w:ind w:left="36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ضحي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ددو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أك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ضحي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وج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عدد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نا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زوج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أ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 w:ascii="Lotus Linotype" w:hAnsi="Lotus Linotype"/>
          <w:sz w:val="32"/>
          <w:szCs w:val="32"/>
          <w:rtl w:val="true"/>
        </w:rPr>
        <w:t>» .</w:t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ind w:left="0" w:right="0" w:hanging="3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559810</wp:posOffset>
                </wp:positionH>
                <wp:positionV relativeFrom="paragraph">
                  <wp:posOffset>33020</wp:posOffset>
                </wp:positionV>
                <wp:extent cx="1485900" cy="36004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3pt;margin-top:2.6pt;width:116.95pt;height:28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قي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ة</w:t>
      </w:r>
    </w:p>
    <w:p>
      <w:pPr>
        <w:pStyle w:val="1"/>
        <w:spacing w:lineRule="exact" w:line="500" w:before="24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بي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ل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1"/>
        <w:spacing w:lineRule="exact" w:line="500" w:before="24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ك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قيق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أهريق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أميط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خاري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ميط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ص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إماط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ذ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أ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طيي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ط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ت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كافئتا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حبا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جوبه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يقة</w:t>
      </w:r>
      <w:r>
        <w:rPr>
          <w:rFonts w:cs="Traditional Arabic" w:ascii="Lotus Linotype" w:hAnsi="Lotus Linotype"/>
          <w:sz w:val="32"/>
          <w:szCs w:val="32"/>
          <w:rtl w:val="true"/>
        </w:rPr>
        <w:t>: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ن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يفع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ت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كافئتا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حت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ه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ن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يفع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.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ت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تفويض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ختيار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1"/>
        <w:spacing w:lineRule="exact" w:line="50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عق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تي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تا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ت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كافئتا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ين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جمه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فر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ارية</w:t>
      </w:r>
      <w:r>
        <w:rPr>
          <w:rFonts w:cs="Traditional Arabic" w:ascii="Lotus Linotype" w:hAnsi="Lotus Linotype"/>
          <w:sz w:val="32"/>
          <w:szCs w:val="32"/>
          <w:rtl w:val="true"/>
        </w:rPr>
        <w:t>».</w:t>
      </w:r>
    </w:p>
    <w:p>
      <w:pPr>
        <w:pStyle w:val="1"/>
        <w:spacing w:lineRule="exact" w:line="50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بح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ت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عقيق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ذب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اب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*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فق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قا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لادة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*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لاد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م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بع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كذا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*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ح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شر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حب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ذ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هي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هي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ح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شر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ت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اب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ع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ء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1"/>
        <w:spacing w:lineRule="exact" w:line="500" w:before="24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زئ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ق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ض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زئ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ة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1"/>
        <w:spacing w:lineRule="exact" w:line="500" w:before="24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طيخ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م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هل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ت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د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ح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د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ت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عقيق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ذب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اب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يح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يدمى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يدمى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شاذ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.</w:t>
      </w:r>
    </w:p>
    <w:p>
      <w:pPr>
        <w:pStyle w:val="1"/>
        <w:spacing w:lineRule="exact" w:line="50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ام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س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ستد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ث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ص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م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فخ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د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ع</w:t>
      </w:r>
      <w:r>
        <w:rPr>
          <w:rFonts w:cs="Traditional Arabic" w:ascii="Lotus Linotype" w:hAnsi="Lotus Linotype"/>
          <w:sz w:val="32"/>
          <w:szCs w:val="32"/>
          <w:rtl w:val="true"/>
        </w:rPr>
        <w:t>» .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دف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خ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غس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ف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دف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ع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را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ف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الديه</w:t>
      </w:r>
      <w:r>
        <w:rPr>
          <w:rFonts w:cs="Traditional Arabic" w:ascii="Lotus Linotype" w:hAnsi="Lotus Linotype"/>
          <w:sz w:val="32"/>
          <w:szCs w:val="32"/>
          <w:rtl w:val="true"/>
        </w:rPr>
        <w:t>» .</w:t>
      </w:r>
    </w:p>
    <w:p>
      <w:pPr>
        <w:pStyle w:val="1"/>
        <w:spacing w:lineRule="exact" w:line="500" w:before="24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482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ع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ل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تب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left"/>
        <w:rPr/>
      </w:pP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يشترط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وط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ز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ج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وك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 w:ascii="Lotus Linotype" w:hAnsi="Lotus Linotype"/>
          <w:sz w:val="32"/>
          <w:szCs w:val="32"/>
          <w:rtl w:val="true"/>
        </w:rPr>
        <w:t>») .</w:t>
      </w:r>
    </w:p>
    <w:p>
      <w:pPr>
        <w:pStyle w:val="1"/>
        <w:spacing w:lineRule="exact" w:line="500" w:before="24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ئ</w:t>
      </w:r>
      <w:r>
        <w:rPr>
          <w:rFonts w:cs="Traditional Arabic"/>
          <w:sz w:val="32"/>
          <w:sz w:val="32"/>
          <w:szCs w:val="32"/>
          <w:rtl w:val="true"/>
        </w:rPr>
        <w:t>ــ</w:t>
      </w:r>
      <w:r>
        <w:rPr>
          <w:rFonts w:cs="Traditional Arabic"/>
          <w:sz w:val="32"/>
          <w:sz w:val="32"/>
          <w:szCs w:val="32"/>
          <w:rtl w:val="true"/>
        </w:rPr>
        <w:t>د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س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صريف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ط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ساك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ه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أصدق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حبة</w:t>
      </w:r>
      <w:r>
        <w:rPr>
          <w:rFonts w:cs="Traditional Arabic" w:ascii="Lotus Linotype" w:hAnsi="Lotus Linotype"/>
          <w:sz w:val="32"/>
          <w:szCs w:val="32"/>
          <w:rtl w:val="true"/>
        </w:rPr>
        <w:t>) .</w:t>
      </w:r>
    </w:p>
    <w:p>
      <w:pPr>
        <w:pStyle w:val="Normal"/>
        <w:spacing w:lineRule="exact" w:line="520"/>
        <w:ind w:left="284" w:right="0" w:hanging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م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ضح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زئ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حدا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خر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كلاً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والأضحي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باد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مستقلة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بذاته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2"/>
          <w:sz w:val="32"/>
          <w:szCs w:val="32"/>
          <w:rtl w:val="true"/>
        </w:rPr>
        <w:t>الأخرى</w:t>
      </w:r>
      <w:r>
        <w:rPr>
          <w:rFonts w:cs="Traditional Arabic" w:ascii="Lotus Linotype" w:hAnsi="Lotus Linotype"/>
          <w:spacing w:val="-4"/>
          <w:sz w:val="32"/>
          <w:szCs w:val="32"/>
          <w:rtl w:val="true"/>
        </w:rPr>
        <w:t>).</w:t>
      </w:r>
    </w:p>
    <w:p>
      <w:pPr>
        <w:pStyle w:val="Normal"/>
        <w:spacing w:lineRule="exact" w:line="520"/>
        <w:ind w:left="284" w:right="0" w:hanging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*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بخ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راج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يئ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ind w:left="0" w:right="0" w:firstLine="482"/>
        <w:jc w:val="both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بخ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ا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ي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و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خ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حس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ع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تمت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ي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يئ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ف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ون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</w:p>
    <w:p>
      <w:pPr>
        <w:pStyle w:val="Normal"/>
        <w:numPr>
          <w:ilvl w:val="0"/>
          <w:numId w:val="12"/>
        </w:numPr>
        <w:spacing w:lineRule="exact" w:line="520"/>
        <w:ind w:left="360" w:right="0" w:hanging="360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رته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عقيق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ذب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اب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ل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ئ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هي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ر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لاد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سمي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 .  </w:t>
      </w:r>
    </w:p>
    <w:p>
      <w:pPr>
        <w:pStyle w:val="Normal"/>
        <w:spacing w:lineRule="exact" w:line="520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spacing w:lineRule="exact" w:line="520"/>
        <w:jc w:val="center"/>
        <w:rPr>
          <w:rFonts w:ascii="Lotus Linotype" w:hAnsi="Lotus Linotype"/>
          <w:b/>
          <w:b/>
          <w:bCs/>
          <w:sz w:val="28"/>
          <w:szCs w:val="28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ب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ويلي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ويشم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والنكاح</w:t>
      </w:r>
    </w:p>
    <w:p>
      <w:pPr>
        <w:pStyle w:val="Normal"/>
        <w:spacing w:lineRule="exact" w:line="520"/>
        <w:jc w:val="center"/>
        <w:rPr>
          <w:rFonts w:cs="Traditional Arabic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خوك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520"/>
        <w:jc w:val="center"/>
        <w:rPr>
          <w:rFonts w:ascii="Lotus Linotype" w:hAnsi="Lotus Linotype"/>
          <w:b/>
          <w:b/>
          <w:bCs/>
          <w:sz w:val="28"/>
          <w:szCs w:val="28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لهيميد</w:t>
      </w:r>
    </w:p>
    <w:p>
      <w:pPr>
        <w:pStyle w:val="Normal"/>
        <w:spacing w:lineRule="exact" w:line="520"/>
        <w:jc w:val="center"/>
        <w:rPr>
          <w:rFonts w:ascii="Lotus Linotype" w:hAnsi="Lotus Linotype"/>
          <w:b/>
          <w:b/>
          <w:bCs/>
          <w:sz w:val="28"/>
          <w:szCs w:val="28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  <w:t xml:space="preserve">/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رفحاء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wani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22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cs="AL-Mohanad"/>
        <w:b w:val="false"/>
        <w:b w:val="false"/>
        <w:bCs w:val="false"/>
        <w:sz w:val="24"/>
        <w:szCs w:val="24"/>
      </w:rPr>
    </w:pPr>
    <w:r>
      <w:rPr>
        <w:rFonts w:cs="AL-Mohanad"/>
        <w:b w:val="false"/>
        <w:bCs w:val="false"/>
        <w:sz w:val="24"/>
        <w:szCs w:val="2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Lotus Linotype" w:hAnsi="Lotus Linotype" w:cs="Lotus Linotype" w:hint="default"/>
      </w:rPr>
    </w:lvl>
  </w:abstractNum>
  <w:abstractNum w:abstractNumId="9">
    <w:lvl w:ilvl="0">
      <w:start w:val="1"/>
      <w:numFmt w:val="bullet"/>
      <w:lvlText w:val="o"/>
      <w:lvlJc w:val="righ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righ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righ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Diwani Simple Striped"/>
      <w:sz w:val="3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left"/>
      <w:outlineLvl w:val="2"/>
    </w:pPr>
    <w:rPr>
      <w:sz w:val="10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right"/>
      <w:outlineLvl w:val="3"/>
    </w:pPr>
    <w:rPr>
      <w:rFonts w:cs="AL-Mateen"/>
      <w:b/>
      <w:bCs/>
      <w:sz w:val="3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left="0" w:right="0" w:hanging="0"/>
      <w:jc w:val="center"/>
      <w:outlineLvl w:val="4"/>
    </w:pPr>
    <w:rPr>
      <w:rFonts w:ascii="Diwani" w:hAnsi="Diwani" w:cs="Traditional Arabic"/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/>
      <w:ind w:left="0" w:right="0" w:hanging="0"/>
      <w:jc w:val="center"/>
      <w:outlineLvl w:val="5"/>
    </w:pPr>
    <w:rPr>
      <w:rFonts w:cs="AL-Hotham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40" w:before="0" w:after="120"/>
      <w:ind w:left="0" w:right="0" w:hanging="0"/>
      <w:jc w:val="left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left="0" w:right="0" w:firstLine="113"/>
      <w:jc w:val="left"/>
      <w:outlineLvl w:val="7"/>
    </w:pPr>
    <w:rPr>
      <w:rFonts w:cs="AL-Hotham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/>
      <w:ind w:left="0" w:right="0" w:firstLine="113"/>
      <w:jc w:val="center"/>
      <w:outlineLvl w:val="8"/>
    </w:pPr>
    <w:rPr>
      <w:rFonts w:cs="AL-Hotham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otus Linotype" w:hAnsi="Lotus Linotype" w:eastAsia="Times New Roman" w:cs="Lotus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cs="Traditional Arabic"/>
      <w:b/>
      <w:bCs/>
      <w:lang w:val="en-US" w:eastAsia="en-US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Char1">
    <w:name w:val="نمط1 Char"/>
    <w:basedOn w:val="1Char"/>
    <w:qFormat/>
    <w:rPr>
      <w:rFonts w:ascii="Lotus Linotype" w:hAnsi="Lotus Linotype" w:cs="AL-Mohanad Bold"/>
    </w:rPr>
  </w:style>
  <w:style w:type="character" w:styleId="2Char">
    <w:name w:val="نمط2 Char"/>
    <w:basedOn w:val="1Char1"/>
    <w:qFormat/>
    <w:rPr>
      <w:szCs w:val="32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8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معترض"/>
    <w:basedOn w:val="Normal"/>
    <w:qFormat/>
    <w:pPr>
      <w:ind w:left="0" w:right="-1" w:firstLine="721"/>
      <w:jc w:val="left"/>
    </w:pPr>
    <w:rPr>
      <w:rFonts w:cs="Traditional Arabic"/>
      <w:b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-1134" w:right="0" w:hanging="1416"/>
      <w:jc w:val="left"/>
    </w:pPr>
    <w:rPr>
      <w:rFonts w:cs="Traditional Arabic"/>
      <w:b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exact" w:line="460"/>
      <w:ind w:left="0" w:right="0" w:hanging="0"/>
      <w:jc w:val="center"/>
    </w:pPr>
    <w:rPr>
      <w:rFonts w:cs="AL-Hosam"/>
      <w:sz w:val="48"/>
      <w:szCs w:val="48"/>
    </w:rPr>
  </w:style>
  <w:style w:type="paragraph" w:styleId="2">
    <w:name w:val="نص أساسي 2"/>
    <w:basedOn w:val="Normal"/>
    <w:qFormat/>
    <w:pPr>
      <w:spacing w:lineRule="exact" w:line="400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21">
    <w:name w:val="نص أساسي بمسافة بادئة 2"/>
    <w:basedOn w:val="Normal"/>
    <w:qFormat/>
    <w:pPr>
      <w:spacing w:lineRule="exact" w:line="460"/>
      <w:ind w:left="0" w:right="0" w:firstLine="567"/>
      <w:jc w:val="left"/>
    </w:pPr>
    <w:rPr>
      <w:rFonts w:cs="AL-Hotham"/>
      <w:sz w:val="22"/>
      <w:szCs w:val="34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26"/>
      <w:szCs w:val="28"/>
    </w:rPr>
  </w:style>
  <w:style w:type="paragraph" w:styleId="31">
    <w:name w:val="نص أساسي بمسافة بادئة 3"/>
    <w:basedOn w:val="Normal"/>
    <w:qFormat/>
    <w:pPr>
      <w:bidi w:val="0"/>
      <w:ind w:left="-1047" w:right="-1047" w:hanging="993"/>
      <w:jc w:val="right"/>
    </w:pPr>
    <w:rPr>
      <w:sz w:val="28"/>
      <w:szCs w:val="28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AL-Hotham"/>
      <w:sz w:val="34"/>
      <w:szCs w:val="34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1">
    <w:name w:val="نمط1"/>
    <w:basedOn w:val="Heading1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ascii="Lotus Linotype" w:hAnsi="Lotus Linotype" w:cs="AL-Mohanad Bold"/>
    </w:rPr>
  </w:style>
  <w:style w:type="paragraph" w:styleId="22">
    <w:name w:val="نمط2"/>
    <w:basedOn w:val="1"/>
    <w:qFormat/>
    <w:pPr>
      <w:spacing w:lineRule="exact" w:line="520"/>
      <w:ind w:left="0" w:right="0" w:firstLine="482"/>
      <w:jc w:val="both"/>
    </w:pPr>
    <w:rPr>
      <w:bCs w:val="false"/>
      <w:szCs w:val="32"/>
    </w:rPr>
  </w:style>
  <w:style w:type="paragraph" w:styleId="32">
    <w:name w:val="نمط3"/>
    <w:basedOn w:val="1"/>
    <w:next w:val="1"/>
    <w:qFormat/>
    <w:pPr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9:37:00Z</dcterms:created>
  <dc:creator>  </dc:creator>
  <dc:description/>
  <cp:keywords/>
  <dc:language>en-US</dc:language>
  <cp:lastModifiedBy>***</cp:lastModifiedBy>
  <dcterms:modified xsi:type="dcterms:W3CDTF">2007-08-28T23:03:00Z</dcterms:modified>
  <cp:revision>5</cp:revision>
  <dc:subject/>
  <dc:title>كتاب الزكاة</dc:title>
</cp:coreProperties>
</file>