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جام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د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ي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ّ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مِّت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ُد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ب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يْ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ْ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فيْكُ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لَ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مِّت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ُد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ْ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ح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صح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نص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ئ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ل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ا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ب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د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ُ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ْد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د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حتق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ع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ُمْ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آ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ظ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ّ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ْ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ِه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َّل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َّ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ّ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ُ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ّ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اخذ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أ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ْ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ّ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سّع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ْ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ع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ق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لْعق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ع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ر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ع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ل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رَّ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والرَّ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شا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ب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ا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و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زى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ل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زى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ص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مو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طرو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تب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ضط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ق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َ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و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ْ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ه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َ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س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ع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است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ُن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لع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ُنْع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خْلَع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ر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أ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ولهن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رخ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قص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ر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ِ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شر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ط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ص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َ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ِيل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ق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د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ف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ي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ي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بــ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صلـ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ِ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ِ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ء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س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س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ص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م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س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ر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دم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ر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ا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ح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ظ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ع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ى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ط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ُ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َأ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ه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ل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ب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وط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ر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خ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ِ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ِ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خ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خ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ِ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خا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ه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و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ثله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فس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غ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ف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ع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ش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ن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ظم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ْي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ليلةِ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اد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لا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ئ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ت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ُ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ج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ع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لتقيان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ذ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د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ي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ب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ط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غ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ْق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س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ث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ّ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ظ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ه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ث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ئ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ز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َّ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غي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ّ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عاذ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يذ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ئ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ْهَق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ي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ئ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أتم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ت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ْث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ظ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زهــ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لــور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ل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تَبِه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بُ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ْض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ب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َ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َّ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غ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َ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ر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بهات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بِّ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لم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بُ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كالرَّ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ْ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غ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ِ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ض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اط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ت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ط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بد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ع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ِره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طِيف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حط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م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ك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بح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َق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َ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ِ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ْ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كب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ق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غ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إض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ه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ت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ب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غ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َب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َ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فَ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فَظ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فَ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جَاهَ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ع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جاه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اه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تث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ن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حافظ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توب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يظ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حفظ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ته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ّ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ي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ذ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ع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و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و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ز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ق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ْ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ن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ْ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ّ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َ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ري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ع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ك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ؤ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شد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ت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ل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ل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س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ه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ّ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ابُ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ّ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ّا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ّ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وَّابُ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ي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غل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ك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خ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آ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ه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ب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ي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َس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غ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ي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ف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ذ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طمئ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ُر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ض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ُرع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د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ض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ف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ك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ط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ضطج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ُل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ُم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يم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ئ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ُ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ح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ك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خ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غ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ص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ْغِ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ِيَاء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ه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را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ي</w:t>
      </w:r>
      <w:r>
        <w:rPr>
          <w:sz w:val="28"/>
          <w:szCs w:val="28"/>
          <w:rtl w:val="true"/>
        </w:rPr>
        <w:t>[ 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ءو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ماعو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ت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ح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ام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ح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ء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ش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ص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ي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ل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ؤتُ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ناف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ل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ّ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ّ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ن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ف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عق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سِب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سو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ِت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ر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ك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ر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ص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ت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تا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ض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َن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ْذ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دِيثِ</w:t>
      </w:r>
      <w:r>
        <w:rPr>
          <w:sz w:val="28"/>
          <w:szCs w:val="28"/>
          <w:rtl w:val="true"/>
        </w:rPr>
        <w:t>".</w:t>
      </w:r>
      <w:r>
        <w:rPr>
          <w:sz w:val="28"/>
          <w:sz w:val="28"/>
          <w:szCs w:val="28"/>
          <w:rtl w:val="true"/>
        </w:rPr>
        <w:t>مْ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ّ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حت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س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ئ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ائ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تن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ا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عيّ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ء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ب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غ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ط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لي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ْق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جْتَ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ط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ِي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دّ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ض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و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وَّض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تخوّض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َ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ا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يد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وجَعَلْ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ّ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ط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ل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دْ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ِيب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ر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رأَ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بت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ُ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ّ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في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كش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ي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ا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ت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ذِّ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م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َاسَ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َش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غَض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َر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ْل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ُ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ش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حس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ُ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س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ش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غ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ْغ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عْض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خوا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ْل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ذُ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ِر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ّ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ق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ْض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ج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س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ف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ظو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اسد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غ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غ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د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لتق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إ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ذ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ق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ر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َ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جن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مو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ذم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ه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ك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ل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ز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ُخْلف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زح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ِ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خْلِ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م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ز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اعب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صْ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من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ُخ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خ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ن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ب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مد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سْتَبّ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ادِي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ظْلُوم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لمس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غ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ِش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ذِيء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َع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ع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ِش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ذِيء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ُب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ْو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ض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ُو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َّا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س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ون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شو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ب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ب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د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م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ُ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ص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صر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ج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و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غ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ب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طوب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ْ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م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ق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دراؤ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ز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خ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ج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ج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ؤ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شؤ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َ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َ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ْ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م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قط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م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ْ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ضْ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ضْ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ْ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غْ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صم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ص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ص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ترغ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كار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خ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ي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ِ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د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ِّ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ج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ِدْ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ِّ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د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َ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يّ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ج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ه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ْت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ب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غ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يّ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َ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ْذَ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و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ُرُ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حد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ُ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ه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ّ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رقا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ْت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عْ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أ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ْرُ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ه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ه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شيح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ــ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ــــ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ــ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ط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ظ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ه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ر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ن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ش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هن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قِّه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فق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ُ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ي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اب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ي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بُو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جز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ْت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ر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ْ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ْ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د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ت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ز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آ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ر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مو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ه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فْ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ز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ي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ف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اض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ش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ط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ظ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ف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ش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ف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ّ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يح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ئِم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َّت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ئ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ّتِ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ص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ه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ع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ع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ا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رش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َ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موال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عْ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س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ُس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ُ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ْآ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ْ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آ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ا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ا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اب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ّ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س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ّ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حَس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ِ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ع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دعاء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ن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ا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ؤا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ر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م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تو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لحي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sz w:val="28"/>
          <w:szCs w:val="28"/>
          <w:rtl w:val="true"/>
        </w:rPr>
        <w:t>: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sz w:val="28"/>
          <w:szCs w:val="28"/>
          <w:rtl w:val="true"/>
        </w:rPr>
        <w:t>} [</w:t>
      </w:r>
      <w:r>
        <w:rPr>
          <w:sz w:val="28"/>
          <w:sz w:val="28"/>
          <w:szCs w:val="28"/>
          <w:rtl w:val="true"/>
        </w:rPr>
        <w:t>الأنبياء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7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ه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حَرَّكْ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َتَا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ج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و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ْتْ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شيت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ف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نح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ظ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ص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ك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ث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ظ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عظ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ف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ف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ّ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حم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ه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ط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نَتْهُن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ْ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نْ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زَنَتْهُن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ْ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ْ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ْ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د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و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 xml:space="preserve">}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ُبح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ب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ح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ب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حد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ُل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ْ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ض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ر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دْعُون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دُّع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د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ــ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ُدّ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ــيّ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ُدّ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ف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ف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ب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َ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َقْ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ْد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َع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عد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ت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. {</w:t>
      </w:r>
      <w:r>
        <w:rPr>
          <w:sz w:val="28"/>
          <w:sz w:val="28"/>
          <w:szCs w:val="28"/>
          <w:rtl w:val="true"/>
        </w:rPr>
        <w:t>أ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قر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دا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وّ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ك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ب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ح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و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سر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و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ك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ز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رز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ق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ْبح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اف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ْ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ْع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ف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ْ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ت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بت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ئ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غ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ع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مت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ج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غ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تق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لَ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لَ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دو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َ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س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ما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ُ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ه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ص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فؤ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ؤ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س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د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ي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ز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ْ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ّ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د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َخ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خط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ق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ذل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ْ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ني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مْ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ف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َعُ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ز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ت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ّ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ل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ل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ّ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ّ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سْأ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ْ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ّ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م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ْ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ن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ه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ئا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ا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ح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ف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ض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س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ا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5:00Z</dcterms:created>
  <dc:creator>1010</dc:creator>
  <dc:description/>
  <dc:language>en-US</dc:language>
  <cp:lastModifiedBy>Ali Kahlifa Asefaw Gliza</cp:lastModifiedBy>
  <cp:lastPrinted>2001-08-04T12:40:00Z</cp:lastPrinted>
  <dcterms:modified xsi:type="dcterms:W3CDTF">2001-08-04T09:42:00Z</dcterms:modified>
  <cp:revision>6</cp:revision>
  <dc:subject/>
  <dc:title>سبل السلام</dc:title>
</cp:coreProperties>
</file>