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ث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أ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م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طر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ْد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ٌ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ُد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َكْ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م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رؤي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غْ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ْ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َ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اء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َ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لي</w:t>
      </w:r>
      <w:r>
        <w:rPr>
          <w:sz w:val="28"/>
          <w:szCs w:val="28"/>
          <w:rtl w:val="true"/>
        </w:rPr>
        <w:t>[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ر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شْه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ذ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ْص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ْفَرض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ّل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س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بح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ْ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ر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ك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ط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خ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َل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ْر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سَحْ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ح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ح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ك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ئ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ح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ت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بّ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ف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ّ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سْ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َخ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دتُ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لمُنَك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ه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ْ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َ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دت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لمن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ز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ك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ي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ج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غل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ه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ّ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ح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ح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ب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با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َك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ْ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ْ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ْ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ي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لك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ت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فص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ش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ذ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ذ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ط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َي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ا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ا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َف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ج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ت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ْ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ف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ق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ي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ق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ل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ج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فَ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ولئ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ئ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صا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ا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اح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خْص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خِّ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ط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ّقو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ض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ع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ل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ك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ت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طي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تابعي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ع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ين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َ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َتَ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اب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ام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ب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ُ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ْض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صب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ُور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ُ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ِ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بَ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ّ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ح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ا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ُ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كْم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ب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ض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َ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ْ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ضان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ر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يْ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َيْ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ُذَ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َيْ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ذ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ط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ب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ّ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ت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رخ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ص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ُم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ه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فط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تص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ْ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مّ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و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ج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مضُغ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ر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سوخ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هَ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َ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ضغه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ْ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ْ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الف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جت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ف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رَف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قيل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م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ي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ط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ض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ل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سَ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ف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نْب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حتس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غ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و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ش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ئز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ق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ات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ك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تَكَف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كا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دْ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رَجِّ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تك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ُرجِّ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ك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ُّن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ْ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رُ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ج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ك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د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ي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أ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حَرّ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حَر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ُر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َ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ؤ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طأَ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ح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تم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م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دْ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ْ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ْ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دْ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أَ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و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ُو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فْ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ام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ت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ح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ْ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ح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ص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4:00Z</dcterms:created>
  <dc:creator>1010</dc:creator>
  <dc:description/>
  <dc:language>en-US</dc:language>
  <cp:lastModifiedBy>Ali Kahlifa Asefaw Gliza</cp:lastModifiedBy>
  <dcterms:modified xsi:type="dcterms:W3CDTF">2001-08-04T09:49:00Z</dcterms:modified>
  <cp:revision>5</cp:revision>
  <dc:subject/>
  <dc:title>سبل السلام</dc:title>
</cp:coreProperties>
</file>