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كتــ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طعمــ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ِ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ك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س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فت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ط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ر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ل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ويحر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ل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هَ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زا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خْل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َيْر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ي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خبا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بث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مُ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ِيّ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ذ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يْل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رخَّص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خص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ا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ب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ي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كف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ح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نا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ترك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م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وط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ط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م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ذ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خ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َزَو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ز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ذب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رك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ِ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ف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ب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ن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وابّ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ّمْ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ح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ُدْهُ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ُّرَ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َّبُ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ع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ْفُ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خ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بي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ئث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ْرجهُ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َحمدُ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إس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ف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بي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ئ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ئ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لبا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ِ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ا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ب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ق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ُ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تطي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حْش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لِ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ه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ح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كَلْنَ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ك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ر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بح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ذبحو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هولو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خ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لق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ُ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حر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سوخ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ا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خ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ق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ر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ِف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جْعَ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د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د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ق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د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ض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صيد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لو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اح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بي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ّ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ق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ْخ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تُق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س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خا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راط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ُعْد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نجي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را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راط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ط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ْ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س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دْرَك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ْبح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ْ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ُل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ْ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ُ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ْ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َ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ن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اح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علمو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ز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ص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ي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و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ق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غ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ئح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و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ذبح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ع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خ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ب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ثق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شت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ب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قا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َ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ُل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ض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ل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َرْ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ذ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عْل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درك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ت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ب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ُك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م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لُ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م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لُ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ه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س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فّ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ْك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ْق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د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ق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ذ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ه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خ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د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ذ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ي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ق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ّخ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اً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و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ي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و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ّ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ُئ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ك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رق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ه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ؤت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بح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ُّف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ظ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ف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ُ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ُّفُ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ظ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ف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ُد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بش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اج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ق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اج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ج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د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ز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ظ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ستج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ظ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ب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تْل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ِ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ِب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ُحِ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ْرَت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ُر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ت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حْ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ت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ح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يح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ت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ي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ير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ئ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م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وق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ر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س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كل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مُحَمّ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ا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بيح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َم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ّ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أضاح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ضاح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ر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سم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ْ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حهِ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ب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مي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ي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مثل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ح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كب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تك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ك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ر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ضَح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ُ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دْي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شحذ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َ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فَعَلَت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َذ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ضجع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ّ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حذيه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ضج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جي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بل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م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صَلاّ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ان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تمت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َ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ا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ق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رْب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حا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ور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ّ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َر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يض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ج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لَع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م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ط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ظل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وجا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ِن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ذْب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أ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س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ح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تْشر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ضح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ر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ابَ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بر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ْق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ماء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أم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ب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دا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م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ا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ْفَ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صفو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صف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اخ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ص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ؤ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ق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ي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س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شت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ح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ْن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س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ُلُو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بد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رو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حر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دَ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ْع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ن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ق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ّ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ّ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ّ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شت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اف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ن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ح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ّخر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خر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ز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ا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قيق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قي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ل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ب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ت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ق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ع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ئ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كافئت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ئ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ا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ب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عْب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عب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ته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ع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سمّ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يق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مي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ل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حل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سم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غ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ن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ن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حن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2:00Z</dcterms:created>
  <dc:creator>1010</dc:creator>
  <dc:description/>
  <dc:language>en-US</dc:language>
  <cp:lastModifiedBy>Ali Kahlifa Asefaw Gliza</cp:lastModifiedBy>
  <dcterms:modified xsi:type="dcterms:W3CDTF">2001-08-04T09:38:00Z</dcterms:modified>
  <cp:revision>5</cp:revision>
  <dc:subject/>
  <dc:title>سبل السلام</dc:title>
</cp:coreProperties>
</file>