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06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دِي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ْ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ْتَر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خَ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نِيَائِهِ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ُر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قَرَائِهِمْ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بُخَارِ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ئ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ع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ئ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ِّي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َ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ِيض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ض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ِم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َم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ثَلاث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َا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ثْنَ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َلاث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ْث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ِ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د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ِتّ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بْعَ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ذَع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بع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سْ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ح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ِسْع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ئِ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َت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ُوقَت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مَ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ئِ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َ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ئِمت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عّ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ئِ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ائ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ئ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تَا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ِمَائِ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يَا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مَائِ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ئِم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قَص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م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فَرّ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ر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جْتَم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ْ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ِط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رَاجَع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سَّوِيَّ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رَ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رِم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َا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ي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صَّدِّق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َّة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َت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هَ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ب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شْ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سْع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ائ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ذَ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ذَع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ْب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جْع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يْسَرَت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هَ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ق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قّ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ذ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ْب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ذ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عْط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صَ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ه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ت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ِّ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ن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خ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ُج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ح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ك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ط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وق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ت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ت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ي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اج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سّويّ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رَ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ئ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ئ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ذّ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غ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ي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صدِّق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غ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ِّ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ف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ْ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ُبُ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ش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ُ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ئ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جع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ت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س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ْهم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ت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ذ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صد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ئت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يص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ي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يع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ن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ري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ْ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افري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ك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ُؤخ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ه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ُؤخَ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خ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يأت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غض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غ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فسهم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ق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ظلمون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ّ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ِطْ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ه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ر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ْت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َع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ْ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ِ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بُو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هْ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د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ُ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ص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ر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ت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ط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رُ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ط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ْ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َ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خ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ُط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ئ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ح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س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و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د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ر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ْ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و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ث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ترم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رَّا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ق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ق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وام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ُ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ل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ّج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ُك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ُ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سَ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َتّج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ز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بت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ك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ك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َقَت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كا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ل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ج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ر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اق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ُ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َدق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ب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َص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و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ق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ضْ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ش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ّ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ش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عي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أ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ي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شر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ضْ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ّ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ْ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ا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ش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ض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ْع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ْ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ُ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َة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ّ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ْط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َّبي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مر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برا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م</w:t>
      </w:r>
      <w:r>
        <w:rPr>
          <w:sz w:val="28"/>
          <w:szCs w:val="28"/>
          <w:rtl w:val="true"/>
        </w:rPr>
        <w:t>: (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دارقط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ثّ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بطيخ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ُمّ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قص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فو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ْ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رم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ز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ض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َر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ُل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ب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رص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ف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ان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ر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ص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ر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ن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رَ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خ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ّ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ذ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ت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ُعط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سر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َوِّر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أَلْقت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ك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ت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ُعْ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َسُرّ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ت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غ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ؤ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ث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ت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ْ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ضَ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ن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و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َّ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اح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ُر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خْ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ُد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ّ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ز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مُ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ج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شيش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ن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بة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يْ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َرِّ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كون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مُ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ِّ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>]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بَ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بَل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ط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ُ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َّ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ْ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َّ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د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رُ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ك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د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ن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ج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غْنُ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 ("</w:t>
      </w:r>
      <w:r>
        <w:rPr>
          <w:sz w:val="28"/>
          <w:sz w:val="28"/>
          <w:szCs w:val="28"/>
          <w:rtl w:val="true"/>
        </w:rPr>
        <w:t>أَغنو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وا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غن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ط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د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عط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ج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ط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هْ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ف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ُعْ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َّ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ْبُول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َّ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ُه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َّ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ف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َّ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َ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ات</w:t>
      </w:r>
      <w:r>
        <w:rPr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غن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ئ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ي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د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ك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ن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ئ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ْ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ّ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ذَ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م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ف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ّ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تر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ش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ف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غ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ف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ل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ز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لا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ص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قَتِهِ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اي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ض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ع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مَإ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ْع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ص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م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ختوم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ط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ِ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ي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ل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ُ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ِى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تَعْف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تَغ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ف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و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س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يؤ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ويطع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ف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غ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ض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ُه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قِل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و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جه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َدَّق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صَد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َد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ص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ّ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َق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أ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فْسد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ر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َس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قُ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ق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وْ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خ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ت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د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و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ء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َعْوُ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رد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صَد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ع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ع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دّ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د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ور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جز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ول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ت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زْ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ْ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ؤ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ا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ثُّ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سْتَق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ْتكْث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ستق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ه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كث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َّ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ُزْم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ع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و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َعُ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َ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ْه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ط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د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ظ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رفه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َ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مس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ام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ُ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هْ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نّ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غ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ف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د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ئ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ال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ّع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ا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َ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َي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َ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ل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آ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ْد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طيتُ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ن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تَسِب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ّ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ف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آ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يْتُ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حَظ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َن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قَو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ْتَسِب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ك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ك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ي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ليظ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م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ا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َل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َل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ح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اح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أ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ش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َل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َ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َ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حْ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حْت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ُارِ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هلا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أح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َاث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َجُل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َحَم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الَ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حَ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يِب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ْسِ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َحِ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جْتَاحَت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َا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ي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وام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ْ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ج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َ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ي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َاب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وَام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وَا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ِيص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حْت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أكُلُ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ُحْت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لاث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غ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ق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ساخ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ْبَغ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مَّد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سَاخ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اس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َمّ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ُمّ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وّ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ي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ك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سا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ن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ب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ْع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ُلنْ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طَي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مُ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ٍ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بَ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ْع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طل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ُ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اشِمٍ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َيْ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مر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ص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صْحَب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سْأَل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رم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زو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صح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و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ُ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ْط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ق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ُ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ذ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مَوّ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ذ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تْبِ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ُذ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مَوَّ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ْ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شْرِف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ئِ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د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تْبع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َكَ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وج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سمَّ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َّ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ح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4:00Z</dcterms:created>
  <dc:creator>1010</dc:creator>
  <dc:description/>
  <dc:language>en-US</dc:language>
  <cp:lastModifiedBy>1010</cp:lastModifiedBy>
  <dcterms:modified xsi:type="dcterms:W3CDTF">2001-08-04T09:47:00Z</dcterms:modified>
  <cp:revision>5</cp:revision>
  <dc:subject/>
  <dc:title>سبل السلام</dc:title>
</cp:coreProperties>
</file>