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فقض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و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قض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ف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قُ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و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سو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ش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ع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و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و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ل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حرص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ك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ِع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ئس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طم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حر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س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رض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بئ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طم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فت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لث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تحرص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ّ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د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غ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ْتَه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ه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َ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رّ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اً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فه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حلام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ه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د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ستح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ري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ل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ئ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ف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ش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ذ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ز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اكم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ب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ئت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ر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ا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ّ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و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ْض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ك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ترا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م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ح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ُجّ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َع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ع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ح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ح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خل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ه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خلف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ي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دّ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يف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دّ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خ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يفه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َ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آخ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فظ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ة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ط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ر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ل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ط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ن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ل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طين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ل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ل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ر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كن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ارت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رْتش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رائ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ق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ا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رّ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ي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ع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و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ق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نا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ك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ع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ر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شه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ؤ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ب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أَ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هد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ا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و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ه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شهد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ُ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مَن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ذ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فُ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ْه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ر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ز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م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من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نت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ئ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ئ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ات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ع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س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ق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َ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ي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ْ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ح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ؤاخذُ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ما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أ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د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رج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ا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في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ظ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ب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ه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ء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س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ْ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ْطَأ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اه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ف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ه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يِّد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ثْ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م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ت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اهد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و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ن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عاو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بين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َعْ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دَّ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و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َ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يِّن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َ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كَر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يه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ن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س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ه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ُ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ط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حح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َع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َ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ت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عَ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ح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ن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ْظ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ْ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ّد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و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د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ا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و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ا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د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ط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ّ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اهد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حبس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ك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يم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نَ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ع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َ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د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اي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ّ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كي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يم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َذ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َدَّق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ي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ط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صد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ا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ك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جُلَ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ق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ُتِج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ق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ّن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ت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د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ينو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حلف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قر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َةَ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ُ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ار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ْه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جَزِّ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دْلجيّ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ظ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د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سر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ض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ِّ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ُدْلِجِيّ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د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ِّ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ل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ا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زوّ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ك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ر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س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ط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ب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4:00Z</dcterms:created>
  <dc:creator>1010</dc:creator>
  <dc:description/>
  <dc:language>en-US</dc:language>
  <cp:lastModifiedBy>1010</cp:lastModifiedBy>
  <dcterms:modified xsi:type="dcterms:W3CDTF">2001-08-04T09:53:00Z</dcterms:modified>
  <cp:revision>5</cp:revision>
  <dc:subject/>
  <dc:title>سبل السلام</dc:title>
</cp:coreProperties>
</file>