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ت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أ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ق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ضْ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ضْ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ق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ض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ت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نقذ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رْ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ض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غ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ّ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ت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ش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م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م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غْ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فس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م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غلاها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ِ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و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ب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و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رْ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عط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ؤ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ؤ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صَ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ص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ّ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ُسْ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ُ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عا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درج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َ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مّ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اب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س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ع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كا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س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كائ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َعْتق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ِق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عت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ل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ُ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ْ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خ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عت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ُوك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َزَّأَ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ْ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ْت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ْ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ْطَ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ر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َدّ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ْر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ر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ت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تر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ت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وِ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ع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فْظ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ْم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و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د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كات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شت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ع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حتا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ط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َ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د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كات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َ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َن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ْداك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اتَ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تَحْتَ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ا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ليك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ج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كات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ر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وَيْر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غْل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ا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وائ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َ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ُ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ر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ا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ات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د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كات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شت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ع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حتا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عط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َ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د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كات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َ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َن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حْداك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اتَ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تَحْتَ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ت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ا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ليك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ج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كات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ر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و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وَيْر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غْل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ن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ا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ي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وائ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ز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ِ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ّ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َ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ُ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ر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ا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كات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4:00Z</dcterms:created>
  <dc:creator>1010</dc:creator>
  <dc:description/>
  <dc:language>en-US</dc:language>
  <cp:lastModifiedBy>Ali Kahlifa Asefaw Gliza</cp:lastModifiedBy>
  <dcterms:modified xsi:type="dcterms:W3CDTF">2001-08-04T09:53:00Z</dcterms:modified>
  <cp:revision>5</cp:revision>
  <dc:subject/>
  <dc:title>سبل السلام</dc:title>
</cp:coreProperties>
</file>