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ا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أ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ِ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ه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إحْد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َّيّ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فْ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نّفْس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ار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دِي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فَار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جَمَاع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ِ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ه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إِحْد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ّي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نّفْ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فْس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ار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دِينِ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ْمُفار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جَمَاع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ت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سدو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ا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ْد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صَال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ز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صَ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رْجَ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ت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عَمِّ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قْتَل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رُ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ْل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حَار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ْل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ض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ْد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صَال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ز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صَن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يُرْجَ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ت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عَمِّ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يُقْتَل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رُ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ْل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حَار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ْل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ض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كِم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م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م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ث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لَبِّ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ح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هى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ْنَا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َعْنَا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َ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س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ص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ْتُل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َاع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َادَة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صَيْنَا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صَح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يَادَ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ْن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َع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ب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َعْنَا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كُ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شريع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ف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طّ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ل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ار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ّ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ْطرب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طّ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ل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ار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ّ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ْطرب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أ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ف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د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ث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ه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ل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حَيْ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َلي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حْ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ْآن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ّ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ب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ر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م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آ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حِيف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حِيفَة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ْعَق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كا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ِ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افِ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ار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ؤمِ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تَكاف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مَاؤُه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سْع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ذِمّت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ناه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وَاه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مِ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افِ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حْي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ٍ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ف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وب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ف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عَقْل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ِكا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سِ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افِ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ْؤُمِ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تَكاف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مَاؤُهُم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َسْع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ذِمّتِ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نَ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وَ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مِ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اف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فة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تأ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د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مّ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ه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ف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وا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ا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ا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س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ض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َر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أَلُوه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ن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َ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ل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ُود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وْمَأ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رأس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ُخِ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قَر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َض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س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َريْ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سْل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س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ض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َر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أَلُوه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ن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َ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ل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ُود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وْمَأ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رأس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ُخِ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قَر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َض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س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َريْ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سْلم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ح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د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ه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ل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ه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ه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ثى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او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ق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ق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عت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ق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قن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ه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ث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ق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قَر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ط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ذُ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غْنِي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َّلاث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يح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أُن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قَر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ط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ذُ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غْنِي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َّلاث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يح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ق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ر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كْب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ِدْ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رَأ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قِد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ق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جْت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يْت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صَيْت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بْعَد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ط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جُ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ص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رْ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ر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ُ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َّارَقُط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ع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ْسال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ر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كْب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ِدْ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رَأ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قِد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ق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جْت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يْت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صَيْت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بْعَد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ط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جُ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ص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رْ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ر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ُ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َّارَقُط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ع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ْسال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ر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د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ق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قْتَتَل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ذَي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ْدا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َج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تَلَت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طْنِهَ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خْتَصَ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ِين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رّ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يدَ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دِ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قِلَ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رَّث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بغ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هُذَليّ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ْر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ط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هَلّ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ْو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ُهّا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جْع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جَع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ِ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نِين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بِغ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َرَ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ْدا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ْرَ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ذَك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خْتَصَ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قت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ص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رَّة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بْ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ِيدَة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رث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غ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هذ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ست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لّ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ُهّا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ّ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ّ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ق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ص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غ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ئ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م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ل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بَيّ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سَ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نِ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ي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طَلَ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فْ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ب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رَ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ش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بَوْ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ب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صَاص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قِ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ض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ُكْس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نِي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بَيِّع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ّ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كْس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نِيّتُ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صَاص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رَ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فَوْ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ب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س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بَرّ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ُخَ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بَيِّع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ِ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ض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تَ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ّ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طلب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َكس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نِي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نِيّت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صَاص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ب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س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َرّ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ه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ُوّ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فعاق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ق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ص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ِّي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مِّ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ْ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ق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طأ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َد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ْن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ِّيّ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ِّيّ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ز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ِحَج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ْ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ق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طَ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ْ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ص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دّ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َ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كُ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و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س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ت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حْبَ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سَ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صُ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ُرْسَ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طّا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قَات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ّيْهَقِ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رْسَل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س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ت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حْبَ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سَ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صُ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ُرْسَ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طّا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قَات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ّيْهَقِ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رْسَل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ت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يْلمَا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ُعَاهِ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ذِمّت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زَّ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سَ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ص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ذِ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سْنَ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وْص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ه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ل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ُ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ذمّت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ِي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ْت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نّع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قَتَلْت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ً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ن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ت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ط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غر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د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عتك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ه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ث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فر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ّ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دّ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ري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زَاع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َال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ه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يرَتَيْن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خُذ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ق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تُل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ْنَا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خزاع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ِ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َ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ه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َتَيْن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ُذ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ْتُل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شه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ِدْ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وّ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ز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مَ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ذَك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دي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ي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ْتَبَ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مِ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ّن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ْ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ّلِي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قْتُو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ْ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ئ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ع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ْع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يْن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ِس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ف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ك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يْض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حِد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ص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أمُو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لُ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ِ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لُ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نَقِّل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ْبَ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ِج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ن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وضِح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ْأ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ه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َ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َاسي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ُ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خْتَلَف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ِحّتِ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ْتَبَط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ُؤْمِ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ْن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ِي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قْتُ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ائ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ن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ِب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َدْعُ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ّ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ف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ضَت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ل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يْن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حِد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ص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أمُوم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ثُلُ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يَة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ائِف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ثُلُ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ة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َقِّل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َم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صْبَ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َ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ِج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ن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وضِح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ش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َم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َرأ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ه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ض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: 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ز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ي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ع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وّ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ّ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خ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خ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ض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ِف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صِي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ظَاه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نْكَش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قَ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َر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قَب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ل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قَبَ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ص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تَابِعَي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يّا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طْع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سْكين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ارُود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ن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ؤ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ح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ن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س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حد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م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ائب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ت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اس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عاش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ف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ك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طَأ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مَاس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شْ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قّ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شْ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ذَع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َا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شْر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ُون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َفْظ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عِشْ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َاض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َد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َبُون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ْنَ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وَ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ُ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ح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فُ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رْمِ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ف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ّ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قّ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ثَلاث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ذَع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رْبَ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ِف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طُ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ادُهَ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طَ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ْمَاس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شْ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قّ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ِشْ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ذَع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ِشْ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َا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ِشْ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ُو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ِشْ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ُون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م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م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("</w:t>
      </w:r>
      <w:r>
        <w:rPr>
          <w:sz w:val="28"/>
          <w:sz w:val="28"/>
          <w:szCs w:val="28"/>
          <w:rtl w:val="true"/>
        </w:rPr>
        <w:t>الدّ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ْبَ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لْف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طُون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لادُهَا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ة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تِل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ذَح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اهِلِيّ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ّح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ت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ّ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ة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تِل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ذَحْ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ْجَاهِلِيّة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زد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ظ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ل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غ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ع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ص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طَ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ِب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م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سّوْ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عَص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ائ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ْ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طُون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ادُ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طَ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ِب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م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سّوْ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عَص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ائ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ْ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طُون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ادُ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ي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َع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ِنْص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ْهَا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ْمِذِ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َاب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سْن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نِي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ضِّر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د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رِّجْل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شَر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ْبَعٍ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نص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َ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أسْن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ثّنِي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ِّر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اء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دِ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د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ِجْل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َر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ْبَ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فَع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َبّ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ِّ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رُ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ص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امِن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ُط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غَيْرِهِ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س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ل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َبّب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ّ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ِّ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رُ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ص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امِن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ط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ُع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ط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ط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ذ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ذ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ّ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ع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ذ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وَاضِ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الأصَاب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ل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ارُود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وَاضِ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َم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أصَاب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َ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ِ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ق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ِم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صْ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ِمِي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رْبَع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ِي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عَاه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ص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ُرّ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نّسَائ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ق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ُلْ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َتِ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ْمَ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ق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ِم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صْ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ِمِي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رْبَع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ِي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عَاه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ص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ُرّ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نّسَائ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ق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ُلْ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َتِ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ْمَة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ن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م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ث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مائ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راح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اح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ر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ق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ب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م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غَلّظ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مْد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ِب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ز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مَ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غِين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ّف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ق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ب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م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غَلْظ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مْد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ُ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ذ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ْز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َان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ت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مَ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غين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لاح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ل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م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ي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ْ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ت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ْسَال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ً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مْث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ت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ع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َ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شْه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ارَود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ث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َ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ض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س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ام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ي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خذ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ث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بر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ُحَيِّص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اب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ُت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يِّص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ُخْ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ُر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ن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ْتُ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ْتُمُو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ْنَا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قْب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وَيِّص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ذ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ِيِّص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تَك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ب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ِّر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ن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كَلّ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وَيِّص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لّ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يِّص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َ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َذ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َرب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كَ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ل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َتَبُ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ْنَا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حوَيِّص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ُحَيِّص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َحْلِ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سْتَحِقّ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ِكُمْ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ُ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يَحْلِ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ُود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ُ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يْس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ِي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د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قَ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كَضَت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ْرَاء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ُحَيِّصَة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ْد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ص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حيّص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ُر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ه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وَيّصَة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ك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بّ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ّرْ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ك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وَيِّص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ُ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احبكُم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ذَ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َرْب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كَتَب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كتب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حو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َحْلِ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َسْتَحِقّ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أ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ّن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حلفون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تَحْلِ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ُود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و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ض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ط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ص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ُ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ْي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ت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د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حر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س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ستح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ُمّ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ئ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كت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كا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فه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ّف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ز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ْصَا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سَ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ِلِي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ْص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ِي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َعَو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ْصَا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سَ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ِلِي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ْص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ِي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َعَو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ت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ال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ه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ص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ت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ط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لا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لا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ي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ي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ح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ا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َار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مَا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ِيْت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يت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ِلِيّ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ا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ر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مَا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ِيْت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يتَة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َاهِلِيّ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ميت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وارج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ف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ف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قْت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ِئ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اغِي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قْت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ِئ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اغِي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د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ات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ح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ط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ي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د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ثال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ّ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اظ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ط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ضح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ك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غ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ةِ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ُو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َ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ْهَ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ح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يرُ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ْل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اربُ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س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ْئُ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هِ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ْنَ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وْث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ي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تْرُوك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رُ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ُو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ك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غ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ة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ْهَ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رِيحِه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ير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ْل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اربُ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س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ْؤُهَ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ث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و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ا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غي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ظ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ف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يد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ح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ه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بض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ث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ي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ح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ا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ْفَج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ري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مَرُ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ِي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َرِّ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َاعَت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قْتُلُ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ج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ْر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ي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َرِّ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َاعَت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ْتُلُ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ر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ئ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قتل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و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دخ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ح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ض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ّ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يد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رْمِ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يد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رْمِ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ن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ت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ن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ا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َ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ض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نْتَز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ز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نِيّت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خْتَص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عَ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َ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حْل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ُسْلِ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ي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ض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ِ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ص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َعَض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ـ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ـ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غ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َض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حْل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ض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ض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ض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ض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س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ّل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ذَف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َ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َقَأ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َاح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ْم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ْسَائ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َاص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رَأ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ْ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ذَف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َ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َقَأ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َاح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ا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ك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دْ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ق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طعن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خ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ا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حذفت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ش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ه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ظه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ت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ش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ذ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ئذ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ه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ر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ز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ئ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ه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فْ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اشَ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ْل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اشِ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شِيَت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يْ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َ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ْتِلا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ر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ز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ئ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ه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فْ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اشَ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ْل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اشِ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شِيَت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يْ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َ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ْتِلاف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س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س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ج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هَوّ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لِ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ل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أ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ُتِل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ُتِي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وّ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ض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ت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د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قْتُلُ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د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قْتُلُ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د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ات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ز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َم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ق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نْه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تَ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عْو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ع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طْن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ّك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تَلَ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ْهَ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دَ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ُوَا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م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ه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ك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ْهَ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دَ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ت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ت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ت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ذي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50:00Z</dcterms:created>
  <dc:creator>1010</dc:creator>
  <dc:description/>
  <dc:language>en-US</dc:language>
  <cp:lastModifiedBy>1010</cp:lastModifiedBy>
  <dcterms:modified xsi:type="dcterms:W3CDTF">2001-08-04T09:42:00Z</dcterms:modified>
  <cp:revision>5</cp:revision>
  <dc:subject/>
  <dc:title>سبل السلام</dc:title>
</cp:coreProperties>
</file>