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دو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ه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ْ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ُد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ق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َ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ّ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ل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ضِي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د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ي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ْجُم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د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ي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غ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س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يّ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ّ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ج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ب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ب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س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ه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ح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و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ُم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ي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جع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كت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ك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ه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كره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ك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ذ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ِ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ظَرْ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مزْ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َرْ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َم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ص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ن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َر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رّ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ث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ّ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ب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ّ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ر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بِ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جل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ف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ب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وي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د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ُ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م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ع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ُك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ُ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َت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سم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سعته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سعت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ع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ّ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ّ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ص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َّ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ب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َيْ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بُ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ئ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ك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فع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ُل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ي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ب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ثكا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ا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فعل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ث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ص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ن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اخ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ا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ف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ْ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ثّ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و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ع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أ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َّ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َّ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رَّ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خَنْ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رجو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نث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ر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رج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خ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ر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ك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ن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دْ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َ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رَ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د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ات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ت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لم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ور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ع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ــذف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ذ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حْ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ذ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َ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خصو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و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ذ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ْل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و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صي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ذ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س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مْلُوك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ـ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ــ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ِ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ه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ف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ّق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ث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وص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غْفَ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او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ُق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ْ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َتشْ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م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تَشْف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تشف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روك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ف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ض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ح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ْع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د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خائ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منتهب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ل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ختل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ني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ل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ر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رق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رق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رق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مو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قط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قوب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ج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ْ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خ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ن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و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ْع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ِ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ر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و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ضطج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طع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ُ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ُ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ل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طع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نطل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استنك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م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ض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ط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اتم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ف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ع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ْف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ط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ذ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ق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ف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مر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م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ا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ل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قَيّ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ْ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قَيّأ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قق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ؤ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ؤ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و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ْلدُو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نُق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ْظ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سُوخ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خْ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ه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ل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ك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اكي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ا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ك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ض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رب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قْ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ط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ذ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زفت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ك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شر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ناز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ت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سك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فض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فض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ص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د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ذ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شي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ت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ت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حر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ط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ب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ر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رَاق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ب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تن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ر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ه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ُ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ك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د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عز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د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ص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ذ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ثرا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دو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ْهَ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ق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ّ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ُقي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ز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ك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ت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ْ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ث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ُطْن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ُط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ُط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عب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ّ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ي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تا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فص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ظ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1:00Z</dcterms:created>
  <dc:creator>1010</dc:creator>
  <dc:description/>
  <dc:language>en-US</dc:language>
  <cp:lastModifiedBy>1010</cp:lastModifiedBy>
  <dcterms:modified xsi:type="dcterms:W3CDTF">2001-08-04T09:44:00Z</dcterms:modified>
  <cp:revision>5</cp:revision>
  <dc:subject/>
  <dc:title>سبل السلام</dc:title>
</cp:coreProperties>
</file>