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ُم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بر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ز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م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ي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ر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ه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َاد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ر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ح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رة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ه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و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راب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م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اجب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ّ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إ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ْيِ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أ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ْ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ت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ي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أ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أ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ز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حل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ق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زّ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حل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مل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زو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ث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ْ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وْم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ُسلم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َف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َوْح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ْ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لم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ٌ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ض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ثَع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ض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ْر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ك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َحُ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ثْع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خ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بي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فأح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ؤ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ج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هَيْ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ُ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أَحُ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أ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ُ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َتَ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ض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وفَ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هي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أ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ْ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ُن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ِيَتَ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ض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ج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نج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7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بِ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نْ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ُر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َق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َ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ِ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ُلِ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ْع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َحْفُو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ْقُو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1/27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و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َا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ْرَ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ج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جّ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زْو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ْطَل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ُ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ك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ر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و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ص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خ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ض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ر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رمة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خ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جَج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ك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ج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ْرُم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ْر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رُمَة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جج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ْس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بْرُم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طَب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ُّع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بت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واقي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ق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قي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لَيْ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حْ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َمْلَ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ْ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َ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لَيْف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حْف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هي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ا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ن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ن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نّ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ن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ن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ن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خص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ط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ط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ج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واحب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ت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ش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و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أ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ز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ق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ْعه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ل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ق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ي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ت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ف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َرَج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ُمْر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ُمْر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ُمْر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َ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إهل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ت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ت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ط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ج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د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فظ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ئ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ه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ّ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وات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ه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جاج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ع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ات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ه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ِيا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را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يَلْ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ف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قط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ِي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عْ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رْ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ْب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لْيَلْ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ط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ْ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س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ب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ط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ط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ز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س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ب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غ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خ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ي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ر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طيّ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رام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ر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ل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إحرام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ن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ن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ف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عر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حْ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يْ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حْش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رم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ْمِ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و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اح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صطي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ثّ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ْش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رد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َعْ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ض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و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م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ّ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رُدّ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ن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ُمٌ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ّ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م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ْتل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َم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عق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َ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ُر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أ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عقر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فأ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د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ك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حي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ئ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س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س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ر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ق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ت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ُ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قتل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لأبق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ذ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ذو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ق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ي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أ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ر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ر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ُمِل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َم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ْه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ص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ْع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ج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مل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ؤذ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مّ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ا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ع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ّ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ّ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يْ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ت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وْك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َ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نْشد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ظ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ْ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و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ع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فت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فّ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يد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َوْكُ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ت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ش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ظ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و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ن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ض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ي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ذ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س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ج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م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ق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ث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ْل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ْ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دّ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دِّ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ك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ت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ت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َ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دين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ر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..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نف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ن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ب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رَج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ت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ثْ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ْو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ر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صْو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َو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ي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َ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َيْ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ْ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أَبد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بْل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حّ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ّ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لْ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ج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ْد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َز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ْ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و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ب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د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و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ِجّ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ِ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فَجْ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َع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ا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ف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ر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قص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ُح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ط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ّ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ص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ْ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خَرَ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ش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ْ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بْ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ص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ن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صْ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م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ص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ي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كي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ْ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ْ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ْدلِ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ْطج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جْ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ج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ب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ْ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ْع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ْ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ْ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ّ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ف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ُ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س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ر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ُسْ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ْ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ج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م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ب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صَي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صر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ْ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ْر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وَّ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غت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ثف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ثو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ث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حْرمي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صْو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د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هل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توح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ّ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بدا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إظ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هز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أرس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،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دت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ذك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َرْو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و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ي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ش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ت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ص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د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لقص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ر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حْ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كين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سكي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خ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ر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ع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ز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ف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سِّ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ئ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غ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غ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إ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خ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ش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ث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ف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مق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ا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ْ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ح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ح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َف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ه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ْقف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قَف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ه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مْ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ِف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ح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ح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ل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ى،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ت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و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فَلِ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ي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ر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ً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ه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د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ت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دخ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ْد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ْتَسل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و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نَو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ر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ب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ج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سْجُ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ْه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ر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م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وا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ْش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ُل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وا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ر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م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وا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أَ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م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ْد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ته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غزل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يق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م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ج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ضيل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ُ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ْفع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بِّ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ّلْ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نا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ُف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ُ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تَل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ك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ِحْج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قَب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حْجَن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ج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ح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زر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4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ا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َبِعَ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ُر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ضَر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سَائِي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ض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ض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ع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ض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ل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ب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ع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/5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ه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ه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كَ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كَ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/6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عَث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َقَ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عَ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يْ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ب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دلي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ض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د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د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/7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ْتَأَذَ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د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زْدَل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بْط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قِي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ذ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ط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ط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8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َ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ُ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مْس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سَائِ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قِطَاع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/90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رْ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حْ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َ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جْ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فَاضَتْ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ض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ج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/01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َرّ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ت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مُزْدَل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ق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دْفَع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رَ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َثَ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ع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؟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ف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زد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َل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حت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يض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ْلُ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شْر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بي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َفَ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ض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ب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قَ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ِي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م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ح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صَا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ّ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ت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بْل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سه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ت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بْ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صر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عل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ر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ْ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ْحلِّق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قصِّ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مُقصِّ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َلّق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مقصر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مقص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ض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و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ُ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أَلون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ع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ق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ْب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ب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ع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ح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م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ئذ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د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فْ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ح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ب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م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ص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ل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اخ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ْر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ْ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سْوَ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ب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لق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َي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أ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ؤ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ّ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صِّرْ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ي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ر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ل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ر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ُ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وت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ِ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م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م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مَيْ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ق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َطَب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ّ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َطَب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َ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شريق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ّ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ْ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ا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أ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واف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ّ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و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ؤ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وا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ط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م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عص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ْد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َصّ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صب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ِّ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ط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ُ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ُو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ز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ب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ُ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ي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ج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ض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ب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ص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ص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ْ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ْي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صر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حق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ا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ا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ب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ية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ُج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ْت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بَاع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ُ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ت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كْر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أَ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ر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س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ج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شتر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ي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خِي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فَرَّق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ي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باي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ع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َرَّ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ايَ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ع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ان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خِ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َفَرَّق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َيّر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بَابَ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ع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َرّق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يَع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ْرُ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با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د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ُ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و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ض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يعت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ُ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ا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و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بَائ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مُبْت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فَرَّق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َ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ا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ار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ْ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قي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ارُ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فَرَّق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انِهم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م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ق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َ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د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يُو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ي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لاب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ُك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د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لابَةَ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ْسِ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دُ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ِمَ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و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رُّ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ٌ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شترا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تَ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ب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و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ُّبْ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هت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وك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اتِ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اهِد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للبُخار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حَيْف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رِّ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بْ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سَر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ْتَص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ما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َه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ِف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َر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ِف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ئ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اجز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ِ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ِفُّ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عْض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ر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ِ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اجِ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ِ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ج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مِ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ذَّه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َهَب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فض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فضّ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ُ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بُر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ع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مْ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ِل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ِل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و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َلَف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ْن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ِي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َ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ب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ذَّه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ْ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َز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فِض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ْ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ن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فِض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ِض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َز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يُّ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ز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ط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ْر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عْم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َم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ِي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َ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َ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َاع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صَّاع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َلاث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َّرَاهم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َّرَاه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ي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مسْل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َ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يزان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ز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ِيب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َ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ْع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لدَّرَ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َّراه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كَ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يزان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جن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و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ب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ِي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كَ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َ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مْ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بْر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م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طع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ع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ْل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ي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ٍ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ل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ْتر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لاد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ث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رَ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َصَّلْ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ث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ك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ْصَ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ت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ْصَ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ب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ي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ُ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يَو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حَيَو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يئ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ارُ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يَع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ِين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َذ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ْن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ق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ضيْت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َّر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ِه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ّ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زِ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ج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حْم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َ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طّان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ايَع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ِين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َخَذ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ْن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ق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ضي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َّر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رك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ّ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زِ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جِ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ِ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ك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ب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خذ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َا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ه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بِ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و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ب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رْتَشي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ش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ح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رائ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َهِّ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يْ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فِد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ائِ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ع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بَعير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َيْهَق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ف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ِ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حا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ج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صَدِّ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زَابَنَةِ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ِ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ِ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َم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ب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ٍ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زابَن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ي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د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ّاص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تِ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ط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َنْقُ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ط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ِس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م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َالى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لى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ّ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حَ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لى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ذ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ا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خّ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رَ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رْص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ِ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َخّ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ريْ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خُذ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رْص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ُو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طبَ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س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ث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ْ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ْص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ُ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ُق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ن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ا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ِ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د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حُهَ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ئ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مُبْتَاع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ح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ذْ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هَتُ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تاع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هت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ط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س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ا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ات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ِ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ْهَ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هْوُه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حْمَا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صْفَار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و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ز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فر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زْ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ْ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ر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ن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و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د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مْ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و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ِ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صَاب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ْح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ِ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وائح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ح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ا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ا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َخْلِ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ض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َب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ثَمَرَ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ْتَرِ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بْتَاع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َبّ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أ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ذ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ثَمَرَ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َ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بْتاع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6:00Z</dcterms:created>
  <dc:creator>1010</dc:creator>
  <dc:description/>
  <dc:language>en-US</dc:language>
  <cp:lastModifiedBy>Ali Kahlifa Asefaw Gliza</cp:lastModifiedBy>
  <cp:lastPrinted>2001-08-04T12:43:00Z</cp:lastPrinted>
  <dcterms:modified xsi:type="dcterms:W3CDTF">2001-08-04T09:44:00Z</dcterms:modified>
  <cp:revision>4</cp:revision>
  <dc:subject/>
  <dc:title>سبل السلام</dc:title>
</cp:coreProperties>
</file>