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Autospacing="1" w:afterAutospacing="1"/>
        <w:ind w:left="0" w:right="0" w:hanging="0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>          </w:t>
      </w:r>
    </w:p>
    <w:p>
      <w:pPr>
        <w:pStyle w:val="Normal"/>
        <w:bidi w:val="1"/>
        <w:spacing w:beforeAutospacing="1" w:afterAutospacing="1"/>
        <w:ind w:left="0" w:right="0" w:hanging="0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>  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                                       </w:t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سم الله الرحمن الرحيم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قدمة</w:t>
      </w:r>
    </w:p>
    <w:p>
      <w:pPr>
        <w:pStyle w:val="Normal"/>
        <w:bidi w:val="1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 الحمد لله تعالى نحمده ونستعين به ونستغفره ، ونعوذ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له تعالى من شرور أنفسنا وسيئات أعمالنا ، من يهد الله تعالى فلا مضل له ، وم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ضلل فلا هادي له ، وأشهد أن لا إله إلا الله وحده لا شريك له ، وأشهد أن محمداً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بده ورسوله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لى الله عليه وسل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ما بعد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 اصدق الحديث كتاب الل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خير الهدي هدي محمد صلى الله عليه وآله وسلم وشر الأمور محدثاتها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ل محدث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دعة ، وكل بدعة ضلالة ، وكل ضلالة في النار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هذا بحث استلله من كتاب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ذل الإحسان بتقريب سنن النسائي أبي عبد الرحم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خصوص خرور المصلي من الركوع إل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جود ، أيكون على اليدين أم على الركبتين ومع أن المسألة ليست بكل ذاك ، فإن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ضطررت إلى فصلها من الكتاب المشار إليه ، ونشرها لمناسبة عرضت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 أنني دخلت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سجداً لأصلي المغرب في نحو العاشر من شهر ذي الحجة سنة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ـ فلما قضيت الصلا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عد لفيف من الشباب يتحدثون همساً ، ثم لم يلبثوا إلا قليلاً حتى تحول الهمس إل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عركة كلامية ، وتراشق بسهام الملام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كان مما سمعته من أحدهم ـ ويظهر من سياق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كلامه أنه ممن يقدم الركبتين في النزول ـ وأنه قا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 يقدم اليدين على الركبتي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ي النزول إلا جاهل ، وكيف يجرؤ رجل على نقض ما قاله ابن القيم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زاد المعاد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؟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قد رجح النزول بالركبتين من عشرة أوجه </w:t>
      </w:r>
      <w:r>
        <w:rPr>
          <w:rFonts w:cs="Traditional Arabic"/>
          <w:sz w:val="36"/>
          <w:szCs w:val="36"/>
          <w:rtl w:val="true"/>
        </w:rPr>
        <w:t xml:space="preserve">" ! !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قال له مخالفه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يف تص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خالف بالجهل وفيهم مثل ابن سيد الناس والحافظ والشيخ الألبان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؟ فأجابه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ؤلاء محدثون لا تعلق لهم بالفقه ، وبالذات الألباني فإنه هو الذي أحيا هذه المسأل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ي كتاب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فة الصلاة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 دار كلام لا أحب حكايته ، فضربت عن ذكره صفحاً ،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ا محصلته فمحزنة مؤلمة ، فقد انتهى شجارهم هذا إلى فاصل رديء من الشتم للعلماء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منهم ابن القيم والحافظ وكذا الألباني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ما تركت مقامي حتى تكلمت مع ذلك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اب النافر بمزيد من الحكمة والموعظة الحسنة فوجدته حديث عهد بمعرفة كتب السلف ،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تدرجت معه ، وتبين لي أن أقرانه استنفروه ، فنفر وأن فيه اندفاعاً غير حميد فكلمت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طويلاً فكان مما قلته له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ا مسألة النزول إلى السجود فلا علاقة لها بالفق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صوله إلا من طرف يسير ، وإنما تعلقها بالحديث وأصوله أكثر ، فأنت تزري على أمثال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هؤلاء السادة الأكابر بقولك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هم محدثو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أنها سبة لهم فبالله عليك ارفق بنفسك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 تنظر إليهم النظر الشزر ولا ترمقهم بعين النقص ولا تعتقد فيهم أنهم من جنس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دثي زماننا ، حاشا وكلا ، فما منهم من أحد إلا وهو بصير بالدين ، عالم بسبيل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نجاة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إني أحسبك لفرط هواك تقول بلسان الحال ، إن أعوزك المقا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 المز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؟ ومن العراقي ، وأي شيء الذهبي ؟ وأيش ابن حجر ؟ هؤلاء محدثون ، ولا يدون الفق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صوله ولا يفقهون الرأي ولا علم لهم بالبيان والمعاني والدقائق ، ولا خبرة له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البرهان والمنطق ، ولا يعرفون الله تعالى بالدليل ولا هم من فقهاء الملة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مسك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ليك لسانك ، وليسعك بيتك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بك على ما أخطأت فيه فإن العلم النافع ما جاء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لا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ن أمثال هؤلاء ، وإنما يعرف الفضل لأهل الفضل ذوو الفضل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من اتقى الله راقب الل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عترف بنقصه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ن تكلم بالجاه أو بالجهل فأعرض عنه ، وذره في غيه ، فإنم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قباه وبال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رحم الله امرءاً أقبل على شأنه وقصر من لسانه ، وأقبل على تلاو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رآنه وبكى على زمانه وأدمن النظر في الصحيح ، وعبد الله قبل أن يبغته الأجل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لهم فوفق وارحم </w:t>
      </w:r>
      <w:r>
        <w:rPr>
          <w:rFonts w:cs="Traditional Arabic"/>
          <w:sz w:val="36"/>
          <w:szCs w:val="36"/>
          <w:rtl w:val="true"/>
        </w:rPr>
        <w:t xml:space="preserve">" ( 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 </w:t>
      </w:r>
      <w:r>
        <w:rPr>
          <w:rFonts w:cs="Traditional Arabic"/>
          <w:sz w:val="36"/>
          <w:szCs w:val="36"/>
          <w:rtl w:val="true"/>
        </w:rPr>
        <w:t xml:space="preserve">))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ا كون الواحد منهم أخطأ في مسألة أو أكثر فس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ي أنت من كانت له العصمة بعد النبي صلى الله عليه وآله وسلم ، فلا لوم على من درس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أصول ، فصوابه مشكور ، وخطؤه مغفور ، وهو على كل حال مأجور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ما اللوم والتوبيخ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 الذين لا فقه عندهم ولا تعبوا في تحصيل العلوم ولا النظر فيها إذ يخطئون الأئم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 ويتبعون توهيم بعضهم لبعض في مسائل ، فيجمعون ذلك ويحفظونه ثم يلقونه على من ل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لم عندهم بل ولا أدب لديهم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لا يعرف عن النووي إلا أنه أخطأ في كذا وكذا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ذكر أمامه قا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أي شيء النووي ؟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قد أخطأ في كذا وكذا ، فهم رجال ونحن رجال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يا أخي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اقب الله فيما تقول وترحم على من ذكر منهم وإياك والفتوى من غير عل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كثرة الفتوى من قلة التقوى ولقد كان أبو حصين وهو من أجلة الناس ينكر على أهل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زمانه ـ مع علمهم ـ كثرة الفتوى ويقو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كم لتفتون في المسألة التي لو عرضت عل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مر لجمع لها أهل بدر </w:t>
      </w:r>
      <w:r>
        <w:rPr>
          <w:rFonts w:cs="Traditional Arabic"/>
          <w:sz w:val="36"/>
          <w:szCs w:val="36"/>
          <w:rtl w:val="true"/>
        </w:rPr>
        <w:t xml:space="preserve">" 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يكن ديدنك ما فعل أبو مسلم الخولاني فإنه كان يقو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ليل فإذا أدركه الإعياء ضرب رجليه قائلاً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نتما أحق بالضرب من دابتي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يظ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صحاب محمد صلى الله عليه وآله وسلم أن يفوزوا به دوننا ، والله لأزاحمنهم عليه حت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علموا أنهم خلفوا من بعدهم رجالاً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ا مسألة النزول باليدين أو بالركبتي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لا تبطل الصلاة بالنزول بأحدهما كما حققه شيخ الإسلام ابن تيمية رضي الله عنه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فتاوى الكبرى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ذه الرسالة قد استللتها لك خاصة ، فانظر لما فيها بعي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اعتبار ثم بادر إلى تحقيق ما فيها إذ هو الصحيح إن شاء الله تعالى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 يفوتن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يء بعد الشيء فيها ، وذلك أمر وارد ، فإني ما قصدت أن أتقصى ذلك فإنه ليس ف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قدوري ولا يسلم الاستقصاء كل الاستقصاء لأحد ، ثم إن المسألة ليست بكل ذاك حت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قيم الدنيا ونقعدها ، فإن أمتنا مفككة أوصالها منفصمة عراها فالاختلاف في هذ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ائل الفرعية بهذه الحدة لا يزيد الأمر إلا اشتعالاً ، ويجعل خاتمة أمرنا وبالاً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للهم وفق إلى العلم النافع والعمل الصالح، ويسر ما عسر من أمرنا ، وآت هذه الأم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ر رشد ، يعز فيه أهل طاعتك ، ويذل فيه أهل معصيتك ، ويؤمر فيه بالمعروف ، وينه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يه عن المنكر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حمد لله رب العالمين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 w:cs="Traditional Arabic"/>
          <w:color w:val="333399"/>
          <w:sz w:val="36"/>
          <w:sz w:val="36"/>
          <w:szCs w:val="36"/>
          <w:rtl w:val="true"/>
        </w:rPr>
        <w:t xml:space="preserve">وكتبه أبو إسحق الحويني الأثري </w:t>
      </w:r>
      <w:r>
        <w:rPr>
          <w:rFonts w:cs="Traditional Arabic"/>
          <w:color w:val="333399"/>
          <w:sz w:val="36"/>
          <w:szCs w:val="36"/>
          <w:rtl w:val="true"/>
        </w:rPr>
        <w:br/>
      </w:r>
      <w:r>
        <w:rPr>
          <w:rFonts w:ascii="Times New Roman" w:hAnsi="Times New Roman" w:cs="Traditional Arabic"/>
          <w:color w:val="333399"/>
          <w:sz w:val="36"/>
          <w:sz w:val="36"/>
          <w:szCs w:val="36"/>
          <w:rtl w:val="true"/>
        </w:rPr>
        <w:t>ذو</w:t>
      </w:r>
      <w:r>
        <w:rPr>
          <w:rFonts w:ascii="Times New Roman" w:hAnsi="Times New Roman" w:eastAsia="Times New Roman" w:cs="Traditional Arabic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333399"/>
          <w:sz w:val="36"/>
          <w:sz w:val="36"/>
          <w:szCs w:val="36"/>
          <w:rtl w:val="true"/>
        </w:rPr>
        <w:t xml:space="preserve">الحجة </w:t>
      </w:r>
      <w:r>
        <w:rPr>
          <w:rFonts w:cs="Traditional Arabic"/>
          <w:color w:val="333399"/>
          <w:sz w:val="36"/>
          <w:szCs w:val="36"/>
        </w:rPr>
        <w:t>1399</w:t>
      </w:r>
      <w:r>
        <w:rPr>
          <w:rFonts w:cs="Traditional Arabic"/>
          <w:color w:val="333399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333399"/>
          <w:sz w:val="36"/>
          <w:sz w:val="36"/>
          <w:szCs w:val="36"/>
          <w:rtl w:val="true"/>
        </w:rPr>
        <w:t>هـ</w:t>
      </w:r>
      <w:r>
        <w:rPr>
          <w:rFonts w:ascii="Times New Roman" w:hAnsi="Times New Roman" w:eastAsia="Times New Roman" w:cs="Traditional Arabic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Cs w:val="36"/>
          <w:rtl w:val="true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5730875" cy="19050"/>
                <wp:effectExtent l="635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Shape1" fillcolor="gray" stroked="f" o:allowincell="f" style="position:absolute;margin-left:0pt;margin-top:9.6pt;width:451.2pt;height:1.45pt;mso-wrap-style:none;v-text-anchor:middle;mso-position-horizontal:right;mso-position-vertic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7f7f7f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Autospacing="1" w:afterAutospacing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تلف الناس في هيئة الخرور إلى السجود أهي على اليدين أم هي على الركبتي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؟ والراجح الصحيح في هذا الباب أن النزول إنما هو على اليدين لصحة الأدلة في ذلك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وضوح معناها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حجة في هذا الباب هي حديث أبي هريرة رضي الله عنه تعالى عن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رسول الله صلى الله عليه وآله وسلم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ذا سجد أحدكم فلا يبرك كما يبرك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بعير وليضع يديه قبل ركبتي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خرجه أحمد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8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أبو داود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ون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بخار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تاريخ الكبير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نسائ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طحاو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شرح معاني الآثار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54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شكل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ذا أخرج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حازم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اعتبار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 </w:t>
      </w: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دارقطن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4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34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بيهق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بن حزم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حلى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بغو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شرح السنة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 طريق الدراوردي ثنا محمد بن عبد الله بن الحسن عن أبي الزنا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ن الأعرج عن أبي هريرة مرفوعا فذكره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سناده صحيح لا غبار عليه وجو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سناده النوو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جموع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2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كن شيخ الإسلام ابن القيم رضي الله عن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عله في كتابه الفذ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زاد المعاد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دة علل ، هي عند التحقيق ليست كذلك، فأن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ردها جملة ، ثم أكر عليها بالرد تفصيلاً والله المستعان وعليه التكلان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 xml:space="preserve">شيخ الإسلام ـ ابن القيم ـ في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 xml:space="preserve">الزاد </w:t>
      </w:r>
      <w:r>
        <w:rPr>
          <w:rFonts w:cs="Traditional Arabic"/>
          <w:b/>
          <w:bCs/>
          <w:sz w:val="36"/>
          <w:szCs w:val="36"/>
          <w:rtl w:val="true"/>
        </w:rPr>
        <w:t xml:space="preserve">" (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b/>
          <w:bCs/>
          <w:sz w:val="36"/>
          <w:szCs w:val="36"/>
        </w:rPr>
        <w:t>58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 xml:space="preserve">تهذيب سنن أبي داود </w:t>
      </w:r>
      <w:r>
        <w:rPr>
          <w:rFonts w:cs="Traditional Arabic"/>
          <w:b/>
          <w:bCs/>
          <w:sz w:val="36"/>
          <w:szCs w:val="36"/>
          <w:rtl w:val="true"/>
        </w:rPr>
        <w:t xml:space="preserve">" (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b/>
          <w:bCs/>
          <w:sz w:val="36"/>
          <w:szCs w:val="36"/>
        </w:rPr>
        <w:t>75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 xml:space="preserve">ما ملخصه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أولاً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ديث وائل بن حجر رضي الله عنه أثبت م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ديث أبي هريرة كما قال ذلك الخطابي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د قال فيه الترمذ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سن غريب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 ف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ديث أبي هريرة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غريب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لم يذكر فيه حسناً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ثانياً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ديث أبي هريرة لعل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تنه انقلب على بعض الرواة ولعل صوابه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ليضع ركبتيه قبل يدي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 أوله يخالف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آخر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د رواه كذلك أبو بكر ابن أبي شيبة فقا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دثنا محمد بن فضيل عن عب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له بن سعيد عن جده عن أبي هريرة عن النبي صلى الله عليه وآله وسلم أنه قا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ذا سجد أحدكم فليبدأ بركبتيه قبل يديه ولا يبرك كبروك الفحل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رواه الأثرم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سنن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ن أبي بكر كذلك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 روى عن أبي هريرة عن النبي صلى الله عليه وسلم م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صدق ذلك ويوافق حديث وائل بن حجر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أبي داود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دثنا يوسف بن عدى حدثنا اب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ضيل عن عبد الله بن سعيد عن جده عن أبي هريرة عن النبي صلى الله عليه وآله وسل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نه كان إذا سجد بدأ بركبتيه قبل يديه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ثالثاً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 كان حديث أبي هرير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فوظاً فهو منسوخ بحديث مصعب بن سعد بن أبي وقاص عن أبيه ، والذي رواه ابن خزيم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حيح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كنا نضع اليدين قبل الركبتين فأمرنا بوضع الركبتين قبل اليدين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رابعاً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ديث أبي هريرة مضطرب المتن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إن منهم من يقو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يضع يدي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بل ركبتي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منهم من يقول بالعكس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منهم من يقو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ليضع يديه على ركبتي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كما رواه البيهقي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خامساً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ن رواة حديث أبي هريرة قد تكلموا فيهم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بخار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حمد بن عبد الله بن الحسن لا يتابع علي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 أدري أسمع من أب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زناد أم لا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؟ وقال الدارقطن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فرد به الدرواردي عن محمد بن عبد الل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ذكور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أعله الدارقطني أيضاً بتفرد أصبغ بن الفرج عن الدرواردي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سادساً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ن لحديث وائل بن حجر شواهد ، أما حديث أبي هريرة فليس له شاهد </w:t>
      </w:r>
      <w:r>
        <w:rPr>
          <w:rFonts w:cs="Traditional Arabic"/>
          <w:sz w:val="36"/>
          <w:szCs w:val="36"/>
          <w:rtl w:val="true"/>
        </w:rPr>
        <w:t xml:space="preserve">. ! </w:t>
        <w:br/>
      </w:r>
      <w:r>
        <w:rPr>
          <w:rFonts w:ascii="Times New Roman" w:hAnsi="Times New Roman" w:cs="Traditional Arabic"/>
          <w:b/>
          <w:b/>
          <w:bCs/>
          <w:color w:val="333399"/>
          <w:sz w:val="36"/>
          <w:sz w:val="36"/>
          <w:szCs w:val="36"/>
          <w:rtl w:val="true"/>
        </w:rPr>
        <w:t>سابعاً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كبة البعير ليست في يده وإن أطلقوا على اللتين في اليدين اسم الركبة فإنما هو عل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سبيل التغليب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أن القول بأن ركبة البعير في يده لا يعرفه أهل اللغة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قلت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هذه كانت جملة المطاعن وهي كما أشرت ـ قبل ـ مطاعن لا تثبت على النقد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جواب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ليها من وجوه مراعياً الترتيب </w:t>
      </w:r>
      <w:r>
        <w:rPr>
          <w:rFonts w:cs="Traditional Arabic"/>
          <w:sz w:val="36"/>
          <w:szCs w:val="36"/>
          <w:rtl w:val="true"/>
        </w:rPr>
        <w:t xml:space="preserve">. </w:t>
        <w:br/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أول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ن حديث وائل بن حجر حديث ضعيف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أخرجه أبو داود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ون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نسائ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بن ماجة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8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درام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4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طحاو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شرح المعاني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5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دارقطن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4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حاكم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ستدرك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2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بن حبان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8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بيهق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بغو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شرح السنة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حازم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اعتبار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 </w:t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16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 طريق شريك النخعي عن عاصم بن كليب عن أبيه عن وائل بن حجر رضي الله تعالى عن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أيت رسول الله صلى الله عليه وآله وسلم إذا سجد يضع ركبتيه قبل يديه وإذ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نهض رفع يديه قبل ركبتيه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ترمذ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هذا حديث حسن غريب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 نعرف أحداً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رواه مثل هذا عن شريك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تبعه البغوي فقا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ديث حس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كذا الحازمي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دارقطن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تفرد به يزيد بن هارون عن شريك ولم يحدث به عن عاصم بن كليب غير شريك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شريك ليس بالقوي فيما تفرد به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لبيهق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سناده ضعيف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أيضاً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 حديث يعد في أفراد شريك القاضي وإنما تابعه همام من هذا الوج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رسلاً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هكذا ذكره البخاري وغيره من الحفاظ المتقدمين رحمهم الله تعالى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بن العرب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ارضة الأحوذي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ديث غريب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هذا القول منهم هو الذي تطمئن إليه نفس المرء المنصف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ه لا يعلم بت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شريك متابع عليه إلا همام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ع ذلك فقد خالفه في إسناده كما يأتي بيانه إن شاء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ل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شريك كان سيىء الحفظ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سيىء الحفظ لا يحتج به إذا انفرد ، فكيف إذا خالف </w:t>
      </w:r>
      <w:r>
        <w:rPr>
          <w:rFonts w:cs="Traditional Arabic"/>
          <w:sz w:val="36"/>
          <w:szCs w:val="36"/>
          <w:rtl w:val="true"/>
        </w:rPr>
        <w:t xml:space="preserve">. 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إبراهيم بن سعد الجوهر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خطأ شريك في أربعمائة حديث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لنسائ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يس بالقو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ضعفه يحيى بن سعيد جداً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عليه فقول الترمذ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ديث حس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غير حسن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أشد منه قول الحاكم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حيح على شرط مسلم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إن وافقه الذهبي </w:t>
      </w:r>
      <w:r>
        <w:rPr>
          <w:rFonts w:cs="Traditional Arabic"/>
          <w:sz w:val="36"/>
          <w:szCs w:val="36"/>
          <w:rtl w:val="true"/>
        </w:rPr>
        <w:t xml:space="preserve">!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شريك إنما أخرج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ه مسلم متابعة ولم يخرج له احتجاجاً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نى يكون على شرطه ؟ وقد صرح بذلك الذهب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نفسه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يزا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ثم كأنه ذهل عن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سبحان من لا يسهو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ا مخالفة هما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شريك فأخرجها أبو داود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سننه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ون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 البيهق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ه ثن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شقيق أبو الليث قا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دثني عاصم بن كليب عن أبيه مرسلاً بنحو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بيهق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عفان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هذا الحديث غريب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د خالف شقيق شريكاً القاضي أرسله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شقيق هذا مجهول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ذهب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شقيق بن عاصم بن كليب وعنه همام لا يعرف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قر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حافظ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تقريب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جهول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خرجه أبو داود والبيهقي من طريق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مام ثنا محمد بن جحادة عن عبد الجبار ابن وائل عن أبيه عن النبي صلى الله علي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آله وسلم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لكنه حديث واهٍ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عبد الجبار لم يسمع من أبي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كما قال الحافظ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تلخيص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45</w:t>
      </w:r>
      <w:r>
        <w:rPr>
          <w:rFonts w:cs="Traditional Arabic"/>
          <w:sz w:val="36"/>
          <w:szCs w:val="36"/>
          <w:rtl w:val="true"/>
        </w:rPr>
        <w:t xml:space="preserve"> )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م يعتبر الحافظ الحازمي هذ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طريق شيئاً فقال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اعتبار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 </w:t>
      </w:r>
      <w:r>
        <w:rPr>
          <w:rFonts w:cs="Traditional Arabic"/>
          <w:sz w:val="36"/>
          <w:szCs w:val="36"/>
        </w:rPr>
        <w:t>161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مرسل هو المحفوظ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تبين مما قد ذكرته أن حديث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ئل ضعيف بعلتين 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أولى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ضعف شريك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ثانية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خالفة همام ل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علم </w:t>
      </w:r>
      <w:r>
        <w:rPr>
          <w:rFonts w:cs="Traditional Arabic"/>
          <w:sz w:val="36"/>
          <w:szCs w:val="36"/>
          <w:rtl w:val="true"/>
        </w:rPr>
        <w:t xml:space="preserve">. </w:t>
        <w:br/>
        <w:t xml:space="preserve">( </w:t>
      </w:r>
      <w:r>
        <w:rPr>
          <w:rFonts w:ascii="Times New Roman" w:hAnsi="Times New Roman" w:cs="Traditional Arabic"/>
          <w:color w:val="FF0000"/>
          <w:sz w:val="36"/>
          <w:sz w:val="36"/>
          <w:szCs w:val="36"/>
          <w:rtl w:val="true"/>
        </w:rPr>
        <w:t>تنبيه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ع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وارد الظمان إلى زوائد اب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با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لحافظ نور الدين الهيثمي بدل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شريك </w:t>
      </w:r>
      <w:r>
        <w:rPr>
          <w:rFonts w:cs="Traditional Arabic"/>
          <w:sz w:val="36"/>
          <w:szCs w:val="36"/>
          <w:rtl w:val="true"/>
        </w:rPr>
        <w:t xml:space="preserve">"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سرائيل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نت في باديء أمر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ظنها متابعة منه لشريك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علت أتعجب في نفسي كيف خفيت على الدارقطني وغيره حت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م يروه عن عاصم إلا شريك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ر أني قلت في نفسي لعلها تصحفت عن شريك ث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نه لا يمكن القطع في مثل هذا دون دليل قوي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ظللت هكذا حتى وصلني الجزء الثاني من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ضعيفة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شيخنا الألباني حفظه الله تعالى فإذا الأمر على ما كنت أحسب والحمد لله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شيخنا حفظه الله تعالى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29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ع في الموارد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سرائيل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دل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شريك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و خطأ من الناسخ وليس من الطابع ، فقد رجعت إلى الأصل المخطوط المحفوظ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ي المكتبة المحمودية في المدينة المنورة فرأيته ف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سرائيل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ي المطبوعة عنه فليتنب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هـ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الوجه الثاني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 شيخ الإسلام ـ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بن القيم ـ رضي الله عنه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حديث أبي هريرة لعل متنه انقلب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خ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صاب شيخ الإسلام أجراً واحداً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ما قاله أقرب إلى الرجم بالغيب منه إلى التحقيق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علمي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د رده الشيخ على القاري رحمه الله تعالى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رقاة المفاتيح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5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ول ابن القيم أن حديث أبي هريرة انقلب متنه على راويه فيه نظر إذ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و فتح هذا الباب لم يبق اعتماد على رواية راوٍ مع كونها صحيحة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هـ وصدق يرحم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ل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و فتح هذا الباب لرد الناس كثيراً من السنن دونما دليل بحجة أن راويه أخطأ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يه ولعله كذا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وجه الثالث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 الأحاديث التي أوردها معلولة لا تقو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مثلها حجة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لا يعول على شيء منها عند أئمة النقد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حديثان اصلهما حديث واحد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أخرجه ابن أبي شيبة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63</w:t>
      </w:r>
      <w:r>
        <w:rPr>
          <w:rFonts w:cs="Traditional Arabic"/>
          <w:sz w:val="36"/>
          <w:szCs w:val="36"/>
          <w:rtl w:val="true"/>
        </w:rPr>
        <w:t xml:space="preserve"> ) ( 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 </w:t>
      </w:r>
      <w:r>
        <w:rPr>
          <w:rFonts w:cs="Traditional Arabic"/>
          <w:sz w:val="36"/>
          <w:szCs w:val="36"/>
          <w:rtl w:val="true"/>
        </w:rPr>
        <w:t xml:space="preserve">)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كذا الطحاو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5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بيهق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ن طريق محمد بن فضيل عن عبد الله بن سعيد عن جده عن أبي هريرة مرفوعاً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ذكره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إسناده ساقط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آفته عبد الله بن سعيد هذا فقد كذبه يحيى القطان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أحمد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نكر الحديث متروك الحديث </w:t>
      </w:r>
      <w:r>
        <w:rPr>
          <w:rFonts w:cs="Traditional Arabic"/>
          <w:sz w:val="36"/>
          <w:szCs w:val="36"/>
          <w:rtl w:val="true"/>
        </w:rPr>
        <w:t xml:space="preserve">. . 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بن عد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امة ما يروي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ضعف عليه بي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لحاكم أبو أحمد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ذاهب الحديث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كلام فيه طويل الذيل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لذا قال الحافظ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فتح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91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سناده ضعيف </w:t>
      </w:r>
      <w:r>
        <w:rPr>
          <w:rFonts w:cs="Traditional Arabic"/>
          <w:sz w:val="36"/>
          <w:szCs w:val="36"/>
          <w:rtl w:val="true"/>
        </w:rPr>
        <w:t xml:space="preserve">" . </w:t>
        <w:br/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وجه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الرابع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شيخ الإسلام ـ ابن القيم ـ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 كان حديث أبي هريرة محفوظاً فهو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نسوخ </w:t>
      </w:r>
      <w:r>
        <w:rPr>
          <w:rFonts w:cs="Traditional Arabic"/>
          <w:sz w:val="36"/>
          <w:szCs w:val="36"/>
          <w:rtl w:val="true"/>
        </w:rPr>
        <w:t xml:space="preserve">.. 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هو تعلق متداعٍ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د سبقه إليه إبن خزيمة والخطابي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حديث الذي زعموا أنه ناسخ حديث ضعيف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كيف ينهض لنسخ حديث صحيح ؟ وهذا الحديث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خرجه ابن خزيمة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حيحه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بيهق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حازم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اعتبار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 طريق إبراهيم بن إسماعيل بن يحيى بن سلمة بن كميل قال حدثني أبي ع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بيه عن سلمة عن مصعب بن سعد بن أبي وقاص عن أبي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ذكر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لكن إسناده ضعيف جداً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له علتان بل ثلاثة 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براهيم بن إسماعيل هذا قال فيه ابن حبان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ي روايته عن أبيه بعض المناكير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كذا قال ابن نمير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لعقيل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 يك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براهيم يقيم الحديث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وه إسماعيل بن يحيى متروك كما قال الأزد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دارقطني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د ألمح إلى ذلك الحافظ فقال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فتح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91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 ادع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بن خزيمة النسخ ولو صح حديث النسخ لكان قاطعاً للنزاع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كنه من أفراد إبراهيم ب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سماعيل بن سلمة بن كميل عن أبيه وهما ضعيفان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ثالثة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حيى بن سلمة واهٍ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تركه النسائي ، وقال أبو حاتم وغيره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نكر الحديث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بن معين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 يكتب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ديثه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لحافظ الحازم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ا حديث سعد ففي إسناده مقال ولو كان محفوظاً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دل على النسخ غير أن المحفوظ عن مصعب عن أبيه حديث نسخ التطبيق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له أعلم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هـ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لنوو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جموع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22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لا حجة فيه لأنه ضعيف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أقره شيخ الإسلام ـ ابن القيم ـ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زاد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رغم ذلك أورده كناسخ </w:t>
      </w:r>
      <w:r>
        <w:rPr>
          <w:rFonts w:cs="Traditional Arabic"/>
          <w:sz w:val="36"/>
          <w:szCs w:val="36"/>
          <w:rtl w:val="true"/>
        </w:rPr>
        <w:t xml:space="preserve">!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 شيخن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ألباني في تعليقه على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شكاة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عد قول الخطابي في النسخ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عني قول الخطابي في دعوى النسخ أبعد ما يكون عن الصواب من وجهين 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هذا إسناد صحيح ـ يعني حديث أبي هريرة ـ وحديث وائل ضعيف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 هذا قول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ذاك فعل والقول مقدم على الفعل عند التعارض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ثم وجه ثالث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و أن له شاهداً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ن فعله صلى الله عليه وآله وسلم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لأخذ بفعله الموافق لقوله أولى من الأخذ بفعل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خالف له وهذا بين لا يخفى إن شاء الله تعالى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به قال مالك وعن أحمد نحوه كم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ي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تحقيق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ابن الجوز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هـ </w:t>
      </w:r>
      <w:r>
        <w:rPr>
          <w:rFonts w:cs="Traditional Arabic"/>
          <w:sz w:val="36"/>
          <w:szCs w:val="36"/>
          <w:rtl w:val="true"/>
        </w:rPr>
        <w:t xml:space="preserve">. </w:t>
        <w:br/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الوجه الخامس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 شيخ الإسلام ـ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بن القيم ـ رضي الله عنه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حديث أبي هريرة مضطرب المتن </w:t>
      </w:r>
      <w:r>
        <w:rPr>
          <w:rFonts w:cs="Traditional Arabic"/>
          <w:sz w:val="36"/>
          <w:szCs w:val="36"/>
          <w:rtl w:val="true"/>
        </w:rPr>
        <w:t xml:space="preserve">. . . " !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كما قال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الاضطراب ـ هو أن يُروى الحديث على أوجه مختلفة متقاربة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 إ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ختلاف قد يكون من راوٍ واحدٍ بأن رواه مرة على وجه ، ومرة أخرى على وجه آخر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خالف له ، أو يكون أزيد من واحد بأن رواه كل جماعة على وجه مخالف للآخر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اضطراب موجب لضعف الحديث لأنه يشعر بعدم ضبط روات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قع في الإسناد والمت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كليهما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 إن رجحت إحدى الروايتين أو الروايات على الأخرى بحفظ راويها أو كثر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حبته أو غير ذلك من وجوه الترجيحات فالحكم للراجحة ولا يكون الحديث مضطرباً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هي القاعدة التي وضعها أسلافنا رضوان الله عليهم للحديث الذي يتنازع في أنه مضطرب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 علم ذلك فإن الحديث المعارض لحديث الباب حديث ساقط الإسناد لضعف عبد الله ب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سعيد الشديد حتى لقد اتهمه يحيى القطان بأنه يكذب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تقدم شرح ذلك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زول الاضطراب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ترجيح حديث أبي هريرة الذي هو حجة لنا في الباب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له الموفق </w:t>
      </w:r>
      <w:r>
        <w:rPr>
          <w:rFonts w:cs="Traditional Arabic"/>
          <w:sz w:val="36"/>
          <w:szCs w:val="36"/>
          <w:rtl w:val="true"/>
        </w:rPr>
        <w:t xml:space="preserve">. </w:t>
        <w:br/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وجه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السادس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ول البخار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مد بن عبد الله بن الحسن لا أدري أسمع من أب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زناد أو لا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يس في ذلك شيىء بتة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شرط البخاري معروف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جمهور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لى خلافه من الاكتفاء بالمعاصرة إذا أمن من التدليس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لذا قال ابن التركمان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جوهر النقي </w:t>
      </w:r>
      <w:r>
        <w:rPr>
          <w:rFonts w:cs="Traditional Arabic"/>
          <w:sz w:val="36"/>
          <w:szCs w:val="36"/>
          <w:rtl w:val="true"/>
        </w:rPr>
        <w:t xml:space="preserve">"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حمد بن عبد الله بن الحسن وثقه النسائي ، وقول البخار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تابع على حديث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يس بصريحٍ في الجرح ، فلا يعارض توثيق النسائ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هـ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حمد هذا كان يلقب بالنفس الزكية وهو براء من التدليس فتحمل عنعنته عل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اتصال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مباركفور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تحفة الأحوذي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ا قول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بخار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ا يتابع علي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ليس بمضرٍ فإنه ثقة ولحديثه شاهد من حديث ابن عمر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هـ وسبقه الشوكاني إلى مثل ذلك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نيل الأوطار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84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نتصر لذلك الشيخ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حدث أبو الأشبال أحمد بن محمد شاكر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تعليقه على المحلى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قال بعد أن ساق حديث أبي هريرة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هذا إسناد صحيح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مد بن عبد الله ب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حسن هو النفس الزكية وهو ثقة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 أعل البخاري الحديث بأنه لا يدري سمع محمد م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بي الزناد أم لا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هذه ليست علة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شرط البخاري معروف لم يتابعه عليه أحد ،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أبو الزناد مات سنة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المدينة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حمد مدني أيضاً غَلَبَ على المدينة ث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تل سنة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4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عمره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سنة فقد أدرك أبا الزناد طويلاً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هـ </w:t>
      </w:r>
      <w:r>
        <w:rPr>
          <w:rFonts w:cs="Traditional Arabic"/>
          <w:sz w:val="36"/>
          <w:szCs w:val="36"/>
          <w:rtl w:val="true"/>
        </w:rPr>
        <w:t xml:space="preserve">. </w:t>
        <w:br/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الوجه السابع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علال الدارقطني أنه تفرد به الدرواردي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قلت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نظر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 الدراوردي واسمه عبد العزيز بن محمد ثقة من رجال مسلم فتفرده لا يضر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حديث شيئاً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غير أنه لم يتفرد ب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د تابعه عبد الله بن نافع عن محمد بن عب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له ب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خرجه أبو داود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4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نسائ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ترمذ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شاكر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د تعقب الحافظ المنذري الدارقطني بمثل ذلك ، والشوكان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نيل الأوطار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/286</w:t>
      </w:r>
      <w:r>
        <w:rPr>
          <w:rFonts w:cs="Traditional Arabic"/>
          <w:sz w:val="36"/>
          <w:szCs w:val="36"/>
          <w:rtl w:val="true"/>
        </w:rPr>
        <w:t xml:space="preserve"> .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لا ضير في تفرد الدراوردي فإنه قد أخرج له مسلم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حيح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حتج ب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أخرج له البخاري مقروناً بعبد العزيز بن أبي حازم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ذلك تفرد به أصبغ فإنه حدث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نه البخار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حيح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حتجاً ي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هـ وأقره صاحب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تحفة الأحوذي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 xml:space="preserve"> ) . </w:t>
        <w:br/>
        <w:br/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وجه الثامن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شيخ الإسلام ـ ابن القيم ـ رضي الله عنه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حديث وائل له شواهد أما حديث أبي هريرة فليس له شاهد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قلت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عد شيخ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إسلام النجعة في ذلك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 شاهد حديث أبي هريرة أقوى من شواهد حديث وائل مجتمع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كما يأتي شرحه قريباً إن شاء الله تعالى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ا شاهد حديث أبي هريرة فهو من حديث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بن عمر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خرجه البخار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حيح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تعليقاً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مدة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وصله اب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خزيمة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31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أبو داود كما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طراف المزي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Cs w:val="36"/>
          <w:rtl w:val="true"/>
        </w:rPr>
        <w:t xml:space="preserve"> ) .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طحاو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شرح المعاني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54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كذا الدارقطن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44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حاكم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2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بيهق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حازم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اعتبار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 </w:t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أبو الشيخ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سخ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منسوخ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كما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تعليق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حافظ ، من طريق الدراوردي عن عبي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له بن عمر عن نافع عن ابن عمر أنه كان يضع يديه قبل ركبتي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 النب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لى الله عليه وآله وسلم يفعل ذلك</w:t>
      </w:r>
      <w:r>
        <w:rPr>
          <w:rFonts w:cs="Traditional Arabic"/>
          <w:sz w:val="36"/>
          <w:szCs w:val="36"/>
          <w:rtl w:val="true"/>
        </w:rPr>
        <w:t xml:space="preserve">" ( 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ج </w:t>
      </w:r>
      <w:r>
        <w:rPr>
          <w:rFonts w:cs="Traditional Arabic"/>
          <w:sz w:val="36"/>
          <w:szCs w:val="36"/>
          <w:rtl w:val="true"/>
        </w:rPr>
        <w:t xml:space="preserve">) )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حاكم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حيح على شرط مسلم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وافقه الذهبي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هو كما قالا </w:t>
      </w:r>
      <w:r>
        <w:rPr>
          <w:rFonts w:cs="Traditional Arabic"/>
          <w:sz w:val="36"/>
          <w:szCs w:val="36"/>
          <w:rtl w:val="true"/>
        </w:rPr>
        <w:t xml:space="preserve">( 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د </w:t>
      </w:r>
      <w:r>
        <w:rPr>
          <w:rFonts w:cs="Traditional Arabic"/>
          <w:sz w:val="36"/>
          <w:szCs w:val="36"/>
          <w:rtl w:val="true"/>
        </w:rPr>
        <w:t xml:space="preserve">) )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ما البيهقي فقا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ذا قال عب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عزيز ولا أراه وهماً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عني رفعه فتعقبه ابن التركمان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ديث ابن عمر المذكور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ولاً أخرجه ابن خزيمة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حيح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ا علله به البيهقي من حديثه المذكور فيه نظر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أن كلاً منهما معناه منفصل عن الآخر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حديث أبي هريرة المذكور أولاً دلالت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ولية وقد تأيد بحديث ابن عمر فيمكن ترجيحه على حديث وائل لأن دلالته فعليه على م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هو الأرجح عند الأصوليي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هـ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قلت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هذا حديث ابن عمر </w:t>
      </w:r>
      <w:r>
        <w:rPr>
          <w:rFonts w:cs="Traditional Arabic"/>
          <w:sz w:val="36"/>
          <w:szCs w:val="36"/>
          <w:rtl w:val="true"/>
        </w:rPr>
        <w:t xml:space="preserve">( 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/>
          <w:sz w:val="36"/>
          <w:szCs w:val="36"/>
          <w:rtl w:val="true"/>
        </w:rPr>
        <w:t xml:space="preserve">)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 هو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اه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ديث أبى هريرة وهو حسن بانضمامه إلى سابقه كما ترى فلننظر في شواهد حديث وائل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 حجر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شاهد الأول 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ديث أنس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أيت رسول الله صلى الله عليه وآل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سلم انحط بالتكبير فسبقت ركبتاه يديه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خرجه الدار قطن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4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حاكم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2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بيهق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بن حزم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حلي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حازم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اعتبار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 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 طريق العلاء من إسماعيل العطار ثنا حفص بن غياث عن عاص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أحوال عن أنس به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دارقطني وتبعه البيهق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فرد به العلاء ب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سماعيل عن حفص بهذا الإسناد </w:t>
      </w:r>
      <w:r>
        <w:rPr>
          <w:rFonts w:cs="Traditional Arabic"/>
          <w:sz w:val="36"/>
          <w:szCs w:val="36"/>
          <w:rtl w:val="true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لحافظ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تلخيص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54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بيهق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عرفة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تفرد به العلاء وهو مجهول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أقر ابن القيم ذلك </w:t>
      </w:r>
      <w:r>
        <w:rPr>
          <w:rFonts w:cs="Traditional Arabic"/>
          <w:sz w:val="36"/>
          <w:szCs w:val="36"/>
          <w:rtl w:val="true"/>
        </w:rPr>
        <w:t xml:space="preserve">!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ما الحاكم فقا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حيح على شرط الشيخين </w:t>
      </w:r>
      <w:r>
        <w:rPr>
          <w:rFonts w:cs="Traditional Arabic"/>
          <w:sz w:val="36"/>
          <w:szCs w:val="36"/>
          <w:rtl w:val="true"/>
        </w:rPr>
        <w:t xml:space="preserve">" ( 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 </w:t>
      </w:r>
      <w:r>
        <w:rPr>
          <w:rFonts w:cs="Traditional Arabic"/>
          <w:sz w:val="36"/>
          <w:szCs w:val="36"/>
          <w:rtl w:val="true"/>
        </w:rPr>
        <w:t xml:space="preserve">)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وافقه الذهبي </w:t>
      </w:r>
      <w:r>
        <w:rPr>
          <w:rFonts w:cs="Traditional Arabic"/>
          <w:sz w:val="36"/>
          <w:szCs w:val="36"/>
          <w:rtl w:val="true"/>
        </w:rPr>
        <w:t xml:space="preserve">! 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جب ، فقد عرفت علة الحديث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نقل ابن أبي حاتم عن أبيه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علل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ديث منكر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أقره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زاد </w:t>
      </w:r>
      <w:r>
        <w:rPr>
          <w:rFonts w:cs="Traditional Arabic"/>
          <w:sz w:val="36"/>
          <w:szCs w:val="36"/>
          <w:rtl w:val="true"/>
        </w:rPr>
        <w:t xml:space="preserve">" !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ما يدل على نكارة هذا الخبر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ا أخرجه الطحاو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شرح المعاني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 طريق عمر بن حفص بن غياث ثن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بي الأعمش قال حدثنى إبراهيم عن أصحاب عبد الله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لقمة والأسود قالا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فظنا ع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مر في صلاته أنه خر بعد ركوعه على ركبتيه كما يخر البعير ووضع ركبتيه قبل يديه </w:t>
      </w:r>
      <w:r>
        <w:rPr>
          <w:rFonts w:cs="Traditional Arabic"/>
          <w:sz w:val="36"/>
          <w:szCs w:val="36"/>
          <w:rtl w:val="true"/>
        </w:rPr>
        <w:t xml:space="preserve">" !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نت ترى أن عمر بن حفص وهو من أثبت الناس في أبيه قد خالف العلاء فجعله ع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مر لم يتجاوزه فهذه علة أخرى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د أقرها الحافظ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لسا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 خالف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ر بن حفص بن غياث وهو من من أثبت الناس في أبيه فرواه عن أبيه عن الأعمش ع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براهيم عن علقمة وغيره عن عمر موقوفاً علي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هذا هو المحفوظ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هـ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 إ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عاقل لو تأمل الأثر الوارد عن عمر رضي الله عنه لوجد أنه حجة لنا لا علينا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نه قرر أن عمر كان يخر كما يخر البعير ، ثم وضح الكيفية فقا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ضع ركبتيه قبل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دي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نحن مأمورون أن نخالف البعير فوجب وضع اليدين قبل الركبتين وهذا بين ل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خفى على المنصف إن شاء الله تعالى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ست أدري كيف أورده شيخ الإسلام ـ ابن القي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زاد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تجاً به ؟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 هب أن حديث أنس رضي الله عنه يكون صحيحاً فإن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ا حجة فيه لأمرين كما قال ابن حزم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ه ليس في حديث أنس أنه كان يضع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كبتيه قبل يديه ، وإنما فيه الركبتان ، واليدان فقط ، وقد يمكن أن يكون السبق ف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ركتهما لا في وضعهما فيتفق الخبران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ه لو كان فيه وضع الركبتي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بل اليدين لكان ذلك موافقاً لمعهود الأصل في إباحة ذلك ولكان خبر أبي هريرة وارداً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شرع زائد رافعٍ للإباحة السالفة بلا شك ناهية عنها بيقين ولا يحل ترك اليقين لظ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ذب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! .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شاهد الثاني</w:t>
      </w:r>
      <w:r>
        <w:rPr>
          <w:rFonts w:ascii="Times New Roman" w:hAnsi="Times New Roman" w:cs="Traditional Arabic"/>
          <w:color w:val="0000FF"/>
          <w:sz w:val="36"/>
          <w:sz w:val="36"/>
          <w:szCs w:val="36"/>
        </w:rPr>
        <w:t xml:space="preserve"> </w:t>
      </w:r>
      <w:r>
        <w:rPr>
          <w:rFonts w:cs="Traditional Arabic"/>
          <w:color w:val="0000FF"/>
          <w:sz w:val="36"/>
          <w:szCs w:val="36"/>
        </w:rPr>
        <w:t>:</w:t>
      </w:r>
      <w:r>
        <w:rPr>
          <w:rFonts w:cs="Traditional Arabic"/>
          <w:sz w:val="36"/>
          <w:szCs w:val="36"/>
        </w:rPr>
        <w:t xml:space="preserve">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ديث سعد بن أبي وقاص رضي الله عنه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نا نضع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بل اليدين الركبتين فأمرنا بوضع الركبتين قبل اليدي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 تقدم شرح علته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شاهد الثالث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ديث وائل بن حجر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ليت خلف النبي صلى الله عليه وآل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سلم ثم سجد فكان أول ما وصل إلى الأرض ركبتاه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خرجه البيهق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طريق محمد بن حجر ثنا سعيد بن عبد الجبار بن وائل عن أمه عن وائل بن حجر به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و حديث ضعيف لا يحتج به ، وله علتان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مد بن حُجر هذا ،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بخار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يه بعض النظر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لذهب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 مناكير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ثانية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بن عبد الجبار قال النسائ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يس بالقو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يس هو سعيد بن عبد الجبار القرش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كرابيسي فإن هذا من شيوخ مسلم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شاهد الرابع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 عبد الله بن مسعو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 يضع ركبتيه قبل يديه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قلت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خرجه الطحاو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 طريق حماد ب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سلمة عن الحجاج بن ارطاة قال قال إبراهيم النخع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فظ عن عبد الله بن مسعود رض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له عنه أنه كانت ركبتاه تقعان إلى الأرض قبل يدي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كن إسناده ضيعف واهٍ مع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ونه موقوفاً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!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لحجاج بن أرطاة ضعيف الحفظ مدلس وقد استخدم ما يدل عل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تدليس قطعاً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إبراهيم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 إن إبراهيم النخعي لم يدرك عبد الله ب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سعود رضي الله عن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حتى لو صح لما كان فيه حجة لكونه موقوفاً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 تعارض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نة النبي صلى الله عليه وآله وسلم بفعل الصحابي والله الموفق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شاهد الخامس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  <w:br/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ن عمر بن الخطاب رضي الله عنه كان يضع ركبتيه قبل يدي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رجه ابن أب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يب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63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</w:rPr>
        <w:t xml:space="preserve">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عبد الرزاق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 عن الأعمش ، عن إبراهيم ، أن عمر كا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ضع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ذكره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 أخرجه ابن أبي شيبة من طريق يعلى ، عن الأعمش ، ع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براهيم ، عن الأسود ، عن عمر أنه كان يقع على ركبتيه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قلت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وجه الأول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قطع لأن إبراهيم لم يدرك عمر ، وأما الثاني فصحيح ، إلا ما كان من عنعنة الأعمش ،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كن الذهبي مشاها فيما روى عن أبي صالح وإبراهيم وجماعة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جاب عنه بمثل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جواب المتقدم في أثر ابن مسعود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له أعلم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 الشيخ المحدث أبو الأشبال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شرح الترمذي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حديث أبي هريرة نص صريح ومع هذا فإن بعض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لماء ومنهم ابن القيم حاول أن يعلله بعلةٍ غريبة فزعم أن متنه انقلب على راوي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أن صحة لفظه لعلها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ليضع ركبتيه قبل يدي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 ذهب ينصر قوله ببعض الروايات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ضعيفة وبأن البعير إذا برك وضع يديه قبل ركبتيه فمقتضى النهي عن التشبه به هو أ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ضع الساجد ركبتيه قبل يدي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و رأي غير سائغ لأن النهي هو أن يسجد فينحط عل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رض بقوة وهذا يكون إذا نزل بركبتيه أولاً والبعير يفعل هذا أيضاً ولكن ركبتاه ف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ديه لا في رجليه وهو منصوص عليه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سان العرب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ا كما زعم ابن القيم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هـ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وجه التاسع</w:t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:</w:t>
      </w:r>
      <w:r>
        <w:rPr>
          <w:rFonts w:cs="Traditional Arabic"/>
          <w:sz w:val="36"/>
          <w:szCs w:val="36"/>
        </w:rPr>
        <w:t xml:space="preserve">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شيخ الإسلام ـ ابن القيم ـ رضي الله عنه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ركب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عير ليست في يده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. "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 نظر وركبة البعير في يده ونص أهل اللغة عل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 وإن أنكر شيخ الإسلام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بن منظور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سان العرب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36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ركبة البعير في يده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لأزهر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تهذيب اللغة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ركبة البعير في يد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ركبتا البعير المفصلان اللذان يليان البطن إذا برك ، وأم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فصلان الناتئان من خلف فهما العرقوبان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بن سيدة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حك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محيط الأعظم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ل ذي أربع ركبتاه في يديه ، وعرقوباه في رجليه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بن حزم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حلى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ركبتا البعير هي في ذراعيه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روى أبو القاسم السرقسبط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غريب الحديث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سند صحيح عن أب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هريرة أنه قال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ا يبرك أحد بروك البعير الشارد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إمام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 في السجو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قو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 يلزم بنفسه معاً كما تفعل البعير الشارد غير المطمئن المواتر ولكن ينحط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طمئناً يضع يديه ثم ركبتيه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ذكره شيخنا ـ الألباني ـ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فة الصلاة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ؤيد ذلك كله ما أخرجه البخار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تح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أحمد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حاكم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بيهق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دلائل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/>
          <w:sz w:val="36"/>
          <w:szCs w:val="36"/>
        </w:rPr>
        <w:t>48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 قصة سراقة بن مالك رضي الله عن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/>
          <w:sz w:val="36"/>
          <w:szCs w:val="36"/>
          <w:rtl w:val="true"/>
        </w:rPr>
        <w:t xml:space="preserve">: " 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ساخت يدا فرسي في الأرض حتى بلغتا الركبتين </w:t>
      </w:r>
      <w:r>
        <w:rPr>
          <w:rFonts w:cs="Traditional Arabic"/>
          <w:sz w:val="36"/>
          <w:szCs w:val="36"/>
          <w:rtl w:val="true"/>
        </w:rPr>
        <w:t xml:space="preserve">( 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ز </w:t>
      </w:r>
      <w:r>
        <w:rPr>
          <w:rFonts w:cs="Traditional Arabic"/>
          <w:sz w:val="36"/>
          <w:szCs w:val="36"/>
          <w:rtl w:val="true"/>
        </w:rPr>
        <w:t xml:space="preserve">) ) . . .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هذ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ؤيد أن الركبة في يد البعير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ا متعلق لشيخ الإسلام فيه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حمد لله عل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وفيق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لطحاو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شكل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عد أن روى حديث أبي هريرة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قال قائ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هذا كلام مستحيل ، لأنه نهاه إذا سجد أن يبرك كما يبرك البعير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بعير ينزل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ديه ، ثم أتبع ذلك بأن قا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كن ليضع يديه قبل ركبتيه ، فكان ما في هذا الحديث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ما نهاه عنه في أوله ، قد أمره به في آخره ؟ </w:t>
      </w:r>
      <w:r>
        <w:rPr>
          <w:rFonts w:cs="Traditional Arabic"/>
          <w:sz w:val="36"/>
          <w:szCs w:val="36"/>
          <w:rtl w:val="true"/>
        </w:rPr>
        <w:t xml:space="preserve">! 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تاملنا ما قال ذلك ، فوجدنا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الاً ، ووجدنا ما روى عن رسول الله صلى الله عليه وآله وسلم مستقيماً لا إحال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يه </w:t>
      </w:r>
      <w:r>
        <w:rPr>
          <w:rFonts w:cs="Traditional Arabic"/>
          <w:sz w:val="36"/>
          <w:szCs w:val="36"/>
          <w:rtl w:val="true"/>
        </w:rPr>
        <w:t xml:space="preserve">! !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ذلك أن البعير ، ركبتاه في يديه ، وكذلك كل ذي أربع من الحيوانات ، وبنو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آدم بخلاف ذلك ، لأن ركبتهم في أرجلهم ، لا في أيديهم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نهى رسول الله صلى الل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 وآله وسلم ـ في هذا الحديث ـ المصلي أن يخر على ركبتيه اللتين في رجليه ولك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خر في سجوده على خلاف ذلك ، فيخر على يديه اللتين ليس فيهما ركبتاه بخلاف ما يخر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بعير على يديه اللتين فيهما ركبتا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بان بحمد لله ونعمته أن ما في هذا الحديث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ن رسول الله صلى الله عليه وآله وسلم كلام صحيح لا تضاد فيه ولا استحالة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نسأله التوفيق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هـ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  <w:br/>
      </w:r>
      <w:r>
        <w:rPr>
          <w:rFonts w:ascii="Times New Roman" w:hAnsi="Times New Roman" w:cs="Traditional Arabic"/>
          <w:color w:val="FF0000"/>
          <w:sz w:val="36"/>
          <w:sz w:val="36"/>
          <w:szCs w:val="36"/>
          <w:rtl w:val="true"/>
        </w:rPr>
        <w:t>فصل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إن قال قائ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لا يمكن أن تقوي شواهد حديث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ئل بن حُجر ـ وهي كثيرة ـ بعضها بعضاً ويصير الحديث حسناً لغيره كما تفعلون أنت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 أحاديث غير هذا ؟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!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لا ليت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ر أن القواعد التي وضعها أهل الحديث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ضي الله عنهم لا تعين على مثل ذلك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لحديث الضعيف لكي يتقوى لابد أن يكو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ضعف غير شديد ـ كما هو الحال في شريك ـ ويكون متابعة أخف منه ضعفاً أو مثله على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قل تقدير أو يكون شاهده قوياً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اتان الحالتان مفقودتان هنا أما أولاً فإنه ل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تابع لشريك أصلاً ، وأما ثانياً فشواهد الحديث بعضها أشد وهنا من الآخر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 مر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ك التحقيق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color w:val="FF0000"/>
          <w:sz w:val="36"/>
          <w:sz w:val="36"/>
          <w:szCs w:val="36"/>
          <w:rtl w:val="true"/>
        </w:rPr>
        <w:t>تنبيهات</w:t>
      </w:r>
      <w:r>
        <w:rPr>
          <w:rFonts w:ascii="Times New Roman" w:hAnsi="Times New Roman" w:eastAsia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بن الجوز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تحقيق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46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سنة أن يضع ركبتيه قبل يديه إذا سجد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مالك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نة أن يسبق بيديه وع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حمد نحو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لنا أحاديث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ثم ذكر حديث وائل وأنس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حتجوا بأحاديث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ذكرها ثم قا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جواب أن أحاديثنا أشهر في كتب السنة وأثبت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ا ذهبنا إلي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ليق بالأدب والخشوع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هـ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قلت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هذا جواب هزيل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ل أوهى من بيت العنكبوت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 تعجبت أن يجيب حافظ كابن الجوزي بمثل هذا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في قوله هذا أكبر دليل على أن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م يجد ما يرجح به حديث الركبتين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تأمل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ذا فقد تعقبه الحافظ ابن عب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هاد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تنقيح التحقيق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4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قوله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يس هذا الجواب بقاطع للخصم ،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إن أحاديثهم أيضاً مشتهرة في كتب السنة كشهرة أحاديثكم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هـ ، وصدق يرحمه الل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و كان حل الاختلاف بين الأحاديث هكذا فلا تج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ا يقنع به المتنازعون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ب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جوزي يقو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ن النزول بالركبتين أليق بالخشوع وابن العربي يقول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عارضة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 ) 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علماؤنا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نزول باليدين أقعد بالتواضع وأرشد إلى الخشية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" !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مز الحافظ السيوطي رحمه الله تعالى إلى حديث أبي هريرة بالصح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تعقبه الشارح المناو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يض القدير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73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مز المؤلف لصحت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غتراراً بقول بعضهم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سند جيد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كأنه لم يطلع على قول ابن القيم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ع فيه قلب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ن بعض الرواة فإن أوله يخالف آخر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ه إذا وضع يديه قبل ركبتيه فقد برك كم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برك البعير ، إذ هو يضع يديه أولاً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زعم أن ركبتي البعير في يديه لا في رجلي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كلام لا يعقل لغة ولا عرفاً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 أن الحديث معلول بيحيى بن سلمة بن كهيل ولا يحتج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نسائي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تروك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بن حبان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نكر الحديث جداً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عله البخار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ترمذي والدارقطني بمحمد بن عبد الله بن حسن وغير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هـ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رحم الل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ناوي فإنه قد اختلطت عليه الأحاديث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لقول بأن حديث أبي هريرة والذي هو حجتن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ي هذا الباب معلول بيحيى بن سلمة بن كهيل وهو واهٍ زعم خاطىء بل هو راوي حديث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كنا نضع اليدين قبل الركبتين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خ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د تقدم الكلام عليه والحمد لله تعالى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قية ما ذكره فقد تقدم الجواب عن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له المستعان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ثالث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 الشيخ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لي القار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رقاة المفاتيح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5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قلاً عن ابن حجر الهيثمي الفقيه أ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حديث وائل طريقين آخرين يجبر بهما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تعقبه شيخنا الألبان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تحقيق المشكاة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/28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قوله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 تغتر بما حكاه الشيخ القاري عن ابن حجر الفقيه أن له طريقي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آخرين فإنه من أوهامه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"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عل ابن حجر يقصد بقوله أن له شاهدين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 كا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ذلك فالتعبير بـ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طريقي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دل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شاهدي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يس مشهوراً ، وإن كان سائغاً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ن قص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 له طريقين فالأمر كما قال شيخنا والله أعلم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رابع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شوكان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نيل الأوطار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84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 حاول المحقق المقبلي الجمع بين الأحاديث بم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اصله أن من قدم يديه أو ركبتيه وأفرط في ذلك بمباعدة سائر أطرافه وقع في الهيئ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نكرة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من قارب بين أطرافه لم يقع فيها سواء قدم يديه أو ركبتيه </w:t>
      </w:r>
      <w:r>
        <w:rPr>
          <w:rFonts w:cs="Traditional Arabic"/>
          <w:sz w:val="36"/>
          <w:szCs w:val="36"/>
          <w:rtl w:val="true"/>
        </w:rPr>
        <w:t xml:space="preserve">. 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و مع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ونه جمعاً ـ لم يسبقه إليه أحد ـ تعطيل لمعاني الأحاديث وإخراج لها عن ظاهره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مصير إلى ما لم يدل عليه دليل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هـ وصدق يرحمه الله تعالى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خامس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ذهب ابن حزم إلى وجوب وضع الساجد يديه قبل ركبتي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قال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حلى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4/129</w:t>
      </w:r>
      <w:r>
        <w:rPr>
          <w:rFonts w:cs="Traditional Arabic"/>
          <w:sz w:val="36"/>
          <w:szCs w:val="36"/>
          <w:rtl w:val="true"/>
        </w:rPr>
        <w:t xml:space="preserve">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فرض على كل مصلٍ أن يضع إذا سجد يديه على الأرض قبل ركبتيه ولا بد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هـ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سادس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كى المروز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سائل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سند صحيح عن الأوزاعي أنه قا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دركت الناس يضعون أيديهم قبل ركبهم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ذكره شيخناـ الألباني ـ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فة الصلاة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</w:rPr>
        <w:t xml:space="preserve"> 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ذكره الحازم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اعتبار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ن الأوزاعي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ون المعبود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بن أبي داود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هو قول أصحاب الحديث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 الحافظ ابن سي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ناس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حاديث وضع اليدين قبل الركبتين أرجح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نبغي أن يكون حديث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بي هريرة داخلاً في الحسن على رسم الترمذي لسلامة رواته من الجرح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هـ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color w:val="0000FF"/>
          <w:sz w:val="36"/>
          <w:sz w:val="36"/>
          <w:szCs w:val="36"/>
          <w:rtl w:val="true"/>
        </w:rPr>
        <w:t>السابع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شيخ الإسلام ابن تيمية رحمه الله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فتاوى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49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ما الصلاة بكليهما فجائزة باتفاق العلماء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 شاء المصلي يضع ركبتيه قبل يدي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 وإن شاء وضع يديه قبل ركبتيه ، وصلاته صحيحة باتفاق العلماء ولكن تنازعوا ف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أفضل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هـ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 ساق شيخ الإسلام الرأيين السابقين ولم يرجح واحداً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نهما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د علمت أن الراجح هو النزول باليدين ، فيكون هو الأفضل بلا ريب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يرد على النووي رحمه الله قوله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جموع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21</w:t>
      </w:r>
      <w:r>
        <w:rPr>
          <w:rFonts w:cs="Traditional Arabic"/>
          <w:sz w:val="36"/>
          <w:szCs w:val="36"/>
          <w:rtl w:val="true"/>
        </w:rPr>
        <w:t xml:space="preserve"> )) 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 يظهر ترجيح أح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ذهبين من حيث السنة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 وذلك أن الإمام رحمه الله لم ينشط لتحقيق المسألة ،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لكنه اكتفى بنقل أدلة الفريقين ، كما يومي قوله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كني أذكر الأحاديث الوارد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ن الجانبي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ع أن مقتضى نقده يشير إلى تقوية النزول باليدين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له أعلم ، وأما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صلاة فصحيحة بكليهما كما أشار شيخ الإسلام رحمه الله فيما تقدم عن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له أعلم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حمد لله أولاً وآخراً ، ظاهراً وباطناً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  <w:t xml:space="preserve">                 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ـــــــــــــــ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هوامش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  <w:br/>
        <w:t>((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</w:rPr>
        <w:t xml:space="preserve">)) 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تصرفٍ من كلامٍ للذهبي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ذكرة الفاظ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" . </w:t>
        <w:br/>
        <w:t>((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</w:rPr>
        <w:t xml:space="preserve">)) 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من طريقه أخرجه أبو يعلى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ج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رقم </w:t>
      </w:r>
      <w:r>
        <w:rPr>
          <w:rFonts w:cs="Traditional Arabic"/>
          <w:sz w:val="36"/>
          <w:szCs w:val="36"/>
        </w:rPr>
        <w:t>654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ذكره الترمذي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6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لقاً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  <w:t>((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 xml:space="preserve">)) 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حاكم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ما القلب في هذا فإنه إلى حديث ابن عمر أميل لروايات في ذلك كثيرة عن الصحابة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تابعي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هـ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طرف ما سمعته في تفسير قول الحاكم هذا ما زعمه بعضهم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ن قول الحاكم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قلب إلى حديث ابن عمر أميل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 هذا تصريح من الحاكم بأن حديث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بن عمر مقلوب </w:t>
      </w:r>
      <w:r>
        <w:rPr>
          <w:rFonts w:cs="Traditional Arabic"/>
          <w:sz w:val="36"/>
          <w:szCs w:val="36"/>
          <w:rtl w:val="true"/>
        </w:rPr>
        <w:t xml:space="preserve">! 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ما رأيت كاليوم عجباً </w:t>
      </w:r>
      <w:r>
        <w:rPr>
          <w:rFonts w:cs="Traditional Arabic"/>
          <w:sz w:val="36"/>
          <w:szCs w:val="36"/>
          <w:rtl w:val="true"/>
        </w:rPr>
        <w:t xml:space="preserve">! 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المسكين ظن أ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قلب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ناه أ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حديث انقلب على راوي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يس كذلك بل يريد الحاكم بقوله ترجيح حديث ابن عمر ، وأ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به يميل إلى ذلك لما له من الشواهد الكثيرة عن الصحابة والتابعين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له أعلم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  <w:t>((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</w:rPr>
        <w:t xml:space="preserve">)) 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ثم استدركت ف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ل ليس على شرط مسلم ، فهذه الترجمة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راوردي ،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ن عبيد الل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م يخرج مسلم شيئاً منها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حيح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 تكلم بعض العلماء ف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واية الدراوردي عن عبيد الله ابن عمر خاصة ، وقد أشار لذلك أبو داود فيما نقل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زي عنه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أطراف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بدو أن رواية أبي داود لهذا الحديث وقعت في نسخة اب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داسة أو ابن العبد ولم تقع في نسخة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لؤلؤ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ي بأيدينا والله أعلم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  <w:t>((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</w:rPr>
        <w:t xml:space="preserve">)) 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صرح صاحب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ون المعبود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أن حديث ابن عمر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سناد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سن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إن 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د روى عن ابن عمر خلاف ذلك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قال ابن أبي شيبة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صنف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6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دثنا يعقوب بن إبراهيم ، عن ابن أبي ليلى ، عن نافع ، عن ابن عمر أن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كان يضع ركبتيه إذا سجد قبل يديه ، ويرفع يديه إذا رفع قبل ركبتيه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ل هذ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واية منكرة ، ومحمد بن عبد الرحمن بن أبي ليلى كان رديء الحفظ ، وقد خالفه عبي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له بن عمر كما تقدم وهو أوثق منه بطبقات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له أعلم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  <w:t>((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 xml:space="preserve">)) 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ع في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مستدرك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ول الحاكم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ما حديث أنس ، فحدثنا أبو العباس بن محمد الدوري </w:t>
      </w:r>
      <w:r>
        <w:rPr>
          <w:rFonts w:cs="Traditional Arabic"/>
          <w:sz w:val="36"/>
          <w:szCs w:val="36"/>
          <w:rtl w:val="true"/>
        </w:rPr>
        <w:t xml:space="preserve">. . .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هذا خطأ قطعاً ، صوابه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دثنا أبو العباس محمد بن يعقوب ، ثنا العباس بن محمد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دوري </w:t>
      </w:r>
      <w:r>
        <w:rPr>
          <w:rFonts w:cs="Traditional Arabic"/>
          <w:sz w:val="36"/>
          <w:szCs w:val="36"/>
          <w:rtl w:val="true"/>
        </w:rPr>
        <w:t xml:space="preserve">. . .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هكذا رواه عنه البيهقي على الصواب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يصحح من هنا ، والله الموفق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. </w:t>
        <w:br/>
        <w:t>((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</w:rPr>
        <w:t xml:space="preserve">)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رج هذا الحديث من ذكرنا من طريق ابن شهاب ، أخبرني عبد الرحمن ب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الك المدجلي ، وهو ابن اخي سراقة بن جشعم ، وأن أباه أخبره أنه سمع سراقة يقو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اءتنا رسل كفار قريش يجعلون في رسول الله صلى الله عليه وسلم وأبي بكر دية لكل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حد منهما لمن قتلهما أو أسرهما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حديث بطول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حاكم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حيح على شرط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شيخين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وافقه الذهبي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! ! </w:t>
        <w:br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ا ، وقد وهما من وجهين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أو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ستدراك هذا على البخاري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د أخرجه كما أخرجه كما ترى من طريق ابن شهاب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ثاني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ن مسلماً لم يخرج لعبد الرحمن بن مالك شيئاً ، فلا يكون على شرطه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 رأيت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لحاكم رحمه الله أخرجه في موضع آخر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ختصراً من طريق الليث عن عقيل ، عن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ابن شهاب به وقال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حيح على شرط مسلم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وافقه الذهبي </w:t>
      </w:r>
      <w:r>
        <w:rPr>
          <w:rFonts w:cs="Traditional Arabic"/>
          <w:sz w:val="36"/>
          <w:szCs w:val="36"/>
          <w:rtl w:val="true"/>
        </w:rPr>
        <w:t xml:space="preserve">! 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و وهم ، والصواب أنه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 شرط البخاري لما قدمنا لك آنفاً</w:t>
      </w:r>
      <w:r>
        <w:rPr>
          <w:rFonts w:ascii="Times New Roman" w:hAnsi="Times New Roman"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8</Words>
  <Characters>31549</Characters>
  <CharactersWithSpaces>26894</CharactersWithSpaces>
  <Company>no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8:27:00Z</dcterms:created>
  <dc:creator>koko</dc:creator>
  <dc:description/>
  <dc:language>en-US</dc:language>
  <cp:lastModifiedBy/>
  <dcterms:modified xsi:type="dcterms:W3CDTF">2004-02-17T18:27:00Z</dcterms:modified>
  <cp:revision>2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ko</vt:lpwstr>
  </property>
</Properties>
</file>