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������ ��� 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" ���� ����� 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: �� ���� ����� ������ ������� 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 ��� ���� 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: ���� ��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: [�� �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: [�� ������� �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 " �� ����� 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: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 ����� 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[����� 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 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" ��� ������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 "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�� �������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 ������ �������� ��� ������� 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[����� 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[����� 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[����� 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[����� 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[����� 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4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 " ������ 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" ����� 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 " ��� ������� " ��� 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 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" ����� " ���� "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 ����� " (4/8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 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 �� 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� 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 ��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