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8000"/>
          <w:sz w:val="40"/>
          <w:szCs w:val="40"/>
        </w:rPr>
      </w:pPr>
      <w:r>
        <w:rPr>
          <w:b/>
          <w:b/>
          <w:bCs/>
          <w:color w:val="008000"/>
          <w:sz w:val="40"/>
          <w:sz w:val="40"/>
          <w:szCs w:val="40"/>
          <w:rtl w:val="true"/>
        </w:rPr>
        <w:t>مراقي الفلاح بإمداد الفتاح شرح نور الإيضاح ونجاة الأرواح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0"/>
          <w:szCs w:val="40"/>
        </w:rPr>
      </w:pPr>
      <w:r>
        <w:rPr>
          <w:rFonts w:cs="Simplified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حسن بن عمار الشرنبلالي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كتاب في الفقه متخصص في الفقه الحنفي ـ باب العبادات ـ شرح في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إمام الشرنبلالي كتاب 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 xml:space="preserve">نور الإيضاح 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>حتى أصبح قبلة لطلبة الفقه الحنفي ومصدر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 مصادره، وأوردنا متن نور الإيضاح بهامش الكتاب فضلا عن وروده في الشرح، ليسه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على الطالب إدراك معانيه وتذكرها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وجاء الكتاب محققا زيادة في الفهم والفائد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م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نب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شا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راق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فلا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إمد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فتا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إيضا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نج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روا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يطه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ظ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س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و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ز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ام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ي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) </w:t>
      </w:r>
      <w:r>
        <w:rPr>
          <w:rFonts w:cs="Simplified Arabic"/>
          <w:sz w:val="28"/>
          <w:sz w:val="28"/>
          <w:szCs w:val="28"/>
          <w:rtl w:val="true"/>
        </w:rPr>
        <w:t>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و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ا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ئ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ا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ض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م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 . . </w:t>
      </w:r>
      <w:r>
        <w:rPr>
          <w:rFonts w:cs="Simplified Arabic"/>
          <w:sz w:val="28"/>
          <w:sz w:val="28"/>
          <w:szCs w:val="28"/>
          <w:rtl w:val="true"/>
        </w:rPr>
        <w:t>الأ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م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تاق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آ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آ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آ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ؤ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خ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ذ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ر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ق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ع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خ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)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هو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ز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ز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ا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نتف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ل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ز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خ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)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ت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ز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ف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ز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خ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غ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ي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ط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ع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آ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ج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ج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إ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ح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ث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ر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د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ي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ك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خ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لو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خ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مم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تع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ا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ض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د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ب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و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جس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ا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غفر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غ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او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را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رج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أ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نقطا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م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و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شو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في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واظ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ي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ال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د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ا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ال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م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شرف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امت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متهان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ز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ص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متو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ق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نا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ج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مد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ت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ا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ف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ضط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ع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ت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اح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ح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ي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ك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" 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ط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ض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أ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ئ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ؤ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ط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شع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ن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حتي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س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غ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ط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ه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( </w:t>
      </w:r>
      <w:r>
        <w:rPr>
          <w:rFonts w:cs="Simplified Arabic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ت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ك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ا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ح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ي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م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رن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رو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تي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ص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ضر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بي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ها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ر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ص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إدب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نف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ف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ذ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م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ر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ب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سا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ثخ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خ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ق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ق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ي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ي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ق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و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ائض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ه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ائض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يض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ت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ر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نق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ج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نج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ئ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تنز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ف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ه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ع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ن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ق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ر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ل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ئ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جسا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ج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ل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طه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و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هو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س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ه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ئ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ب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بي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جف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ط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ف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ط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غس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ل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جي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د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ر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ت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إ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تمت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ز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اف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ز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ست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ض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ر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ر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س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ب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ب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ظه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ح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ا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ح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ف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قه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سق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ف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خب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ع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ؤ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لمد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ت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ر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لا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ف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ك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ون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يع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ز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ني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ح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"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ق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ها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ع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ع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اك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ت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: </w:t>
      </w:r>
      <w:r>
        <w:rPr>
          <w:rFonts w:cs="Simplified Arabic"/>
          <w:sz w:val="28"/>
          <w:sz w:val="28"/>
          <w:szCs w:val="28"/>
          <w:rtl w:val="true"/>
        </w:rPr>
        <w:t>ج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رك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خ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ز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أ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د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يق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ائ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يت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عت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ر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ص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ا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خ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ط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ش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شم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ت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ط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ط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ي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د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ز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ق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ه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أ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س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ته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أ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و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سب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ب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ناؤ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ط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سب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ج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ع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خ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فت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م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ت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: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ار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لا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اء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ه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تفت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ف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ط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ف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ا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ناؤ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خ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ط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ض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خ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ط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و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ط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و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فتر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واظ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خ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ر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فأ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م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ث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ث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أ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ف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أ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ز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ه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ز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ذ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ل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ؤم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حت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غ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ث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ؤ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ؤ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ك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رتك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ح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هق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ق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س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غ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ي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يس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كب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مص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ط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سم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أ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ش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ط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ز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قتد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هت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إت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ك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يق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جاو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جاو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ص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ظ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ظ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ص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ف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ذك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رت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يق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ظ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عب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ش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ف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تشبي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اب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افت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ش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ن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ع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ن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و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اء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غم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م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ط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الت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د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كما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د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ر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: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ر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ج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تن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ق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ر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ن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م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ش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ه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ذ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ت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ه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له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و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نت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ت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سته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لائ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د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ض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ش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ج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ج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ر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إنع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ع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ؤ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ا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لتج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ب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ن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ح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ك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خ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ن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ج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أ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ب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ت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ت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ب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خ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تق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ر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خ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خ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ي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ك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ت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حم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ط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ق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رب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م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كال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و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ب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ا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ز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ا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ف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ط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ص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ك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متب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وار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عس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س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ل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ض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ست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( </w:t>
      </w:r>
      <w:r>
        <w:rPr>
          <w:rFonts w:cs="Simplified Arabic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أ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م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ع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وا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ي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تي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ت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color w:val="0000FF"/>
        <w:sz w:val="40"/>
        <w:sz w:val="40"/>
        <w:szCs w:val="40"/>
        <w:rtl w:val="true"/>
      </w:rPr>
      <w:t>مراقي الفلاح</w:t>
    </w:r>
    <w:r>
      <w:rPr>
        <w:color w:val="0000FF"/>
        <w:rtl w:val="true"/>
      </w:rPr>
      <w:t xml:space="preserve">          </w:t>
    </w:r>
    <w:r>
      <w:rPr>
        <w:b/>
        <w:b/>
        <w:bCs/>
        <w:color w:val="0000FF"/>
        <w:sz w:val="40"/>
        <w:sz w:val="40"/>
        <w:szCs w:val="40"/>
        <w:rtl w:val="true"/>
      </w:rPr>
      <w:t xml:space="preserve">                               مكتبة مشكاة 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53:00Z</dcterms:created>
  <dc:creator>Registered User</dc:creator>
  <dc:description/>
  <cp:keywords/>
  <dc:language>en-US</dc:language>
  <cp:lastModifiedBy>Registered User</cp:lastModifiedBy>
  <dcterms:modified xsi:type="dcterms:W3CDTF">2007-04-11T05:59:00Z</dcterms:modified>
  <cp:revision>3</cp:revision>
  <dc:subject/>
  <dc:title>مقدمة المؤلف</dc:title>
</cp:coreProperties>
</file>