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د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نست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ن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</w:p>
    <w:p>
      <w:pPr>
        <w:pStyle w:val="TextBody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6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2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ل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7:29:00Z</dcterms:created>
  <dc:creator>Tariq</dc:creator>
  <dc:description/>
  <dc:language>en-US</dc:language>
  <cp:lastModifiedBy>Tariq</cp:lastModifiedBy>
  <dcterms:modified xsi:type="dcterms:W3CDTF">2005-03-21T12:25:00Z</dcterms:modified>
  <cp:revision>3</cp:revision>
  <dc:subject/>
  <dc:title>إن الحمد لله نحمده  نستعينه ونستنصره , ونعوذ بالله من شرور أنفسنا ومن سيئات أعمالنا , من يهده الله فلا مضل له ,ومن يضلل فلا ها</dc:title>
</cp:coreProperties>
</file>