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8"/>
          <w:szCs w:val="52"/>
        </w:rPr>
      </w:pPr>
      <w:r>
        <w:rPr>
          <w:b/>
          <w:b/>
          <w:bCs/>
          <w:sz w:val="48"/>
          <w:sz w:val="48"/>
          <w:szCs w:val="52"/>
          <w:rtl w:val="true"/>
        </w:rPr>
        <w:t>قرة</w:t>
      </w:r>
      <w:r>
        <w:rPr>
          <w:rFonts w:eastAsia="MS Sans Serif" w:cs="MS Sans Serif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العينين</w:t>
      </w:r>
      <w:r>
        <w:rPr>
          <w:rFonts w:eastAsia="MS Sans Serif" w:cs="MS Sans Serif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برفع</w:t>
      </w:r>
      <w:r>
        <w:rPr>
          <w:rFonts w:eastAsia="MS Sans Serif" w:cs="MS Sans Serif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اليدين</w:t>
      </w:r>
      <w:r>
        <w:rPr>
          <w:rFonts w:eastAsia="MS Sans Serif" w:cs="MS Sans Serif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فى</w:t>
      </w:r>
      <w:r>
        <w:rPr>
          <w:rFonts w:eastAsia="MS Sans Serif" w:cs="MS Sans Serif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الصلاة</w:t>
      </w:r>
    </w:p>
    <w:p>
      <w:pPr>
        <w:pStyle w:val="Heading2"/>
        <w:rPr>
          <w:b/>
          <w:b/>
          <w:bCs/>
          <w:sz w:val="48"/>
          <w:szCs w:val="52"/>
        </w:rPr>
      </w:pPr>
      <w:r>
        <w:rPr>
          <w:b/>
          <w:b/>
          <w:bCs/>
          <w:sz w:val="48"/>
          <w:sz w:val="48"/>
          <w:szCs w:val="52"/>
          <w:rtl w:val="true"/>
        </w:rPr>
        <w:t>البخاري</w:t>
      </w:r>
    </w:p>
    <w:p>
      <w:pPr>
        <w:pStyle w:val="Normal"/>
        <w:widowControl w:val="false"/>
        <w:bidi w:val="1"/>
        <w:jc w:val="center"/>
        <w:rPr>
          <w:rFonts w:ascii="MS Sans Serif" w:hAnsi="MS Sans Serif" w:cs="Simplified Arabic"/>
          <w:sz w:val="42"/>
          <w:szCs w:val="46"/>
          <w:lang w:eastAsia="ar-SA"/>
        </w:rPr>
      </w:pPr>
      <w:r>
        <w:rPr>
          <w:rFonts w:cs="Simplified Arabic" w:ascii="MS Sans Serif" w:hAnsi="MS Sans Serif"/>
          <w:sz w:val="42"/>
          <w:szCs w:val="46"/>
          <w:lang w:eastAsia="ar-SA"/>
        </w:rPr>
        <w:t>1/1</w:t>
      </w:r>
    </w:p>
    <w:p>
      <w:pPr>
        <w:pStyle w:val="Normal"/>
        <w:widowControl w:val="false"/>
        <w:bidi w:val="1"/>
        <w:jc w:val="center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ascii="MS Sans Serif" w:hAnsi="MS Sans Serif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" w:hAnsi="MS Sans Serif" w:eastAsia="MS Sans Serif" w:cs="MS Sans Serif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د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د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دوس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تث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م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حجا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ش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بص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ي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راس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نع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كح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حدث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ع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سن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ص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ثبت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رو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ما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بع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قدم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كثر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تباع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اقب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اذ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يش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لسو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حد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9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صنع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Simplified Arabic" w:hAnsi="Simplified Arabic"/>
          <w:sz w:val="29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0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هش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د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ال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ش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شاهد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هد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إقرار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شاهد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سقط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لتفت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ثو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هش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نكر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لحص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رة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ه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سلم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م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لحص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و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ستأذ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استأذن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نؤد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ل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قتد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لسل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لخ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جي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خراج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اب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ج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تتيب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اب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رجو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جالس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جترئ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ت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جابر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فتتح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9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20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2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2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2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بي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2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بي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نس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2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2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ع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في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فاي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هم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2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اوس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استفتا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ليد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وا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بلغ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وا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حق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حار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ي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عر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2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راو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29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آذا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راو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تث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0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ظر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ح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تث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آ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طب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جعل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د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حفوظ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قنو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فاظ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زه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لق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محفوظ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حتجا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اف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افع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ذن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سكن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ظ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شهو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ا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ي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تث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قبطي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ؤم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ذن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يحذ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مر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ت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يحذ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خالف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صيب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صيب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ل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ز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ر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تف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ل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فعه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درك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ما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39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40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جعل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م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اقت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تب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ن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عج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لصلا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4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4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ذ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بأ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تركو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ط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لو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كرم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قط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4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4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حضرمو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ص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شهو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ؤساء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أخذ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مأخوذ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إلغ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رأ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لغ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4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ل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ل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ق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و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و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بع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ال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الآخ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ف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ط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ط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ط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تح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ش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ذ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د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نصر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4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ع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و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4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4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49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أذ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است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50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5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5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كر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5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ذن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5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ركبت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طمئ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5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ست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5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في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5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5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ي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زي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59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خي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تك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نح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60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تتح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6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كح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6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طاوو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علا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6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6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6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6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بي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طاوس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جاهد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طاوس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جاهد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نافع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فتتح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6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واطأ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جاهد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طاوس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جد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6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طاوس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كح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ا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69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ظن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اين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سب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70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ظر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مثل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ح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7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ظر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ا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7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7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7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اوس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سل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لم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راس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يوخ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ع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صدق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ا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تب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تب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تب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7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يتوأ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ساني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7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7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ستف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7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بعد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79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80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محفوظ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خالف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ستعمل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ي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زي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بول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8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اط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فتتا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ستقب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بعرفا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بج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قام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مر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8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حفوظ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الف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8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اط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واط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ت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واط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ض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ا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أضح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ا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8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8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قب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آذي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شتم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قب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8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تهيأ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وس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8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وا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ن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و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ا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اج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مرض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شقص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دج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هجر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صل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فسد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ص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8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ر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تنظ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س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غر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خبرت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ص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89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سط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90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ضبع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دع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9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ط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غ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طعم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شر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لب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غ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لحر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ن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تج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9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شك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ضرب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ه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ضرب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ذه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ضرب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لول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9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حط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حط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جد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حا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ستسق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ش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قري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لرج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دام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لي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هدم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جل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ب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سر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لال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والي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تكشط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9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ن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ف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ضبع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9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ا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نماط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9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قن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حيح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تض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اط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مخال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9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9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د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ك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ختلف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ين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ختلا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زيا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بول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ول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آخر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طاوس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ال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نافع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محار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99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رأيت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00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و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0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0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0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0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هز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نقص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احذرو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0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0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0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0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09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دهق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10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غص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11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12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كحو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13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14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15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خالف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16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شايخ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17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معتمر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cs="Simplified Arabic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sz w:val="24"/>
          <w:szCs w:val="28"/>
          <w:lang w:eastAsia="ar-SA"/>
        </w:rPr>
        <w:t>118</w:t>
      </w:r>
      <w:r>
        <w:rPr>
          <w:rFonts w:cs="Simplified Arabic" w:ascii="MS Sans Serif" w:hAnsi="MS Sans Serif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" w:hAnsi="MS Sans Serif" w:eastAsia="MS Sans Serif" w:cs="MS Sans Serif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both"/>
      <w:outlineLvl w:val="0"/>
    </w:pPr>
    <w:rPr>
      <w:rFonts w:ascii="MS Sans Serif" w:hAnsi="MS Sans Serif" w:cs="Simplified Arabic"/>
      <w:sz w:val="24"/>
      <w:szCs w:val="28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jc w:val="center"/>
      <w:outlineLvl w:val="1"/>
    </w:pPr>
    <w:rPr>
      <w:rFonts w:ascii="MS Sans Serif" w:hAnsi="MS Sans Serif" w:cs="Simplified Arabic"/>
      <w:sz w:val="24"/>
      <w:szCs w:val="28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5:54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0T15:54:00Z</dcterms:modified>
  <cp:revision>2</cp:revision>
  <dc:subject/>
  <dc:title>قرة العينين برفع اليدين فى الصلاة</dc:title>
</cp:coreProperties>
</file>