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rFonts w:cs="PT Bold Heading"/>
          <w:shadow/>
          <w:color w:val="008000"/>
          <w:sz w:val="72"/>
          <w:szCs w:val="72"/>
        </w:rPr>
      </w:pPr>
      <w:r>
        <w:rPr>
          <w:rFonts w:cs="PT Bold Heading"/>
          <w:shadow/>
          <w:color w:val="008000"/>
          <w:sz w:val="72"/>
          <w:szCs w:val="72"/>
          <w:rtl w:val="true"/>
        </w:rPr>
      </w:r>
    </w:p>
    <w:p>
      <w:pPr>
        <w:pStyle w:val="Normal"/>
        <w:shd w:fill="F3F3F3" w:val="clear"/>
        <w:jc w:val="center"/>
        <w:rPr>
          <w:rFonts w:cs="PT Bold Heading"/>
          <w:shadow/>
          <w:color w:val="008000"/>
          <w:sz w:val="72"/>
          <w:szCs w:val="72"/>
        </w:rPr>
      </w:pP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كتاب</w:t>
      </w:r>
      <w:r>
        <w:rPr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البورصة</w:t>
      </w:r>
    </w:p>
    <w:p>
      <w:pPr>
        <w:pStyle w:val="Normal"/>
        <w:shd w:fill="F3F3F3" w:val="clear"/>
        <w:jc w:val="center"/>
        <w:rPr>
          <w:rFonts w:cs="Monotype Koufi"/>
          <w:shadow/>
          <w:color w:val="FF0000"/>
          <w:sz w:val="52"/>
          <w:szCs w:val="52"/>
        </w:rPr>
      </w:pPr>
      <w:r>
        <w:rPr>
          <w:rFonts w:cs="Monotype Koufi"/>
          <w:shadow/>
          <w:color w:val="FF0000"/>
          <w:sz w:val="52"/>
          <w:sz w:val="52"/>
          <w:szCs w:val="52"/>
          <w:rtl w:val="true"/>
        </w:rPr>
        <w:t>عن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hadow/>
          <w:color w:val="FF0000"/>
          <w:sz w:val="52"/>
          <w:sz w:val="52"/>
          <w:szCs w:val="52"/>
          <w:rtl w:val="true"/>
        </w:rPr>
        <w:t>بورصة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hadow/>
          <w:color w:val="FF0000"/>
          <w:sz w:val="52"/>
          <w:sz w:val="52"/>
          <w:szCs w:val="52"/>
          <w:rtl w:val="true"/>
        </w:rPr>
        <w:t>الاوراق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hadow/>
          <w:color w:val="FF0000"/>
          <w:sz w:val="52"/>
          <w:sz w:val="52"/>
          <w:szCs w:val="52"/>
          <w:rtl w:val="true"/>
        </w:rPr>
        <w:t>والتعاملات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hadow/>
          <w:color w:val="FF0000"/>
          <w:sz w:val="52"/>
          <w:sz w:val="52"/>
          <w:szCs w:val="52"/>
          <w:rtl w:val="true"/>
        </w:rPr>
        <w:t>المالية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shd w:fill="F3F3F3" w:val="clear"/>
        <w:ind w:left="-874" w:right="0" w:hanging="0"/>
        <w:jc w:val="center"/>
        <w:rPr>
          <w:rFonts w:cs="PT Bold Heading"/>
          <w:shadow/>
          <w:color w:val="008000"/>
          <w:sz w:val="28"/>
          <w:szCs w:val="28"/>
        </w:rPr>
      </w:pP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علامة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شيخ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عبد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رزاق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عفيفي</w:t>
      </w:r>
    </w:p>
    <w:p>
      <w:pPr>
        <w:pStyle w:val="Normal"/>
        <w:shd w:fill="F3F3F3" w:val="clear"/>
        <w:ind w:left="-874" w:right="0" w:hanging="0"/>
        <w:jc w:val="center"/>
        <w:rPr>
          <w:rFonts w:cs="PT Bold Heading"/>
          <w:shadow/>
          <w:color w:val="0000FF"/>
          <w:sz w:val="28"/>
          <w:szCs w:val="28"/>
        </w:rPr>
      </w:pP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رحمه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له</w:t>
      </w:r>
    </w:p>
    <w:p>
      <w:pPr>
        <w:pStyle w:val="Style9"/>
        <w:shd w:fill="F3F3F3" w:val="clear"/>
        <w:bidi w:val="1"/>
        <w:ind w:left="150" w:right="150" w:hanging="0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ه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امل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راق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لية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املات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ى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م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بورصة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ور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احة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ت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دم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دا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فيج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ز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ي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ير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غ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***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ر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زئ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800000"/>
          <w:sz w:val="32"/>
          <w:szCs w:val="32"/>
        </w:rPr>
        <w:t>1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–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فسير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خَبَّط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ي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رْب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ْعَ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َاعَف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ع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ب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عتر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ع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4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4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4"/>
          <w:rtl w:val="true"/>
        </w:rPr>
        <w:t>أبواب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4"/>
          <w:rtl w:val="true"/>
        </w:rPr>
        <w:t>الربا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4"/>
          <w:rtl w:val="true"/>
        </w:rPr>
        <w:t>الشرعي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4"/>
          <w:rtl w:val="true"/>
        </w:rPr>
        <w:t>السلم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4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4"/>
          <w:rtl w:val="true"/>
        </w:rPr>
        <w:t>الحيوان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ب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ظ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ش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ب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4"/>
        </w:rPr>
      </w:pPr>
      <w:r>
        <w:rPr>
          <w:rFonts w:cs="Traditional Arabic"/>
          <w:b/>
          <w:bCs/>
          <w:sz w:val="36"/>
          <w:szCs w:val="34"/>
          <w:rtl w:val="true"/>
        </w:rPr>
        <w:t>****************</w:t>
      </w:r>
    </w:p>
    <w:p>
      <w:pPr>
        <w:pStyle w:val="Heading2"/>
        <w:rPr>
          <w:color w:val="0000FF"/>
        </w:rPr>
      </w:pPr>
      <w:r>
        <w:rPr>
          <w:rFonts w:cs="Traditional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وا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رب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الدي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دين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بواب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تضمنت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ذ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ط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ئ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ؤُو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غ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ا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خَبَّط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ق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ك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ك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ر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ر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ي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color w:val="0000FF"/>
          <w:sz w:val="44"/>
          <w:szCs w:val="44"/>
        </w:rPr>
      </w:pPr>
      <w:r>
        <w:rPr>
          <w:rFonts w:cs="Traditional Arabic"/>
          <w:color w:val="0000FF"/>
          <w:sz w:val="44"/>
          <w:sz w:val="44"/>
          <w:szCs w:val="44"/>
          <w:rtl w:val="true"/>
        </w:rPr>
        <w:t>باب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بيع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ز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جا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ك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ف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هَاتُكُمْ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اط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جَا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ت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ظ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ط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ظ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ؤُو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أ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ظ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لآ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ْذ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ر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ْذ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ر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ف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ار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ع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ظه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ْذ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ر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ب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ها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نتظ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ا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ح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ئ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ْذ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ر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ْذ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ر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ر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ذ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اف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يَا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ب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ئِن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م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ئ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و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ح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و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اط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جَا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ص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ج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جَا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ام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ح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ؤُو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خَبَّط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ظ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rFonts w:cs="Traditional Arabic"/>
          <w:b/>
          <w:bCs/>
          <w:sz w:val="32"/>
          <w:szCs w:val="32"/>
          <w:rtl w:val="true"/>
        </w:rPr>
        <w:t>)  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ض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خَبَّط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ن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خَبَّط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خَبَّط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خَبَّط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ظ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ف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د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م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ع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ظ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فل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ذ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ه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ذوم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فل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ذ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ف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ز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ش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لق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ح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خل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بر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                                                  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ي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                                        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(                                           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                         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ا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ق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رج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ئ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                                        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                                        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          )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ؤ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م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00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الم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                                        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ي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تم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التمر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لمز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ر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اع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يي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ؤ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بس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Heading"/>
        <w:jc w:val="center"/>
        <w:rPr>
          <w:b/>
          <w:b/>
          <w:bCs/>
          <w:color w:val="0000FF"/>
        </w:rPr>
      </w:pPr>
      <w:r>
        <w:rPr>
          <w:rFonts w:cs="Traditional Arabic"/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بي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شع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بالشعير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و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وضن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ط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صر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ك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قاب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ت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ب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فارق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د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ك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ا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ض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ف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ذهب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ذ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ز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فض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فضة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ج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اع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اع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فل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ث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‘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صب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ن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ي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ن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ق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ش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م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ز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فوا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ضلة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ل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ة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(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Heading2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ين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دين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ساء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ن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ص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ؤ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خ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س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ك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و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ك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ل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ت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م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ي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2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سيئة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ظ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و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د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ة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بس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ميه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ي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ا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وز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  <w:r>
        <w:rPr>
          <w:rFonts w:cs="Traditional Arabic"/>
          <w:b/>
          <w:b/>
          <w:bCs/>
          <w:rtl w:val="true"/>
        </w:rPr>
        <w:t>ال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ا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ا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ز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لوم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ي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لس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د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يس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صل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يب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ط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ر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rFonts w:cs="Traditional Arabic"/>
          <w:b/>
          <w:bCs/>
          <w:sz w:val="32"/>
          <w:szCs w:val="32"/>
          <w:rtl w:val="true"/>
        </w:rPr>
        <w:t>)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ب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ف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ز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مي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اع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خ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جز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ز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ص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في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Heading2"/>
        <w:rPr>
          <w:rFonts w:cs="Traditional Arabic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م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ا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اع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اع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َاي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َي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َمّ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كْتُبُ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ِه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بُوضَةٌ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ج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لو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س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جو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َاي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َي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َمّ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كْتُبُوهُ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ي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ق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ر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نتج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ق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(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اي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color w:val="0000FF"/>
          <w:sz w:val="44"/>
          <w:sz w:val="44"/>
          <w:szCs w:val="44"/>
          <w:rtl w:val="true"/>
        </w:rPr>
        <w:t>خاتمه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ص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ط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ه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س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ك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د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ي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َاي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َي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َمّ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كْتُبُوهُ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شْه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يَعْتُمْ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ظ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ق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وز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اق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ك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ط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ز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ز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كان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ى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ى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قط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قاب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ز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مع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ن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وز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ى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 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ر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ت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ف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ز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تى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ز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قط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ا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ز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**********</w:t>
      </w:r>
    </w:p>
    <w:p>
      <w:pPr>
        <w:pStyle w:val="Normal"/>
        <w:ind w:left="0" w:right="0" w:firstLine="360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تسا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تفاضل</w:t>
      </w:r>
    </w:p>
    <w:p>
      <w:pPr>
        <w:pStyle w:val="Normal"/>
        <w:ind w:left="0" w:right="0" w:first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</w:t>
      </w:r>
    </w:p>
    <w:p>
      <w:pPr>
        <w:pStyle w:val="2"/>
        <w:jc w:val="both"/>
        <w:rPr>
          <w:rFonts w:cs="Traditional Arabic"/>
        </w:rPr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ه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********</w:t>
      </w:r>
    </w:p>
    <w:p>
      <w:pPr>
        <w:pStyle w:val="Normal"/>
        <w:ind w:left="0" w:right="0" w:firstLine="360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ه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هب</w:t>
      </w:r>
    </w:p>
    <w:p>
      <w:pPr>
        <w:pStyle w:val="Normal"/>
        <w:ind w:left="0" w:right="0" w:first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ص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>
          <w:rFonts w:cs="Traditional Arabic"/>
        </w:rPr>
      </w:pP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خ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ا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,</w:t>
      </w:r>
    </w:p>
    <w:p>
      <w:pPr>
        <w:pStyle w:val="2"/>
        <w:jc w:val="both"/>
        <w:rPr>
          <w:rFonts w:cs="Traditional Arabic"/>
        </w:rPr>
      </w:pPr>
      <w:r>
        <w:rPr>
          <w:rFonts w:cs="Traditional Arabic"/>
          <w:rtl w:val="true"/>
        </w:rPr>
        <w:t>وا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فظ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ب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ففص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تح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ا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ك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لتس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ذ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ففص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ة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ردود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center"/>
        <w:rPr>
          <w:rFonts w:cs="Traditional Arabic"/>
        </w:rPr>
      </w:pPr>
      <w:r>
        <w:rPr>
          <w:rFonts w:cs="Traditional Arabic"/>
          <w:rtl w:val="true"/>
        </w:rPr>
        <w:t>*********************</w:t>
      </w:r>
    </w:p>
    <w:p>
      <w:pPr>
        <w:pStyle w:val="2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ر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ك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موزون</w:t>
      </w:r>
    </w:p>
    <w:p>
      <w:pPr>
        <w:pStyle w:val="2"/>
        <w:jc w:val="center"/>
        <w:rPr>
          <w:rFonts w:cs="Traditional Arabic"/>
        </w:rPr>
      </w:pPr>
      <w:r>
        <w:rPr>
          <w:rFonts w:cs="Traditional Arabic"/>
          <w:rtl w:val="true"/>
        </w:rPr>
        <w:t>ـــــــــــ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ذ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ا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ى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jc w:val="both"/>
        <w:rPr>
          <w:rFonts w:cs="Traditional Arabic"/>
        </w:rPr>
      </w:pPr>
      <w:r>
        <w:rPr>
          <w:rFonts w:cs="Traditional Arabic"/>
          <w:rtl w:val="true"/>
        </w:rPr>
        <w:t>***********</w:t>
      </w:r>
    </w:p>
    <w:p>
      <w:pPr>
        <w:pStyle w:val="2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اديث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ح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وط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ي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َاي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َي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َمّ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كْتُب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ق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ط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وز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ص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ف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وز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اع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*************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ind w:left="0" w:right="0" w:firstLine="360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ه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لك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مض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شتر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سل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ات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ال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لخيص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(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raditional Arabic"/>
          <w:rtl w:val="true"/>
        </w:rPr>
        <w:t>)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(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ز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ز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ز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ه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ر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,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يان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ه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وزا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غ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شتر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شترا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ضه</w:t>
      </w:r>
    </w:p>
    <w:p>
      <w:pPr>
        <w:pStyle w:val="3"/>
        <w:jc w:val="both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ن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ا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ل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س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زا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ي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ف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ا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ا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اديث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ز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وم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لتأ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ي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ت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ستفهم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ا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ؤ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وغ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و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ت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تث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كت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ي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طع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جر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صاعان</w:t>
      </w:r>
    </w:p>
    <w:p>
      <w:pPr>
        <w:pStyle w:val="3"/>
        <w:jc w:val="both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ك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ه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ن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حا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ثالث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ن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ت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فقه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يست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تطبيق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وف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جزئ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.</w:t>
      </w:r>
    </w:p>
    <w:p>
      <w:pPr>
        <w:pStyle w:val="3"/>
        <w:jc w:val="both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ش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" </w:t>
      </w:r>
      <w:r>
        <w:rPr>
          <w:rFonts w:cs="Traditional Arabic"/>
          <w:color w:val="0000FF"/>
          <w:rtl w:val="true"/>
        </w:rPr>
        <w:t>بد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جته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"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اي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و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ا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ن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ك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ع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ئت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لف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ا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ط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ط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(</w:t>
      </w:r>
      <w:r>
        <w:rPr>
          <w:rFonts w:cs="Traditional Arabic"/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دي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(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وطأ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فت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(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ا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ع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و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ز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يل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raditional Arabic"/>
          <w:rtl w:val="true"/>
        </w:rPr>
        <w:t>)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ز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ا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مكي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موزو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color w:val="0000FF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color w:val="0000FF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جشون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ا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الفصل</w:t>
      </w:r>
      <w:r>
        <w:rPr>
          <w:rFonts w:cs="Times New Roman"/>
          <w:color w:val="0000FF"/>
          <w:rtl w:val="true"/>
        </w:rPr>
        <w:t xml:space="preserve">  </w:t>
      </w:r>
      <w:r>
        <w:rPr>
          <w:rFonts w:cs="Traditional Arabic"/>
          <w:color w:val="0000FF"/>
          <w:rtl w:val="true"/>
        </w:rPr>
        <w:t>الثالث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امر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ميعا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ا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ة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مطع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ا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عها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ت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م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جح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ا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و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ر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يض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البد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) " </w:t>
      </w:r>
      <w:r>
        <w:rPr>
          <w:rFonts w:cs="Traditional Arabic"/>
          <w:color w:val="0000FF"/>
          <w:rtl w:val="true"/>
        </w:rPr>
        <w:t>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" : </w:t>
      </w:r>
      <w:r>
        <w:rPr>
          <w:rFonts w:cs="Traditional Arabic"/>
          <w:color w:val="0000FF"/>
          <w:rtl w:val="true"/>
        </w:rPr>
        <w:t>ف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ب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ن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ةوالع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ت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وز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ه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فسب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ختلاف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يئ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حداه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ثا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اب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ن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ك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ق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ص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ث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واختلف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ر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ز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م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ر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قؤ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ر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واختلف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وض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ص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سم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(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ه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ز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ب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ذ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ال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ثانى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وف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رو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ث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ش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مسأ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طو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ش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ا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تحري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و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ذرائ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مسأ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مسأ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قل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ظ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حس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ظ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) </w:t>
      </w:r>
      <w:r>
        <w:rPr>
          <w:rFonts w:cs="Traditional Arabic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ْتَزّ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رْب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َّةٍ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ا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جتب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×</w:t>
      </w:r>
      <w:r>
        <w:rPr>
          <w:rFonts w:cs="Traditional Arabic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أ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 </w:t>
      </w:r>
      <w:r>
        <w:rPr>
          <w:rFonts w:cs="Traditional Arabic"/>
          <w:rtl w:val="true"/>
        </w:rPr>
        <w:t>وَأَحَ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بَيْ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) </w:t>
      </w:r>
      <w:r>
        <w:rPr>
          <w:rFonts w:cs="Traditional Arabic"/>
          <w:rtl w:val="true"/>
        </w:rPr>
        <w:t>وَحَر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ي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ا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ن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خ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ر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ه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ه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ش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ن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ه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ا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ف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وا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ف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طع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ا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زو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ز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فاح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ط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مث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ف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ز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زعف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ش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ؤ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ز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ا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ف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ا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طن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م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ر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ز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ك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ص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را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طن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ا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هل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قمو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فصل</w:t>
      </w:r>
    </w:p>
    <w:p>
      <w:pPr>
        <w:pStyle w:val="3"/>
        <w:jc w:val="both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ز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ف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ف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ز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ز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ةو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لح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إ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ف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ص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فصل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ع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ري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كس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ساء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ي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كي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ب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ثا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س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د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ض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ك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د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ئ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ر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َ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صائ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فصل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عين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د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مسأ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 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ع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من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زو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إ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أ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ب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اوض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ز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تفار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ي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ييد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raditional Arabic"/>
          <w:rtl w:val="true"/>
        </w:rPr>
        <w:t>"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مسأ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حد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ا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متفا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ف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ع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صي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ع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ا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ق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فه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راب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ج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اً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جا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ا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ج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قاه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نساء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ساء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دو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ان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                        </w:t>
      </w:r>
    </w:p>
    <w:p>
      <w:pPr>
        <w:pStyle w:val="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ه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يت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و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جر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ون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ها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ا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ى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ىعبي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(</w:t>
      </w:r>
      <w:r>
        <w:rPr>
          <w:rFonts w:cs="Traditional Arabic"/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ت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>
          <w:rFonts w:cs="Traditional Arabic"/>
        </w:rPr>
        <w:t>: 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ز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ر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ب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س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االشف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س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ال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ث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و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لذلك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س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اً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ي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فصل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ربي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ين،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ض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ض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راجيمى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أوم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و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لا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ها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مان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) </w:t>
      </w:r>
      <w:r>
        <w:rPr>
          <w:rFonts w:cs="Traditional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ع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داء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فص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ئ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فصل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؛جا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د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،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تراه؛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اً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ف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ق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و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ا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ان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أحده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ا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فها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ح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ر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حده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رادها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راد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فصل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قساماً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أحد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ط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اث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ح؛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دمه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و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ت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ط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؛ك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ف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ط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؛ال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لشي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رج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ك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شو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ا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ا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؛ك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ش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شو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ا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فصل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ً،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ى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ث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اويان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لو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ل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يمة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شت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ب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 </w:t>
      </w:r>
      <w:r>
        <w:rPr>
          <w:rFonts w:cs="Traditional Arabic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قُوم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َخَبَّط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س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ذَر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با</w:t>
      </w:r>
      <w:r>
        <w:rPr>
          <w:rFonts w:cs="Traditional Arabic"/>
          <w:rtl w:val="true"/>
        </w:rPr>
        <w:t>)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ظا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فَث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سُو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ِد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ج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. " 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تبا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فا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عق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ا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ب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ت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ب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ن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و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د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صو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د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ص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ل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ن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و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صطر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ب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ج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ب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ين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الت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ب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ع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ف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ال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ب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ص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صطر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اب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اس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م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نق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ب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قب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ر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ر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طر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ث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ن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أ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رو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ط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ا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اب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ا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ب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ب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و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ث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ط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و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مسأ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ار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ا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اب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ش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ح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اب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ك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ا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قت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ر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خ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ء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ت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ابض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ن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ط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ط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أ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ا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و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س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ب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ظور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ختي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خا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فا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با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ا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سخ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عظ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تن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ع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( </w:t>
      </w:r>
      <w:r>
        <w:rPr>
          <w:rFonts w:cs="Traditional Arabic"/>
          <w:rtl w:val="true"/>
        </w:rPr>
        <w:t>وَمَوْعِظ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لْمُتَّقِينَ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ر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د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ي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خ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فس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رابع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نص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ؤس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عودى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ف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ن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بورص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ورها</w:t>
      </w:r>
    </w:p>
    <w:p>
      <w:pPr>
        <w:pStyle w:val="3"/>
        <w:jc w:val="center"/>
        <w:rPr>
          <w:rFonts w:cs="Traditional Arabic"/>
        </w:rPr>
      </w:pPr>
      <w:r>
        <w:rPr>
          <w:rFonts w:cs="Traditional Arabic"/>
          <w:rtl w:val="true"/>
        </w:rPr>
        <w:t>ــــــــــ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د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ف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ف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المضار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ل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تجا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سوا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بورص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و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center"/>
        <w:rPr>
          <w:rFonts w:cs="Traditional Arabic"/>
        </w:rPr>
      </w:pPr>
      <w:r>
        <w:rPr>
          <w:rFonts w:cs="Traditional Arabic"/>
          <w:rtl w:val="true"/>
        </w:rPr>
        <w:t>ـــــ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ضارب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حده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ضارب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د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تب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تب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تص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ي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المضاربة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م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م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ؤ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ت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بنا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ؤ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ز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هم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أسوا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جلة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موا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غذائ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numPr>
          <w:ilvl w:val="0"/>
          <w:numId w:val="6"/>
        </w:numPr>
        <w:ind w:left="851" w:right="0" w:hanging="465"/>
        <w:jc w:val="both"/>
        <w:rPr/>
      </w:pP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و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numPr>
          <w:ilvl w:val="0"/>
          <w:numId w:val="6"/>
        </w:numPr>
        <w:ind w:left="851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numPr>
          <w:ilvl w:val="0"/>
          <w:numId w:val="6"/>
        </w:numPr>
        <w:ind w:left="851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الموا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وا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تج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ل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numPr>
          <w:ilvl w:val="0"/>
          <w:numId w:val="6"/>
        </w:numPr>
        <w:ind w:left="851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ذا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طا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موا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نا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ق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ط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بل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ئ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رلي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ا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ط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numPr>
          <w:ilvl w:val="0"/>
          <w:numId w:val="3"/>
        </w:numPr>
        <w:ind w:left="851" w:right="0" w:hanging="465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أسوا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قد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(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فو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)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غ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د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ل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ف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اسوا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numPr>
          <w:ilvl w:val="0"/>
          <w:numId w:val="2"/>
        </w:numPr>
        <w:ind w:left="851" w:right="0" w:hanging="465"/>
        <w:jc w:val="both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numPr>
          <w:ilvl w:val="0"/>
          <w:numId w:val="2"/>
        </w:numPr>
        <w:ind w:left="851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numPr>
          <w:ilvl w:val="0"/>
          <w:numId w:val="2"/>
        </w:numPr>
        <w:ind w:left="851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د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numPr>
          <w:ilvl w:val="0"/>
          <w:numId w:val="2"/>
        </w:numPr>
        <w:ind w:left="851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</w:p>
    <w:p>
      <w:pPr>
        <w:pStyle w:val="3"/>
        <w:numPr>
          <w:ilvl w:val="0"/>
          <w:numId w:val="2"/>
        </w:numPr>
        <w:ind w:left="851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numPr>
          <w:ilvl w:val="0"/>
          <w:numId w:val="2"/>
        </w:numPr>
        <w:ind w:left="851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ذر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اسوا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آج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يت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ب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ب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ية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ت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ا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ذب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ن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ر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د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00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ىت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سل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تو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د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سي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د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خ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تج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ظي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ت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فل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ست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تكال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س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س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نخف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ذ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بذ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ملها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اج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ب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ع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ع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ئ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ب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ىا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.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12.50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% ) </w:t>
      </w:r>
      <w:r>
        <w:rPr>
          <w:rFonts w:cs="Traditional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1.2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ك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% ) </w:t>
      </w:r>
      <w:r>
        <w:rPr>
          <w:rFonts w:cs="Traditional Arabic"/>
          <w:rtl w:val="true"/>
        </w:rPr>
        <w:t>ف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1.2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% 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</w:rPr>
        <w:t>5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2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% 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ط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مضار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ة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وص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ة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ء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صف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والفرو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رئيس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اسوا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فو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آج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numPr>
          <w:ilvl w:val="0"/>
          <w:numId w:val="7"/>
        </w:numPr>
        <w:ind w:left="851" w:right="0" w:hanging="465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غرض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ر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قد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ل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% ) </w:t>
      </w:r>
      <w:r>
        <w:rPr>
          <w:rFonts w:cs="Traditional Arabic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وي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ك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اك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في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numPr>
          <w:ilvl w:val="0"/>
          <w:numId w:val="7"/>
        </w:numPr>
        <w:ind w:left="851" w:right="0" w:hanging="465"/>
        <w:jc w:val="both"/>
        <w:rPr/>
      </w:pP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% 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% ) </w:t>
      </w:r>
      <w:r>
        <w:rPr>
          <w:rFonts w:cs="Traditional Arabic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ذب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حد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ف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متعا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ئ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ت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او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أس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ا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تعا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لتزام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ضار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و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مار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ر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ت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ا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ع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ق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ع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فع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ال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لتوض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ف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لغ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لية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.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ِلأمريك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هرا</w:t>
      </w:r>
      <w:r>
        <w:rPr>
          <w:rFonts w:cs="Traditional Arabic"/>
          <w:u w:val="single"/>
          <w:rtl w:val="true"/>
        </w:rPr>
        <w:t>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%)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ت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ا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ول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%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لية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أ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0</w:t>
      </w:r>
      <w:r>
        <w:rPr>
          <w:rFonts w:cs="Traditional Arabic"/>
        </w:rPr>
        <w:t>x</w:t>
      </w:r>
      <w:r>
        <w:rPr>
          <w:rFonts w:cs="Traditional Arabic"/>
        </w:rPr>
        <w:t xml:space="preserve"> 3.40= 2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.4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.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ست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06.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ته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ج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اء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الدول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ج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ر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س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تث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ؤس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أسوا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آج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كان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ئ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ق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ض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نخف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ت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ض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ر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ون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آ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أ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ف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خفا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>×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) = </w:t>
      </w:r>
      <w:r>
        <w:rPr>
          <w:rFonts w:cs="Traditional Arabic"/>
          <w:b/>
          <w:bCs/>
          <w:sz w:val="32"/>
          <w:szCs w:val="32"/>
        </w:rPr>
        <w:t>760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×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×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7000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( </w:t>
      </w:r>
      <w:r>
        <w:rPr>
          <w:rFonts w:cs="Traditional Arabic"/>
          <w:b/>
          <w:bCs/>
          <w:sz w:val="32"/>
          <w:szCs w:val="32"/>
        </w:rPr>
        <w:t>74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760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740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%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س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قار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6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%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ا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ز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ضار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ل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ئ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ت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ا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ئ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ك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لتغ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وي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ط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ث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ا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ما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ل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ا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ت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محض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جتماع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ب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ي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نات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ض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دف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\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د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ا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ذ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و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خ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ي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ؤس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ضح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خفا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بر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ع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ل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ا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ؤ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تغ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تص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ض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د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ه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تبا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ف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از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ا</w:t>
      </w:r>
      <w:r>
        <w:rPr>
          <w:rFonts w:cs="Traditional Arabic"/>
          <w:rtl w:val="true"/>
        </w:rPr>
        <w:t>".</w:t>
      </w:r>
    </w:p>
    <w:p>
      <w:pPr>
        <w:pStyle w:val="3"/>
        <w:jc w:val="center"/>
        <w:rPr>
          <w:rFonts w:cs="Traditional Arabic"/>
        </w:rPr>
      </w:pPr>
      <w:r>
        <w:rPr>
          <w:rFonts w:cs="Traditional Arabic"/>
          <w:rtl w:val="true"/>
        </w:rPr>
        <w:t>*****************************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خامس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ن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ل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عاص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نى</w:t>
      </w:r>
    </w:p>
    <w:p>
      <w:pPr>
        <w:pStyle w:val="3"/>
        <w:jc w:val="center"/>
        <w:rPr>
          <w:color w:val="0000FF"/>
        </w:rPr>
      </w:pPr>
      <w:r>
        <w:rPr>
          <w:rFonts w:cs="Traditional Arabic"/>
          <w:color w:val="0000FF"/>
          <w:rtl w:val="true"/>
        </w:rPr>
        <w:t>البورص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نشأ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صور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تتعلي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ا</w:t>
      </w:r>
    </w:p>
    <w:p>
      <w:pPr>
        <w:pStyle w:val="3"/>
        <w:jc w:val="center"/>
        <w:rPr>
          <w:rFonts w:cs="Traditional Arabic"/>
        </w:rPr>
      </w:pPr>
      <w:r>
        <w:rPr>
          <w:rFonts w:cs="Traditional Arabic"/>
          <w:rtl w:val="true"/>
        </w:rPr>
        <w:t>ــــــــ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ف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ن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أ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ض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ا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اس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ا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ول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49</w:t>
      </w:r>
      <w:r>
        <w:rPr>
          <w:rFonts w:cs="Traditional Arabic"/>
          <w:rtl w:val="true"/>
        </w:rPr>
        <w:t xml:space="preserve">/)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5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724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باد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و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ن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ن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صيا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ا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كلا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ج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حت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ز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ص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رو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ما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ط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دوح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مك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رب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ف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  </w:t>
      </w:r>
      <w:r>
        <w:rPr>
          <w:rFonts w:cs="Traditional Arabic"/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قَرَ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ِمَا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أْكُلُ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ْع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جَاف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بْ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نْبُل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ُخ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ابِسَ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زْرَع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أَ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صَدْ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ذَرُ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نْبُل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ْع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ِدَا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أْكُلْ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دَّمْ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حْصِن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ا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غَا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ْصِرُونَ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يع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تس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خي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زن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ت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ب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ء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فظ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و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ز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ص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ئ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د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ع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ر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وه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دف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خ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ك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اد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رس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و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ف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ز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ا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ب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ا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ئ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رور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د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ن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ق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مبي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ة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ض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ض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ج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ص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ؤ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ل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هج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شم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½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مض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ب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ته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ع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ج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0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ه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هو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ط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ب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ل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ر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لا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ر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ي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ب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ا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ن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ز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ص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ع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ع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ط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7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ل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كن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م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ك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ص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ي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س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ش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ندر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با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ط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ل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ئص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ؤ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ز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ب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اخل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لا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ترا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) </w:t>
      </w:r>
      <w:r>
        <w:rPr>
          <w:rFonts w:cs="Traditional Arabic"/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يُسْ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ُسْ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) </w:t>
      </w:r>
      <w:r>
        <w:rPr>
          <w:rFonts w:cs="Traditional Arabic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رَجٍ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حضر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وا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م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ص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و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بر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س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ا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ب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ص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ي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اك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"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ط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ك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خ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ت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س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ن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و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ذ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لمقا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ح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ه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أ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ي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ض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ي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ي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/>
      </w:pP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مالها</w:t>
      </w:r>
    </w:p>
    <w:p>
      <w:pPr>
        <w:pStyle w:val="3"/>
        <w:jc w:val="center"/>
        <w:rPr>
          <w:rFonts w:cs="Traditional Arabic"/>
        </w:rPr>
      </w:pPr>
      <w:r>
        <w:rPr>
          <w:rFonts w:cs="Traditional Arabic"/>
          <w:rtl w:val="true"/>
        </w:rPr>
        <w:t>ــــ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و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ف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ب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ب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ن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خ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********************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أسوا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ص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سب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رو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اد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بوعية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زاي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و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ق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رو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ث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ه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ب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لبرو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ت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ى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</w:p>
    <w:p>
      <w:pPr>
        <w:pStyle w:val="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و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س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ن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</w:p>
    <w:p>
      <w:pPr>
        <w:pStyle w:val="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ء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ي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ى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م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وة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قعان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ور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خلها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ت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ت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ن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ذ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ب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أغراضها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هد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ش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عام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ية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س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د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قس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ت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رت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ت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م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ع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س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ج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ي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ة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ق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غ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ل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ط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ر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نا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ل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ت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قات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ي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ا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ترا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و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اع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غ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ى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ئ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ها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لكونترا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زار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ا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ت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ش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ف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ا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ص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ا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ق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ون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غذ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ا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ى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تسأ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طل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تب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ص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ث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س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جة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اك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ا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ى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د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ر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ي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ض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ج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س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جر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ز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ص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س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س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لترخ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ت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ج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لاع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روالمخا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ا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قط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ق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فت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ا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على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ضةفى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ا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ن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ش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ف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ى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ل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ِجَار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رَاض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م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لمتعا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ن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س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ن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numPr>
          <w:ilvl w:val="0"/>
          <w:numId w:val="5"/>
        </w:numPr>
        <w:ind w:left="851" w:right="0" w:hanging="465"/>
        <w:jc w:val="both"/>
        <w:rPr/>
      </w:pP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س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8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</w:p>
    <w:p>
      <w:pPr>
        <w:pStyle w:val="3"/>
        <w:numPr>
          <w:ilvl w:val="0"/>
          <w:numId w:val="5"/>
        </w:numPr>
        <w:ind w:left="851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اب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5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</w:p>
    <w:p>
      <w:pPr>
        <w:pStyle w:val="3"/>
        <w:numPr>
          <w:ilvl w:val="0"/>
          <w:numId w:val="5"/>
        </w:numPr>
        <w:ind w:left="851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لكاس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ف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ا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ب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ى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كث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ق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غ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ب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انته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الاف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ي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ا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ترا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اعته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ف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رو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ا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ل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خ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ا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تب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ش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ن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لم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ضر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اج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ن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ما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ر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ف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ل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ت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س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ا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خ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را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ن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ح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ما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وع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ان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ص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تي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ت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" </w:t>
      </w:r>
      <w:r>
        <w:rPr>
          <w:rFonts w:cs="Traditional Arabic"/>
          <w:rtl w:val="true"/>
        </w:rPr>
        <w:t>الى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ذ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ت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نتيج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اخ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ت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ال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center"/>
        <w:rPr>
          <w:rFonts w:cs="Traditional Arabic"/>
          <w:color w:val="0000FF"/>
          <w:sz w:val="44"/>
          <w:szCs w:val="44"/>
        </w:rPr>
      </w:pPr>
      <w:r>
        <w:rPr>
          <w:rFonts w:cs="Traditional Arabic"/>
          <w:color w:val="0000FF"/>
          <w:sz w:val="44"/>
          <w:sz w:val="44"/>
          <w:szCs w:val="44"/>
          <w:rtl w:val="true"/>
        </w:rPr>
        <w:t>الخلاصة</w:t>
      </w:r>
    </w:p>
    <w:p>
      <w:pPr>
        <w:pStyle w:val="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م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ق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ت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color w:val="0000FF"/>
          <w:rtl w:val="true"/>
        </w:rPr>
        <w:t>اولا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ا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اس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خفا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ج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رلي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ذ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ز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و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كم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_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غ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د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Traditional Arabic"/>
          <w:color w:val="0000FF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ا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Traditional Arabic"/>
          <w:color w:val="0000FF"/>
          <w:rtl w:val="true"/>
        </w:rPr>
        <w:t>رابعا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2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Traditional Arabic"/>
          <w:color w:val="0000FF"/>
          <w:rtl w:val="true"/>
        </w:rPr>
        <w:t>خامسا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ست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ثم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اظ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ر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3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3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18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18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3F3F3" w:val="clear"/>
      <w:ind w:left="26" w:right="0" w:hanging="0"/>
      <w:jc w:val="center"/>
      <w:rPr>
        <w:rFonts w:cs="PT Bold Heading"/>
        <w:shadow/>
        <w:color w:val="008000"/>
        <w:sz w:val="28"/>
        <w:szCs w:val="28"/>
      </w:rPr>
    </w:pPr>
    <w:r>
      <w:rPr>
        <w:rFonts w:cs="PT Bold Heading"/>
        <w:shadow/>
        <w:color w:val="FF0000"/>
        <w:sz w:val="44"/>
        <w:sz w:val="44"/>
        <w:szCs w:val="44"/>
        <w:rtl w:val="true"/>
      </w:rPr>
      <w:t>كتاب</w:t>
    </w:r>
    <w:r>
      <w:rPr>
        <w:shadow/>
        <w:color w:val="FF0000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FF0000"/>
        <w:sz w:val="44"/>
        <w:sz w:val="44"/>
        <w:szCs w:val="44"/>
        <w:rtl w:val="true"/>
      </w:rPr>
      <w:t>البورصة</w:t>
    </w:r>
    <w:r>
      <w:rPr>
        <w:shadow/>
        <w:color w:val="008000"/>
        <w:sz w:val="44"/>
        <w:sz w:val="44"/>
        <w:szCs w:val="44"/>
        <w:rtl w:val="true"/>
      </w:rPr>
      <w:t xml:space="preserve">                      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العلامة</w:t>
    </w:r>
    <w:r>
      <w:rPr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عبد</w:t>
    </w:r>
    <w:r>
      <w:rPr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الرزاق</w:t>
    </w:r>
    <w:r>
      <w:rPr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عفيفي</w:t>
    </w:r>
  </w:p>
  <w:p>
    <w:pPr>
      <w:pStyle w:val="Header"/>
      <w:jc w:val="left"/>
      <w:rPr>
        <w:rFonts w:cs="PT Bold Heading"/>
        <w:shadow/>
        <w:color w:val="008000"/>
        <w:sz w:val="28"/>
        <w:szCs w:val="28"/>
      </w:rPr>
    </w:pPr>
    <w:r>
      <w:rPr>
        <w:rFonts w:cs="PT Bold Heading"/>
        <w:shadow/>
        <w:color w:val="008000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51"/>
        </w:tabs>
        <w:ind w:left="851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51"/>
        </w:tabs>
        <w:ind w:left="851" w:hanging="46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51"/>
        </w:tabs>
        <w:ind w:left="851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51"/>
        </w:tabs>
        <w:ind w:left="851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51"/>
        </w:tabs>
        <w:ind w:left="851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  <w:sz w:val="17"/>
      <w:szCs w:val="17"/>
    </w:rPr>
  </w:style>
  <w:style w:type="paragraph" w:styleId="TextBodyIndent">
    <w:name w:val="Body Text Indent"/>
    <w:basedOn w:val="Normal"/>
    <w:pPr>
      <w:ind w:left="0" w:right="0" w:firstLine="360"/>
      <w:jc w:val="left"/>
    </w:pPr>
    <w:rPr>
      <w:rFonts w:cs="Arabic Transparent"/>
      <w:sz w:val="32"/>
      <w:szCs w:val="32"/>
    </w:rPr>
  </w:style>
  <w:style w:type="paragraph" w:styleId="2">
    <w:name w:val="نص أساسي بمسافة بادئة 2"/>
    <w:basedOn w:val="Normal"/>
    <w:qFormat/>
    <w:pPr>
      <w:ind w:left="0" w:right="0" w:firstLine="360"/>
      <w:jc w:val="left"/>
    </w:pPr>
    <w:rPr>
      <w:rFonts w:cs="Arabic Transparent"/>
      <w:b/>
      <w:bCs/>
      <w:sz w:val="32"/>
      <w:szCs w:val="32"/>
    </w:rPr>
  </w:style>
  <w:style w:type="paragraph" w:styleId="3">
    <w:name w:val="نص أساسي بمسافة بادئة 3"/>
    <w:basedOn w:val="Normal"/>
    <w:qFormat/>
    <w:pPr>
      <w:ind w:left="0" w:right="0" w:firstLine="386"/>
      <w:jc w:val="left"/>
    </w:pPr>
    <w:rPr>
      <w:rFonts w:cs="Arabic Transparent"/>
      <w:b/>
      <w:bCs/>
      <w:sz w:val="32"/>
      <w:szCs w:val="32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sz w:val="40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21:00Z</dcterms:created>
  <dc:creator>intel</dc:creator>
  <dc:description/>
  <cp:keywords/>
  <dc:language>en-US</dc:language>
  <cp:lastModifiedBy>***</cp:lastModifiedBy>
  <dcterms:modified xsi:type="dcterms:W3CDTF">2006-09-13T15:16:00Z</dcterms:modified>
  <cp:revision>33</cp:revision>
  <dc:subject/>
  <dc:title>القاعدة الأولى </dc:title>
</cp:coreProperties>
</file>