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imes New Roman"/>
          <w:b/>
          <w:bCs/>
          <w:sz w:val="36"/>
          <w:szCs w:val="36"/>
          <w:rtl w:val="true"/>
        </w:rPr>
        <w:t xml:space="preserve">                                                                     </w:t>
      </w:r>
      <w:r>
        <w:rPr>
          <w:b/>
          <w:bCs/>
          <w:sz w:val="58"/>
          <w:szCs w:val="56"/>
          <w:rtl w:val="true"/>
        </w:rPr>
        <w:t xml:space="preserve">( </w:t>
      </w:r>
      <w:r>
        <w:rPr>
          <w:b/>
          <w:bCs/>
          <w:sz w:val="58"/>
          <w:szCs w:val="56"/>
        </w:rPr>
        <w:t>8</w:t>
      </w:r>
      <w:r>
        <w:rPr>
          <w:b/>
          <w:bCs/>
          <w:sz w:val="58"/>
          <w:szCs w:val="56"/>
          <w:rtl w:val="true"/>
        </w:rPr>
        <w:t xml:space="preserve"> )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46"/>
          <w:szCs w:val="146"/>
        </w:rPr>
      </w:pPr>
      <w:r>
        <w:rPr>
          <w:b/>
          <w:b/>
          <w:bCs/>
          <w:sz w:val="146"/>
          <w:sz w:val="146"/>
          <w:szCs w:val="146"/>
          <w:rtl w:val="true"/>
        </w:rPr>
        <w:t>إيقاظ</w:t>
      </w:r>
      <w:r>
        <w:rPr>
          <w:rFonts w:cs="Times New Roman"/>
          <w:b/>
          <w:b/>
          <w:bCs/>
          <w:sz w:val="146"/>
          <w:sz w:val="146"/>
          <w:szCs w:val="146"/>
          <w:rtl w:val="true"/>
        </w:rPr>
        <w:t xml:space="preserve"> </w:t>
      </w:r>
      <w:r>
        <w:rPr>
          <w:b/>
          <w:b/>
          <w:bCs/>
          <w:sz w:val="146"/>
          <w:sz w:val="146"/>
          <w:szCs w:val="146"/>
          <w:rtl w:val="true"/>
        </w:rPr>
        <w:t>الأفه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00"/>
          <w:szCs w:val="100"/>
        </w:rPr>
      </w:pPr>
      <w:r>
        <w:rPr>
          <w:b/>
          <w:b/>
          <w:bCs/>
          <w:sz w:val="100"/>
          <w:sz w:val="100"/>
          <w:szCs w:val="100"/>
          <w:rtl w:val="true"/>
        </w:rPr>
        <w:t>في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  <w:r>
        <w:rPr>
          <w:b/>
          <w:b/>
          <w:bCs/>
          <w:sz w:val="100"/>
          <w:sz w:val="100"/>
          <w:szCs w:val="100"/>
          <w:rtl w:val="true"/>
        </w:rPr>
        <w:t>شرح</w:t>
      </w:r>
      <w:r>
        <w:rPr>
          <w:rFonts w:cs="Times New Roman"/>
          <w:b/>
          <w:b/>
          <w:bCs/>
          <w:sz w:val="100"/>
          <w:sz w:val="100"/>
          <w:szCs w:val="10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96"/>
          <w:szCs w:val="96"/>
        </w:rPr>
      </w:pPr>
      <w:r>
        <w:rPr>
          <w:b/>
          <w:b/>
          <w:bCs/>
          <w:sz w:val="96"/>
          <w:sz w:val="96"/>
          <w:szCs w:val="96"/>
          <w:rtl w:val="true"/>
        </w:rPr>
        <w:t>عمدة</w:t>
      </w:r>
      <w:r>
        <w:rPr>
          <w:rFonts w:cs="Times New Roman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b/>
          <w:b/>
          <w:bCs/>
          <w:sz w:val="96"/>
          <w:sz w:val="96"/>
          <w:szCs w:val="96"/>
          <w:rtl w:val="true"/>
        </w:rPr>
        <w:t>الأحك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قضاء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–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أطعم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62"/>
          <w:szCs w:val="62"/>
        </w:rPr>
      </w:pP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صيد</w:t>
      </w:r>
      <w:r>
        <w:rPr>
          <w:sz w:val="62"/>
          <w:szCs w:val="62"/>
          <w:rtl w:val="true"/>
        </w:rPr>
        <w:t xml:space="preserve">- </w:t>
      </w: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أشربة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لباس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–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جهاد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sz w:val="62"/>
          <w:szCs w:val="62"/>
        </w:rPr>
      </w:pPr>
      <w:r>
        <w:rPr>
          <w:sz w:val="62"/>
          <w:sz w:val="62"/>
          <w:szCs w:val="62"/>
          <w:rtl w:val="true"/>
        </w:rPr>
        <w:t>كتاب</w:t>
      </w:r>
      <w:r>
        <w:rPr>
          <w:rFonts w:cs="Times New Roman"/>
          <w:sz w:val="62"/>
          <w:sz w:val="62"/>
          <w:szCs w:val="62"/>
          <w:rtl w:val="true"/>
        </w:rPr>
        <w:t xml:space="preserve"> </w:t>
      </w:r>
      <w:r>
        <w:rPr>
          <w:sz w:val="62"/>
          <w:sz w:val="62"/>
          <w:szCs w:val="62"/>
          <w:rtl w:val="true"/>
        </w:rPr>
        <w:t>العتق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16"/>
          <w:szCs w:val="18"/>
        </w:rPr>
      </w:pPr>
      <w:r>
        <w:rPr>
          <w:b/>
          <w:bCs/>
          <w:sz w:val="16"/>
          <w:szCs w:val="1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بقلم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سليما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بن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محمد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السعودية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Cs/>
          <w:sz w:val="46"/>
          <w:szCs w:val="46"/>
          <w:rtl w:val="true"/>
        </w:rPr>
        <w:t xml:space="preserve">/ </w:t>
      </w:r>
      <w:r>
        <w:rPr>
          <w:b/>
          <w:b/>
          <w:bCs/>
          <w:sz w:val="46"/>
          <w:sz w:val="46"/>
          <w:szCs w:val="46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b/>
          <w:b/>
          <w:bCs/>
          <w:sz w:val="46"/>
          <w:sz w:val="46"/>
          <w:szCs w:val="46"/>
          <w:rtl w:val="true"/>
        </w:rPr>
        <w:t>الموقع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على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b/>
          <w:b/>
          <w:bCs/>
          <w:sz w:val="46"/>
          <w:sz w:val="46"/>
          <w:szCs w:val="46"/>
          <w:rtl w:val="true"/>
        </w:rPr>
        <w:t>الإنترنت</w:t>
      </w:r>
      <w:r>
        <w:rPr>
          <w:rFonts w:cs="Times New Roman"/>
          <w:b/>
          <w:b/>
          <w:bCs/>
          <w:sz w:val="46"/>
          <w:sz w:val="46"/>
          <w:szCs w:val="4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46"/>
          <w:szCs w:val="46"/>
        </w:rPr>
      </w:pPr>
      <w:r>
        <w:rPr>
          <w:b/>
          <w:bCs/>
          <w:sz w:val="46"/>
          <w:szCs w:val="46"/>
        </w:rPr>
        <w:t>www.almotaqeen.net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ب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م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الم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صلا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س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بي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حم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لى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آل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صحب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جمعي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12"/>
          <w:szCs w:val="10"/>
        </w:rPr>
      </w:pPr>
      <w:r>
        <w:rPr>
          <w:b/>
          <w:bCs/>
          <w:sz w:val="12"/>
          <w:szCs w:val="10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أ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عد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ف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مت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مد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أحك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م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شرح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لبعض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طلاب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سج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دي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رفح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ذكرت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ي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يتعلق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الحديث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وائد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فقهي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،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ل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أهل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كالإما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نووي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حافظ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حجر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ب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قدام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غير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علماء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وهذه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تض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مذك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ثامن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الأخيرة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هذ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الشرح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اللهم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إن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سألك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علم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نافع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وعمل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صالحاً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Cs/>
          <w:sz w:val="40"/>
          <w:szCs w:val="40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أخوكم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سليما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السعود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–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بري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لكتروني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Smr898@hotmail.com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ضَاءِ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ل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اوُ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ِيف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ح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تَّب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هَو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ضِلّ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أ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ز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20"/>
        </w:rPr>
      </w:pPr>
      <w:r>
        <w:rPr>
          <w:sz w:val="32"/>
          <w:szCs w:val="20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7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د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َلا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ر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ع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ك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Courier New" w:hAnsi="Courier New" w:cs="Courier New"/>
          <w:b/>
          <w:b/>
          <w:bCs/>
          <w:sz w:val="32"/>
          <w:sz w:val="32"/>
          <w:szCs w:val="32"/>
          <w:rtl w:val="true"/>
        </w:rPr>
        <w:t>وقال الشيخ الألباني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rFonts w:cs="Courier New" w:ascii="Courier New" w:hAnsi="Courier New"/>
          <w:sz w:val="32"/>
          <w:szCs w:val="32"/>
          <w:rtl w:val="true"/>
        </w:rPr>
        <w:t xml:space="preserve"> 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هذا الحديث قاعدة عظيمة من قواعد الإسلام ، وهو من جوامع كلمه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 ، فإنه صريح في رد إبطال كل البدع والمحدثات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ascii="Courier New" w:hAnsi="Courier New" w:cs="Courier New"/>
          <w:sz w:val="32"/>
          <w:sz w:val="32"/>
          <w:szCs w:val="32"/>
          <w:rtl w:val="true"/>
        </w:rPr>
        <w:t xml:space="preserve"> </w:t>
      </w:r>
      <w:r>
        <w:rPr>
          <w:rFonts w:cs="Courier New" w:ascii="Courier New" w:hAnsi="Courier New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خط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إحد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ست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كا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لعيا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كذ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ْ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) </w:t>
      </w:r>
      <w:r>
        <w:rPr>
          <w:color w:val="000000"/>
          <w:sz w:val="32"/>
          <w:sz w:val="32"/>
          <w:szCs w:val="32"/>
          <w:rtl w:val="true"/>
        </w:rPr>
        <w:t>ف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كر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شري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م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كفاي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color w:val="000000"/>
          <w:sz w:val="32"/>
          <w:szCs w:val="32"/>
          <w:rtl w:val="true"/>
        </w:rPr>
        <w:t>”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حتاج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color w:val="000000"/>
          <w:sz w:val="32"/>
          <w:sz w:val="32"/>
          <w:szCs w:val="32"/>
          <w:rtl w:val="true"/>
        </w:rPr>
        <w:t>“</w:t>
      </w:r>
      <w:r>
        <w:rPr>
          <w:rFonts w:cs="Courier New" w:ascii="Courier New" w:hAnsi="Courier New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الْيَوْمَ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َكْمَلْت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ِينَكُمْ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... </w:t>
      </w:r>
      <w:r>
        <w:rPr>
          <w:color w:val="000000"/>
          <w:sz w:val="32"/>
          <w:szCs w:val="32"/>
          <w:rtl w:val="true"/>
        </w:rPr>
        <w:t xml:space="preserve">) 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( </w:t>
      </w:r>
      <w:r>
        <w:rPr>
          <w:color w:val="000000"/>
          <w:sz w:val="32"/>
          <w:sz w:val="32"/>
          <w:szCs w:val="32"/>
          <w:rtl w:val="true"/>
        </w:rPr>
        <w:t>تر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طائ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جناح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عل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ق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يب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). </w:t>
      </w:r>
      <w:r>
        <w:rPr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طبر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>الماجش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color w:val="000000"/>
          <w:sz w:val="32"/>
          <w:szCs w:val="32"/>
          <w:rtl w:val="true"/>
        </w:rPr>
        <w:t>”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الك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بت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را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ح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ز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محم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خ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رس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أكم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ؤم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دي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color w:val="000000"/>
          <w:sz w:val="32"/>
          <w:sz w:val="32"/>
          <w:szCs w:val="32"/>
          <w:rtl w:val="true"/>
        </w:rPr>
        <w:t>“</w:t>
      </w:r>
      <w:r>
        <w:rPr>
          <w:rFonts w:cs="Courier New" w:ascii="Courier New" w:hAnsi="Courier New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دث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ر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وقي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</w:p>
    <w:p>
      <w:pPr>
        <w:pStyle w:val="Normal"/>
        <w:numPr>
          <w:ilvl w:val="0"/>
          <w:numId w:val="16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دَخ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ن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ت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مْرَ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فْي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حِي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ط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فَق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ف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كْ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ذ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لْ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َا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ُ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ْفِ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َكْ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ج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ت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س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“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>(</w:t>
      </w:r>
      <w:r>
        <w:rPr>
          <w:sz w:val="28"/>
          <w:sz w:val="28"/>
          <w:szCs w:val="32"/>
          <w:rtl w:val="true"/>
        </w:rPr>
        <w:t>لِيُنْفِق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ُ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َعَة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ِ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َعَتِه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َمَ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ُدِر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َلَيْه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ِزْقُه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َلْيُنْفِق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ِمّ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تَاه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َّه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ُكَلِّف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َّه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َفْس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ِلّ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آتَاه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َيَجْعَل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َّه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َعْد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ُسْرٍ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ُسْراً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  <w:rtl w:val="true"/>
        </w:rPr>
        <w:t xml:space="preserve">. </w:t>
      </w:r>
      <w:r>
        <w:rPr>
          <w:b/>
          <w:b/>
          <w:bCs/>
          <w:sz w:val="22"/>
          <w:sz w:val="22"/>
          <w:szCs w:val="26"/>
          <w:rtl w:val="true"/>
        </w:rPr>
        <w:t>من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قدر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علي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/>
          <w:bCs/>
          <w:sz w:val="22"/>
          <w:sz w:val="22"/>
          <w:szCs w:val="26"/>
          <w:rtl w:val="true"/>
        </w:rPr>
        <w:t>رزقه</w:t>
      </w:r>
      <w:r>
        <w:rPr>
          <w:rFonts w:cs="Times New Roman"/>
          <w:b/>
          <w:b/>
          <w:bCs/>
          <w:sz w:val="22"/>
          <w:sz w:val="22"/>
          <w:szCs w:val="26"/>
          <w:rtl w:val="true"/>
        </w:rPr>
        <w:t xml:space="preserve"> </w:t>
      </w:r>
      <w:r>
        <w:rPr>
          <w:b/>
          <w:bCs/>
          <w:sz w:val="22"/>
          <w:szCs w:val="26"/>
          <w:rtl w:val="true"/>
        </w:rPr>
        <w:t xml:space="preserve">: </w:t>
      </w:r>
      <w:r>
        <w:rPr>
          <w:sz w:val="22"/>
          <w:sz w:val="22"/>
          <w:szCs w:val="26"/>
          <w:rtl w:val="true"/>
        </w:rPr>
        <w:t>أي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ضي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Cs w:val="26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اتق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س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و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ذتمو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م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ستحللت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روج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زق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كسوت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. </w:t>
      </w:r>
      <w:r>
        <w:rPr>
          <w:sz w:val="22"/>
          <w:sz w:val="22"/>
          <w:szCs w:val="26"/>
          <w:rtl w:val="true"/>
        </w:rPr>
        <w:t>روا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مسلم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ت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ق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زواجه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و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غ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شز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ك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نذ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غ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كف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م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ب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م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32"/>
          <w:rtl w:val="true"/>
        </w:rPr>
        <w:t>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خ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.. ) 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اف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قد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مد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ضعي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ولذ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وو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حاب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ر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ف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معرو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وع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د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“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32"/>
          <w:rtl w:val="true"/>
        </w:rPr>
        <w:t xml:space="preserve">- </w:t>
      </w:r>
      <w:r>
        <w:rPr>
          <w:b/>
          <w:b/>
          <w:bCs/>
          <w:sz w:val="28"/>
          <w:sz w:val="28"/>
          <w:szCs w:val="32"/>
          <w:rtl w:val="true"/>
        </w:rPr>
        <w:t>والنفق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زوج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ض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ظ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عو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ه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تس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صد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. </w:t>
      </w:r>
      <w:r>
        <w:rPr>
          <w:sz w:val="22"/>
          <w:sz w:val="22"/>
          <w:szCs w:val="26"/>
          <w:rtl w:val="true"/>
        </w:rPr>
        <w:t>مت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قا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إ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نف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بتغ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ر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جع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ّ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مرأت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. </w:t>
      </w:r>
      <w:r>
        <w:rPr>
          <w:sz w:val="22"/>
          <w:sz w:val="22"/>
          <w:szCs w:val="26"/>
          <w:rtl w:val="true"/>
        </w:rPr>
        <w:t>متفق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  <w:r>
        <w:rPr>
          <w:sz w:val="22"/>
          <w:sz w:val="22"/>
          <w:szCs w:val="26"/>
          <w:rtl w:val="true"/>
        </w:rPr>
        <w:t>عليه</w:t>
      </w:r>
      <w:r>
        <w:rPr>
          <w:rFonts w:cs="Times New Roman"/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مرأ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ُذ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ر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اد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عر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س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اض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ل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اف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أ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ُعط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دع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مج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ع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و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>“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است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أ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ح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ي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ثلاث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ج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: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أحد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ب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ي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اه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نا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أ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ا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ئتم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خ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ان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ول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ص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سألت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فر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ه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م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أل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ظف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وّ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عم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ك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ديث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ف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ُلز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لإن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فر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ض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مك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ثالث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جد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تق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ك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ست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رفع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حا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خلا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دي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“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قي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و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ج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ري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يو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كوا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يس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غي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نظ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خص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اج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بال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“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و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رحم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  <w:r>
        <w:rPr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و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فر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ولاد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شارك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ج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ا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لتف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ف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قد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يراث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“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فا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زوج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ان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زوج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زوج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ذ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ش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ن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نس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ج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جوا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ا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جنب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حا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َ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ص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جْر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ش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ص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ع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ل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حْس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دِ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قْض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َق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طْع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ْيَحْمِل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ذَر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مع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سمع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جلب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خصم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جَلَ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فتح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جي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ختلاط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صوا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ببا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حجرت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حج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ذكور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ز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وق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س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ب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لم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أن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ش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المرا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شار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ص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لق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واح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د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فلع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بمعن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س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أبلغ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لغ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آخ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فأحسب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ن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صادق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كل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ذ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قدي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ط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ذ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فأقض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ل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رواي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فأ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قطع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نار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إ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ذ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دخ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32"/>
          <w:rtl w:val="true"/>
        </w:rPr>
        <w:t xml:space="preserve">( </w:t>
      </w:r>
      <w:r>
        <w:rPr>
          <w:b/>
          <w:b/>
          <w:bCs/>
          <w:sz w:val="28"/>
          <w:sz w:val="28"/>
          <w:szCs w:val="32"/>
          <w:rtl w:val="true"/>
        </w:rPr>
        <w:t>فليحمل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أ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يذر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أ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ترك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[ </w:t>
      </w:r>
      <w:r>
        <w:rPr>
          <w:sz w:val="28"/>
          <w:sz w:val="28"/>
          <w:szCs w:val="32"/>
          <w:rtl w:val="true"/>
        </w:rPr>
        <w:t>أ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] </w:t>
      </w:r>
      <w:r>
        <w:rPr>
          <w:sz w:val="28"/>
          <w:sz w:val="28"/>
          <w:szCs w:val="32"/>
          <w:rtl w:val="true"/>
        </w:rPr>
        <w:t>ليس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خي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إن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لتهدي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فَمَ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َاء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َلْيُؤْمِ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َمَن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شَاء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َلْيَكْفُر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س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هذ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سأ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ختلف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في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ولي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حم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لقو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فأ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ح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 w:val="28"/>
          <w:szCs w:val="32"/>
          <w:rtl w:val="true"/>
        </w:rPr>
        <w:t>فد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سم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الق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ثاني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يجوز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ذل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وسف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ثو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ختا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مزن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32"/>
          <w:rtl w:val="true"/>
        </w:rPr>
        <w:t>ل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( </w:t>
      </w:r>
      <w:r>
        <w:rPr>
          <w:sz w:val="28"/>
          <w:sz w:val="28"/>
          <w:szCs w:val="32"/>
          <w:rtl w:val="true"/>
        </w:rPr>
        <w:t>خذ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كفيك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... ) </w:t>
      </w:r>
      <w:r>
        <w:rPr>
          <w:sz w:val="28"/>
          <w:sz w:val="28"/>
          <w:szCs w:val="32"/>
          <w:rtl w:val="true"/>
        </w:rPr>
        <w:t>ف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ين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إقر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علم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صدقه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و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قا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ب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قدام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” </w:t>
      </w:r>
      <w:r>
        <w:rPr>
          <w:sz w:val="28"/>
          <w:sz w:val="28"/>
          <w:szCs w:val="32"/>
          <w:rtl w:val="true"/>
        </w:rPr>
        <w:t>فأ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د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ج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تي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لي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فت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ب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سفي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ضور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و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ا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لي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غيبت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imes New Roman"/>
          <w:sz w:val="28"/>
          <w:sz w:val="28"/>
          <w:szCs w:val="32"/>
          <w:rtl w:val="true"/>
        </w:rPr>
        <w:t xml:space="preserve">“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ل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رام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لا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ذه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جماهي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علم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وع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هذ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ك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ض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قاض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فذ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ظاهر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اطن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28"/>
          <w:sz w:val="28"/>
          <w:szCs w:val="32"/>
          <w:rtl w:val="true"/>
        </w:rPr>
        <w:t>وجه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 xml:space="preserve">: </w:t>
      </w:r>
      <w:r>
        <w:rPr>
          <w:sz w:val="28"/>
          <w:sz w:val="28"/>
          <w:szCs w:val="32"/>
          <w:rtl w:val="true"/>
        </w:rPr>
        <w:t>ل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وع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ك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ت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عقوب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خذ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لاً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د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ق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ن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قتط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طع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نا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عل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غ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28"/>
          <w:sz w:val="28"/>
          <w:szCs w:val="32"/>
          <w:rtl w:val="true"/>
        </w:rPr>
        <w:t>قا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عالى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: </w:t>
      </w:r>
      <w:r>
        <w:rPr>
          <w:sz w:val="28"/>
          <w:szCs w:val="32"/>
          <w:rtl w:val="true"/>
        </w:rPr>
        <w:t xml:space="preserve">( </w:t>
      </w:r>
      <w:r>
        <w:rPr>
          <w:sz w:val="28"/>
          <w:sz w:val="28"/>
          <w:szCs w:val="32"/>
          <w:rtl w:val="true"/>
        </w:rPr>
        <w:t>وَلَوْ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كُنْت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َعْلَم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ْغَيْب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َاسْتَكْثَرْت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ِن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ْخَيْرِ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َمَ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َسَّنِيَ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سُّوءُ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 xml:space="preserve">)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أ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رسو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32"/>
        </w:rPr>
        <w:t>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،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صي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بشر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مرا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صائ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موت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الجوع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8"/>
          <w:szCs w:val="32"/>
        </w:rPr>
      </w:pPr>
      <w:r>
        <w:rPr>
          <w:b/>
          <w:b/>
          <w:bCs/>
          <w:sz w:val="28"/>
          <w:sz w:val="28"/>
          <w:szCs w:val="32"/>
          <w:rtl w:val="true"/>
        </w:rPr>
        <w:t>لكن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خت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هو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وبقية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الأنبياء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بخصائص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/>
          <w:bCs/>
          <w:sz w:val="28"/>
          <w:sz w:val="28"/>
          <w:szCs w:val="32"/>
          <w:rtl w:val="true"/>
        </w:rPr>
        <w:t>منها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b/>
          <w:bCs/>
          <w:sz w:val="2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28"/>
          <w:sz w:val="28"/>
          <w:szCs w:val="32"/>
          <w:rtl w:val="true"/>
        </w:rPr>
        <w:t>الوح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دفن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حيث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موت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حياء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في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قبو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يخيرون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عند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موت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–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لا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تأكل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أرض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أجساد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28"/>
          <w:szCs w:val="32"/>
        </w:rPr>
      </w:pPr>
      <w:r>
        <w:rPr>
          <w:sz w:val="28"/>
          <w:sz w:val="28"/>
          <w:szCs w:val="32"/>
          <w:rtl w:val="true"/>
        </w:rPr>
        <w:t>موعظة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إما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خصو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وتذكيره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بعذاب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 w:val="28"/>
          <w:szCs w:val="32"/>
          <w:rtl w:val="true"/>
        </w:rPr>
        <w:t>الله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sz w:val="28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sz w:val="28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َت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ت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سِجِسْت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ْب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ْب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ض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ك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ْب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جس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َكَ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</w:t>
      </w:r>
      <w:r>
        <w:rPr>
          <w:sz w:val="32"/>
          <w:sz w:val="32"/>
          <w:szCs w:val="32"/>
          <w:rtl w:val="true"/>
        </w:rPr>
        <w:t>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زع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ث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قط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ص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ي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ض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ز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شَاوِر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م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أَمْر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و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ح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</w:t>
      </w:r>
      <w:r>
        <w:rPr>
          <w:sz w:val="26"/>
          <w:sz w:val="26"/>
          <w:szCs w:val="26"/>
          <w:rtl w:val="true"/>
        </w:rPr>
        <w:t>نظ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.   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لفظ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: </w:t>
      </w:r>
      <w:r>
        <w:rPr>
          <w:sz w:val="26"/>
          <w:sz w:val="26"/>
          <w:szCs w:val="26"/>
          <w:rtl w:val="true"/>
        </w:rPr>
        <w:t>كلام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َ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كُ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د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ع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ِظ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د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ْب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قس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ها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ها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بِّئ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ك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َبَائ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َلاث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ِشْرَا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ُقُو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الِ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تَّكِ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جَل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و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شَهَاد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َرِّر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ي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إشر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ق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زو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ح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تَن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بَائِ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ه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كَفِّر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ا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يئ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غ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ظم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ظ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شْرِك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أْو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شْرَك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َبِط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عْمَل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قَ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ُ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بُ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يَّا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بِالْوَالِد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حْس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فت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ْرِ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ذَّاب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را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ه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دَعْو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دّ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م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مْوَا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مِي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دّ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جاء في رواية عند البيهقي بسند صحيح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(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البينة على المدعي واليمين على من أنكر </w:t>
      </w:r>
      <w:r>
        <w:rPr>
          <w:rFonts w:cs="onaizah othimeen" w:ascii="onaizah othimeen" w:hAnsi="onaizah othimeen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ascii="onaizah othimeen" w:hAnsi="onaizah othimeen" w:cs="onaizah othimeen"/>
          <w:b/>
          <w:b/>
          <w:bCs/>
          <w:sz w:val="32"/>
          <w:szCs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معاني الكلمات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لو يعطى الناس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ما ادعوا أنه حقهم وطالبوا به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بدعواهم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ي بمجرد قولهم وطلبهم دون ما يثبت ذلك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لادعى رجال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ي لاستباح وتجرأ بعض الناس دماء غيرهم وأموالهم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البينة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كل ما يبين الحق من الشهود وغيرهم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cs="onaizah othimeen" w:ascii="onaizah othimeen" w:hAnsi="onaizah othimeen"/>
          <w:sz w:val="32"/>
          <w:szCs w:val="32"/>
          <w:rtl w:val="true"/>
        </w:rPr>
      </w:r>
    </w:p>
    <w:p>
      <w:pPr>
        <w:pStyle w:val="Normal"/>
        <w:jc w:val="left"/>
        <w:rPr>
          <w:rFonts w:ascii="onaizah othimeen" w:hAnsi="onaizah othimeen" w:cs="onaizah othimeen"/>
          <w:b/>
          <w:b/>
          <w:bCs/>
          <w:sz w:val="32"/>
          <w:szCs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الفوائد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قال النووي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 xml:space="preserve">: </w:t>
      </w:r>
      <w:r>
        <w:rPr>
          <w:rFonts w:cs="Times New Roman"/>
          <w:sz w:val="32"/>
          <w:szCs w:val="32"/>
          <w:rtl w:val="true"/>
        </w:rPr>
        <w:t>”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هذا الحديث قاعدة كبيرة من قواعد أحكام الشرع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، ففيه أنه لا يقبل قول الإنسان فيما يدعيه بمجرد دعواه ، بل يحتاج إلى بينة أو تصديق المدعى عليه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...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وقد ب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الحكمة في كونه لا يعطى بمجرد دعواه ، لأنه لو كان أعطى بمجردها لادعى قوم دماء قوم وأموالهم واستبيح ، ولا يمكن المدعى عليه أن يصون ماله ودمه ، وأما المدعي فيمكن صيانتها بالبينة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حرص الإسلام على حفظ الحقوق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قال الشيخ السعدي رحمه الله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هذا الحديث عظيم القدر ، وهو أصل من أصول القضايا والأحكام ، فإن القضاء بين الناس إنما يكون عند التنازع ، هذا يدعي على هذا حقاً من الحقوق ، فينكره ، وهذا يدعي براءته من الحق الذي كان ثابتاً عليه ، فب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أصلاً يفض نزاعهم ، ويتضح به المحق من المبطل ، فمن ادعى عيناً من الأعيان ، أو ديناً ، أو حقاً من الحقوق وتوابعها على غيره ، وأنكره ذلك الغير ، فالأصل مع المنكر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فهذا المدعي إن أتى ببينة تثبت ذلك الحق ، ثبت له ، وحُكمَ له به ، وإن لم يأت ببينة ، فليس له على الآخر إلا اليمين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ن البينة على المدعي ، أي يقيم المطالب الدليل على صدقه ويُظهر الحجة ، ومن البينة الشهود الذين يشهدون على صدقه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>
          <w:rFonts w:ascii="onaizah othimeen" w:hAnsi="onaizah othimeen" w:cs="onaizah othimeen"/>
          <w:b/>
          <w:b/>
          <w:bCs/>
          <w:sz w:val="32"/>
          <w:szCs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ويشترط في الشهود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البلوغ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>–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والعقل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>–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والكلام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>–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والإسلام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>–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والعدالة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ويكون في الزنا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ربعة رجال ولا يقبل فيها النساء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وفي النكاح والطلاق والرجعة وبقية الحدود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اثنان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وفي الأموال وما يقصد به المال كالبيع والأجل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رجلان أو رجل وامرأتان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>الرضاع والولادة والبكارة ، ومثل هذه الأمور التي لا يطلع عليها الرجال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تقبل شهادة امرأة واحدة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 xml:space="preserve">- </w:t>
      </w: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والحكمة في كون البينة على المدعي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ind w:left="72" w:right="0" w:hanging="0"/>
        <w:jc w:val="left"/>
        <w:rPr/>
      </w:pPr>
      <w:r>
        <w:rPr>
          <w:rFonts w:eastAsia="onaizah othimeen" w:cs="onaizah othimeen" w:ascii="onaizah othimeen" w:hAnsi="onaizah othimeen"/>
          <w:sz w:val="32"/>
          <w:szCs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لأنه يدعي أمراً خفياً بحاجة إلى إظهار ، والبينة دليل قوي لإظهار ذلك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نه إذا لم يجد المدعي بينة ولا شهوداً ، فإن القاضي يطلب من المدعَى عليه أن يحلف أن ما ادعاه عليه المدعي غير صحيح ويكون الحكم له بيمينه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ويجب الحذر من الأيمان الكاذبة ، </w:t>
      </w:r>
      <w:r>
        <w:rPr>
          <w:rFonts w:ascii="onaizah othimeen" w:hAnsi="onaizah othimeen" w:cs="onaizah othimeen"/>
          <w:b/>
          <w:b/>
          <w:bCs/>
          <w:sz w:val="32"/>
          <w:sz w:val="32"/>
          <w:szCs w:val="32"/>
          <w:rtl w:val="true"/>
        </w:rPr>
        <w:t xml:space="preserve">فقد جاء الوعيد في ذلك </w:t>
      </w:r>
      <w:r>
        <w:rPr>
          <w:rFonts w:cs="onaizah othimeen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ind w:left="72" w:right="0" w:hanging="0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قال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(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من اقتطع حق امرىء مسلم بيمينه فقد أوجب الله له النار وحرم عليه الجنة ، قيل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يا رسول الله وإن كان شيئاً يسيراً ، قال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وإن كان قضيباً من أراك </w:t>
      </w:r>
      <w:r>
        <w:rPr>
          <w:rFonts w:cs="onaizah othimeen" w:ascii="onaizah othimeen" w:hAnsi="onaizah othimeen"/>
          <w:sz w:val="32"/>
          <w:szCs w:val="32"/>
          <w:rtl w:val="true"/>
        </w:rPr>
        <w:t xml:space="preserve">) 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متفق عليه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/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بين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 في هذا الحديث الحكم ، وبين الحكمة في هذه الشريعة الكلية ، وأنها عين صلاح العباد في دينهم ودنياهم ، وأنه لو يعطى الناس بدعواهم لكثر الشر والفساد ، ولادعى رجال دماء قوم وأموالهم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البدء بالمدعي في الحكم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أن الشريعة جاءت لحماية أموال الناس ودماءهم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حب النفوس للمال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tabs>
          <w:tab w:val="left" w:pos="720" w:leader="none"/>
        </w:tabs>
        <w:ind w:left="72" w:right="0" w:hanging="72"/>
        <w:jc w:val="left"/>
        <w:rPr>
          <w:rFonts w:ascii="onaizah othimeen" w:hAnsi="onaizah othimeen" w:cs="onaizah othimeen"/>
          <w:sz w:val="32"/>
          <w:szCs w:val="32"/>
        </w:rPr>
      </w:pPr>
      <w:r>
        <w:rPr>
          <w:rFonts w:ascii="onaizah othimeen" w:hAnsi="onaizah othimeen" w:cs="onaizah othimeen"/>
          <w:sz w:val="32"/>
          <w:sz w:val="32"/>
          <w:szCs w:val="32"/>
          <w:rtl w:val="true"/>
        </w:rPr>
        <w:t xml:space="preserve">يجب على القاضي أن يحكم بالعدل </w:t>
      </w:r>
      <w:r>
        <w:rPr>
          <w:rFonts w:cs="onaizah othimeen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onaizah othimeen"/>
          <w:sz w:val="32"/>
          <w:szCs w:val="32"/>
        </w:rPr>
      </w:pPr>
      <w:r>
        <w:rPr>
          <w:rFonts w:cs="onaizah othimeen" w:ascii="onaizah othimeen" w:hAnsi="onaizah othimeen"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طْعِمَةِ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بْتَل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نَهَ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ر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ْعَم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طع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لو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ب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ا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ك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ِين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ْرَج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عِبَا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طَّيِّب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زْق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ُع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ش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أَه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ُعْم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إِصْبَع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ذُن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ل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ّ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حَر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ّ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يْن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شْتَبِه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ُ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ث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َّق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بُه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سْتَبْر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دِي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ِرْض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بُه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لرَّاع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و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ش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رْت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ً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َارِ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سَ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ْغ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ح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ل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س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س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لْ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ض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رت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ح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4213" w:leader="none"/>
        </w:tabs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ab/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ر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ت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اد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ن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ل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و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ضـ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7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72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72" w:right="0" w:hanging="0"/>
        <w:jc w:val="left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ي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س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ق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72" w:right="0" w:hanging="72"/>
        <w:jc w:val="both"/>
        <w:rPr/>
      </w:pP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ت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ســ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صل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ث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ص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ْفَ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قَلْب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لِيمٍ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رو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ْتَجِي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لرَّسُو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عَا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ْي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ُو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حْشَر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طْمَئِن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ُلُوب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ك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و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وَيْ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قَاسِي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ِك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س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cs="Angsana New" w:ascii="Angsana New" w:hAnsi="Angsana New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نْفَج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نَ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َهْر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س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غ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دْرَكْ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خَذْ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ت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لْح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ذَبَح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وَرِك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فَخِذ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ب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لَغ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عي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هـ</w:t>
      </w:r>
    </w:p>
    <w:p>
      <w:pPr>
        <w:pStyle w:val="Normal"/>
        <w:jc w:val="center"/>
        <w:rPr/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فَج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ه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غ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ع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ب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اج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7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م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نَح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س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كَل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وَنَح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دِي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ْخَيْ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بِغَا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حَمِي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تَرْكَب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زِينَةً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تركب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ط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ك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غز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ك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ظ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ب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ف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7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حُ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هْ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حُ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br/>
      </w:r>
      <w:r>
        <w:rPr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ك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ي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ُم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ح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م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هْل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صَابَت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جَاع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َال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ق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هْ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نْتَحَرْنَ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دُ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ا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ْفِئ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د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رُب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حُ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عْلَ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حَر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ُحُ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مُ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هْ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ك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1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ب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ِ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ح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َرّ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عِ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ْعَم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يْت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ْفُو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ح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نْزِير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سْ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ه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صا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إج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ا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خا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ضط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يه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صاب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حر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فئ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ا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اج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بخ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ي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دَخ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َال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لِ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ْمُو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ُ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ضَب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حْنُو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ه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ْو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ا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يْمُو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خْبِ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ك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جِدُ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َاف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اجْتَرَر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كَل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ظ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حنو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أ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أجد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ا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ر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م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ي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يَمّ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بِي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نْ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س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خِذ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غْمِض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ز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م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أكو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8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غَزَو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زَو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3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ّ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ح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ر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رفوع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وقوف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موقو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ف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يت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تي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8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هْد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ضَرّ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رْم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شْعَ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ائِ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ح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جَا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ي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حْ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َبِيه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َوَا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َل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لَكّ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َل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زه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َرِّ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>ه</w:t>
      </w:r>
      <w:r>
        <w:rPr>
          <w:sz w:val="32"/>
          <w:sz w:val="32"/>
          <w:szCs w:val="32"/>
          <w:rtl w:val="true"/>
        </w:rPr>
        <w:t>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72" w:right="0" w:hanging="7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حش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ج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عَ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ْسَ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عَ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لْعِق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س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صاب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لع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لع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72" w:right="0" w:hanging="72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" w:right="0" w:hanging="7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لع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ع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72" w:right="0" w:hanging="72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ق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ها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يْدِ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8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عْلَ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ُشَ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ت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نَأْك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ِيَت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د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غْسِ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left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ن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ز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ور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إنج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سم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تبا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رسول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رق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ي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ب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ثن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ind w:left="0" w:right="170" w:hanging="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ن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ض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ر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أك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ح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شرب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كيف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صن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آني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قدو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؟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ind w:left="0" w:right="170" w:hanging="0"/>
        <w:jc w:val="both"/>
        <w:rPr>
          <w:rFonts w:cs="Traditional Arabic"/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Cs/>
          <w:sz w:val="32"/>
          <w:szCs w:val="32"/>
          <w:rtl w:val="true"/>
          <w:lang w:eastAsia="en-US"/>
        </w:rPr>
      </w:r>
    </w:p>
    <w:p>
      <w:pPr>
        <w:pStyle w:val="TextBody"/>
        <w:ind w:left="0" w:right="17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39"/>
        </w:numPr>
        <w:ind w:left="0" w:right="0" w:hanging="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ج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ِنَّم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مُشْرِكُون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َجَس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ق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ر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ن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نخ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غت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ؤ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”</w:t>
      </w:r>
      <w:r>
        <w:rPr>
          <w:rFonts w:cs="Traditional Arabic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مس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فهوم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ظاه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قال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اف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>“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قي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شر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ن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است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عنو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ل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وضأ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زاد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مرأ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شرك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بط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ثمام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ث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سار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وار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سج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تفق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ي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هود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يب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متفق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هودي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ع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ب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شع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إه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نخ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أجا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eastAsia="en-US"/>
        </w:rPr>
        <w:t>أحمد</w:t>
      </w:r>
      <w:r>
        <w:rPr>
          <w:rFonts w:cs="Times New Roman"/>
          <w:sz w:val="26"/>
          <w:sz w:val="26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إهال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د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سنخ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تغير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س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رق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ضاجعه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آ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مقص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النج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نج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اعتقا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ليس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أ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غس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آ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تلوث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رطوبا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طبخ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شرب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م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9"/>
        </w:numPr>
        <w:ind w:left="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ست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آ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واز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ستعما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لأحا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سابق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لعم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: </w:t>
      </w:r>
      <w:r>
        <w:rPr>
          <w:rFonts w:cs="Traditional Arabic"/>
          <w:sz w:val="32"/>
          <w:szCs w:val="32"/>
          <w:rtl w:val="true"/>
          <w:lang w:eastAsia="en-US"/>
        </w:rPr>
        <w:t>(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هُو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َّذ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خَلَقَ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َكُمْ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َ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ِ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ْأَرْضِ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جَمِيع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)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أيض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اح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طعا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معل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أت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لين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حيان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طبوخاً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أوان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و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شا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دت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هود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ثع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 xml:space="preserve">] 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أك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ت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غ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. . . ) 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حمو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قو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رفو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بمباشرت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جاسا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كأك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خنزي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نحوه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يد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ه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أحم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تي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سبقت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 xml:space="preserve">.  </w:t>
      </w:r>
    </w:p>
    <w:p>
      <w:pPr>
        <w:pStyle w:val="TextBody"/>
        <w:jc w:val="both"/>
        <w:rPr>
          <w:b/>
          <w:b/>
          <w:bCs/>
          <w:sz w:val="32"/>
          <w:szCs w:val="32"/>
          <w:lang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eastAsia="en-US"/>
        </w:rPr>
        <w:t>وال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آني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فار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باح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ك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عملو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جاسة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فالأفض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المستح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ستعم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يغسلها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9"/>
        </w:numPr>
        <w:ind w:left="0" w:right="0" w:hanging="0"/>
        <w:jc w:val="both"/>
        <w:rPr>
          <w:sz w:val="32"/>
          <w:szCs w:val="32"/>
          <w:lang w:eastAsia="en-US"/>
        </w:rPr>
      </w:pPr>
      <w:r>
        <w:rPr>
          <w:rFonts w:cs="Traditional Arabic"/>
          <w:sz w:val="32"/>
          <w:sz w:val="32"/>
          <w:szCs w:val="32"/>
          <w:rtl w:val="true"/>
          <w:lang w:eastAsia="en-US"/>
        </w:rPr>
        <w:t>جميع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ه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كتاب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تحل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أواني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يهود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نصارى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و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غيرهم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eastAsia="en-US"/>
        </w:rPr>
        <w:t>الوثنيين</w:t>
      </w:r>
      <w:r>
        <w:rPr>
          <w:rFonts w:cs="Times New Roman"/>
          <w:sz w:val="32"/>
          <w:sz w:val="32"/>
          <w:szCs w:val="32"/>
          <w:rtl w:val="true"/>
          <w:lang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eastAsia="en-US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ن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م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38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مّ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رِ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ت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رْس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ِل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َلّ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مْسِك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ذْكُ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ْب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ع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رَك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ْ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م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ِعْرَا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ي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ص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مِعْرَا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َز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عَرْض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دِي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عْ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و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َا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َط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ل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ّ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ْ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لْب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كَل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ذْك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دْرَك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ذْبَح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َك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ا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ض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م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سَهْم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ذْكُ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ثَّلاث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ْم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ئ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د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رِ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أْ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ْم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ق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ر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خ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رو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سات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روا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ترمذي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ّ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ف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َطَ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و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ِ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ِل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ذك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سَ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سَ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ج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الرم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و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يَسْأَلون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حِ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َّيِّب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م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جَوَارِح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كَلِّب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عَلِّمُونَهُ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َّم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خ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ا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ص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ك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ض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ا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عتب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َ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مْسَك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ف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وقا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افظ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Cs w:val="26"/>
          <w:rtl w:val="true"/>
        </w:rPr>
        <w:t xml:space="preserve">” </w:t>
      </w:r>
      <w:r>
        <w:rPr>
          <w:rFonts w:cs="Traditional Arabic"/>
          <w:sz w:val="26"/>
          <w:sz w:val="26"/>
          <w:szCs w:val="26"/>
          <w:rtl w:val="true"/>
        </w:rPr>
        <w:t>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أ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ب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ع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يّ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ع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صطي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</w:t>
      </w:r>
      <w:r>
        <w:rPr>
          <w:rFonts w:cs="Traditional Arabic"/>
          <w:sz w:val="32"/>
          <w:sz w:val="32"/>
          <w:szCs w:val="32"/>
          <w:rtl w:val="true"/>
        </w:rPr>
        <w:t>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س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ص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ق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غ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صط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درك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ذب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ل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</w:t>
      </w:r>
      <w:r>
        <w:rPr>
          <w:rFonts w:cs="Traditional Arabic"/>
          <w:sz w:val="32"/>
          <w:sz w:val="32"/>
          <w:szCs w:val="32"/>
          <w:rtl w:val="true"/>
        </w:rPr>
        <w:t>ع</w:t>
      </w:r>
      <w:r>
        <w:rPr>
          <w:rFonts w:cs="Traditional Arabic"/>
          <w:sz w:val="32"/>
          <w:sz w:val="32"/>
          <w:szCs w:val="32"/>
          <w:rtl w:val="true"/>
        </w:rPr>
        <w:t>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س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ري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(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هم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6"/>
          <w:szCs w:val="36"/>
        </w:rPr>
      </w:pPr>
      <w:r>
        <w:rPr>
          <w:rFonts w:cs="Traditional Arabic"/>
          <w:b/>
          <w:b/>
          <w:bCs/>
          <w:sz w:val="28"/>
          <w:sz w:val="28"/>
          <w:szCs w:val="32"/>
          <w:rtl w:val="true"/>
        </w:rPr>
        <w:t>وقيل</w:t>
      </w:r>
      <w:r>
        <w:rPr>
          <w:rFonts w:cs="Times New Roman"/>
          <w:b/>
          <w:b/>
          <w:bCs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b/>
          <w:bCs/>
          <w:sz w:val="28"/>
          <w:szCs w:val="32"/>
          <w:rtl w:val="true"/>
        </w:rPr>
        <w:t xml:space="preserve">: </w:t>
      </w:r>
      <w:r>
        <w:rPr>
          <w:rFonts w:cs="Traditional Arabic"/>
          <w:sz w:val="28"/>
          <w:sz w:val="28"/>
          <w:szCs w:val="32"/>
          <w:rtl w:val="true"/>
        </w:rPr>
        <w:t>يحرم</w:t>
      </w:r>
      <w:r>
        <w:rPr>
          <w:rFonts w:cs="Times New Roman"/>
          <w:sz w:val="28"/>
          <w:sz w:val="28"/>
          <w:szCs w:val="32"/>
          <w:rtl w:val="true"/>
        </w:rPr>
        <w:t xml:space="preserve"> </w:t>
      </w:r>
      <w:r>
        <w:rPr>
          <w:rFonts w:cs="Traditional Arabic"/>
          <w:sz w:val="28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يع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صط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89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ل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ْت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ْ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شِ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قُص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يرَا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ل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ْ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ْ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اح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ْ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قت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لتن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ر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را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ال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عج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ف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را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ز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ر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ا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ر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قير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تس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قت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متن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و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ص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9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ه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9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ف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دِيج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ُلَيْف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هَا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ص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وع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صَا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ِ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ن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رَ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جِ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ذَبَح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ص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د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قُد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ُكْفِئ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د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غَن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بَع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ن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ِي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طَلَب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عْيَا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ِير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ه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سَه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حَبَ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هَائ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َاب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أَوَاب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َح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صْنَ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ق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دى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َفَنَذْب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قَص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ذُك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كُل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ظُّف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سَأُحَدِّث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ن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عَظ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ُّف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مُ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بَش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كفئ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ند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ا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الأوا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بّد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ش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در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أن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و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و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ح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ض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رب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فات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ظ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ي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ذْكَ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فِسْق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سم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َكَّي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ز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ق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ها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ب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ضَاحِيّ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ضَح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كَبْش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لَح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رْن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بَح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سَم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ب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وَض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ج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فَاحِ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بش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ل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ئح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فَصَ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نْحَرْ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ظا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ب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ك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قر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الأم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</w:t>
      </w:r>
      <w:r>
        <w:rPr>
          <w:rFonts w:cs="Traditional Arabic"/>
          <w:sz w:val="32"/>
          <w:sz w:val="32"/>
          <w:szCs w:val="32"/>
          <w:rtl w:val="true"/>
        </w:rPr>
        <w:t>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ب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ائ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مي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ذ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لِ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ُمّ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نْسَ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ِيَ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زَق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َهِي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نْعَا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ن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ح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ر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ل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ان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ت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ِت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َشْرِبَةِ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ز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ر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س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ن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تَّم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عَس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حِنْط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شَّع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الْخَم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ق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دِد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هْ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نْتَه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ْجَ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ْكَلا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بْو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ِ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(</w:t>
      </w:r>
      <w:r>
        <w:rPr>
          <w:rFonts w:cs="Traditional Arabic"/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خ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نْص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لْأَزْ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ِج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اجْتَنِب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فْلِحُونَ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م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ق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ِل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ب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سف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وَاتَّبَعْ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ل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بَ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بْرَاهِي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سْحَا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عْق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20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ج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5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ِت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3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ل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بان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بَل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ا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ُرِّ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ح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جَمَل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بَاع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TextBody"/>
        <w:numPr>
          <w:ilvl w:val="0"/>
          <w:numId w:val="8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س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باس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9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ْبَ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لْبَس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9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ذَيْف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ْبَس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يبَا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شْ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َّه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فِض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أْكُ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ِحَافِ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00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t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 (( </w:t>
      </w:r>
      <w:r>
        <w:rPr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ُو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ك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2"/>
          <w:szCs w:val="32"/>
        </w:rPr>
        <w:t>r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وْض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صْبُع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ر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يب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حا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0"/>
          <w:szCs w:val="30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ا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كو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ا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يستحلون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يعتقد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ح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ذل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ر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نه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يسترس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ستعما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يتساهل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ر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>)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فر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ب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اه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م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و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خ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ج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ب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َلَ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Cs/>
          <w:sz w:val="26"/>
          <w:szCs w:val="26"/>
          <w:rtl w:val="true"/>
        </w:rPr>
        <w:t xml:space="preserve">( </w:t>
      </w:r>
      <w:r>
        <w:rPr>
          <w:rFonts w:cs="Traditional Arabic"/>
          <w:b/>
          <w:b/>
          <w:bCs/>
          <w:sz w:val="26"/>
          <w:sz w:val="26"/>
          <w:szCs w:val="26"/>
          <w:rtl w:val="true"/>
        </w:rPr>
        <w:t>الحكة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b/>
          <w:bCs/>
          <w:sz w:val="26"/>
          <w:szCs w:val="26"/>
          <w:rtl w:val="true"/>
        </w:rPr>
        <w:t xml:space="preserve">) </w:t>
      </w:r>
      <w:r>
        <w:rPr>
          <w:rFonts w:cs="Traditional Arabic"/>
          <w:sz w:val="26"/>
          <w:sz w:val="26"/>
          <w:szCs w:val="26"/>
          <w:rtl w:val="true"/>
        </w:rPr>
        <w:t>ه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ج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نح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ِ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خ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و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 xml:space="preserve">” </w:t>
      </w:r>
      <w:r>
        <w:rPr>
          <w:rFonts w:cs="Traditional Arabic"/>
          <w:sz w:val="32"/>
          <w:sz w:val="32"/>
          <w:szCs w:val="32"/>
          <w:rtl w:val="true"/>
        </w:rPr>
        <w:t>و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لبا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ب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ر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ind w:left="72" w:right="0" w:hanging="72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تخاذ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استعم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آ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؟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ن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زي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ر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ول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مه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د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ع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ر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و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خصيص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م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ن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ج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ن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تخا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است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ي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وك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صنع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ؤل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دلت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sz w:val="36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حا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ا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ي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ري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خصي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أ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ا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ئ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وك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ث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لّ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ص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حري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إ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حر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ن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اقو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ح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ف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ثم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وا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دام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تخا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غن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رفت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ind w:left="72" w:right="170" w:hanging="72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ا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ين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ا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ا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عما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ب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4"/>
          <w:sz w:val="34"/>
          <w:szCs w:val="32"/>
        </w:rPr>
        <w:t>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ض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ف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وض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تو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د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ب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س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طس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“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ف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حا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وض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وض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داو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إداو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ل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دل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ص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َلَق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َكُم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ْأَرْض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َمِي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لالة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ضاف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ضا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ج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ختصا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ض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ض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حقاق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ي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ج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لك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كن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جمي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ع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sz w:val="34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َسَخَّر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َكُم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َّمَاوَات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َمَ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ْأَرْض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َمِي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ستدل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آ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خ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متاع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اح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6"/>
          <w:szCs w:val="34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عل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ش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ائ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ضيعو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ود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تدو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تهكو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ك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سي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حث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دا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قطن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ج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ستدل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ك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ر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ح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خفيف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بح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ؤ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يلحق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فائ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حجا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الياقو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جواه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ن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ظ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حاق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از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اح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ق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شي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باح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tl w:val="true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ُو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َّذ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َلَق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َكُم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َ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ْأَرْضِ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َمِي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تخصي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ن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تض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اح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ا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ل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جو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ح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رف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واص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بعض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راه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ind w:left="72" w:right="170" w:hanging="72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ك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شر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آني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يل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ل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ق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وك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فيس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ال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ف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نع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ا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ك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ش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ط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آن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ح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ا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ت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شار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تخ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خرج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ثلاث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بريد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[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وك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] 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ش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شرك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ن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ود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و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ع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ـ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س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ا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هيئ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ا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اف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عبود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افا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اه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أ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كف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ن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ي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ي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بود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ال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آخ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عيم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ل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عما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عب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ني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ستعم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ind w:left="72" w:right="170" w:hanging="72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يص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ضو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ن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حك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جم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نو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ي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br/>
      </w:r>
      <w:r>
        <w:rPr>
          <w:rFonts w:cs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وض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غتس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ل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3"/>
        </w:numPr>
        <w:ind w:left="72" w:right="170" w:hanging="72"/>
        <w:jc w:val="both"/>
        <w:rPr>
          <w:rFonts w:cs="Traditional Arabic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ز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ذا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ث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ر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ر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ر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ثل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ثير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ك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عا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>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نّ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َّذِين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َأْكُلُون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َمْوَال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ْيَتَامَ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ظُلْ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ِنَّمَ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َأْكُلُون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ِ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ُطُونِهِمْ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َا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َسَيَصْلَوْنَ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َعِيراً</w:t>
      </w:r>
      <w:r>
        <w:rPr>
          <w:rFonts w:cs="Traditional Arabic"/>
          <w:sz w:val="34"/>
          <w:szCs w:val="32"/>
          <w:rtl w:val="true"/>
          <w:lang w:eastAsia="en-US"/>
        </w:rPr>
        <w:t>)</w:t>
      </w:r>
      <w:r>
        <w:rPr>
          <w:rFonts w:cs="Traditional Arabic"/>
          <w:sz w:val="34"/>
          <w:szCs w:val="32"/>
          <w:rtl w:val="true"/>
          <w:lang w:eastAsia="en-US"/>
        </w:rPr>
        <w:t xml:space="preserve"> 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ك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ت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دي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ديد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ط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وج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هن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لد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خلد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د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 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ْر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س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ع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ضْر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كِب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بَع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نْكِب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قَص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طَّو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م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ثي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ُ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نكب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د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ُ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17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سأل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لح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ب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ع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ي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حي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خر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مِّ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.. ) .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ج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ص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شم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لا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ث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ي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خط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غ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حس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حافظ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ب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حج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طلق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س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ختا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ّ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وب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مر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عي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عي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سن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دي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ج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أ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ح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س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يو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هْ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ت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م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اع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ل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أخذ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س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زعنا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ضعي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اف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يط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يا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م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و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ه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طبران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ه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ضعي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صح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ثي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م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مت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مر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آخ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ا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و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غير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اه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ر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جاه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ط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ر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ناب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جح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اب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قص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زي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شه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ختي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م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17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تخاذ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ع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ر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ف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بلغ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ح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ذن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ئش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ائ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استد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اه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ق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ق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ب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صف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طائ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د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وار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يما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لي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ئ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استد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أحا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ت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ح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دلته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لق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يكر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مفهو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نا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ا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ب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بي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ر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حلق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رك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وك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eastAsia="Traditional Arabic" w:cs="Traditional Arabic" w:ascii="Traditional Arabic" w:hAnsi="Traditional Arabic"/>
          <w:sz w:val="34"/>
          <w:szCs w:val="32"/>
          <w:rtl w:val="true"/>
          <w:lang w:eastAsia="en-US"/>
        </w:rPr>
        <w:t>”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أ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ي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“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ب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خ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ر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ح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ظفا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يئ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ح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شع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ج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و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ضح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Cs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سَب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نَه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م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ِيَ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ِي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تِّب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ِنَازَة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تَشْمِي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طِس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بْر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س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قْس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, </w:t>
      </w:r>
      <w:r>
        <w:rPr>
          <w:b/>
          <w:b/>
          <w:bCs/>
          <w:sz w:val="32"/>
          <w:sz w:val="32"/>
          <w:szCs w:val="32"/>
          <w:rtl w:val="true"/>
        </w:rPr>
        <w:t>وَنَص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ظْلُوم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جَا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اعِ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فْش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نَه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وَات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خَتُّ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ِالذَّهَب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ُر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فِضَّة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يَاثِرِ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سِّيّ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ُب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إِسْتَبْرَق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دِّيبَاج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ي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ي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ار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شمي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ط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رحم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ف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شاع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ياث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س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ض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زواجه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رو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غش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سرو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رو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ديباج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فرا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استبرق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ديباج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ف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يس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س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فت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س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ي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س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ر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ص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27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س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م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ي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ي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ي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ي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له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بي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وب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ا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ز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رف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28"/>
          <w:szCs w:val="26"/>
          <w:rtl w:val="true"/>
          <w:lang w:eastAsia="en-US"/>
        </w:rPr>
        <w:t xml:space="preserve">( </w:t>
      </w:r>
      <w:r>
        <w:rPr>
          <w:rFonts w:cs="Traditional Arabic"/>
          <w:b/>
          <w:b/>
          <w:bCs/>
          <w:sz w:val="28"/>
          <w:sz w:val="28"/>
          <w:szCs w:val="26"/>
          <w:rtl w:val="true"/>
          <w:lang w:eastAsia="en-US"/>
        </w:rPr>
        <w:t>خرفة</w:t>
      </w:r>
      <w:r>
        <w:rPr>
          <w:rFonts w:cs="Times New Roman"/>
          <w:b/>
          <w:b/>
          <w:bCs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28"/>
          <w:szCs w:val="26"/>
          <w:rtl w:val="true"/>
          <w:lang w:eastAsia="en-US"/>
        </w:rPr>
        <w:t xml:space="preserve">)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بض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خاء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سكو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راء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ه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ثمرة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إذ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نضجت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،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وشبّ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حوز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ائ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مريض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ن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ثواب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بما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حوز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ذ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يجتن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ثمر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Cs w:val="26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دو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ع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س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ع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ل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ت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صب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ترمذي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ا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ريض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ط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مشا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تبوأ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زل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ترمذ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ياد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ريض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ك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قي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ك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وس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ود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ي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raditional Arabic"/>
          <w:sz w:val="34"/>
          <w:szCs w:val="32"/>
          <w:rtl w:val="true"/>
          <w:lang w:eastAsia="en-US"/>
        </w:rPr>
        <w:t>: (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مس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يا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ريض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)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يه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هو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صحي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تبا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جنائز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م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نائ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شمي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ط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ختل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ك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تشمي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عاط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م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قو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ج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: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ط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م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ط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شم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ف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جح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  <w:t xml:space="preserve">-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اط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م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برا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س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بر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ق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ا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شي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ي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ت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س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ئ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حوج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ف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ي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ضر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زم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ي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ل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ق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ي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حر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نص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ظلو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يج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ص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ظل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ي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د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لسان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جاه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عا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قو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د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ظا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نك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ر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ه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حم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ؤ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ف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ر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ا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اد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جاب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داع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سب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حث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كا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اج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ج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عو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ر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ج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رط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ج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كرا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س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ف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ستح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اه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قو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ش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ن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إفشاء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ش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فش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س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ل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س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ح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واض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د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ك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رابع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ل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ها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ل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امس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وج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ود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ح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آل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نهي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ول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اتف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ك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تفا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ق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حج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Cs w:val="32"/>
          <w:rtl w:val="true"/>
          <w:lang w:eastAsia="en-US"/>
        </w:rPr>
        <w:t xml:space="preserve">”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ظاه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ئم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ستق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“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ير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شما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هب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ف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ه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كو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إناث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أبو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داود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ري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ب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أ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نز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طرح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عم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ك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مر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جع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ني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شرب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فض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باحث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ثالثاً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مياث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حرير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ب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أم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س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استبرق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ديباج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ه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وا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ر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ك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را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9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صْطَ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ت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هَ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ط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ف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بِ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َ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ِن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نَز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بَ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ات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ج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خِ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رَ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لْبَس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نَب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وَاتِيم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جَع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ُم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ع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كلمات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ات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ا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صطن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مع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صياغت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صيغ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صنع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مث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حت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مثل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و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يحتم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ك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مطل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تخا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نزع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وا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ا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ا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وات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) 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فوائد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numPr>
          <w:ilvl w:val="0"/>
          <w:numId w:val="12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تحري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بق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مسأ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12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ل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ث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با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ر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ك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ثم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... 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تفق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علي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عض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ر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ط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لقاض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أم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حو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استدل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يحا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ش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ذك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و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ذ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لط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لكن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حديث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ضعيف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12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تف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وا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خ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يس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ورو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حا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لذلك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ر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خلاف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ينه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حق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بالتختم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شافع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ض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ب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م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خ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يمي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نسائ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ن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س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ه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ذه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حنف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مالكي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حناب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ح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ش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نص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س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ثالث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جوز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فصي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قالو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بت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راجح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ق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أو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نه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جائز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كلا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اليدين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يمنى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أفضل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اد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تخ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يمن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كث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صح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ل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زي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يم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زي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20"/>
        </w:numPr>
        <w:ind w:left="360" w:right="0" w:hanging="360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ق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ذك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فظ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جلال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ح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إذ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مي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ذلك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ون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مته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تب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ستنجاء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numPr>
          <w:ilvl w:val="0"/>
          <w:numId w:val="12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اتف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ه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عل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سن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ق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رج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جع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نص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دو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ئ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صابع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إص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خ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كرو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sz w:val="34"/>
          <w:szCs w:val="32"/>
          <w:lang w:eastAsia="en-US"/>
        </w:rPr>
      </w:pPr>
      <w:r>
        <w:rPr>
          <w:rFonts w:cs="Traditional Arabic"/>
          <w:b/>
          <w:b/>
          <w:bCs/>
          <w:sz w:val="34"/>
          <w:sz w:val="34"/>
          <w:szCs w:val="32"/>
          <w:rtl w:val="true"/>
          <w:lang w:eastAsia="en-US"/>
        </w:rPr>
        <w:t>والحكمة</w:t>
      </w:r>
      <w:r>
        <w:rPr>
          <w:rFonts w:cs="Times New Roman"/>
          <w:b/>
          <w:b/>
          <w:bCs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b/>
          <w:bCs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بس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نص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بع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امته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م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تعاط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كو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طرف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شغ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نا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شغال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خلاف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غي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أصاب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س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صن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ث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تخذ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نقشن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قشاً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ل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نقش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حد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إ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لأ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ريق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نصر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البخاري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كا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شا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خنصر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م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يد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يسر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وع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عل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قا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: (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هان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رسو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ل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ن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تخت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ف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صبع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أو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هذ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أومأ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إل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وسطى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الت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تليه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 xml:space="preserve">) .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رواه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  <w:r>
        <w:rPr>
          <w:rFonts w:cs="Traditional Arabic"/>
          <w:sz w:val="28"/>
          <w:sz w:val="28"/>
          <w:szCs w:val="26"/>
          <w:rtl w:val="true"/>
          <w:lang w:eastAsia="en-US"/>
        </w:rPr>
        <w:t>مسلم</w:t>
      </w:r>
      <w:r>
        <w:rPr>
          <w:rFonts w:cs="Times New Roman"/>
          <w:sz w:val="28"/>
          <w:sz w:val="28"/>
          <w:szCs w:val="26"/>
          <w:rtl w:val="true"/>
          <w:lang w:eastAsia="en-US"/>
        </w:rPr>
        <w:t xml:space="preserve"> </w:t>
      </w:r>
    </w:p>
    <w:p>
      <w:pPr>
        <w:pStyle w:val="TextBody"/>
        <w:numPr>
          <w:ilvl w:val="0"/>
          <w:numId w:val="12"/>
        </w:numPr>
        <w:ind w:left="72" w:right="0" w:hanging="72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 w:val="34"/>
          <w:szCs w:val="32"/>
          <w:rtl w:val="true"/>
          <w:lang w:eastAsia="en-US"/>
        </w:rPr>
        <w:t>فضل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لصحاب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وسر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اقتدائ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بالنبي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،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حيث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زعوا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واتيمهم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ساعة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نزع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 w:val="34"/>
          <w:szCs w:val="32"/>
          <w:rtl w:val="true"/>
          <w:lang w:eastAsia="en-US"/>
        </w:rPr>
        <w:t>خاتمه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  <w:lang w:eastAsia="en-US"/>
        </w:rPr>
        <w:t></w:t>
      </w:r>
      <w:r>
        <w:rPr>
          <w:rFonts w:cs="Times New Roman"/>
          <w:sz w:val="34"/>
          <w:sz w:val="34"/>
          <w:szCs w:val="32"/>
          <w:rtl w:val="true"/>
          <w:lang w:eastAsia="en-US"/>
        </w:rPr>
        <w:t xml:space="preserve"> </w:t>
      </w:r>
      <w:r>
        <w:rPr>
          <w:rFonts w:cs="Traditional Arabic"/>
          <w:sz w:val="34"/>
          <w:szCs w:val="32"/>
          <w:rtl w:val="true"/>
          <w:lang w:eastAsia="en-US"/>
        </w:rPr>
        <w:t>.</w:t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TextBody"/>
        <w:jc w:val="both"/>
        <w:rPr>
          <w:rFonts w:cs="Traditional Arabic"/>
          <w:sz w:val="34"/>
          <w:szCs w:val="32"/>
          <w:lang w:eastAsia="en-US"/>
        </w:rPr>
      </w:pPr>
      <w:r>
        <w:rPr>
          <w:rFonts w:cs="Traditional Arabic"/>
          <w:sz w:val="34"/>
          <w:szCs w:val="32"/>
          <w:rtl w:val="true"/>
          <w:lang w:eastAsia="en-US"/>
        </w:rPr>
      </w:r>
    </w:p>
    <w:p>
      <w:pPr>
        <w:pStyle w:val="Heading1"/>
        <w:ind w:left="0" w:right="0" w:hanging="0"/>
        <w:jc w:val="center"/>
        <w:rPr/>
      </w:pPr>
      <w:r>
        <w:rPr>
          <w:rFonts w:cs="Traditional Arabic"/>
          <w:rtl w:val="true"/>
        </w:rPr>
        <w:t>كتابُ</w:t>
      </w:r>
      <w:r>
        <w:rPr>
          <w:rFonts w:eastAsia="Arial"/>
          <w:rtl w:val="true"/>
        </w:rPr>
        <w:t xml:space="preserve"> </w:t>
      </w:r>
      <w:r>
        <w:rPr>
          <w:rFonts w:cs="Traditional Arabic"/>
          <w:rtl w:val="true"/>
        </w:rPr>
        <w:t>الجِهادِ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ب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تَفَقَّه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ِي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ِيُنْذ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ج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ذَر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ق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فظ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</w:t>
      </w:r>
      <w:r>
        <w:rPr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ْ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ْ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ن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ت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ا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ص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َحْ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وَلُّو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دْبَار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ثْبُ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ثَّاقَل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َضِي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تَا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لِي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ِ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عَذِّب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تَبْد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وْ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ضُرّ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دِير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فر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د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ن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وا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بـ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غ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ه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يع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ض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ط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س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ل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َا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دُو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نْتَظ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تَمَنّ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ق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سْأ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افِ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ِيتُمُو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صْبِرُوا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ِل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ُيُو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ُجْر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َاز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حْز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هْزِم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نْصُ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ث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ي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ئ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كـ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قِي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ئ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ثْبُ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ذْك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ثِ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َأَطِي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نَاز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فْش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َذْهَ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يح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صْب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بِرِي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صْب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صَاب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ابِ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فْلِحُو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ج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إ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اع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ت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َّتَيْ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ئِم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هْ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ر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آياتِ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وقِن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ب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ظف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ب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اب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بَشِّ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َّاب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َابَت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صِيب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ا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إِن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اجِعُونَ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لَو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حْ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هْتَدُونَ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هد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ا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أم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لُوب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زَاد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َضاً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ثبتـ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ا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ذ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ي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ص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غ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ظ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ز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ع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نت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زد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د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م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ك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ت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0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َا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وْض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وْط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رَّوْح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ُوح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غَدْو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ث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جَاه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, </w:t>
      </w:r>
      <w:r>
        <w:rPr>
          <w:b/>
          <w:b/>
          <w:bCs/>
          <w:sz w:val="32"/>
          <w:sz w:val="32"/>
          <w:szCs w:val="32"/>
          <w:rtl w:val="true"/>
        </w:rPr>
        <w:t>وَاَ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ه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كَمَث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ائ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ائِ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تَوَك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لْمُجَاه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وَفّ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دْخ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ْجِ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ل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نِي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ْلُو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كَلْم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ْم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َّو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و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رِّ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ِسْ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ّ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غَد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وْح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َل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رَ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40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دْو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وْح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ن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خَار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ب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غ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و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ك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َلْ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ك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ج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د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غد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ف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خا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”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مر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ِيب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مَأ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خْمَص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طَأ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وْطِ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غِيظ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ُفَّا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نَا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دُوّ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يْ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ِيع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ْسِنِي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ع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ب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ري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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>ق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ي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رس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عد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ستطيع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أعاد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ر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و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لاث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ق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ستطيع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ث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ث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ص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ائ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قان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آيا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فت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ي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ل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صل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ت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رجع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متفق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علي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خام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للمجا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ر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>إ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ئ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رج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عد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مجا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درجت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سم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أرض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rFonts w:cs="Times New Roman"/>
          <w:sz w:val="34"/>
          <w:szCs w:val="32"/>
          <w:rtl w:val="true"/>
        </w:rPr>
        <w:t xml:space="preserve">         </w:t>
      </w:r>
      <w:r>
        <w:rPr>
          <w:sz w:val="34"/>
          <w:szCs w:val="32"/>
          <w:rtl w:val="true"/>
        </w:rPr>
        <w:tab/>
        <w:tab/>
        <w:tab/>
        <w:tab/>
        <w:tab/>
        <w:tab/>
        <w:tab/>
        <w:tab/>
        <w:tab/>
        <w:tab/>
        <w:tab/>
        <w:tab/>
        <w:t xml:space="preserve">       </w:t>
      </w:r>
      <w:r>
        <w:rPr>
          <w:sz w:val="24"/>
          <w:sz w:val="24"/>
          <w:szCs w:val="26"/>
          <w:rtl w:val="true"/>
        </w:rPr>
        <w:t>رواه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sz w:val="24"/>
          <w:sz w:val="24"/>
          <w:szCs w:val="26"/>
          <w:rtl w:val="true"/>
        </w:rPr>
        <w:t>البخاري</w:t>
      </w:r>
      <w:r>
        <w:rPr>
          <w:rFonts w:cs="Times New Roman"/>
          <w:sz w:val="24"/>
          <w:sz w:val="24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سادس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نجا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>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غبرت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م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ب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تمس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خار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both"/>
        <w:rPr>
          <w:sz w:val="34"/>
          <w:szCs w:val="32"/>
        </w:rPr>
      </w:pPr>
      <w:r>
        <w:rPr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لحافظ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حج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  <w:rtl w:val="true"/>
        </w:rPr>
        <w:t xml:space="preserve">” </w:t>
      </w:r>
      <w:r>
        <w:rPr>
          <w:sz w:val="34"/>
          <w:sz w:val="34"/>
          <w:szCs w:val="32"/>
          <w:rtl w:val="true"/>
        </w:rPr>
        <w:t>و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لك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شا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ظ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قد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صر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</w:t>
      </w:r>
      <w:r>
        <w:rPr>
          <w:sz w:val="34"/>
          <w:sz w:val="34"/>
          <w:szCs w:val="32"/>
          <w:rtl w:val="true"/>
        </w:rPr>
        <w:t>إ</w:t>
      </w:r>
      <w:r>
        <w:rPr>
          <w:sz w:val="34"/>
          <w:sz w:val="34"/>
          <w:szCs w:val="32"/>
          <w:rtl w:val="true"/>
        </w:rPr>
        <w:t>ذ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ا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جر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سّ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غب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لقد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حر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يه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نا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كي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ع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بذ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هد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ستنفذ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سع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؟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cs="Times New Roman"/>
          <w:sz w:val="34"/>
          <w:sz w:val="34"/>
          <w:szCs w:val="32"/>
          <w:rtl w:val="true"/>
        </w:rPr>
        <w:t xml:space="preserve">“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ساب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م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سبا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دخو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ن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8"/>
          <w:szCs w:val="32"/>
          <w:rtl w:val="true"/>
        </w:rPr>
        <w:t>(</w:t>
      </w:r>
      <w:r>
        <w:rPr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إِنّ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َّه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شْتَرَ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ِ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مُؤْمِن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أَنْفُسَهُ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أَمْوَالَهُ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ِأَنّ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لَهُم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جَنَّة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يُقَاتِلُو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فِ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سَبِيلِ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Cs w:val="32"/>
          <w:rtl w:val="true"/>
        </w:rPr>
        <w:t xml:space="preserve">)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ثامن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كو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و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0"/>
        </w:rPr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>ثلاث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حق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ونه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مجاه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مكات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أداء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الناكح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يري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عفاف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) . </w:t>
      </w:r>
    </w:p>
    <w:p>
      <w:pPr>
        <w:pStyle w:val="Normal"/>
        <w:jc w:val="both"/>
        <w:rPr>
          <w:sz w:val="34"/>
          <w:szCs w:val="32"/>
        </w:rPr>
      </w:pPr>
      <w:r>
        <w:rPr>
          <w:rFonts w:cs="Times New Roman"/>
          <w:sz w:val="32"/>
          <w:szCs w:val="30"/>
          <w:rtl w:val="true"/>
        </w:rPr>
        <w:t xml:space="preserve">                                                                                                                               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حم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تاسع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ر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>
          <w:sz w:val="34"/>
          <w:szCs w:val="32"/>
        </w:rPr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( </w:t>
      </w:r>
      <w:r>
        <w:rPr>
          <w:sz w:val="34"/>
          <w:sz w:val="34"/>
          <w:szCs w:val="32"/>
          <w:rtl w:val="true"/>
        </w:rPr>
        <w:t>وذرو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ن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إسلام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ي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) . </w:t>
      </w:r>
      <w:r>
        <w:rPr>
          <w:sz w:val="32"/>
          <w:sz w:val="32"/>
          <w:szCs w:val="30"/>
          <w:rtl w:val="true"/>
        </w:rPr>
        <w:t>روا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رم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26"/>
          <w:sz w:val="26"/>
          <w:szCs w:val="28"/>
          <w:rtl w:val="true"/>
        </w:rPr>
        <w:t>ذروة</w:t>
      </w:r>
      <w:r>
        <w:rPr>
          <w:rFonts w:cs="Times New Roman"/>
          <w:b/>
          <w:b/>
          <w:bCs/>
          <w:sz w:val="26"/>
          <w:sz w:val="26"/>
          <w:szCs w:val="28"/>
          <w:rtl w:val="true"/>
        </w:rPr>
        <w:t xml:space="preserve"> </w:t>
      </w:r>
      <w:r>
        <w:rPr>
          <w:b/>
          <w:b/>
          <w:bCs/>
          <w:sz w:val="26"/>
          <w:sz w:val="26"/>
          <w:szCs w:val="28"/>
          <w:rtl w:val="true"/>
        </w:rPr>
        <w:t>الشيء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 xml:space="preserve">: </w:t>
      </w:r>
      <w:r>
        <w:rPr>
          <w:sz w:val="26"/>
          <w:sz w:val="26"/>
          <w:szCs w:val="28"/>
          <w:rtl w:val="true"/>
        </w:rPr>
        <w:t>أعلاه</w:t>
      </w:r>
      <w:r>
        <w:rPr>
          <w:rFonts w:cs="Times New Roman"/>
          <w:sz w:val="26"/>
          <w:sz w:val="26"/>
          <w:szCs w:val="28"/>
          <w:rtl w:val="true"/>
        </w:rPr>
        <w:t xml:space="preserve"> </w:t>
      </w:r>
      <w:r>
        <w:rPr>
          <w:sz w:val="26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عاشرا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نف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حانه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تسوي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ؤمن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غي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مجاهدي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8"/>
          <w:szCs w:val="32"/>
          <w:rtl w:val="true"/>
        </w:rPr>
        <w:t>(</w:t>
      </w:r>
      <w:r>
        <w:rPr>
          <w:sz w:val="38"/>
          <w:sz w:val="38"/>
          <w:szCs w:val="32"/>
          <w:rtl w:val="true"/>
        </w:rPr>
        <w:t>لا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يَسْتَوِ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قَاعِدُو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مِ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مُؤْمِن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غَيْر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أُولِ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ضَّرَرِ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الْمُجَاهِدُو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فِي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سَبِيلِ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َّهِ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ِأَمْوَالِهِ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أَنْفُسِهِ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فَضَّل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َّه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مُجَاهِد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بِأَمْوَالِهِ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أَنْفُسِهِمْ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عَلَ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قَاعِد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دَرَجَة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كُلّ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عَد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َّه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حُسْنَ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وَفَضَّل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لَّهُ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مُجَاهِد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عَلَى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الْقَاعِدِينَ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أَجْراً</w:t>
      </w:r>
      <w:r>
        <w:rPr>
          <w:rFonts w:cs="Times New Roman"/>
          <w:sz w:val="38"/>
          <w:sz w:val="38"/>
          <w:szCs w:val="32"/>
          <w:rtl w:val="true"/>
        </w:rPr>
        <w:t xml:space="preserve"> </w:t>
      </w:r>
      <w:r>
        <w:rPr>
          <w:sz w:val="38"/>
          <w:sz w:val="38"/>
          <w:szCs w:val="32"/>
          <w:rtl w:val="true"/>
        </w:rPr>
        <w:t>عَظِيماً</w:t>
      </w:r>
      <w:r>
        <w:rPr>
          <w:sz w:val="38"/>
          <w:szCs w:val="32"/>
          <w:rtl w:val="true"/>
        </w:rPr>
        <w:t>)</w:t>
      </w:r>
      <w:r>
        <w:rPr>
          <w:sz w:val="38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4"/>
          <w:sz w:val="34"/>
          <w:szCs w:val="32"/>
          <w:rtl w:val="true"/>
        </w:rPr>
        <w:t>الحادي</w:t>
      </w:r>
      <w:r>
        <w:rPr>
          <w:rFonts w:cs="Times New Roma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b/>
          <w:b/>
          <w:bCs/>
          <w:sz w:val="34"/>
          <w:sz w:val="34"/>
          <w:szCs w:val="32"/>
          <w:rtl w:val="true"/>
        </w:rPr>
        <w:t>عشر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 w:val="34"/>
          <w:szCs w:val="32"/>
          <w:rtl w:val="true"/>
        </w:rPr>
        <w:t>أن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جهاد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ب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مغفرة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ذنوب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4"/>
          <w:sz w:val="34"/>
          <w:szCs w:val="32"/>
          <w:rtl w:val="true"/>
        </w:rPr>
        <w:t>قال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عال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: </w:t>
      </w:r>
      <w:r>
        <w:rPr>
          <w:sz w:val="34"/>
          <w:szCs w:val="32"/>
          <w:rtl w:val="true"/>
        </w:rPr>
        <w:t>(</w:t>
      </w:r>
      <w:r>
        <w:rPr>
          <w:sz w:val="34"/>
          <w:sz w:val="34"/>
          <w:szCs w:val="32"/>
          <w:rtl w:val="true"/>
        </w:rPr>
        <w:t>ي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َيُّه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َّذِي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آمَنُو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هَل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َدُلُّ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َلَى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ِجَارَة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ُنْجِي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ِ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َذَاب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أَلِيم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تُؤْمِنُو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ِاللَّ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َرَسُولِ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َتُجَاهِدُو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سَبِيل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لَّه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بِأَمْوَالِ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َأَنْفُسِ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َلِ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خَيْرٌ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َ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إِ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كُنْت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َعْلَمُو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Cs w:val="32"/>
          <w:rtl w:val="true"/>
        </w:rPr>
        <w:t xml:space="preserve">. </w:t>
      </w:r>
      <w:r>
        <w:rPr>
          <w:sz w:val="34"/>
          <w:sz w:val="34"/>
          <w:szCs w:val="32"/>
          <w:rtl w:val="true"/>
        </w:rPr>
        <w:t>يَغْفِر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لَ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ُنُوبَ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َيُدْخِلْكُم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َنَّات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َجْر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مِنْ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تَحْتِهَا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ْأَنْهَار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وَمَسَاكِن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طَيِّبَةً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فِي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جَنَّاتِ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عَدْنٍ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ذَلِكَ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ْفَوْزُ</w:t>
      </w:r>
      <w:r>
        <w:rPr>
          <w:rFonts w:cs="Times New Roman"/>
          <w:sz w:val="34"/>
          <w:sz w:val="34"/>
          <w:szCs w:val="32"/>
          <w:rtl w:val="true"/>
        </w:rPr>
        <w:t xml:space="preserve"> </w:t>
      </w:r>
      <w:r>
        <w:rPr>
          <w:sz w:val="34"/>
          <w:sz w:val="34"/>
          <w:szCs w:val="32"/>
          <w:rtl w:val="true"/>
        </w:rPr>
        <w:t>الْعَظِيمُ</w:t>
      </w:r>
      <w:r>
        <w:rPr>
          <w:sz w:val="34"/>
          <w:szCs w:val="32"/>
          <w:rtl w:val="true"/>
        </w:rPr>
        <w:t xml:space="preserve">) </w:t>
      </w:r>
      <w:r>
        <w:rPr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غ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سائ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َفَتَيْ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دي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َك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             </w:t>
      </w:r>
      <w:r>
        <w:rPr>
          <w:sz w:val="28"/>
          <w:szCs w:val="28"/>
          <w:rtl w:val="true"/>
        </w:rPr>
        <w:t xml:space="preserve">[ </w:t>
      </w:r>
      <w:r>
        <w:rPr>
          <w:b/>
          <w:b/>
          <w:bCs/>
          <w:sz w:val="28"/>
          <w:sz w:val="28"/>
          <w:szCs w:val="28"/>
          <w:rtl w:val="true"/>
        </w:rPr>
        <w:t>كنفت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أ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: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    [ </w:t>
      </w:r>
      <w:r>
        <w:rPr>
          <w:b/>
          <w:b/>
          <w:bCs/>
          <w:sz w:val="28"/>
          <w:sz w:val="28"/>
          <w:szCs w:val="28"/>
          <w:rtl w:val="true"/>
        </w:rPr>
        <w:t>الأس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] </w:t>
      </w:r>
      <w:r>
        <w:rPr>
          <w:sz w:val="28"/>
          <w:sz w:val="28"/>
          <w:szCs w:val="28"/>
          <w:rtl w:val="true"/>
        </w:rPr>
        <w:t>الص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ذ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ي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ثان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غ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ض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ثالث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را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شت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ب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خام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ــ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ساد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بّ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ساب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ش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ق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36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ْر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ال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] </w:t>
      </w:r>
      <w:r>
        <w:rPr>
          <w:b/>
          <w:b/>
          <w:bCs/>
          <w:rtl w:val="true"/>
        </w:rPr>
        <w:t>أ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قب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عاذن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.</w:t>
      </w:r>
    </w:p>
    <w:p>
      <w:pPr>
        <w:pStyle w:val="Normal"/>
        <w:numPr>
          <w:ilvl w:val="0"/>
          <w:numId w:val="20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ضَ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م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ؤْمَّ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خ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نقط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بالم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ف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ثواب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.</w:t>
      </w:r>
      <w:r>
        <w:rPr>
          <w:sz w:val="32"/>
          <w:szCs w:val="32"/>
          <w:rtl w:val="true"/>
        </w:rPr>
        <w:t xml:space="preserve">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ينم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 xml:space="preserve">: </w:t>
      </w:r>
      <w:r>
        <w:rPr>
          <w:b/>
          <w:b/>
          <w:bCs/>
          <w:rtl w:val="true"/>
        </w:rPr>
        <w:t>يزد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ز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ْ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 </w:t>
      </w:r>
      <w:r>
        <w:rPr>
          <w:b/>
          <w:b/>
          <w:bCs/>
          <w:sz w:val="32"/>
          <w:sz w:val="32"/>
          <w:szCs w:val="32"/>
          <w:rtl w:val="true"/>
        </w:rPr>
        <w:t>انْتَد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َضَمُّ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ِ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رِج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هَا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يم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تَصْدِيق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ُسُ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ّ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َامِ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دْخِ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رْجِ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كَ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نَائِ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نِي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نت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ك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إ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تص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س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ر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ذ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ْتَر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مْوَال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جَنّ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قْت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ُقْتَ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ْ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ق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إِنْج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قُرْآ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ف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عَهْد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سْتَبْش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بَيْع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يَع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ْت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ت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شْعُرُ</w:t>
      </w:r>
      <w:r>
        <w:rPr>
          <w:sz w:val="32"/>
          <w:sz w:val="32"/>
          <w:szCs w:val="32"/>
          <w:rtl w:val="true"/>
        </w:rPr>
        <w:t>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سَب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ْوَ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بّ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ْزَقُو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ن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ك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ج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خْرِج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َار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ذ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ات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ُ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أُكَفِّر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ات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أُدْخِلَنّ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و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سْن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َّوَاب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. 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ت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د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لائ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ن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حة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كي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ظ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جنحتها</w:t>
      </w:r>
      <w:r>
        <w:rPr>
          <w:sz w:val="32"/>
          <w:szCs w:val="32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ت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ـ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ؤ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طا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صد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ح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ب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رت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ع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وتـ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اس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ط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ث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ز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وا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ر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ت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                                   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ش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نوو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س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ا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خَرَج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نَي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ص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ِّن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قَا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كْو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ْ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شْرِك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فَ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جَل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حَدَّ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ْف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ُطْلُب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قْتُل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تَل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نَفَّل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كْو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ب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م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09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صَ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ِ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غَنَ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بَلَغ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هْمَان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ْن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نَفَّل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ِي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ت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ؤ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غر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ِب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ُه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نف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ن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ف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ف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ج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طو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تشج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و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ج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ز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نز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ن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ص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ج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وَّل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آخَ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ر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اد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وَا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يُق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دْ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ُل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ئ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ش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و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ذ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شت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ِد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غَا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قْتُو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نْ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صِّبْي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ه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ر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Cs/>
          <w:szCs w:val="20"/>
          <w:rtl w:val="true"/>
        </w:rPr>
        <w:t xml:space="preserve">[ </w:t>
      </w:r>
      <w:r>
        <w:rPr>
          <w:b/>
          <w:b/>
          <w:bCs/>
          <w:szCs w:val="20"/>
          <w:rtl w:val="true"/>
        </w:rPr>
        <w:t>وهذه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أحاديث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مختلف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في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صحتها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عند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/>
          <w:bCs/>
          <w:szCs w:val="20"/>
          <w:rtl w:val="true"/>
        </w:rPr>
        <w:t>العلماء</w:t>
      </w:r>
      <w:r>
        <w:rPr>
          <w:rFonts w:cs="Times New Roman"/>
          <w:b/>
          <w:b/>
          <w:bCs/>
          <w:szCs w:val="20"/>
          <w:rtl w:val="true"/>
        </w:rPr>
        <w:t xml:space="preserve"> </w:t>
      </w:r>
      <w:r>
        <w:rPr>
          <w:b/>
          <w:bCs/>
          <w:szCs w:val="20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[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ه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ثّ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ـبَيَّ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ر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رار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ح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ختلاط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</w:rPr>
      </w:pPr>
      <w:r>
        <w:rPr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  <w:r>
        <w:rPr>
          <w:b/>
          <w:bCs/>
          <w:rtl w:val="true"/>
        </w:rPr>
        <w:t xml:space="preserve">[ </w:t>
      </w:r>
      <w:r>
        <w:rPr>
          <w:b/>
          <w:b/>
          <w:bCs/>
          <w:rtl w:val="true"/>
        </w:rPr>
        <w:t>قا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افظ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ب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ج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ي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ر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وْ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زُّب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وّ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شَكَو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م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ز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خَّص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مِيص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أَيْ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م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ز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ول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ضر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ظ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مْو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ض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جِف</w:t>
      </w:r>
      <w:r>
        <w:rPr>
          <w:b/>
          <w:b/>
          <w:bCs/>
          <w:sz w:val="32"/>
          <w:sz w:val="32"/>
          <w:szCs w:val="32"/>
          <w:rtl w:val="true"/>
        </w:rPr>
        <w:t>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لِ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ك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ز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َق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ع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ق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ْكُر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سِّلا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د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جِ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ج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ك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كُ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غتي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اص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ا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Cs w:val="28"/>
          <w:rtl w:val="true"/>
        </w:rPr>
        <w:t xml:space="preserve">[ </w:t>
      </w:r>
      <w:r>
        <w:rPr>
          <w:sz w:val="28"/>
          <w:sz w:val="28"/>
          <w:szCs w:val="28"/>
          <w:rtl w:val="true"/>
        </w:rPr>
        <w:t>ك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ض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ّ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خ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هذ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نا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وك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1" w:right="0" w:hanging="171"/>
        <w:jc w:val="left"/>
        <w:rPr/>
      </w:pPr>
      <w:r>
        <w:rPr>
          <w:sz w:val="28"/>
          <w:sz w:val="28"/>
          <w:szCs w:val="28"/>
          <w:rtl w:val="true"/>
        </w:rPr>
        <w:t>اهتما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نب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28"/>
          <w:sz w:val="28"/>
          <w:szCs w:val="28"/>
        </w:rPr>
        <w:t>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جها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كون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صرف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جت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لى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كراع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لسلا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41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ُمّ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فْي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ن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ج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ضَمّ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ن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َيْ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فْي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فْي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ن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يَ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ت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ن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د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ُرَيْ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ج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ُمّ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ُمّ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ع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ف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د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د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ياض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مر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عد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ن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ف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ض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غ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د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ُرَي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عُرِض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ُ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جِز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عُرِض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نْدَ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جَاز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ز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ن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ز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أجا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ك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sz w:val="32"/>
          <w:szCs w:val="32"/>
          <w:rtl w:val="true"/>
        </w:rPr>
        <w:t xml:space="preserve">.         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                                                                                                                   </w:t>
      </w:r>
      <w:r>
        <w:rPr>
          <w:sz w:val="26"/>
          <w:szCs w:val="26"/>
          <w:rtl w:val="true"/>
        </w:rPr>
        <w:t xml:space="preserve">[ </w:t>
      </w:r>
      <w:r>
        <w:rPr>
          <w:sz w:val="26"/>
          <w:sz w:val="26"/>
          <w:szCs w:val="26"/>
          <w:rtl w:val="true"/>
        </w:rPr>
        <w:t>قا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و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</w:rPr>
        <w:t>1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ا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بُ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طف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تأذ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.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ش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ظ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رض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خ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ئ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ز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ص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ّ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اب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بِي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ِ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تَا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يَنْفِ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ّ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رْق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َائِف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... 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تُجَاه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أذ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هاد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جهاد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ط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ن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ُّعَف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َرْض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ِق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َج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صَح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 xml:space="preserve">. 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6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َ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ف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ِلْفَر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م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ِلرَّج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لر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Cs/>
          <w:sz w:val="26"/>
          <w:szCs w:val="26"/>
          <w:rtl w:val="true"/>
        </w:rPr>
        <w:t xml:space="preserve">[ </w:t>
      </w:r>
      <w:r>
        <w:rPr>
          <w:b/>
          <w:b/>
          <w:bCs/>
          <w:sz w:val="26"/>
          <w:sz w:val="26"/>
          <w:szCs w:val="26"/>
          <w:rtl w:val="true"/>
        </w:rPr>
        <w:t>الراجل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الماشي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/>
          <w:bCs/>
          <w:sz w:val="26"/>
          <w:sz w:val="26"/>
          <w:szCs w:val="26"/>
          <w:rtl w:val="true"/>
        </w:rPr>
        <w:t>رجليه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>] .</w:t>
      </w:r>
    </w:p>
    <w:p>
      <w:pPr>
        <w:pStyle w:val="Normal"/>
        <w:numPr>
          <w:ilvl w:val="0"/>
          <w:numId w:val="23"/>
        </w:numPr>
        <w:ind w:left="360" w:right="0" w:hanging="36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سْه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ه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س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للر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ه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ر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. </w:t>
      </w:r>
      <w:r>
        <w:rPr>
          <w:sz w:val="32"/>
          <w:sz w:val="32"/>
          <w:szCs w:val="32"/>
          <w:rtl w:val="true"/>
        </w:rPr>
        <w:t>وأح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ان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َ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(</w:t>
      </w:r>
      <w:r>
        <w:rPr>
          <w:b/>
          <w:b/>
          <w:bCs/>
          <w:sz w:val="32"/>
          <w:sz w:val="32"/>
          <w:szCs w:val="32"/>
          <w:rtl w:val="true"/>
        </w:rPr>
        <w:t>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نَفّ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بْعَ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َرَا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يْشِ</w:t>
      </w:r>
      <w:r>
        <w:rPr>
          <w:b/>
          <w:bCs/>
          <w:sz w:val="32"/>
          <w:szCs w:val="32"/>
          <w:rtl w:val="true"/>
        </w:rPr>
        <w:t>)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0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ر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 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24"/>
          <w:szCs w:val="32"/>
        </w:rPr>
      </w:pPr>
      <w:r>
        <w:rPr>
          <w:sz w:val="24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ي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ِّل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20"/>
        </w:rPr>
      </w:pPr>
      <w:r>
        <w:rPr>
          <w:b/>
          <w:bCs/>
          <w:sz w:val="32"/>
          <w:szCs w:val="20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ت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وي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و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و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و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ا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لاح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ه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ص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و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1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قَات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جَا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يُقَات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قَات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ي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َ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ِ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لِ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ُل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ا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ي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غض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ال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ي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ُو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ِب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عْتَدِي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َاج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ج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ت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فُو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ِيمٌ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قَات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عْلَ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مِي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ِيمٌ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َلْيُقَات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َي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ات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ُقْت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لِب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وْف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ؤْت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َقَات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كَلَّ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حَرِّ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اج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َاج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جَاه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مْوَال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ظ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َرَج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ائِز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ت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ض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ع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ا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 ] 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خل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تْقِ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ليص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نق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نف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جو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جع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ت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42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ْ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بْلُغ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ّ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د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ط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رَكَاء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صَص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42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قْص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مْلُو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اص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وّ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مْلُو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ي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د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ُسْتُسْع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غَي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شْقُو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شق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ستسع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س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شِ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صب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س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قو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ك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نف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ِ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سع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در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ت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وِّ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ُسع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س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دَبَّرِ</w:t>
      </w:r>
    </w:p>
    <w:p>
      <w:pPr>
        <w:pStyle w:val="TextBody"/>
        <w:jc w:val="both"/>
        <w:rPr/>
      </w:pPr>
      <w:r>
        <w:rPr>
          <w:rFonts w:cs="Traditional Arabic"/>
          <w:b/>
          <w:bCs/>
          <w:sz w:val="32"/>
          <w:szCs w:val="32"/>
        </w:rPr>
        <w:t>42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ب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غ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ت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لا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بُ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ثَمَانِمِائ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ِرْهَ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س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مَ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28"/>
          <w:szCs w:val="32"/>
        </w:rPr>
      </w:pPr>
      <w:r>
        <w:rPr>
          <w:sz w:val="28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د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ثمان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ط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ind w:left="0" w:right="0" w:hanging="171"/>
        <w:jc w:val="both"/>
        <w:rPr/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ب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د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بَ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ز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171"/>
        <w:jc w:val="both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بط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خها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0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left"/>
        <w:rPr/>
      </w:pP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ه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و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 / </w:t>
      </w:r>
      <w:r>
        <w:rPr>
          <w:b/>
          <w:bCs/>
          <w:sz w:val="32"/>
          <w:szCs w:val="32"/>
        </w:rPr>
        <w:t>142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ص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ه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ج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ف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ب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شائ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ت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ل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با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كت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ب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ال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شائخ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معين</w:t>
      </w:r>
    </w:p>
    <w:p>
      <w:pPr>
        <w:pStyle w:val="Normal"/>
        <w:spacing w:lineRule="auto" w:line="36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ب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ودية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خ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يميد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</w:rPr>
        <w:t>رفح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وق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ر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Heading"/>
        <w:spacing w:lineRule="auto" w:line="360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لكتروني</w:t>
      </w:r>
    </w:p>
    <w:p>
      <w:pPr>
        <w:pStyle w:val="Heading"/>
        <w:spacing w:lineRule="auto" w:line="360"/>
        <w:jc w:val="center"/>
        <w:rPr>
          <w:rFonts w:cs="Traditional Arabic"/>
          <w:b/>
          <w:b/>
          <w:bCs/>
          <w:sz w:val="32"/>
          <w:szCs w:val="34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4"/>
          </w:rPr>
          <w:t>Smr898@hotmail.com</w:t>
        </w:r>
      </w:hyperlink>
    </w:p>
    <w:p>
      <w:pPr>
        <w:pStyle w:val="Normal"/>
        <w:jc w:val="center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sectPr>
      <w:footerReference w:type="even" r:id="rId4"/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Traditional Arabic">
    <w:charset w:val="b2"/>
    <w:family w:val="auto"/>
    <w:pitch w:val="variable"/>
  </w:font>
  <w:font w:name="onaizah othimeen">
    <w:charset w:val="b2"/>
    <w:family w:val="auto"/>
    <w:pitch w:val="variable"/>
  </w:font>
  <w:font w:name="Angsana New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7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7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  <w:lang w:bidi="ar-SA"/>
      </w:rPr>
    </w:lvl>
  </w:abstractNum>
  <w:abstractNum w:abstractNumId="8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10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1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2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15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0">
    <w:lvl w:ilvl="0"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3">
    <w:lvl w:ilvl="0">
      <w:start w:val="5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8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0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1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2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9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>
        <w:sz w:val="28"/>
        <w:i w:val="false"/>
        <w:b w:val="false"/>
        <w:szCs w:val="28"/>
        <w:iCs w:val="false"/>
        <w:bCs w:val="false"/>
      </w:rPr>
    </w:lvl>
  </w:abstractNum>
  <w:abstractNum w:abstractNumId="4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5">
    <w:lvl w:ilvl="0">
      <w:start w:val="1"/>
      <w:numFmt w:val="decimal"/>
      <w:lvlText w:val="%1-"/>
      <w:lvlJc w:val="righ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47">
    <w:lvl w:ilvl="0">
      <w:start w:val="1"/>
      <w:numFmt w:val="decimal"/>
      <w:lvlText w:val="%1-"/>
      <w:lvlJc w:val="left"/>
      <w:pPr>
        <w:tabs>
          <w:tab w:val="num" w:pos="72"/>
        </w:tabs>
        <w:ind w:left="72" w:hanging="72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Cs w:val="40"/>
    </w:rPr>
  </w:style>
  <w:style w:type="character" w:styleId="WW8Num1z0">
    <w:name w:val="WW8Num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z1">
    <w:name w:val="WW8Num3z1"/>
    <w:qFormat/>
    <w:rPr>
      <w:b w:val="false"/>
      <w:bCs w:val="false"/>
      <w:i w:val="false"/>
      <w:iCs w:val="false"/>
      <w:sz w:val="32"/>
      <w:szCs w:val="32"/>
    </w:rPr>
  </w:style>
  <w:style w:type="character" w:styleId="WW8Num4z0">
    <w:name w:val="WW8Num4z0"/>
    <w:qFormat/>
    <w:rPr>
      <w:b w:val="false"/>
      <w:bCs w:val="false"/>
      <w:i w:val="false"/>
      <w:iCs w:val="false"/>
      <w:sz w:val="28"/>
      <w:szCs w:val="28"/>
    </w:rPr>
  </w:style>
  <w:style w:type="character" w:styleId="WW8Num5z0">
    <w:name w:val="WW8Num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z0">
    <w:name w:val="WW8Num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z0">
    <w:name w:val="WW8Num7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z0">
    <w:name w:val="WW8Num9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cs="Traditional Arabic"/>
      <w:b w:val="false"/>
      <w:bCs w:val="false"/>
      <w:i w:val="false"/>
      <w:iCs w:val="false"/>
      <w:sz w:val="32"/>
      <w:szCs w:val="32"/>
      <w:lang w:bidi="ar-SA"/>
    </w:rPr>
  </w:style>
  <w:style w:type="character" w:styleId="WW8Num12z0">
    <w:name w:val="WW8Num12z0"/>
    <w:qFormat/>
    <w:rPr>
      <w:rFonts w:cs="onaizah othimeen"/>
      <w:b w:val="false"/>
      <w:bCs w:val="false"/>
      <w:i w:val="false"/>
      <w:iCs w:val="false"/>
      <w:sz w:val="28"/>
      <w:szCs w:val="28"/>
    </w:rPr>
  </w:style>
  <w:style w:type="character" w:styleId="WW8Num13z0">
    <w:name w:val="WW8Num1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4z1">
    <w:name w:val="WW8Num14z1"/>
    <w:qFormat/>
    <w:rPr>
      <w:b w:val="false"/>
      <w:bCs w:val="false"/>
      <w:i w:val="false"/>
      <w:iCs w:val="false"/>
      <w:sz w:val="32"/>
      <w:szCs w:val="32"/>
    </w:rPr>
  </w:style>
  <w:style w:type="character" w:styleId="WW8Num15z0">
    <w:name w:val="WW8Num15z0"/>
    <w:qFormat/>
    <w:rPr>
      <w:rFonts w:cs="onaizah othimeen"/>
      <w:b w:val="false"/>
      <w:bCs w:val="false"/>
      <w:i w:val="false"/>
      <w:iCs w:val="false"/>
      <w:sz w:val="28"/>
      <w:szCs w:val="28"/>
    </w:rPr>
  </w:style>
  <w:style w:type="character" w:styleId="WW8Num16z0">
    <w:name w:val="WW8Num16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7z0">
    <w:name w:val="WW8Num17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8z0">
    <w:name w:val="WW8Num18z0"/>
    <w:qFormat/>
    <w:rPr>
      <w:b w:val="false"/>
      <w:bCs w:val="false"/>
      <w:i w:val="false"/>
      <w:iCs w:val="false"/>
      <w:sz w:val="28"/>
      <w:szCs w:val="28"/>
    </w:rPr>
  </w:style>
  <w:style w:type="character" w:styleId="WW8Num19z0">
    <w:name w:val="WW8Num1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0z0">
    <w:name w:val="WW8Num2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21z0">
    <w:name w:val="WW8Num21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22z0">
    <w:name w:val="WW8Num22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5z0">
    <w:name w:val="WW8Num2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6z0">
    <w:name w:val="WW8Num2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7z0">
    <w:name w:val="WW8Num27z0"/>
    <w:qFormat/>
    <w:rPr>
      <w:b w:val="false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9z0">
    <w:name w:val="WW8Num2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30z0">
    <w:name w:val="WW8Num3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1z0">
    <w:name w:val="WW8Num31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32z0">
    <w:name w:val="WW8Num32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33z0">
    <w:name w:val="WW8Num3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4z0">
    <w:name w:val="WW8Num34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35z0">
    <w:name w:val="WW8Num35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36z0">
    <w:name w:val="WW8Num36z0"/>
    <w:qFormat/>
    <w:rPr>
      <w:rFonts w:ascii="Times New Roman" w:hAnsi="Times New Roman" w:eastAsia="Times New Roman" w:cs="Traditional Arabic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40z0">
    <w:name w:val="WW8Num40z0"/>
    <w:qFormat/>
    <w:rPr>
      <w:b w:val="false"/>
      <w:bCs w:val="false"/>
      <w:i w:val="false"/>
      <w:iCs w:val="false"/>
      <w:sz w:val="28"/>
      <w:szCs w:val="28"/>
    </w:rPr>
  </w:style>
  <w:style w:type="character" w:styleId="WW8Num41z0">
    <w:name w:val="WW8Num4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2z0">
    <w:name w:val="WW8Num4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3z0">
    <w:name w:val="WW8Num43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44z0">
    <w:name w:val="WW8Num44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45z0">
    <w:name w:val="WW8Num45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46z0">
    <w:name w:val="WW8Num4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7z0">
    <w:name w:val="WW8Num47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48z0">
    <w:name w:val="WW8Num4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9z0">
    <w:name w:val="WW8Num4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0z0">
    <w:name w:val="WW8Num50z0"/>
    <w:qFormat/>
    <w:rPr>
      <w:rFonts w:ascii="Times New Roman" w:hAnsi="Times New Roman" w:eastAsia="Times New Roman" w:cs="Traditional Arabic"/>
    </w:rPr>
  </w:style>
  <w:style w:type="character" w:styleId="WW8Num50z1">
    <w:name w:val="WW8Num50z1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54z0">
    <w:name w:val="WW8Num54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55z0">
    <w:name w:val="WW8Num5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ascii="Times New Roman" w:hAnsi="Times New Roman" w:eastAsia="Times New Roman" w:cs="Traditional Arabic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60z0">
    <w:name w:val="WW8Num6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61z0">
    <w:name w:val="WW8Num6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3z0">
    <w:name w:val="WW8Num6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4z0">
    <w:name w:val="WW8Num64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65z0">
    <w:name w:val="WW8Num65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66z0">
    <w:name w:val="WW8Num6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7z0">
    <w:name w:val="WW8Num6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7z1">
    <w:name w:val="WW8Num67z1"/>
    <w:qFormat/>
    <w:rPr>
      <w:rFonts w:ascii="Times New Roman" w:hAnsi="Times New Roman" w:eastAsia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68z0">
    <w:name w:val="WW8Num68z0"/>
    <w:qFormat/>
    <w:rPr>
      <w:b w:val="false"/>
      <w:bCs w:val="false"/>
      <w:i w:val="false"/>
      <w:iCs w:val="false"/>
      <w:sz w:val="28"/>
      <w:szCs w:val="28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71z0">
    <w:name w:val="WW8Num71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72z0">
    <w:name w:val="WW8Num72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73z0">
    <w:name w:val="WW8Num7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4z0">
    <w:name w:val="WW8Num7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5z0">
    <w:name w:val="WW8Num7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8z0">
    <w:name w:val="WW8Num78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79z0">
    <w:name w:val="WW8Num79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0z0">
    <w:name w:val="WW8Num8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1z0">
    <w:name w:val="WW8Num81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2z0">
    <w:name w:val="WW8Num82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83z0">
    <w:name w:val="WW8Num83z0"/>
    <w:qFormat/>
    <w:rPr>
      <w:b w:val="false"/>
      <w:bCs w:val="false"/>
      <w:i w:val="false"/>
      <w:iCs w:val="false"/>
      <w:sz w:val="28"/>
      <w:szCs w:val="28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6z0">
    <w:name w:val="WW8Num86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7z0">
    <w:name w:val="WW8Num87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8z0">
    <w:name w:val="WW8Num8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9z0">
    <w:name w:val="WW8Num89z0"/>
    <w:qFormat/>
    <w:rPr>
      <w:b w:val="false"/>
      <w:bCs w:val="false"/>
      <w:i w:val="false"/>
      <w:iCs w:val="false"/>
      <w:sz w:val="28"/>
      <w:szCs w:val="28"/>
    </w:rPr>
  </w:style>
  <w:style w:type="character" w:styleId="WW8Num90z0">
    <w:name w:val="WW8Num9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1z0">
    <w:name w:val="WW8Num91z0"/>
    <w:qFormat/>
    <w:rPr>
      <w:b w:val="false"/>
      <w:bCs w:val="false"/>
      <w:i w:val="false"/>
      <w:iCs w:val="false"/>
      <w:sz w:val="28"/>
      <w:szCs w:val="28"/>
    </w:rPr>
  </w:style>
  <w:style w:type="character" w:styleId="WW8Num92z0">
    <w:name w:val="WW8Num92z0"/>
    <w:qFormat/>
    <w:rPr>
      <w:b w:val="false"/>
      <w:bCs w:val="false"/>
      <w:i w:val="false"/>
      <w:iCs w:val="false"/>
      <w:sz w:val="28"/>
      <w:szCs w:val="28"/>
    </w:rPr>
  </w:style>
  <w:style w:type="character" w:styleId="WW8Num93z0">
    <w:name w:val="WW8Num9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4z0">
    <w:name w:val="WW8Num94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5z0">
    <w:name w:val="WW8Num9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5z1">
    <w:name w:val="WW8Num95z1"/>
    <w:qFormat/>
    <w:rPr>
      <w:b w:val="false"/>
      <w:bCs w:val="false"/>
      <w:i w:val="false"/>
      <w:iCs w:val="false"/>
      <w:sz w:val="32"/>
      <w:szCs w:val="32"/>
    </w:rPr>
  </w:style>
  <w:style w:type="character" w:styleId="WW8Num96z0">
    <w:name w:val="WW8Num96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7z0">
    <w:name w:val="WW8Num97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8z0">
    <w:name w:val="WW8Num98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9z0">
    <w:name w:val="WW8Num99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00z0">
    <w:name w:val="WW8Num100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01z0">
    <w:name w:val="WW8Num10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2z0">
    <w:name w:val="WW8Num102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103z0">
    <w:name w:val="WW8Num10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4z0">
    <w:name w:val="WW8Num10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naizah mateen-ayman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Arabic Transparent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mailto:Smr898@hot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13:00Z</dcterms:created>
  <dc:creator>ayman</dc:creator>
  <dc:description/>
  <dc:language>en-US</dc:language>
  <cp:lastModifiedBy>ayman</cp:lastModifiedBy>
  <cp:lastPrinted>2006-06-24T14:21:00Z</cp:lastPrinted>
  <dcterms:modified xsi:type="dcterms:W3CDTF">2006-07-10T11:13:00Z</dcterms:modified>
  <cp:revision>80</cp:revision>
  <dc:subject/>
  <dc:title>بَابُ الْقَضَاءِ</dc:title>
</cp:coreProperties>
</file>