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بس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رح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رحيم</w:t>
      </w:r>
    </w:p>
    <w:p>
      <w:pPr>
        <w:pStyle w:val="Normal"/>
        <w:spacing w:lineRule="auto" w:line="360"/>
        <w:jc w:val="center"/>
        <w:rPr/>
      </w:pPr>
      <w:r>
        <w:rPr>
          <w:rFonts w:cs="Times New Roman"/>
          <w:b/>
          <w:bCs/>
          <w:sz w:val="50"/>
          <w:szCs w:val="48"/>
          <w:rtl w:val="true"/>
        </w:rPr>
        <w:t xml:space="preserve">                                                       </w:t>
      </w:r>
      <w:r>
        <w:rPr>
          <w:rFonts w:cs="Traditional Arabic"/>
          <w:b/>
          <w:bCs/>
          <w:sz w:val="68"/>
          <w:szCs w:val="66"/>
          <w:rtl w:val="true"/>
        </w:rPr>
        <w:t xml:space="preserve">( </w:t>
      </w:r>
      <w:r>
        <w:rPr>
          <w:rFonts w:cs="Traditional Arabic"/>
          <w:b/>
          <w:bCs/>
          <w:sz w:val="68"/>
          <w:szCs w:val="66"/>
        </w:rPr>
        <w:t>7</w:t>
      </w:r>
      <w:r>
        <w:rPr>
          <w:rFonts w:cs="Traditional Arabic"/>
          <w:b/>
          <w:bCs/>
          <w:sz w:val="68"/>
          <w:szCs w:val="66"/>
          <w:rtl w:val="true"/>
        </w:rPr>
        <w:t xml:space="preserve"> )</w:t>
      </w:r>
      <w:r>
        <w:rPr>
          <w:rFonts w:cs="Traditional Arabic"/>
          <w:b/>
          <w:bCs/>
          <w:sz w:val="50"/>
          <w:szCs w:val="48"/>
          <w:rtl w:val="true"/>
        </w:rPr>
        <w:t xml:space="preserve">      </w:t>
      </w:r>
    </w:p>
    <w:p>
      <w:pPr>
        <w:pStyle w:val="Normal"/>
        <w:jc w:val="center"/>
        <w:rPr>
          <w:rFonts w:cs="Traditional Arabic"/>
        </w:rPr>
      </w:pPr>
      <w:r>
        <w:rPr>
          <w:b/>
          <w:b/>
          <w:bCs/>
          <w:sz w:val="88"/>
          <w:sz w:val="88"/>
          <w:szCs w:val="86"/>
          <w:rtl w:val="true"/>
        </w:rPr>
        <w:t>إيقاظ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b/>
          <w:b/>
          <w:bCs/>
          <w:sz w:val="88"/>
          <w:sz w:val="88"/>
          <w:szCs w:val="86"/>
          <w:rtl w:val="true"/>
        </w:rPr>
        <w:t>الأفهام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80"/>
          <w:szCs w:val="78"/>
        </w:rPr>
      </w:pPr>
      <w:r>
        <w:rPr>
          <w:b/>
          <w:b/>
          <w:bCs/>
          <w:sz w:val="80"/>
          <w:sz w:val="80"/>
          <w:szCs w:val="78"/>
          <w:rtl w:val="true"/>
        </w:rPr>
        <w:t>في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b/>
          <w:b/>
          <w:bCs/>
          <w:sz w:val="80"/>
          <w:sz w:val="80"/>
          <w:szCs w:val="78"/>
          <w:rtl w:val="true"/>
        </w:rPr>
        <w:t>شرح</w:t>
      </w:r>
    </w:p>
    <w:p>
      <w:pPr>
        <w:pStyle w:val="Normal"/>
        <w:jc w:val="center"/>
        <w:rPr>
          <w:b/>
          <w:b/>
          <w:bCs/>
          <w:sz w:val="88"/>
          <w:szCs w:val="86"/>
        </w:rPr>
      </w:pPr>
      <w:r>
        <w:rPr>
          <w:b/>
          <w:b/>
          <w:bCs/>
          <w:sz w:val="88"/>
          <w:sz w:val="88"/>
          <w:szCs w:val="86"/>
          <w:rtl w:val="true"/>
        </w:rPr>
        <w:t>عمدة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b/>
          <w:b/>
          <w:bCs/>
          <w:sz w:val="88"/>
          <w:sz w:val="88"/>
          <w:szCs w:val="86"/>
          <w:rtl w:val="true"/>
        </w:rPr>
        <w:t>الأحكام</w:t>
      </w:r>
    </w:p>
    <w:p>
      <w:pPr>
        <w:pStyle w:val="Normal"/>
        <w:jc w:val="center"/>
        <w:rPr>
          <w:rFonts w:cs="Traditional Arabic"/>
          <w:b/>
          <w:b/>
          <w:bCs/>
          <w:sz w:val="88"/>
          <w:szCs w:val="86"/>
        </w:rPr>
      </w:pPr>
      <w:r>
        <w:rPr>
          <w:rFonts w:cs="Traditional Arabic"/>
          <w:b/>
          <w:bCs/>
          <w:sz w:val="88"/>
          <w:szCs w:val="86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b/>
          <w:b/>
          <w:bCs/>
          <w:sz w:val="50"/>
          <w:sz w:val="50"/>
          <w:szCs w:val="48"/>
          <w:rtl w:val="true"/>
        </w:rPr>
        <w:t>كتا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رضا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–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كتا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قصاص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b/>
          <w:b/>
          <w:bCs/>
          <w:sz w:val="50"/>
          <w:sz w:val="50"/>
          <w:szCs w:val="48"/>
          <w:rtl w:val="true"/>
        </w:rPr>
        <w:t>كتا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حدو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–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كتاب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أيما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والنذور</w:t>
      </w:r>
    </w:p>
    <w:p>
      <w:pPr>
        <w:pStyle w:val="Normal"/>
        <w:jc w:val="center"/>
        <w:rPr>
          <w:rFonts w:cs="Traditional Arabic"/>
          <w:b/>
          <w:b/>
          <w:bCs/>
          <w:sz w:val="72"/>
          <w:szCs w:val="70"/>
        </w:rPr>
      </w:pPr>
      <w:r>
        <w:rPr>
          <w:rFonts w:cs="Traditional Arabic"/>
          <w:b/>
          <w:bCs/>
          <w:sz w:val="72"/>
          <w:szCs w:val="7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b/>
          <w:b/>
          <w:bCs/>
          <w:sz w:val="50"/>
          <w:sz w:val="50"/>
          <w:szCs w:val="48"/>
          <w:rtl w:val="true"/>
        </w:rPr>
        <w:t>بقل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لهيميد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السعود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sz w:val="50"/>
          <w:szCs w:val="48"/>
          <w:rtl w:val="true"/>
        </w:rPr>
        <w:t xml:space="preserve">/ </w:t>
      </w:r>
      <w:r>
        <w:rPr>
          <w:b/>
          <w:b/>
          <w:bCs/>
          <w:sz w:val="50"/>
          <w:sz w:val="50"/>
          <w:szCs w:val="48"/>
          <w:rtl w:val="true"/>
        </w:rPr>
        <w:t>رفحاء</w:t>
      </w:r>
    </w:p>
    <w:p>
      <w:pPr>
        <w:pStyle w:val="Normal"/>
        <w:jc w:val="center"/>
        <w:rPr>
          <w:b/>
          <w:b/>
          <w:bCs/>
          <w:sz w:val="50"/>
          <w:szCs w:val="48"/>
        </w:rPr>
      </w:pPr>
      <w:r>
        <w:rPr>
          <w:b/>
          <w:b/>
          <w:bCs/>
          <w:sz w:val="50"/>
          <w:sz w:val="50"/>
          <w:szCs w:val="48"/>
          <w:rtl w:val="true"/>
        </w:rPr>
        <w:t>الموق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b/>
          <w:b/>
          <w:bCs/>
          <w:sz w:val="50"/>
          <w:sz w:val="50"/>
          <w:szCs w:val="48"/>
          <w:rtl w:val="true"/>
        </w:rPr>
        <w:t>الإنترنت</w:t>
      </w:r>
    </w:p>
    <w:p>
      <w:pPr>
        <w:pStyle w:val="Normal"/>
        <w:jc w:val="center"/>
        <w:rPr>
          <w:rFonts w:cs="Traditional Arabic"/>
          <w:b/>
          <w:b/>
          <w:bCs/>
          <w:sz w:val="50"/>
          <w:szCs w:val="48"/>
        </w:rPr>
      </w:pPr>
      <w:hyperlink r:id="rId2">
        <w:r>
          <w:rPr>
            <w:rStyle w:val="InternetLink"/>
            <w:rFonts w:cs="Traditional Arabic"/>
            <w:b/>
            <w:bCs/>
            <w:sz w:val="50"/>
            <w:szCs w:val="48"/>
          </w:rPr>
          <w:t>www.almotaqeen.net</w:t>
        </w:r>
      </w:hyperlink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س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يم</w:t>
      </w:r>
    </w:p>
    <w:p>
      <w:pPr>
        <w:pStyle w:val="Normal"/>
        <w:spacing w:lineRule="auto" w:line="480"/>
        <w:jc w:val="left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الحمد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عالمي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والصلا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والسلا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نبينا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آل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وصحب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أجمعي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                            </w:t>
      </w:r>
    </w:p>
    <w:p>
      <w:pPr>
        <w:pStyle w:val="Normal"/>
        <w:spacing w:lineRule="auto" w:line="480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أما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بعد</w:t>
      </w:r>
    </w:p>
    <w:p>
      <w:pPr>
        <w:pStyle w:val="Normal"/>
        <w:spacing w:lineRule="auto" w:line="480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ضم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عمد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مسمى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Cs/>
          <w:sz w:val="38"/>
          <w:szCs w:val="42"/>
          <w:rtl w:val="true"/>
        </w:rPr>
        <w:t xml:space="preserve">: </w:t>
      </w:r>
      <w:r>
        <w:rPr>
          <w:b/>
          <w:b/>
          <w:bCs/>
          <w:sz w:val="38"/>
          <w:sz w:val="38"/>
          <w:szCs w:val="42"/>
          <w:rtl w:val="true"/>
        </w:rPr>
        <w:t>إيقاظ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أفها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بشرح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عمد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فهذ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مذكر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سابعة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وما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قبل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أخيرة</w:t>
      </w:r>
    </w:p>
    <w:p>
      <w:pPr>
        <w:pStyle w:val="Normal"/>
        <w:spacing w:lineRule="auto" w:line="480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نسأل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له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أ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ينفع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بها</w:t>
      </w:r>
    </w:p>
    <w:p>
      <w:pPr>
        <w:pStyle w:val="Normal"/>
        <w:spacing w:lineRule="auto" w:line="480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أخوكم</w:t>
      </w:r>
    </w:p>
    <w:p>
      <w:pPr>
        <w:pStyle w:val="Normal"/>
        <w:spacing w:lineRule="auto" w:line="480"/>
        <w:jc w:val="center"/>
        <w:rPr>
          <w:b/>
          <w:b/>
          <w:bCs/>
          <w:sz w:val="38"/>
          <w:szCs w:val="42"/>
        </w:rPr>
      </w:pPr>
      <w:r>
        <w:rPr>
          <w:b/>
          <w:b/>
          <w:bCs/>
          <w:sz w:val="38"/>
          <w:sz w:val="38"/>
          <w:szCs w:val="42"/>
          <w:rtl w:val="true"/>
        </w:rPr>
        <w:t>سليما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بن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42"/>
          <w:rtl w:val="true"/>
        </w:rPr>
        <w:t xml:space="preserve"> </w:t>
      </w:r>
      <w:r>
        <w:rPr>
          <w:b/>
          <w:b/>
          <w:bCs/>
          <w:sz w:val="38"/>
          <w:sz w:val="38"/>
          <w:szCs w:val="42"/>
          <w:rtl w:val="true"/>
        </w:rPr>
        <w:t>اللهيميد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/ </w:t>
      </w:r>
      <w:r>
        <w:rPr>
          <w:sz w:val="36"/>
          <w:sz w:val="36"/>
          <w:szCs w:val="36"/>
          <w:rtl w:val="true"/>
        </w:rPr>
        <w:t>رفحاء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كت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َّضاعِ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3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ْز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ض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س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ض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3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ضَا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َرّ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رُ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</w:t>
      </w:r>
      <w:r>
        <w:rPr>
          <w:b/>
          <w:b/>
          <w:bCs/>
          <w:sz w:val="32"/>
          <w:sz w:val="32"/>
          <w:szCs w:val="32"/>
          <w:rtl w:val="true"/>
        </w:rPr>
        <w:t>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وِلاد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أُمَّهَا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ع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خَوَا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ضَاعَةِ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ذك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اق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ك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آباؤ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أُمَّهَا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ع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)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>عَ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ُقْبَة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ْن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ْحَارِث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2"/>
        </w:rPr>
        <w:t>t</w:t>
      </w:r>
      <w:r>
        <w:rPr>
          <w:sz w:val="30"/>
          <w:szCs w:val="32"/>
          <w:rtl w:val="true"/>
        </w:rPr>
        <w:t xml:space="preserve"> (</w:t>
      </w:r>
      <w:r>
        <w:rPr>
          <w:sz w:val="30"/>
          <w:sz w:val="30"/>
          <w:szCs w:val="32"/>
          <w:rtl w:val="true"/>
        </w:rPr>
        <w:t>أَنّ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َزَوَّج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ُمّ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َحْيَ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ِنْت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بِ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إهَابٍ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, </w:t>
      </w:r>
      <w:r>
        <w:rPr>
          <w:sz w:val="30"/>
          <w:sz w:val="30"/>
          <w:szCs w:val="32"/>
          <w:rtl w:val="true"/>
        </w:rPr>
        <w:t>فَجَاءَ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مَة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َوْدَاء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, </w:t>
      </w:r>
      <w:r>
        <w:rPr>
          <w:sz w:val="30"/>
          <w:sz w:val="30"/>
          <w:szCs w:val="32"/>
          <w:rtl w:val="true"/>
        </w:rPr>
        <w:t>فَقَالَ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قَد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رْضَعْتُكُمَ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, </w:t>
      </w:r>
      <w:r>
        <w:rPr>
          <w:sz w:val="30"/>
          <w:sz w:val="30"/>
          <w:szCs w:val="32"/>
          <w:rtl w:val="true"/>
        </w:rPr>
        <w:t>فَذَكَرْت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َلِك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ِلنَّبِيّ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0"/>
          <w:szCs w:val="32"/>
        </w:rPr>
        <w:t>r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َا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َأَعْرَض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َنِّ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َا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فَتَنَحَّيْ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, </w:t>
      </w:r>
      <w:r>
        <w:rPr>
          <w:sz w:val="30"/>
          <w:sz w:val="30"/>
          <w:szCs w:val="32"/>
          <w:rtl w:val="true"/>
        </w:rPr>
        <w:t>فَذَكَرْ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ذَلِك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َه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. </w:t>
      </w:r>
      <w:r>
        <w:rPr>
          <w:sz w:val="30"/>
          <w:sz w:val="30"/>
          <w:szCs w:val="32"/>
          <w:rtl w:val="true"/>
        </w:rPr>
        <w:t>قَال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: </w:t>
      </w:r>
      <w:r>
        <w:rPr>
          <w:sz w:val="30"/>
          <w:sz w:val="30"/>
          <w:szCs w:val="32"/>
          <w:rtl w:val="true"/>
        </w:rPr>
        <w:t>كَيْفَ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َقَد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زَعَمَت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ن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َدْ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َرْضَعَتْكُمَ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4"/>
          <w:sz w:val="24"/>
          <w:rtl w:val="true"/>
        </w:rPr>
        <w:t>متفق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عليه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ص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سلم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ط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ش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أُمَّهَا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ع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مَّهَا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ع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20"/>
          <w:lang w:val="en-US" w:eastAsia="en-US"/>
        </w:rPr>
      </w:pPr>
      <w:r>
        <w:rPr>
          <w:sz w:val="32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262380</wp:posOffset>
                </wp:positionH>
                <wp:positionV relativeFrom="paragraph">
                  <wp:posOffset>26035</wp:posOffset>
                </wp:positionV>
                <wp:extent cx="3636645" cy="0"/>
                <wp:effectExtent l="43180" t="43180" r="43180" b="431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4pt,2.05pt" to="385.7pt,2.05pt" stroked="t" o:allowincell="f" style="position:absolute;flip:x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3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وَ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ْل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َخ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عَي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سْتَأْذ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ْز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جَا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ُل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َ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تَأْذ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عَي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َع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َعَت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ُعَي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ُل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َع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ضَعَت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ئْذ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َرِ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Heading4"/>
        <w:spacing w:before="0" w:after="0"/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َال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ُرْو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فَبِذَلِك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ائِشَة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ل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</w:rPr>
        <w:t>حَرِّمُو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َّضَاعَة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حْرُم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سَبِ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"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اسْتَأْذ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ْل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تَحْتَجِب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ُل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رْضَعَتْ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لَب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سَأَل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َد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ْل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ئْذ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َرِب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ع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ئذ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ئ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ت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ستت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ضع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ت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ُعَي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ئذ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ـ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ـ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ت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ق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4"/>
          <w:sz w:val="24"/>
          <w:rtl w:val="true"/>
        </w:rPr>
        <w:t>روا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24"/>
          <w:sz w:val="24"/>
          <w:rtl w:val="true"/>
        </w:rPr>
        <w:t>مالك</w:t>
      </w:r>
      <w:r>
        <w:rPr>
          <w:rFonts w:cs="Times New Roman"/>
          <w:sz w:val="24"/>
          <w:sz w:val="24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خو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ب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ه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د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د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ت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لق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دْخ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يُ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ُيُوت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تّ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سْتَأْنِس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تُسَلِّم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يْ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َلّ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ذَكَّر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نور</w:t>
      </w:r>
      <w:r>
        <w:rPr>
          <w:sz w:val="26"/>
          <w:szCs w:val="26"/>
          <w:rtl w:val="true"/>
        </w:rPr>
        <w:t>: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>)</w:t>
      </w:r>
      <w:r>
        <w:rPr>
          <w:sz w:val="14"/>
          <w:szCs w:val="18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نقي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ن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2"/>
        </w:rPr>
        <w:t>334</w:t>
      </w:r>
      <w:r>
        <w:rPr>
          <w:b/>
          <w:bCs/>
          <w:sz w:val="30"/>
          <w:szCs w:val="32"/>
          <w:rtl w:val="true"/>
        </w:rPr>
        <w:t xml:space="preserve"> - </w:t>
      </w:r>
      <w:r>
        <w:rPr>
          <w:b/>
          <w:b/>
          <w:bCs/>
          <w:sz w:val="30"/>
          <w:sz w:val="30"/>
          <w:szCs w:val="32"/>
          <w:rtl w:val="true"/>
        </w:rPr>
        <w:t>وَعَنْ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(( </w:t>
      </w:r>
      <w:r>
        <w:rPr>
          <w:b/>
          <w:b/>
          <w:bCs/>
          <w:sz w:val="30"/>
          <w:sz w:val="30"/>
          <w:szCs w:val="32"/>
          <w:rtl w:val="true"/>
        </w:rPr>
        <w:t>دَخَ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2"/>
        </w:rPr>
        <w:t>r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عِنْد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رَجُل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, </w:t>
      </w:r>
      <w:r>
        <w:rPr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ائِشَة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, </w:t>
      </w:r>
      <w:r>
        <w:rPr>
          <w:b/>
          <w:b/>
          <w:bCs/>
          <w:sz w:val="30"/>
          <w:sz w:val="30"/>
          <w:szCs w:val="32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هَ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ُلْ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أَخ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َّضَاع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.  </w:t>
      </w:r>
      <w:r>
        <w:rPr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ائِشَة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اُنْظُرْ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خْوَانُكُ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رَّضَاعَة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مَجَاع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ع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ظ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عيْ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br/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نظ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وان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م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جز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[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وا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ط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ترمذ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صح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26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Cs/>
          <w:sz w:val="32"/>
          <w:szCs w:val="26"/>
          <w:rtl w:val="true"/>
        </w:rPr>
        <w:t xml:space="preserve">( </w:t>
      </w:r>
      <w:r>
        <w:rPr>
          <w:b/>
          <w:b/>
          <w:bCs/>
          <w:sz w:val="32"/>
          <w:sz w:val="32"/>
          <w:szCs w:val="26"/>
          <w:rtl w:val="true"/>
        </w:rPr>
        <w:t>الثدي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Cs/>
          <w:sz w:val="32"/>
          <w:szCs w:val="26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قت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ج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إلى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د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ولي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ض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َي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م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“ 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َ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وَأُمَّهَات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ا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رْضَعْن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خَوَات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ضَاعَة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رت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غ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ع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26"/>
          <w:rtl w:val="true"/>
        </w:rPr>
        <w:t>الوجور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Cs/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طف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لق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بآل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تدخ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سط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ف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 xml:space="preserve">.  </w:t>
      </w:r>
      <w:r>
        <w:rPr>
          <w:b/>
          <w:b/>
          <w:bCs/>
          <w:sz w:val="32"/>
          <w:sz w:val="32"/>
          <w:szCs w:val="26"/>
          <w:rtl w:val="true"/>
        </w:rPr>
        <w:t>السعوط</w:t>
      </w:r>
      <w:r>
        <w:rPr>
          <w:rFonts w:cs="Times New Roman"/>
          <w:b/>
          <w:b/>
          <w:bCs/>
          <w:sz w:val="32"/>
          <w:sz w:val="32"/>
          <w:szCs w:val="26"/>
          <w:rtl w:val="true"/>
        </w:rPr>
        <w:t xml:space="preserve"> </w:t>
      </w:r>
      <w:r>
        <w:rPr>
          <w:b/>
          <w:bCs/>
          <w:sz w:val="32"/>
          <w:szCs w:val="26"/>
          <w:rtl w:val="true"/>
        </w:rPr>
        <w:t xml:space="preserve">: </w:t>
      </w:r>
      <w:r>
        <w:rPr>
          <w:sz w:val="32"/>
          <w:sz w:val="32"/>
          <w:szCs w:val="26"/>
          <w:rtl w:val="true"/>
        </w:rPr>
        <w:t>ه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صب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لب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للطفل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ف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نف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ار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0"/>
          <w:szCs w:val="32"/>
        </w:rPr>
        <w:t>335</w:t>
      </w:r>
      <w:r>
        <w:rPr>
          <w:b/>
          <w:bCs/>
          <w:sz w:val="30"/>
          <w:szCs w:val="32"/>
          <w:rtl w:val="true"/>
        </w:rPr>
        <w:t xml:space="preserve"> – </w:t>
      </w:r>
      <w:r>
        <w:rPr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ُقْب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الْحَارِث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2"/>
        </w:rPr>
        <w:t>t</w:t>
      </w:r>
      <w:r>
        <w:rPr>
          <w:b/>
          <w:bCs/>
          <w:sz w:val="30"/>
          <w:szCs w:val="32"/>
          <w:rtl w:val="true"/>
        </w:rPr>
        <w:t xml:space="preserve"> (( </w:t>
      </w:r>
      <w:r>
        <w:rPr>
          <w:b/>
          <w:b/>
          <w:bCs/>
          <w:sz w:val="30"/>
          <w:sz w:val="30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تَزَوَّج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ُم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يَحْي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بِنْت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إهَاب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, </w:t>
      </w:r>
      <w:r>
        <w:rPr>
          <w:b/>
          <w:b/>
          <w:bCs/>
          <w:sz w:val="30"/>
          <w:sz w:val="30"/>
          <w:szCs w:val="32"/>
          <w:rtl w:val="true"/>
        </w:rPr>
        <w:t>فَجَاءَت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مَة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سَوْدَاء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, </w:t>
      </w:r>
      <w:r>
        <w:rPr>
          <w:b/>
          <w:b/>
          <w:bCs/>
          <w:sz w:val="30"/>
          <w:sz w:val="30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رْضَعْتُكُ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, </w:t>
      </w:r>
      <w:r>
        <w:rPr>
          <w:b/>
          <w:b/>
          <w:bCs/>
          <w:sz w:val="30"/>
          <w:sz w:val="30"/>
          <w:szCs w:val="32"/>
          <w:rtl w:val="true"/>
        </w:rPr>
        <w:t>فَذَكَر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ِلنَّبِي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b/>
          <w:bCs/>
          <w:sz w:val="30"/>
          <w:szCs w:val="32"/>
        </w:rPr>
        <w:t>r</w:t>
      </w:r>
      <w:r>
        <w:rPr>
          <w:b/>
          <w:bCs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فَأَعْرَض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عَنّ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فَتَنَحَّيْ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, </w:t>
      </w:r>
      <w:r>
        <w:rPr>
          <w:b/>
          <w:b/>
          <w:bCs/>
          <w:sz w:val="30"/>
          <w:sz w:val="30"/>
          <w:szCs w:val="32"/>
          <w:rtl w:val="true"/>
        </w:rPr>
        <w:t>فَذَكَرْت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ذَلِ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ل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. </w:t>
      </w:r>
      <w:r>
        <w:rPr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 xml:space="preserve">: </w:t>
      </w:r>
      <w:r>
        <w:rPr>
          <w:b/>
          <w:b/>
          <w:bCs/>
          <w:sz w:val="30"/>
          <w:sz w:val="30"/>
          <w:szCs w:val="32"/>
          <w:rtl w:val="true"/>
        </w:rPr>
        <w:t>كَيْف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وَقَ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زَعَمَت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قَد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/>
          <w:bCs/>
          <w:sz w:val="30"/>
          <w:sz w:val="30"/>
          <w:szCs w:val="32"/>
          <w:rtl w:val="true"/>
        </w:rPr>
        <w:t>أَرْضَعَتْكُ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b/>
          <w:bCs/>
          <w:sz w:val="30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18"/>
          <w:szCs w:val="20"/>
        </w:rPr>
      </w:pPr>
      <w:r>
        <w:rPr>
          <w:sz w:val="18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ِّ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و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ض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فت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1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ع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ر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بت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ْ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ن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عتن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ظ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م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رُ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ظ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ك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ضانة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3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ز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بِعَت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ْز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ُنَا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عَ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تَنَاوَ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د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فَاطِ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ُونَ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حْتَمَلْت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اخْتَص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عْف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َيْ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ق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عْفَ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ب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م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خَالَت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بْن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خَالَ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ْخَال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َنْز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عَل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جَعْف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شْبَه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ْ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خُلُ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ُو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وْل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ك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دو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خا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ب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آخ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خ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ه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شب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خَلْ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خ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ل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ول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ر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نا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حتم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اخ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ست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و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أخو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صال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كف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ض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خ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نز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ج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و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فترق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</w:t>
      </w:r>
      <w:r>
        <w:rPr>
          <w:sz w:val="32"/>
          <w:sz w:val="32"/>
          <w:szCs w:val="32"/>
          <w:rtl w:val="true"/>
        </w:rPr>
        <w:t>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ف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ئ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د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ز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وج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ا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سق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ك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زو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خا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؛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؛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غ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ـ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ط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</w:t>
      </w:r>
      <w:r>
        <w:rPr>
          <w:sz w:val="32"/>
          <w:sz w:val="32"/>
          <w:szCs w:val="32"/>
          <w:rtl w:val="true"/>
        </w:rPr>
        <w:t>خت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ط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ث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ظ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ض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بلو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ف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ف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ل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ْع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ه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ط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ئ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رو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تب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26"/>
          <w:szCs w:val="26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غض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اص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صَ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ت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ا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تم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صَ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لْب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ن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>ف</w:t>
      </w:r>
      <w:r>
        <w:rPr>
          <w:sz w:val="32"/>
          <w:sz w:val="32"/>
          <w:szCs w:val="32"/>
          <w:rtl w:val="true"/>
        </w:rPr>
        <w:t>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صَاص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يَا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ح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ق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ق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ؤ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ذ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ن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كف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ظ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ور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ت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ظْلُ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عَل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وَلِيّ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ُلْطَ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سْرِف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ت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صُ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ت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237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ْه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ِ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إِحْد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لا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ثَّيِّ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َّا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نَّف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التَّار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دِين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فَار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ِلْجَم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3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(( </w:t>
      </w:r>
      <w:r>
        <w:rPr>
          <w:b/>
          <w:b/>
          <w:bCs/>
          <w:sz w:val="32"/>
          <w:sz w:val="32"/>
          <w:szCs w:val="32"/>
          <w:rtl w:val="true"/>
        </w:rPr>
        <w:t>أَو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ْ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ِمَاءِ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   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ت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17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َمّ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جَزَاؤ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ض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عَن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ظِيم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جتن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ب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تَب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سْرائي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غَيْ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َمّ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جَزَاؤ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ح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تَعَمّ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جَزَاؤ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هَنَّ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ذ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ح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س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و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قُ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بَاد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رَ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ِ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نَط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حْم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غْف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ُّنُو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غَفُو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َحِيمُ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غَفّ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ا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آمَ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عَمِ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الِ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هْتَدَى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ن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قا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ر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ف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و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ي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ل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ك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كَتَب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ق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تِب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ِصَاص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قَتْ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ُرّ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ُر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بْ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َب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مفه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ل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ص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ف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كَتَب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ا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ختل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سب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م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؟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(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صحح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ار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ه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ر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ف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د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نَّفْ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ب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ا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ك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ه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أ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كاف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ؤ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ن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sz w:val="32"/>
          <w:szCs w:val="32"/>
          <w:rtl w:val="true"/>
        </w:rPr>
        <w:t>:(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ّ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مته</w:t>
      </w:r>
      <w:r>
        <w:rPr>
          <w:sz w:val="32"/>
          <w:szCs w:val="32"/>
          <w:rtl w:val="true"/>
        </w:rPr>
        <w:t>) .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ب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  <w:r>
        <w:rPr>
          <w:sz w:val="26"/>
          <w:szCs w:val="26"/>
          <w:rtl w:val="true"/>
        </w:rPr>
        <w:t xml:space="preserve">  </w:t>
        <w:br/>
        <w:t xml:space="preserve">                                 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ن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سا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ي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د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وت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نت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ت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يف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رج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5"/>
        </w:numPr>
        <w:ind w:left="170" w:right="17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17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ا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170" w:right="17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رْتَد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ِين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يَمُ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و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فِ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بِط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عْمَا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ُن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آخِ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صْح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ْ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د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و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افظ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ج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ت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رت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. 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ن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ت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تا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إ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0" w:right="170" w:hanging="0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امة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3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ثْ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نْط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ُحَيِّص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ب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ُلْ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تَفَرَّق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يِّص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شَحَّ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َدَفْ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نْطَل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ه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ُحَيِّص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حُوَيِّص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تَكَلّ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بّ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بّ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دَث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َسَك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كَل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تَحْلِف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سْتَحِق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تِ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صَاحِب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ْل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شْه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تُبْرِئ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مْس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يْ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ّ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ق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نْ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ِي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ّ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ُقْس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س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يُد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ُمّ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م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شْهَد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ْل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تُبْرِئ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ُو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أَيْم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مْس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َوْ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فَّا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ِي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عِ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ب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فَكَر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بْط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وَد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ائ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ِ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َّدَق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تفر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ش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م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بر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وج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ن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ح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حوي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و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غ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تحل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تح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ت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ي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ع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و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َّ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ا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ت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ك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ق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روع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ج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ب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ئ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ف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ث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ر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ُ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م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ل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ه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ت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ه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ج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َّ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َوَ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ُسَل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ت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ر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ْذَ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ر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</w:t>
      </w:r>
      <w:r>
        <w:rPr>
          <w:sz w:val="32"/>
          <w:sz w:val="32"/>
          <w:szCs w:val="32"/>
          <w:rtl w:val="true"/>
        </w:rPr>
        <w:t>ـ</w:t>
      </w:r>
      <w:r>
        <w:rPr>
          <w:sz w:val="32"/>
          <w:sz w:val="32"/>
          <w:szCs w:val="32"/>
          <w:rtl w:val="true"/>
        </w:rPr>
        <w:t>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تبر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يح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رؤ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تح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ح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خ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ت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8"/>
          <w:szCs w:val="20"/>
        </w:rPr>
      </w:pPr>
      <w:r>
        <w:rPr>
          <w:sz w:val="8"/>
          <w:szCs w:val="20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104265</wp:posOffset>
                </wp:positionH>
                <wp:positionV relativeFrom="paragraph">
                  <wp:posOffset>40005</wp:posOffset>
                </wp:positionV>
                <wp:extent cx="3636645" cy="0"/>
                <wp:effectExtent l="43180" t="43180" r="43180" b="431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95pt,3.15pt" to="373.25pt,3.15pt" stroked="t" o:allowincell="f" style="position:absolute;flip:x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4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رِ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ْس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ْضُ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َر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ع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ُل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ُل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ُك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ُودِي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وْمَأ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أْ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ُخِ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هُود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عْتَر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رَ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جَر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نَّسَائ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هُودِيّ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رِ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ضَا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قَا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هود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رضو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قو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م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ض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ض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ط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أوم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أس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ش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عت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ك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ِجَار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رَاض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كْرِ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قَلْب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طْمَئِنّ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إِيم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 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ط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غ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ق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اقِ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وقِ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ْتَ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ِثْ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ت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فْع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ج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وا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ج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ُ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ُخ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د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أ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ش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؛؛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؛؛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ؤ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يع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0" w:right="0" w:hanging="17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م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ض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ر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د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أ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قصد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خطأ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جان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يقص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آدمي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معصوماً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ي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عصو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28"/>
          <w:szCs w:val="28"/>
          <w:rtl w:val="true"/>
        </w:rPr>
        <w:t xml:space="preserve">( </w:t>
      </w:r>
      <w:r>
        <w:rPr>
          <w:b/>
          <w:b/>
          <w:bCs/>
          <w:sz w:val="28"/>
          <w:sz w:val="28"/>
          <w:szCs w:val="28"/>
          <w:rtl w:val="true"/>
        </w:rPr>
        <w:t>بما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يغلب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ى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لظن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وته</w:t>
      </w:r>
      <w:r>
        <w:rPr>
          <w:rFonts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خرج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ذلك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أدا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ستخدمة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تل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الباً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[ </w:t>
      </w:r>
      <w:r>
        <w:rPr>
          <w:sz w:val="28"/>
          <w:sz w:val="28"/>
          <w:szCs w:val="28"/>
          <w:rtl w:val="true"/>
        </w:rPr>
        <w:t>وسيأت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ح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عمد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ي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يث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دم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إ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ء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ل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]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ح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ح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ُثَقَّ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ث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و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إل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ر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غ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ل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خن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ن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ت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ب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ر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ب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غ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را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360" w:right="0" w:hanging="36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ح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ح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ر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4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ت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ذَيْ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ث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قَتِي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ب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ك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سَلَّط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مُؤْمِن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ِ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ح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ح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ِل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ه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ع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َرَا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ض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جَر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خْت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لا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عْض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وْك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لْتَقَط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اقِطَت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مُنْش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ت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ِي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ظَر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ت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د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ه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ُكْتُ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ُكْتُ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ه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َب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إ</w:t>
      </w:r>
      <w:r>
        <w:rPr>
          <w:b/>
          <w:b/>
          <w:bCs/>
          <w:sz w:val="32"/>
          <w:sz w:val="32"/>
          <w:szCs w:val="32"/>
          <w:rtl w:val="true"/>
        </w:rPr>
        <w:t>ذْخ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جْعَ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ُيُوت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ُبُور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ذْخ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8</w:t>
      </w:r>
      <w:r>
        <w:rPr>
          <w:rFonts w:cs="Arabic Transparent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 w:val="32"/>
          <w:szCs w:val="32"/>
          <w:rtl w:val="true"/>
        </w:rPr>
        <w:t>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</w:rPr>
        <w:t>هذ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تو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ضَر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سوط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ر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ه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ص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ظ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ن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أ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ح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ر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يوش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جز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ق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لق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دو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ك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أ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د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ا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ذ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        </w:t>
      </w:r>
      <w:r>
        <w:rPr>
          <w:sz w:val="26"/>
          <w:szCs w:val="26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فت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3/3051</w:t>
      </w:r>
      <w:r>
        <w:rPr>
          <w:sz w:val="26"/>
          <w:szCs w:val="26"/>
          <w:rtl w:val="true"/>
        </w:rPr>
        <w:t xml:space="preserve"> )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ك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و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ي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فِ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خِي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َيْ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تِّبَاع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مَعْرُوف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دَاء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إِحْسَا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ف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ل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ي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ل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ش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غ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ك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ْتَد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ع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ذَاب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لِيم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ا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عف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ر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َب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غَف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ْم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ُمُور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جَز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يِّئ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ثْ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صْ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ج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ا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حْي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مِ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ا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ص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ف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صْلَح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َجْر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ستي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ف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3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كت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ض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ي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فرد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ت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يم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ريق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لت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حب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</w:t>
      </w:r>
      <w:r>
        <w:rPr>
          <w:sz w:val="32"/>
          <w:sz w:val="32"/>
          <w:szCs w:val="32"/>
          <w:rtl w:val="true"/>
        </w:rPr>
        <w:t>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43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قْتَت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ت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ذَي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رَ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ْدَا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ُخ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َجَ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تَلَت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طْ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خْتَصَ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نِي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رّ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بْ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ِيد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دِ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قِلَت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وَرَّث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ع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م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ابِغ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هُذَل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غْر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ك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ط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ْتَه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طَ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ْو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كُهّ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ج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جْع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ج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ختص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اف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غ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غ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س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ت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اقل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يعقل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خ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ب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كا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عا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باغ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نا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آ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خ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ب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قتت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720" w:right="0" w:hanging="36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أد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لط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م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ط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ض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ض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ست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جن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ر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ع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ض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ج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واس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عر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مُؤْمِن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َت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طَأ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تَحْر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َ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ؤْمِن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دِي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ُسَلَّمَة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صَّدَّ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و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غلظ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</w:t>
      </w:r>
      <w:r>
        <w:rPr>
          <w:sz w:val="32"/>
          <w:sz w:val="32"/>
          <w:szCs w:val="32"/>
          <w:rtl w:val="true"/>
        </w:rPr>
        <w:t>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ل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نا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ش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ِ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لاث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ذ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ل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غل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خف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ج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سن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ان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ث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س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ص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مَ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ب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ش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ن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44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ِمْر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صَيْ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ض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نَز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وَق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نِيَّ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خْتَص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عَض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خ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عَض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فَح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.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ط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أم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ز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ا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نت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ض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ختص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ني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ض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حتج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9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قو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اع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وا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ي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مَثَ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مّ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وْرَ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ُم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مِلُو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مَث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حِمَار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حْمِل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سْفَ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ع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9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4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س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س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ص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َدَّث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ْدُ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سِي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ِ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خْش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ْدُ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ذ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رْ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جَز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خَ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ِكِّ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ح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ق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ّ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َب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دَر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فْس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حَرَّم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ن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ُ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ُ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ح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ق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دي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ج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سّ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تو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  </w:t>
      </w:r>
      <w:r>
        <w:rPr>
          <w:b/>
          <w:b/>
          <w:bCs/>
          <w:sz w:val="32"/>
          <w:sz w:val="32"/>
          <w:szCs w:val="32"/>
          <w:rtl w:val="true"/>
        </w:rPr>
        <w:t>يتحسّ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جر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نا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ت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ف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تاب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بر</w:t>
      </w:r>
      <w:r>
        <w:rPr>
          <w:sz w:val="32"/>
          <w:szCs w:val="32"/>
          <w:rtl w:val="true"/>
        </w:rPr>
        <w:t xml:space="preserve">! </w:t>
      </w:r>
      <w:r>
        <w:rPr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sz w:val="32"/>
          <w:szCs w:val="32"/>
          <w:rtl w:val="true"/>
        </w:rPr>
        <w:t xml:space="preserve">"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"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ة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</w:t>
      </w:r>
      <w:r>
        <w:rPr>
          <w:sz w:val="32"/>
          <w:szCs w:val="32"/>
          <w:rtl w:val="true"/>
        </w:rPr>
        <w:t>"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خا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خا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ل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ل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ت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ح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ت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26"/>
          <w:sz w:val="26"/>
          <w:szCs w:val="26"/>
          <w:rtl w:val="true"/>
        </w:rPr>
        <w:t>بشر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كو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كا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د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اصد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ها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بي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ش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ْتِغ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رْض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ؤُوف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عِبَادِ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ضوانه</w:t>
      </w:r>
      <w:r>
        <w:rPr>
          <w:sz w:val="32"/>
          <w:szCs w:val="32"/>
          <w:rtl w:val="true"/>
        </w:rPr>
        <w:tab/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ت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ب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ر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ز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يد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ي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لْق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يْد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َّهْلُ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تُ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فُس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ه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ض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ب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ف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ف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و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ت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وات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0" w:right="0" w:hanging="17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ت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ُدودِ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</w:p>
    <w:p>
      <w:pPr>
        <w:pStyle w:val="Normal"/>
        <w:numPr>
          <w:ilvl w:val="0"/>
          <w:numId w:val="21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حـ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ُهـ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ص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د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ق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عراض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واله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بإقا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م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د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نق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ب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346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قَد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ا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ك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رَيْ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َاجْتَوَوُ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دِين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ِلِقَا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مَ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ْ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ْوَال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لْبَا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نْطَل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ح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اع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َاسْتَا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ع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ب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ّ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ه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بَعَ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َا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ْت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ه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ِي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قُطّ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يْدِيه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رْجُل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ِلاف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سُمِ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يُن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تُرِك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سْتَسْ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قَو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لا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هَؤُ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رَق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قَت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كَف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َان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حَار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أَخْرَج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مَاعَةُ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رَيْ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عر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حط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جت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بايع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جت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ه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لق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ع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b/>
          <w:b/>
          <w:bCs/>
          <w:sz w:val="32"/>
          <w:sz w:val="32"/>
          <w:szCs w:val="32"/>
          <w:rtl w:val="true"/>
        </w:rPr>
        <w:t>واللق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س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با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ستا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ن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صر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ر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س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رت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سم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ح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ح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ستس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ا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ا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س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ذه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غ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رت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ر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ج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ضخ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سا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ا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ز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ار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ع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تّ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ط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رْجُ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ف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ث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ع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ج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زَاء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حَارِب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يَسْع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قَتَّ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صَلّ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قَطّ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أَرْجُل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ِل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نْفَوْ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يصلب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الصل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ربط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شب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نحو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ك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ير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شهّ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مر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ع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قت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ترك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ت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موت</w:t>
      </w:r>
      <w:r>
        <w:rPr>
          <w:sz w:val="26"/>
          <w:szCs w:val="26"/>
          <w:rtl w:val="true"/>
        </w:rPr>
        <w:t xml:space="preserve">. </w:t>
      </w:r>
      <w:r>
        <w:rPr>
          <w:b/>
          <w:bCs/>
          <w:sz w:val="26"/>
          <w:szCs w:val="26"/>
          <w:rtl w:val="true"/>
        </w:rPr>
        <w:t xml:space="preserve">( </w:t>
      </w:r>
      <w:r>
        <w:rPr>
          <w:b/>
          <w:b/>
          <w:bCs/>
          <w:sz w:val="26"/>
          <w:sz w:val="26"/>
          <w:szCs w:val="26"/>
          <w:rtl w:val="true"/>
        </w:rPr>
        <w:t>ينفوا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rtl w:val="true"/>
        </w:rPr>
        <w:t xml:space="preserve">) </w:t>
      </w:r>
      <w:r>
        <w:rPr>
          <w:sz w:val="26"/>
          <w:sz w:val="26"/>
          <w:szCs w:val="26"/>
          <w:rtl w:val="true"/>
        </w:rPr>
        <w:t>يبعدو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خ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ط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ص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ه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شر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امس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يّ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رو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ن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ظ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ب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نج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م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ش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ناف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ضا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ح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ئ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ا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خ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و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يُحَرّ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بَائِث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و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ن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ستنز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ا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ن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رت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ج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ب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ش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س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ك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ا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ُث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ظ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الح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س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4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نّ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عْر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أَنْشُدُ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ض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ص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فْق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ق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ْذ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سِ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زَ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مْرَأ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بِر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فْتَدَي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ائ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وَلِي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سَأ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عِل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خْبَرُو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ائ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غْر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اَ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َقْضِي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نَك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كِت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ْوَلِيد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لْغَن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د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ِ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ل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ائ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غْرِي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اغ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نَي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ِ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ل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ْتَرَف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رْجُم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غَد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اعْتَرَف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ُجِ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شد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ي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ع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ض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نيْ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الت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دْع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ع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َ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قْتُل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َف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ت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ْحَق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زْن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فْعَ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لْق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ثَاماً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ْرَب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ِّن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حِشَ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س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َبِيلاً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ح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ك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</w:t>
      </w:r>
      <w:r>
        <w:rPr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>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ب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الزَّانِي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زَّان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لِد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حِ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ائَ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لْد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غ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سو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يخ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م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ع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ل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ض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ا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و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... </w:t>
      </w:r>
      <w:r>
        <w:rPr>
          <w:sz w:val="32"/>
          <w:sz w:val="32"/>
          <w:szCs w:val="32"/>
          <w:rtl w:val="true"/>
        </w:rPr>
        <w:t>و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إح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الثي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ب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ْمُحْصَنَا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ِّس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ط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يهو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اغ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ر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رج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أ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[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لظ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ش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ح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ئ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4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ب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الِ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ُهَ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سُئِ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ُحْص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جْلِد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جْلِد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جْلِد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يع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ضَفِي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ملو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يجل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بخ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عن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ض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ي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حْص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تَي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فَاحِش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عَلَيْه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ِصْ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مُحْصَنَا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حصن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ج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س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ي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غ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ض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ر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م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يجل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حر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لَ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طج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ف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قاتِ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ُمسَ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ل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تش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ي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ضط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تح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َنْفَ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ا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ي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ضف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ي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ئ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ت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ه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4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َنَاد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تَنَح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ِلْق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ْه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ي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عْ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ن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رّ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هَادَاتٍ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دَع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ُونٌ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حْصِن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ذْه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رْجُم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ِه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أَخْبَر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ب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كُن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َ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رَجَم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مُصَلّ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أَذْلَقَت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جَار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َ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دْرَك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ْحَر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رَجَمْن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عز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لِك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رَو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ِصَّت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ب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عَبْ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ا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أَب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عي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خُدْر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بُرَيْد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ُصَيْ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سْلَم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ص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ش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طه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ذلق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َوْ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اء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أَرْبَع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ُهَدَاء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إِذ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أْ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شُّهَدَاء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ِنْ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كَاذِبُو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غ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ر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ب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ق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] 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خ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ب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ط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إقا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اق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يق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مج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لِأُنْذِر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لَغ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كَلِّف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ُسْعَ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sz w:val="32"/>
          <w:sz w:val="32"/>
          <w:szCs w:val="32"/>
          <w:rtl w:val="true"/>
        </w:rPr>
        <w:t>ا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ِّ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ا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محص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غ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ق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(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غ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ام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غ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ر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ذ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زه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د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ي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ر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ج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آت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رج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دع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ه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د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قر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ك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20495</wp:posOffset>
                </wp:positionH>
                <wp:positionV relativeFrom="paragraph">
                  <wp:posOffset>120650</wp:posOffset>
                </wp:positionV>
                <wp:extent cx="3636645" cy="0"/>
                <wp:effectExtent l="43180" t="43180" r="43180" b="431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72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85pt,9.5pt" to="398.15pt,9.5pt" stroked="t" o:allowincell="f" style="position:absolute;flip:x">
                <v:stroke color="black" weight="2844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5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َاء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ذَك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نَ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جِ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َّوْر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أ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َفْضَح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يُجْل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َذَب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ت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لتَّوْرَ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نَشَر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وَض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َد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ر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عْ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ل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رْف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صَد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مّ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ُج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رَأَي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جُ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جْن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ِجَا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د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ِ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فضح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ض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سخ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ه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خز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جن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يست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ح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ر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ق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ط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ك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ا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ص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ر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قلي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لز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ج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ي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هاد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تضم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ن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ض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دع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ح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ور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لز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ظه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غي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ت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ص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0" w:right="0" w:hanging="17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51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مْرَأ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طَّل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ْن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حَذَفْ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حَصَ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فَقَأ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يْ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ُنَاح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ر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ذ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ذ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ذ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ق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ض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س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ين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ْ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فيض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ذ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و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ئ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i w:val="false"/>
          <w:i w:val="false"/>
          <w:iCs w:val="false"/>
          <w:sz w:val="32"/>
          <w:sz w:val="32"/>
          <w:szCs w:val="32"/>
          <w:rtl w:val="true"/>
        </w:rPr>
        <w:t>بابُ حَدِّ السَّرِقةِ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أخوذ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خ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س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ْتَر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مْعَ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ف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واصطلاح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حكم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 (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ه</w:t>
      </w:r>
      <w:r>
        <w:rPr>
          <w:sz w:val="32"/>
          <w:rtl w:val="true"/>
        </w:rPr>
        <w:t>).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</w:p>
    <w:p>
      <w:pPr>
        <w:pStyle w:val="TextBody"/>
        <w:jc w:val="both"/>
        <w:rPr>
          <w:b/>
          <w:b/>
          <w:bCs/>
          <w:sz w:val="32"/>
          <w:szCs w:val="26"/>
        </w:rPr>
      </w:pPr>
      <w:r>
        <w:rPr>
          <w:b/>
          <w:bCs/>
          <w:sz w:val="32"/>
          <w:szCs w:val="26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2"/>
        </w:rPr>
        <w:t>352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ط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جَنّ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ِيمَت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) - </w:t>
      </w:r>
      <w:r>
        <w:rPr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ثَمَن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ثَلاثَ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دَرَاهِ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53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تُقْط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ي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ُب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ِين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صَاعِ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ج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[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سَّار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سَّارِ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ط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زَ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سَب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كَ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زِيز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كِيمٌ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قوّ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دار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ستن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بل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ا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خ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ُ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ط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خت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ت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ح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فو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نا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مز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ر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السَّارِق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سَّارِق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قْطَع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دِيَهُ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فا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هما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يد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ح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نغم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د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ز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س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ق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ع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ر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ا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5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ا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ر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ind w:left="171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ار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د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ا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ت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ط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ديهم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.. )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ind w:left="171" w:right="0" w:hanging="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ind w:left="171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5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ُرَيْ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َم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أ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خْزُوم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رَق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كَلّ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جْتَرِئ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َا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َي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ِ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كَلَّم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سَا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َتَشْف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د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ُد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خْتَط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هْ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رِي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رَكُو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رَ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َّعِي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قَا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ي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طِ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رَق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قَطَ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تَعِي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تَا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تَجْحَد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قَطْ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د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ريش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ب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ه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ر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ر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ئ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وسند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ف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جا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ه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ب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رائ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اب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شف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و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ف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ت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ج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ت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ت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ت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م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ج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ج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ر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عا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ت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ح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يت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ح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ط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غ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ح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[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إن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ع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ل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ع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ز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بَابُ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حَدِّ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ْخَمْرِ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55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ر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مْرَ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جَلَ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جَرِيد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ح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فع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خ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ا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ِنَّ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خَمْ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يْسِ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نْصَاب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أَزْل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ِجْس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مَل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َّيْطَا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جْتَنِبُو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ا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اق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ئ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بت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ا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تص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حم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ج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ي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b/>
          <w:bCs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قت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ن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ا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</w:t>
      </w:r>
      <w:r>
        <w:rPr>
          <w:sz w:val="32"/>
          <w:sz w:val="32"/>
          <w:szCs w:val="32"/>
          <w:rtl w:val="true"/>
        </w:rPr>
        <w:t>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آ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رب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ضط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ز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اغ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َمَن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ي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َاغ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اد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ث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ط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ّ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رّ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ّ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ضْطُرِر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لَيْ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ي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ن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د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دا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او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رام</w:t>
      </w:r>
      <w:r>
        <w:rPr>
          <w:sz w:val="32"/>
          <w:szCs w:val="32"/>
          <w:rtl w:val="true"/>
        </w:rPr>
        <w:t>).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Cs w:val="26"/>
          <w:rtl w:val="true"/>
        </w:rPr>
        <w:br/>
      </w:r>
      <w:r>
        <w:rPr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sz w:val="36"/>
          <w:sz w:val="36"/>
          <w:szCs w:val="36"/>
          <w:rtl w:val="true"/>
        </w:rPr>
        <w:t>بَاب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تَّعْزِير</w:t>
      </w:r>
    </w:p>
    <w:p>
      <w:pPr>
        <w:pStyle w:val="Normal"/>
        <w:jc w:val="both"/>
        <w:rPr/>
      </w:pPr>
      <w:r>
        <w:rPr>
          <w:b/>
          <w:bCs/>
          <w:sz w:val="36"/>
          <w:szCs w:val="36"/>
        </w:rPr>
        <w:t>356</w:t>
      </w:r>
      <w:r>
        <w:rPr>
          <w:b/>
          <w:bCs/>
          <w:sz w:val="36"/>
          <w:szCs w:val="36"/>
          <w:rtl w:val="true"/>
        </w:rPr>
        <w:t xml:space="preserve"> - </w:t>
      </w:r>
      <w:r>
        <w:rPr>
          <w:b/>
          <w:b/>
          <w:bCs/>
          <w:sz w:val="36"/>
          <w:sz w:val="36"/>
          <w:szCs w:val="36"/>
          <w:rtl w:val="true"/>
        </w:rPr>
        <w:t>عَ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ب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ُرْدَة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هَانِئ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ْن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نِيَار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ْبَلَوِيّ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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</w:t>
      </w:r>
      <w:r>
        <w:rPr>
          <w:b/>
          <w:b/>
          <w:bCs/>
          <w:sz w:val="36"/>
          <w:sz w:val="36"/>
          <w:szCs w:val="36"/>
          <w:rtl w:val="true"/>
        </w:rPr>
        <w:t>أَنَّه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َمِع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رَسُول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6"/>
          <w:sz w:val="36"/>
          <w:szCs w:val="36"/>
        </w:rPr>
        <w:t>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: (( </w:t>
      </w:r>
      <w:r>
        <w:rPr>
          <w:b/>
          <w:b/>
          <w:bCs/>
          <w:sz w:val="36"/>
          <w:sz w:val="36"/>
          <w:szCs w:val="36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يُجْلَدُ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َوْق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عَشَرَة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َسْوَاط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إلاَّ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فِ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َدٍّ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ِنْ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حُدُود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لَّهِ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عز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ا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ح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ت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و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ا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ا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د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ن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خ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ت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د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ذ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ك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و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َ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تَع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ُود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قَ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َلَ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فْس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وار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 (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ُدُو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طِع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رَسُول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دْخِل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َنَّات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جْر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تِ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نْه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َالِد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فَوْز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عَظِيمُ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و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زو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خ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ي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ج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اش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ضاج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ز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99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Cs w:val="32"/>
        </w:rPr>
        <w:t>100</w:t>
      </w:r>
      <w:r>
        <w:rPr>
          <w:sz w:val="32"/>
          <w:szCs w:val="32"/>
          <w:rtl w:val="true"/>
        </w:rPr>
        <w:t xml:space="preserve"> )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و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ز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ل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أ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رو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spacing w:before="0" w:after="0"/>
        <w:ind w:left="0" w:right="0" w:hanging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كِتَابُ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أَيْمَانِ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وَالنُّذُورِ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م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ا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صطلا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و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ك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حفظ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ِع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ل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َّاف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هِينٍ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ك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5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ُ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ُ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سْأ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مَا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إِ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ْطِي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أَ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ُكِّ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ْطِيت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أَ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عِ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ف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رَأ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كَفّ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5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حْل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أ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غَيْر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ت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تَحَلَّلْت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ُكل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غ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طل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تِلْ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َّا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آخِ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َجْعَلُه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رِيد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ُل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سَ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عَاقِب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لْمُتَّقِينَ</w:t>
      </w:r>
      <w:r>
        <w:rPr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ط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ع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ش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تحرص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ض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ئ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/>
          <w:bCs/>
          <w:sz w:val="24"/>
          <w:sz w:val="24"/>
          <w:rtl w:val="true"/>
        </w:rPr>
        <w:t>نع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رضع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م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م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ج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م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نفاذ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كل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24"/>
          <w:sz w:val="24"/>
          <w:rtl w:val="true"/>
        </w:rPr>
        <w:t>وبئس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فاط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عد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و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عط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طي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ُ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ْ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خ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ن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ب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خط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ل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ك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ئ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أع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ت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كف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سا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ث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ه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زى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ن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ل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أ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ض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اخِذ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غْ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لَك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اخِذُ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قَّدْت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ْأَيْمَا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كَفَّارَتُ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طْع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شَر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سَاك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سَط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ُطْعِم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هْلِي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ِسْوَتُ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حْرِير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َقَبَة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م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َجِد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صِيَا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َلاث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َّام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َّار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َلَف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ي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ز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س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د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د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عت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من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59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هَا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لِ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آبَائ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60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ف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لِ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لْيَحْلِف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صْمُ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  <w:r>
        <w:rPr>
          <w:b/>
          <w:b/>
          <w:bCs/>
          <w:sz w:val="32"/>
          <w:sz w:val="32"/>
          <w:szCs w:val="32"/>
          <w:rtl w:val="true"/>
        </w:rPr>
        <w:t>فَ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ف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نْ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نْ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ذَاكِ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ِ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"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ك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يص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ك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جد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بائ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آ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ر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آبائ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ظ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ده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خ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ص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ج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أ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ت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ل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ساف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ب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غو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ف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عز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ق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وجه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ب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ص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جوِّ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61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ُلَيْم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اوُ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أَطُوف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يْل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ْ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َلِ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ُلا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قَات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طَا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لِ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احِد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نِص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س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حْنَث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رَك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حَاج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ق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فَ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َل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طو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ط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صا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ر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ا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تث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م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شي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ذ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/>
      </w:pPr>
      <w:r>
        <w:rPr>
          <w:sz w:val="32"/>
          <w:sz w:val="32"/>
          <w:szCs w:val="32"/>
          <w:rtl w:val="true"/>
        </w:rPr>
        <w:t>ا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284" w:right="0" w:hanging="284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ب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الثوب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ل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</w:rPr>
        <w:t>4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َقُولَ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ِشَيْء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ِنّ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َاعِل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َل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َ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Cs w:val="32"/>
        </w:rPr>
        <w:t>5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ح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ج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غ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ل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قل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شا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ت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ضع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شه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ش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ف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ل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حي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ل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 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يمـ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ش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نته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س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.. 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ط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وا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...... </w:t>
      </w:r>
      <w:r>
        <w:rPr>
          <w:sz w:val="32"/>
          <w:sz w:val="32"/>
          <w:szCs w:val="32"/>
          <w:rtl w:val="true"/>
        </w:rPr>
        <w:t>ف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... ) 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م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م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اه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62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ب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قْتَط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ْرِئ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جِ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ق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ضْب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وَنَز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شْت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عَه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أَيْمَان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مَن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لِ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" .</w:t>
      </w:r>
    </w:p>
    <w:p>
      <w:pPr>
        <w:pStyle w:val="TextBody"/>
        <w:jc w:val="both"/>
        <w:rPr/>
      </w:pPr>
      <w:r>
        <w:rPr>
          <w:b/>
          <w:bCs/>
          <w:sz w:val="32"/>
        </w:rPr>
        <w:t>363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َشْعَث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يْ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ُصُوم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ئْ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خْتَصَمْن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شَاهِدَا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ِينُ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ُلْ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إذ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حْلِف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َا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لَف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مِي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بْ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قْتَطِ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مْرِئ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سْلِم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اجِ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لَق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غَضْبَا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َبْ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ض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يتبو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وب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يل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تعري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مو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ائ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ش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م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غ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م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مر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ي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ق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ق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ح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ح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التقي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ج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ث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ع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ث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ث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rFonts w:eastAsia="Traditional Arabic" w:ascii="Traditional Arabic" w:hAnsi="Traditional Arabic"/>
          <w:sz w:val="32"/>
          <w:szCs w:val="32"/>
          <w:rtl w:val="true"/>
        </w:rPr>
        <w:t>”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ل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ؤَاخِذُ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ِاللَّغْو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يْمَانِ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ز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اخذ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ما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ن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ق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ؤاخ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ن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ب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خت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ض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تلب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لنا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طا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رأ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64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َابِ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َّحَّا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اي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ح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َّجَ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لَ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ِي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مِلّ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ِسْ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كَاذِ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ُتَعَمِّ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ت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ف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ذِّ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جُ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ذ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مْلِ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وَلَع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ُؤْمِ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قَتْل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) .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َّع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َع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ذِب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ِيَتَكَث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زِد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ز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جَل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ِل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ب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ليهو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صر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وس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ب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ذ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م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ث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ه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ه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ظ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طمئ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عا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ر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br/>
      </w:r>
      <w:r>
        <w:rPr>
          <w:sz w:val="32"/>
          <w:sz w:val="32"/>
          <w:szCs w:val="32"/>
          <w:rtl w:val="true"/>
        </w:rPr>
        <w:t>الق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ال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ص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ر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نتح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ح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ج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ع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ا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شفع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ق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وو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معنا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شفع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ح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شفع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مؤم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خوان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ذي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ستوجبو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نار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rtl w:val="true"/>
        </w:rPr>
        <w:t xml:space="preserve">( </w:t>
      </w:r>
      <w:r>
        <w:rPr>
          <w:b/>
          <w:b/>
          <w:bCs/>
          <w:sz w:val="24"/>
          <w:sz w:val="24"/>
          <w:rtl w:val="true"/>
        </w:rPr>
        <w:t>و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ه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) </w:t>
      </w:r>
      <w:r>
        <w:rPr>
          <w:b/>
          <w:b/>
          <w:bCs/>
          <w:sz w:val="24"/>
          <w:sz w:val="24"/>
          <w:rtl w:val="true"/>
        </w:rPr>
        <w:t>فيه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ثلاث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قوا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صح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أشهره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ه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و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يام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على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أم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بتبليغ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رسل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إلي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رسالات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ثان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كون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هداء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دني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أ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تقب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شهادت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لفسقهم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،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الثالث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Cs/>
          <w:sz w:val="24"/>
          <w:rtl w:val="true"/>
        </w:rPr>
        <w:t xml:space="preserve">: </w:t>
      </w:r>
      <w:r>
        <w:rPr>
          <w:b/>
          <w:b/>
          <w:bCs/>
          <w:sz w:val="24"/>
          <w:sz w:val="24"/>
          <w:rtl w:val="true"/>
        </w:rPr>
        <w:t>لا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يرزقون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شهادة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وه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قت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في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سبيل</w:t>
      </w:r>
      <w:r>
        <w:rPr>
          <w:rFonts w:cs="Times New Roman"/>
          <w:b/>
          <w:b/>
          <w:bCs/>
          <w:sz w:val="24"/>
          <w:sz w:val="24"/>
          <w:rtl w:val="true"/>
        </w:rPr>
        <w:t xml:space="preserve"> </w:t>
      </w:r>
      <w:r>
        <w:rPr>
          <w:b/>
          <w:b/>
          <w:bCs/>
          <w:sz w:val="24"/>
          <w:sz w:val="24"/>
          <w:rtl w:val="true"/>
        </w:rPr>
        <w:t>الله</w:t>
      </w:r>
      <w:r>
        <w:rPr>
          <w:rFonts w:cs="Times New Roman"/>
          <w:sz w:val="24"/>
          <w:sz w:val="24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ع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ه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غ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م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ا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ئ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ت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ا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س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بد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ُضح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أوص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مَات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ه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ُفَّار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ُولَئ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َلَيْهِ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َعْن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َّه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ْمَلائِكَ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َالنَّاس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َجْمَعِينَ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ذ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ت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ت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ح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ع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كت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ل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ا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ف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سل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ش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2"/>
          <w:szCs w:val="32"/>
        </w:rPr>
      </w:pP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بَابُ</w:t>
      </w:r>
      <w:r>
        <w:rPr>
          <w:rFonts w:eastAsia="Arial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2"/>
          <w:sz w:val="32"/>
          <w:szCs w:val="32"/>
          <w:rtl w:val="true"/>
        </w:rPr>
        <w:t>النَّذْرِ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قد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عري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غ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إي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شر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لـز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لز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[ </w:t>
      </w:r>
      <w:r>
        <w:rPr>
          <w:b/>
          <w:b/>
          <w:bCs/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ل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65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ذ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عْتَك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يْل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أَو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نَذْر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جعر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ل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ع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ح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ئ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ضح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ح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بو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ث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ث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ـ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سب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6"/>
          <w:szCs w:val="36"/>
        </w:rPr>
      </w:pPr>
      <w:r>
        <w:rPr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: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ـ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ع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ـ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ي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شت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(</w:t>
      </w:r>
      <w:r>
        <w:rPr>
          <w:sz w:val="32"/>
          <w:sz w:val="32"/>
          <w:szCs w:val="32"/>
          <w:rtl w:val="true"/>
        </w:rPr>
        <w:t>ف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تابعين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طل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حت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تت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ا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ظ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66</w:t>
      </w:r>
      <w:r>
        <w:rPr>
          <w:b/>
          <w:bCs/>
          <w:sz w:val="32"/>
          <w:szCs w:val="32"/>
          <w:rtl w:val="true"/>
        </w:rPr>
        <w:t xml:space="preserve"> –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(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ذ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َّذ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َأ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خ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ُسْتَخْرَج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بَخِي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را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نذ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خا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ط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ـ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ق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ي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جا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ط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تد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ال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ت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تز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ل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ش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ز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و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ج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تمح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ه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و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ج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نذ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ط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ن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نكو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آتا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خ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ت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قا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كت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و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Cs/>
          <w:sz w:val="32"/>
          <w:szCs w:val="32"/>
        </w:rPr>
        <w:t>367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ام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نَذ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خ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مْش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َي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ْحَر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َافِي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أَمَرَت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سْتَفْ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اسْتَفْتَي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ِتَمْش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َلْتَرْكَب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ح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ق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ش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ضع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لت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خ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ش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ص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ش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يط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تخ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صو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ز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ت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غ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تك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د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ب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مقص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ض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ست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تغ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ش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من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b/>
          <w:bCs/>
          <w:sz w:val="32"/>
          <w:szCs w:val="32"/>
        </w:rPr>
        <w:t>368</w:t>
      </w:r>
      <w:r>
        <w:rPr>
          <w:b/>
          <w:bCs/>
          <w:sz w:val="32"/>
          <w:szCs w:val="32"/>
          <w:rtl w:val="true"/>
        </w:rPr>
        <w:t xml:space="preserve"> - </w:t>
      </w:r>
      <w:r>
        <w:rPr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( </w:t>
      </w:r>
      <w:r>
        <w:rPr>
          <w:b/>
          <w:b/>
          <w:bCs/>
          <w:sz w:val="32"/>
          <w:sz w:val="32"/>
          <w:szCs w:val="32"/>
          <w:rtl w:val="true"/>
        </w:rPr>
        <w:t>اسْتَفْ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َعْ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ُبَا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َذ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ُمّ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تُوُفِّي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َقْضِي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َاقْض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َ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ستف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(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فأقض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ـ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تعق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ذك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ت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فاق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[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sz w:val="32"/>
          <w:szCs w:val="32"/>
          <w:rtl w:val="true"/>
        </w:rPr>
        <w:t xml:space="preserve">] </w:t>
      </w:r>
      <w:r>
        <w:rPr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د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د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حبا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استح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Cs w:val="32"/>
          <w:rtl w:val="true"/>
        </w:rPr>
        <w:t xml:space="preserve">” </w:t>
      </w:r>
      <w:r>
        <w:rPr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ض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رك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إلز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“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  <w:t xml:space="preserve">[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تو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م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2"/>
        </w:rPr>
        <w:t>369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عْ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قُل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وْبَ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خَلِ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ل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صَدَقَة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إِ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َمْسِك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عْض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لِ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يْر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/>
      </w:pPr>
      <w:r>
        <w:rPr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اح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خ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أ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سر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ظ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ب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خ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م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و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نص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فثل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ق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ف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ص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ع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ت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دمـ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ذن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ك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ستش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ح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171" w:right="0" w:hanging="171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إي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تب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يم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يق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footerReference w:type="even" r:id="rId3"/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b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94310" cy="1778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1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pt;height:14pt;mso-wrap-distance-left:0pt;mso-wrap-distance-right:0pt;mso-wrap-distance-top:0pt;mso-wrap-distance-bottom:0pt;margin-top:0.05pt;mso-position-vertical-relative:text;margin-left:247.4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1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5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7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8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0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2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13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14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15">
    <w:lvl w:ilvl="0">
      <w:start w:val="1"/>
      <w:numFmt w:val="decimal"/>
      <w:lvlText w:val="%1-"/>
      <w:lvlJc w:val="righ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1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7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18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9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20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3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24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28">
    <w:lvl w:ilvl="0">
      <w:numFmt w:val="bullet"/>
      <w:lvlText w:val="-"/>
      <w:lvlJc w:val="right"/>
      <w:pPr>
        <w:tabs>
          <w:tab w:val="num" w:pos="0"/>
        </w:tabs>
        <w:ind w:left="284" w:hanging="284"/>
      </w:pPr>
      <w:rPr>
        <w:rFonts w:ascii="Traditional Arabic" w:hAnsi="Traditional Arabic" w:cs="Traditional Arabic" w:hint="default"/>
        <w:i w:val="false"/>
        <w:b w:val="false"/>
        <w:iCs w:val="false"/>
        <w:bCs w:val="false"/>
      </w:rPr>
    </w:lvl>
  </w:abstractNum>
  <w:abstractNum w:abstractNumId="2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0">
    <w:lvl w:ilvl="0">
      <w:start w:val="2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1">
    <w:lvl w:ilvl="0">
      <w:start w:val="1"/>
      <w:numFmt w:val="decimal"/>
      <w:lvlText w:val="%1-"/>
      <w:lvlJc w:val="righ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3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5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3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7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ascii="Times New Roman" w:hAnsi="Times New Roman" w:cs="Traditional Arabic"/>
      </w:rPr>
    </w:lvl>
  </w:abstractNum>
  <w:abstractNum w:abstractNumId="38">
    <w:lvl w:ilvl="0">
      <w:numFmt w:val="bullet"/>
      <w:lvlText w:val="-"/>
      <w:lvlJc w:val="right"/>
      <w:pPr>
        <w:tabs>
          <w:tab w:val="num" w:pos="0"/>
        </w:tabs>
        <w:ind w:left="284" w:hanging="284"/>
      </w:pPr>
      <w:rPr>
        <w:rFonts w:ascii="Traditional Arabic" w:hAnsi="Traditional Arabic" w:cs="Traditional Arabic" w:hint="default"/>
        <w:i w:val="false"/>
        <w:b w:val="false"/>
        <w:iCs w:val="false"/>
        <w:bCs w:val="false"/>
      </w:rPr>
    </w:lvl>
  </w:abstractNum>
  <w:abstractNum w:abstractNumId="39">
    <w:lvl w:ilvl="0">
      <w:start w:val="1"/>
      <w:numFmt w:val="bullet"/>
      <w:lvlText w:val=""/>
      <w:lvlJc w:val="righ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i w:val="false"/>
        <w:b w:val="false"/>
        <w:szCs w:val="32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cs="Times New Roman"/>
      <w:b/>
      <w:bCs/>
      <w:sz w:val="28"/>
      <w:szCs w:val="28"/>
    </w:rPr>
  </w:style>
  <w:style w:type="character" w:styleId="WW8Num1z0">
    <w:name w:val="WW8Num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z0">
    <w:name w:val="WW8Num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z0">
    <w:name w:val="WW8Num3z0"/>
    <w:qFormat/>
    <w:rPr>
      <w:rFonts w:ascii="Times New Roman" w:hAnsi="Times New Roman" w:eastAsia="Times New Roman" w:cs="Traditional Arabic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8z0">
    <w:name w:val="WW8Num8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9z0">
    <w:name w:val="WW8Num9z0"/>
    <w:qFormat/>
    <w:rPr>
      <w:rFonts w:ascii="Traditional Arabic" w:hAnsi="Traditional Arabic" w:cs="Traditional Arabic"/>
      <w:b w:val="false"/>
      <w:bCs w:val="false"/>
      <w:i w:val="false"/>
      <w:iCs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1z0">
    <w:name w:val="WW8Num1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6z0">
    <w:name w:val="WW8Num1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8z0">
    <w:name w:val="WW8Num1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8z1">
    <w:name w:val="WW8Num18z1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19z0">
    <w:name w:val="WW8Num1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0z0">
    <w:name w:val="WW8Num20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21z0">
    <w:name w:val="WW8Num2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2z0">
    <w:name w:val="WW8Num2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3z0">
    <w:name w:val="WW8Num2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4z0">
    <w:name w:val="WW8Num2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5z0">
    <w:name w:val="WW8Num2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6z0">
    <w:name w:val="WW8Num26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27z0">
    <w:name w:val="WW8Num27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28z0">
    <w:name w:val="WW8Num28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29z0">
    <w:name w:val="WW8Num29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30z0">
    <w:name w:val="WW8Num30z0"/>
    <w:qFormat/>
    <w:rPr>
      <w:rFonts w:ascii="Times New Roman" w:hAnsi="Times New Roman" w:eastAsia="Times New Roman" w:cs="Traditional Arabic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2z0">
    <w:name w:val="WW8Num3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4z0">
    <w:name w:val="WW8Num3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5z0">
    <w:name w:val="WW8Num35z0"/>
    <w:qFormat/>
    <w:rPr>
      <w:b w:val="false"/>
      <w:bCs w:val="false"/>
      <w:i w:val="false"/>
      <w:iCs w:val="false"/>
      <w:sz w:val="32"/>
      <w:szCs w:val="32"/>
    </w:rPr>
  </w:style>
  <w:style w:type="character" w:styleId="WW8Num36z0">
    <w:name w:val="WW8Num36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36z1">
    <w:name w:val="WW8Num36z1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37z0">
    <w:name w:val="WW8Num3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8z0">
    <w:name w:val="WW8Num38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39z0">
    <w:name w:val="WW8Num3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0z0">
    <w:name w:val="WW8Num4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1z0">
    <w:name w:val="WW8Num4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2z0">
    <w:name w:val="WW8Num4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3z0">
    <w:name w:val="WW8Num4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4z0">
    <w:name w:val="WW8Num44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45z0">
    <w:name w:val="WW8Num4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6z0">
    <w:name w:val="WW8Num46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47z0">
    <w:name w:val="WW8Num4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8z0">
    <w:name w:val="WW8Num4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9z0">
    <w:name w:val="WW8Num4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0z0">
    <w:name w:val="WW8Num5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1z0">
    <w:name w:val="WW8Num51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52z0">
    <w:name w:val="WW8Num5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3z0">
    <w:name w:val="WW8Num5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4z0">
    <w:name w:val="WW8Num5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5z0">
    <w:name w:val="WW8Num5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8z0">
    <w:name w:val="WW8Num5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0z0">
    <w:name w:val="WW8Num6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1z0">
    <w:name w:val="WW8Num61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62z0">
    <w:name w:val="WW8Num6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3z0">
    <w:name w:val="WW8Num6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4z0">
    <w:name w:val="WW8Num6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5z0">
    <w:name w:val="WW8Num6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6z0">
    <w:name w:val="WW8Num6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7z0">
    <w:name w:val="WW8Num6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8z0">
    <w:name w:val="WW8Num6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9z0">
    <w:name w:val="WW8Num69z0"/>
    <w:qFormat/>
    <w:rPr>
      <w:rFonts w:ascii="Times New Roman" w:hAnsi="Times New Roman" w:eastAsia="Times New Roman" w:cs="Traditional Arabic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1z0">
    <w:name w:val="WW8Num7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3z0">
    <w:name w:val="WW8Num73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74z0">
    <w:name w:val="WW8Num7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4z1">
    <w:name w:val="WW8Num74z1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75z0">
    <w:name w:val="WW8Num7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76z0">
    <w:name w:val="WW8Num76z0"/>
    <w:qFormat/>
    <w:rPr>
      <w:rFonts w:ascii="Traditional Arabic" w:hAnsi="Traditional Arabic" w:cs="Traditional Arabic"/>
      <w:b w:val="false"/>
      <w:bCs w:val="false"/>
      <w:i w:val="false"/>
      <w:iCs w:val="false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78z0">
    <w:name w:val="WW8Num78z0"/>
    <w:qFormat/>
    <w:rPr>
      <w:b w:val="false"/>
      <w:bCs w:val="false"/>
      <w:i w:val="false"/>
      <w:iCs w:val="false"/>
      <w:sz w:val="32"/>
      <w:szCs w:val="32"/>
    </w:rPr>
  </w:style>
  <w:style w:type="character" w:styleId="WW8Num79z0">
    <w:name w:val="WW8Num79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80z0">
    <w:name w:val="WW8Num8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1z0">
    <w:name w:val="WW8Num8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2z0">
    <w:name w:val="WW8Num82z0"/>
    <w:qFormat/>
    <w:rPr>
      <w:rFonts w:ascii="Traditional Arabic" w:hAnsi="Traditional Arabic" w:cs="Traditional Arabic"/>
      <w:b w:val="false"/>
      <w:bCs w:val="false"/>
      <w:i w:val="false"/>
      <w:iCs w:val="false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84z0">
    <w:name w:val="WW8Num84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85z0">
    <w:name w:val="WW8Num8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6z0">
    <w:name w:val="WW8Num8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7z0">
    <w:name w:val="WW8Num8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8z0">
    <w:name w:val="WW8Num8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9z0">
    <w:name w:val="WW8Num8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0z0">
    <w:name w:val="WW8Num90z0"/>
    <w:qFormat/>
    <w:rPr>
      <w:b w:val="false"/>
      <w:bCs w:val="false"/>
      <w:i w:val="false"/>
      <w:iCs w:val="false"/>
      <w:sz w:val="32"/>
      <w:szCs w:val="32"/>
    </w:rPr>
  </w:style>
  <w:style w:type="character" w:styleId="WW8Num92z0">
    <w:name w:val="WW8Num9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3z0">
    <w:name w:val="WW8Num93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94z0">
    <w:name w:val="WW8Num9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5z0">
    <w:name w:val="WW8Num9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6z0">
    <w:name w:val="WW8Num96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7z0">
    <w:name w:val="WW8Num9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98z0">
    <w:name w:val="WW8Num98z0"/>
    <w:qFormat/>
    <w:rPr>
      <w:rFonts w:ascii="Times New Roman" w:hAnsi="Times New Roman" w:cs="Traditional Arabic"/>
      <w:b w:val="false"/>
      <w:bCs w:val="false"/>
      <w:i w:val="false"/>
      <w:iCs w:val="false"/>
      <w:sz w:val="32"/>
      <w:szCs w:val="32"/>
    </w:rPr>
  </w:style>
  <w:style w:type="character" w:styleId="WW8Num99z0">
    <w:name w:val="WW8Num99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100z0">
    <w:name w:val="WW8Num10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1z0">
    <w:name w:val="WW8Num10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2z0">
    <w:name w:val="WW8Num102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103z0">
    <w:name w:val="WW8Num103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104z0">
    <w:name w:val="WW8Num104z0"/>
    <w:qFormat/>
    <w:rPr>
      <w:rFonts w:ascii="Traditional Arabic" w:hAnsi="Traditional Arabic" w:cs="Traditional Arabic"/>
      <w:b w:val="false"/>
      <w:bCs w:val="false"/>
      <w:i w:val="false"/>
      <w:iCs w:val="false"/>
    </w:rPr>
  </w:style>
  <w:style w:type="character" w:styleId="WW8Num104z1">
    <w:name w:val="WW8Num104z1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4z4">
    <w:name w:val="WW8Num104z4"/>
    <w:qFormat/>
    <w:rPr>
      <w:rFonts w:ascii="Courier New" w:hAnsi="Courier New" w:cs="Courier New"/>
    </w:rPr>
  </w:style>
  <w:style w:type="character" w:styleId="WW8Num105z0">
    <w:name w:val="WW8Num10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6z0">
    <w:name w:val="WW8Num10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7z0">
    <w:name w:val="WW8Num10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8z0">
    <w:name w:val="WW8Num108z0"/>
    <w:qFormat/>
    <w:rPr>
      <w:rFonts w:ascii="Wingdings" w:hAnsi="Wingdings" w:cs="Wingdings"/>
      <w:b w:val="false"/>
      <w:bCs w:val="false"/>
      <w:i w:val="false"/>
      <w:iCs w:val="false"/>
      <w:sz w:val="32"/>
      <w:szCs w:val="32"/>
    </w:rPr>
  </w:style>
  <w:style w:type="character" w:styleId="WW8Num109z0">
    <w:name w:val="WW8Num10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10z0">
    <w:name w:val="WW8Num11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11z0">
    <w:name w:val="WW8Num11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12z0">
    <w:name w:val="WW8Num112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113z0">
    <w:name w:val="WW8Num11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ind w:left="0" w:right="0" w:hanging="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ind w:left="0" w:right="0" w:hanging="0"/>
      <w:jc w:val="left"/>
    </w:pPr>
    <w:rPr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21T11:12:00Z</dcterms:created>
  <dc:creator>أبو عمر</dc:creator>
  <dc:description/>
  <dc:language>en-US</dc:language>
  <cp:lastModifiedBy>ayman</cp:lastModifiedBy>
  <cp:lastPrinted>2006-06-04T16:47:00Z</cp:lastPrinted>
  <dcterms:modified xsi:type="dcterms:W3CDTF">2006-07-06T21:20:00Z</dcterms:modified>
  <cp:revision>150</cp:revision>
  <dc:subject/>
  <dc:title>العمدة - 7</dc:title>
</cp:coreProperties>
</file>